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Приложение № 10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 решению Совета депутатов сельского поселения Ловозеро  Ловозерского района от 23.12.2024 года № 44 "О бюджете муниципального образования сельское поселение Ловозеро Ловозерского района на 2025 год и плановый период 2026 и 2027 годов" (в редакции решения от __.05.2025 №____)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4"/>
          <w:szCs w:val="24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и/или возмещение затрат работодателей на выплату заработной платы безработным, участвующим во временных общественно полезных работах в 2025 году. 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56:00Z</dcterms:created>
  <dc:creator>Людмила Ф. Канева</dc:creator>
  <dc:description/>
  <cp:keywords/>
  <dc:language>en-US</dc:language>
  <cp:lastModifiedBy>User</cp:lastModifiedBy>
  <cp:lastPrinted>2023-10-02T16:55:00Z</cp:lastPrinted>
  <dcterms:modified xsi:type="dcterms:W3CDTF">2025-05-14T11:02:00Z</dcterms:modified>
  <cp:revision>29</cp:revision>
  <dc:subject/>
  <dc:title/>
</cp:coreProperties>
</file>