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___»  мая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3.12.2024 № 44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и на плановый период 2026 и 2027 годов»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8.12.2024 № 3069-01-ЗМО "Об областном бюджете на 2025 год и на плановый период 2026 и 2027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  <w:tab w:val="left" w:pos="851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от 23.12.2024 № 44 «О бюджете муниципального образования сельское поселение Ловозеро Ловозерского района на 2025 год и на плановый период  2026 и 2027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68 839,41044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69 677,31531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в сумме 837,90487 тыс. руб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6 года в сумме 0,0 тыс. рублей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 xml:space="preserve">Пункт 2 Статьи 1 изложить в новой редакции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2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 64 372,45078 тыс. рублей,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в сумме 64 372,45078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783,60000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0000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 xml:space="preserve">Пункт 3 Статьи 1 изложить в новой редакции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3. Утвердить основные характеристики бюджета муниципального образования сельское поселение Ловозеро Ловозерского района на 2027 год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    63 338,57945 тыс. рублей,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в сумме 63 696,10957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 531,50000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в сумме 357,53012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8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8 года в сумме 0,0 тыс. рублей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 xml:space="preserve">Дополнить Статью 1 пунктом 4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4. Остатки средств бюджета по состоянию на 01.01.2025 года в сумме 837,90487 тыс. рублей, направить в 2025 году на следующие цели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тки нецелевых средств бюджета в размере 837,90487 тыс. рублей на погашение дефицита бюджета муниципального образования сельское поселение Ловозеро Ловозерского района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6 пунктами 2 и 3 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твердить общий объем бюджетных ассигнований, направляемых на исполнение публичных нормативных обязательств на 2025-2027 годы в размерах, согласно приложению 9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из бюджета муниципального образования сельское поселение Ловозеро Ловозерского района в случаях согласно приложению № 10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к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Дополнить Решение Приложением № 9 «Перечень публичных нормативных обязательств, подлежащих исполнению за счет средств бюджета муниципального образования сельское поселение Ловозеро Ловозерского района, на 2025 год и на плановый период 2026 и 2027 годов»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Дополнить Решение Приложением № 10 «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»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2, 2.1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Приложения № 3, 3.1, 4, 4.1, 5, 5.1, 6 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, 7.1 Статьи 8,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 (опубликования) и распространяется на правоотношения, возникшие с 0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708"/>
      </w:tblGrid>
      <w:tr>
        <w:trPr/>
        <w:tc>
          <w:tcPr>
            <w:tcW w:w="5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</w:t>
            </w:r>
            <w:r>
              <w:rPr>
                <w:sz w:val="28"/>
                <w:szCs w:val="28"/>
              </w:rPr>
              <w:t xml:space="preserve">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А. Пчели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User</cp:lastModifiedBy>
  <cp:lastPrinted>2025-05-14T14:40:00Z</cp:lastPrinted>
  <dcterms:modified xsi:type="dcterms:W3CDTF">2025-05-15T06:29:00Z</dcterms:modified>
  <cp:revision>155</cp:revision>
  <dc:subject/>
  <dc:title/>
</cp:coreProperties>
</file>