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одиннадца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525"/>
      </w:tblGrid>
      <w:tr>
        <w:trPr/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декабря  2024 год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4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5 год и на плановый период  2026 и 2027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</w:t>
      </w:r>
      <w:r>
        <w:rPr>
          <w:b/>
          <w:sz w:val="30"/>
          <w:szCs w:val="30"/>
        </w:rPr>
        <w:t>на 2025 год и на плановый период  2026 и 2027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    68 839,41044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69 677,31531 тыс. рублей;</w:t>
      </w:r>
    </w:p>
    <w:p>
      <w:pPr>
        <w:pStyle w:val="Normal"/>
        <w:tabs>
          <w:tab w:val="clear" w:pos="708"/>
          <w:tab w:val="left" w:pos="-241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837,90487 тыс. рублей;</w:t>
      </w:r>
    </w:p>
    <w:p>
      <w:pPr>
        <w:pStyle w:val="Normal"/>
        <w:tabs>
          <w:tab w:val="clear" w:pos="708"/>
          <w:tab w:val="left" w:pos="-24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27.05.2025 № 58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4 372,45078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372,45078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783,6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0,0000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7.05.2025 № 58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7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3 338,57945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 696,10957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531,5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57,5301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8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8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7.05.2025 № 58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 Остатки средств бюджета по состоянию на 01.01.2025 года в сумме 837,90487 тыс. рублей, направить в 2025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нецелевых средств бюджета в размере 837,90487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7.05.2025 № 58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5 год и на плановый период 2026 и 2027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5 год и на плановый период 2026 и 2027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5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5 год согласно приложению 2 к настоящему Решению и на плановый период 2026 и 2027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6 и 2027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5 год, согласно приложению 4 и на плановый период 2026 и 2027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5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5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щий объем бюджетных ассигнований, направляемых на исполнение публичных нормативных обязательств на 2025-2027 годы в размерах, согласно приложению 9 к настоящему решению. 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6 введен в соответствии с  Решением от 27.05.2025 № 58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из бюджета муниципального образования сельское поселение Ловозеро Ловозерского района в случаях согласно приложению № 10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к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6 введен в соответствии с  Решением от 27.05.2025 № 58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5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 и (или) их структурными элементами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при условии недопущения образования кредиторской задолженности по бюджетным обязательствам 2025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5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5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6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7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4-12-20T17:32:00Z</cp:lastPrinted>
  <dcterms:modified xsi:type="dcterms:W3CDTF">2025-05-29T06:10:00Z</dcterms:modified>
  <cp:revision>15</cp:revision>
  <dc:subject/>
  <dc:title/>
</cp:coreProperties>
</file>