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Ловозерского района от 29.05.2025 № 46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решение Совета депутатов Ловозер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9.12.2024 № 431 «О бюджете муниципального образования  Ловозерский район на 2025 год и на плановый период  2026 и 2027 годов»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в редакции решения от 27.03.2025 № 452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4"/>
        </w:rPr>
      </w:pPr>
      <w:r>
        <w:rPr>
          <w:sz w:val="28"/>
        </w:rPr>
        <w:t>с</w:t>
      </w:r>
      <w:r>
        <w:rPr>
          <w:sz w:val="24"/>
        </w:rPr>
        <w:t xml:space="preserve">. Ловозеро                                                               </w:t>
        <w:tab/>
        <w:tab/>
        <w:tab/>
        <w:t xml:space="preserve">       29 мая 2025 года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8"/>
        </w:rPr>
        <w:t xml:space="preserve">В настоящей пояснительной записке нашло отражение изменение (уточнение) решения Совета депутатов Ловозерского района от 19.12.2024 № 431 «О бюджете муниципального образования  Ловозерский район на 2025 год и на плановый период  2026 и 2027 годов </w:t>
      </w:r>
      <w:r>
        <w:rPr>
          <w:sz w:val="24"/>
          <w:szCs w:val="24"/>
        </w:rPr>
        <w:t>(в редакции решения от 27.03.2025 № 452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34"/>
        <w:rPr>
          <w:szCs w:val="28"/>
          <w:lang w:val="ru-RU"/>
        </w:rPr>
      </w:pPr>
      <w:r>
        <w:rPr>
          <w:szCs w:val="28"/>
        </w:rPr>
        <w:tab/>
        <w:t xml:space="preserve">Изменения, предусмотренные </w:t>
      </w:r>
      <w:r>
        <w:rPr>
          <w:szCs w:val="28"/>
          <w:lang w:val="ru-RU"/>
        </w:rPr>
        <w:t xml:space="preserve">проектом </w:t>
      </w:r>
      <w:r>
        <w:rPr>
          <w:szCs w:val="28"/>
        </w:rPr>
        <w:t>решени</w:t>
      </w:r>
      <w:r>
        <w:rPr>
          <w:szCs w:val="28"/>
          <w:lang w:val="ru-RU"/>
        </w:rPr>
        <w:t>я</w:t>
      </w:r>
      <w:r>
        <w:rPr>
          <w:szCs w:val="28"/>
        </w:rPr>
        <w:t>, затронули основные характеристики (параметры) бюджета, которые с учетом внесенных изменений составят:</w:t>
      </w:r>
    </w:p>
    <w:p>
      <w:pPr>
        <w:pStyle w:val="Style34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>
          <w:tblHeader w:val="true"/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5 год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09 269,3088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4 485,942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13 755,2510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42 619,851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5 464,209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48 084,0601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33 350,542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978,266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34 328,8091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6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8 818,235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8 818,2356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314 211,603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314 211,6037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4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4 1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5 393,368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5 393,3681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7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21 334,766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21 334,7668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37 056,84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37 056,8412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30 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30 0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5 722,074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5 722,07438</w:t>
            </w:r>
          </w:p>
        </w:tc>
      </w:tr>
    </w:tbl>
    <w:p>
      <w:pPr>
        <w:pStyle w:val="Style34"/>
        <w:ind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  <w:t>ИЗМЕНЕНИЕ ТЕКСТОВЫХ СТАТЕЙ РЕШЕНИЯ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Статье 1 проекта решения отражены измененные (уточненные) основные характеристики (параметры) бюджета на 2025 год, а также отражено изменение (уточнение)  в проекте решения приложений № 2 Статьи 5; №№ 4, 5, 6, 7,12 Статьи 6;  № 3 Статьи 9.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В пункте 4 Статьи 1 отражено изменение размера направляемых средств остатка (изменение) по состоянию на 01.01.2025 года на расходы бюджета в 2025 году, а также уточнен размер бюджетных ассигнований Дорожного фонда на 2025 год.  </w:t>
      </w:r>
    </w:p>
    <w:p>
      <w:pPr>
        <w:pStyle w:val="Normal"/>
        <w:ind w:firstLine="709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ЗМЕНЕНИЕ ПАРАМЕТРОВ БЮДЖЕТА В ЧАСТИ ДОХОДОВ</w:t>
      </w:r>
    </w:p>
    <w:p>
      <w:pPr>
        <w:pStyle w:val="Normal"/>
        <w:ind w:left="709" w:hanging="0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Доходы бюджета на 2025 год увеличены на 4 485, 94218 тыс.рублей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безвозмездных поступлений на 1,31138 тыс.рублей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за счет собственных поступлений на 4 484,6308 тыс. рублей, налоговые доходы увеличены на 1500,00 тыс. руб. и составляют 132 305,584 тыс.руб. (государственная пошлина увеличена на 1500,00 тыс.руб.), за счет неналоговых доходов увеличены  на 2 984,6308 тыс.руб. и составляют 17 566,416 тыс.руб. (в том числе  увеличены - доходы от использования имущества на 1 139,9763 тыс.руб., доходы от продажи материальных и нематериальных активов  на 1098,2963 тыс.руб. и штрафы на 746,3582 тыс.руб.).</w:t>
      </w:r>
    </w:p>
    <w:p>
      <w:pPr>
        <w:pStyle w:val="Normal"/>
        <w:ind w:firstLine="540"/>
        <w:rPr/>
      </w:pPr>
      <w:r>
        <w:rPr>
          <w:sz w:val="24"/>
          <w:szCs w:val="28"/>
        </w:rPr>
        <w:t>Всего доходы составили 1 313 755,25107 тыс.рублей.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Безвозмездные поступления</w:t>
      </w:r>
      <w:r>
        <w:rPr>
          <w:sz w:val="24"/>
          <w:szCs w:val="28"/>
        </w:rPr>
        <w:t xml:space="preserve"> составили   1 163 883,25107 тыс.рублей: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Дота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остались на прежнем уровне,</w:t>
      </w:r>
      <w:r>
        <w:rPr>
          <w:sz w:val="24"/>
          <w:szCs w:val="28"/>
        </w:rPr>
        <w:t xml:space="preserve"> и составляют 396 176,585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            1,31138 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1,31138 тыс. рублей –</w:t>
      </w:r>
      <w:r>
        <w:rPr/>
        <w:t xml:space="preserve"> </w:t>
      </w:r>
      <w:r>
        <w:rPr>
          <w:sz w:val="24"/>
          <w:szCs w:val="24"/>
        </w:rPr>
        <w:t>на техническое сопровождение программного обеспечения "Система автоматизированного рабочего места муниципального образования".</w:t>
      </w:r>
    </w:p>
    <w:p>
      <w:pPr>
        <w:pStyle w:val="Normal"/>
        <w:ind w:firstLine="540"/>
        <w:rPr/>
      </w:pPr>
      <w:r>
        <w:rPr>
          <w:sz w:val="24"/>
          <w:szCs w:val="28"/>
        </w:rPr>
        <w:t>Уточнен код бюджетной классификации 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в том числе на финансовое обеспечение работ по диагностике и оценке транспортно-эксплуатационного состояния, паспортизации, разработке и актуализации проектов организации дорожного движения автомобильных дорог общего пользования местного  значения за счет средств дорожного фонда (подтвержденные остатки 2024 года)        2 02 20041 05 0000 150  (с 2 02 29999 05 0000 150 минус 509,75999  тыс.рублей на 2 02 20041 05 0000 150  плюс 509,75999 тыс.рублей).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sz w:val="24"/>
          <w:szCs w:val="28"/>
        </w:rPr>
        <w:t>Всего субсидии бюджетам бюджетной системы Российской Федерации составили 299 517,47859 тыс.рублей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остались на прежнем уровне,</w:t>
      </w:r>
      <w:r>
        <w:rPr>
          <w:sz w:val="24"/>
          <w:szCs w:val="28"/>
        </w:rPr>
        <w:t xml:space="preserve"> и составляют 415 410,29255 тыс.рублей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</w:rPr>
        <w:t>остались на прежнем уровне,</w:t>
      </w:r>
      <w:r>
        <w:rPr>
          <w:sz w:val="24"/>
          <w:szCs w:val="28"/>
        </w:rPr>
        <w:t xml:space="preserve"> и составляют </w:t>
      </w:r>
      <w:r>
        <w:rPr>
          <w:sz w:val="24"/>
          <w:szCs w:val="24"/>
        </w:rPr>
        <w:t xml:space="preserve"> 52 778,89493 тыс.рублей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rPr/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 xml:space="preserve">. Доходы в плановом периоде 2026-2027 годов остались без изменений,   составляют      </w:t>
      </w:r>
      <w:r>
        <w:rPr>
          <w:sz w:val="24"/>
          <w:szCs w:val="24"/>
        </w:rPr>
        <w:t>1 298 818, 2356 тыс.руб. и 1 221 334,76682 тыс.руб., соответственно.</w:t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/>
      </w:pPr>
      <w:r>
        <w:rPr>
          <w:sz w:val="24"/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</w:t>
      </w:r>
      <w:r>
        <w:rPr>
          <w:i/>
          <w:sz w:val="24"/>
          <w:szCs w:val="28"/>
          <w:lang w:val="ru-RU"/>
        </w:rPr>
        <w:t>(далее – м.о.)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в части расходов на 202</w:t>
      </w:r>
      <w:r>
        <w:rPr>
          <w:sz w:val="24"/>
          <w:szCs w:val="28"/>
          <w:lang w:val="ru-RU"/>
        </w:rPr>
        <w:t>5</w:t>
      </w:r>
      <w:r>
        <w:rPr>
          <w:sz w:val="24"/>
          <w:szCs w:val="28"/>
        </w:rPr>
        <w:t xml:space="preserve"> год. </w:t>
      </w:r>
    </w:p>
    <w:p>
      <w:pPr>
        <w:pStyle w:val="TextBody"/>
        <w:ind w:firstLine="540"/>
        <w:rPr>
          <w:bCs/>
          <w:sz w:val="24"/>
          <w:lang w:val="ru-RU"/>
        </w:rPr>
      </w:pPr>
      <w:r>
        <w:rPr>
          <w:sz w:val="24"/>
        </w:rPr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</w:t>
      </w:r>
      <w:r>
        <w:rPr>
          <w:sz w:val="24"/>
        </w:rPr>
        <w:t>приведены ниже в соответствующих разделах настоящей пояснительной записки</w:t>
      </w:r>
      <w:r>
        <w:rPr>
          <w:sz w:val="24"/>
          <w:lang w:val="ru-RU"/>
        </w:rPr>
        <w:t>.</w:t>
      </w:r>
    </w:p>
    <w:p>
      <w:pPr>
        <w:pStyle w:val="TextBody"/>
        <w:ind w:firstLine="540"/>
        <w:rPr>
          <w:bCs/>
          <w:color w:val="FF0000"/>
          <w:sz w:val="24"/>
          <w:szCs w:val="28"/>
          <w:lang w:val="ru-RU"/>
        </w:rPr>
      </w:pPr>
      <w:r>
        <w:rPr>
          <w:bCs/>
          <w:color w:val="FF0000"/>
          <w:sz w:val="24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4"/>
          <w:szCs w:val="28"/>
        </w:rPr>
        <w:t>Расходы</w:t>
      </w:r>
      <w:r>
        <w:rPr>
          <w:b/>
          <w:i/>
          <w:sz w:val="24"/>
          <w:szCs w:val="28"/>
          <w:lang w:val="ru-RU"/>
        </w:rPr>
        <w:t xml:space="preserve"> </w:t>
      </w:r>
      <w:r>
        <w:rPr>
          <w:b/>
          <w:i/>
          <w:sz w:val="24"/>
          <w:szCs w:val="28"/>
        </w:rPr>
        <w:t>бюджета м</w:t>
      </w:r>
      <w:r>
        <w:rPr>
          <w:b/>
          <w:i/>
          <w:sz w:val="24"/>
          <w:szCs w:val="28"/>
          <w:lang w:val="ru-RU"/>
        </w:rPr>
        <w:t>.о.</w:t>
      </w:r>
      <w:r>
        <w:rPr>
          <w:b/>
          <w:i/>
          <w:sz w:val="24"/>
          <w:szCs w:val="28"/>
        </w:rPr>
        <w:t>Ловозерский район на 202</w:t>
      </w:r>
      <w:r>
        <w:rPr>
          <w:b/>
          <w:i/>
          <w:sz w:val="24"/>
          <w:szCs w:val="28"/>
          <w:lang w:val="ru-RU"/>
        </w:rPr>
        <w:t>5</w:t>
      </w:r>
      <w:r>
        <w:rPr>
          <w:b/>
          <w:i/>
          <w:sz w:val="24"/>
          <w:szCs w:val="28"/>
        </w:rPr>
        <w:t xml:space="preserve"> год увеличатся на </w:t>
      </w:r>
      <w:r>
        <w:rPr>
          <w:b/>
          <w:i/>
          <w:sz w:val="24"/>
          <w:szCs w:val="28"/>
          <w:lang w:val="ru-RU"/>
        </w:rPr>
        <w:t xml:space="preserve">5464,20916 </w:t>
      </w:r>
      <w:r>
        <w:rPr>
          <w:b/>
          <w:i/>
          <w:sz w:val="24"/>
          <w:szCs w:val="28"/>
        </w:rPr>
        <w:t xml:space="preserve">тыс.рублей и составят </w:t>
      </w:r>
      <w:r>
        <w:rPr>
          <w:b/>
          <w:i/>
          <w:sz w:val="24"/>
          <w:szCs w:val="28"/>
          <w:lang w:val="ru-RU"/>
        </w:rPr>
        <w:t xml:space="preserve">1 348 084,06019 </w:t>
      </w:r>
      <w:r>
        <w:rPr>
          <w:b/>
          <w:i/>
          <w:sz w:val="24"/>
          <w:szCs w:val="28"/>
        </w:rPr>
        <w:t xml:space="preserve"> тыс</w:t>
      </w:r>
      <w:r>
        <w:rPr>
          <w:b/>
          <w:i/>
          <w:sz w:val="24"/>
          <w:szCs w:val="28"/>
          <w:lang w:val="ru-RU"/>
        </w:rPr>
        <w:t>.</w:t>
      </w:r>
      <w:r>
        <w:rPr>
          <w:b/>
          <w:i/>
          <w:sz w:val="24"/>
          <w:szCs w:val="28"/>
        </w:rPr>
        <w:t>руб</w:t>
      </w:r>
      <w:r>
        <w:rPr>
          <w:b/>
          <w:i/>
          <w:sz w:val="24"/>
          <w:szCs w:val="28"/>
          <w:lang w:val="ru-RU"/>
        </w:rPr>
        <w:t>лей</w:t>
      </w:r>
      <w:r>
        <w:rPr>
          <w:b/>
          <w:i/>
          <w:sz w:val="24"/>
          <w:szCs w:val="28"/>
        </w:rPr>
        <w:t>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зменением (уточнением) объема расходов, производимых за счет средств областного  (федерального) бюджетов;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/>
      </w:pPr>
      <w:r>
        <w:rPr>
          <w:sz w:val="24"/>
          <w:szCs w:val="28"/>
        </w:rPr>
        <w:t xml:space="preserve">необходимостью </w:t>
      </w:r>
      <w:r>
        <w:rPr>
          <w:sz w:val="24"/>
          <w:szCs w:val="28"/>
          <w:lang w:val="ru-RU"/>
        </w:rPr>
        <w:t xml:space="preserve">уточнения </w:t>
      </w:r>
      <w:r>
        <w:rPr>
          <w:sz w:val="24"/>
          <w:szCs w:val="28"/>
        </w:rPr>
        <w:t>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</w:t>
      </w:r>
      <w:r>
        <w:rPr>
          <w:sz w:val="24"/>
          <w:szCs w:val="28"/>
          <w:lang w:val="ru-RU"/>
        </w:rPr>
        <w:t>;</w:t>
      </w:r>
      <w:r>
        <w:rPr>
          <w:sz w:val="24"/>
          <w:szCs w:val="28"/>
        </w:rPr>
        <w:t xml:space="preserve"> 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8"/>
        </w:rPr>
        <w:t xml:space="preserve">перераспределением бюджетных ассигнований между муниципальными программами  </w:t>
      </w:r>
      <w:r>
        <w:rPr>
          <w:i/>
          <w:sz w:val="24"/>
          <w:szCs w:val="28"/>
        </w:rPr>
        <w:t>(далее – МП)</w:t>
      </w:r>
      <w:r>
        <w:rPr>
          <w:sz w:val="24"/>
          <w:szCs w:val="28"/>
        </w:rPr>
        <w:t xml:space="preserve">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 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величение (+) 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76 549,485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9,951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76539,53401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Развитие современной инфраструктуры системы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 396,70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195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351,5070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Обеспечение реализации муниципальных программ и прочие мероприятия в области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 446,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9,951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56,45141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 «Организация отдыха, оздоровления и занятости детей и молодежи, родителей с детьми в Ловозер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 330,84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 330,84000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5 «Школьное  здоровое  питание в Ловозер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26 388,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 388,5000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6 «Развитие системы образования через эффективное выполнение муниципальных функц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 589,9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 589,9450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7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 «</w:t>
            </w:r>
            <w:r>
              <w:rPr>
                <w:bCs/>
                <w:sz w:val="16"/>
                <w:szCs w:val="16"/>
              </w:rPr>
              <w:t>Развитие образования Ловозер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 701,977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5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656,77742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были изменены по следующим мероприятиям (направлениям деятельности): 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1 «Развитие дошкольного, общего и дополнительного образования детей»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ньшены (перераспределены на подпрограмму 3 настоящей программы) бюджетные ассигнования (-) 9,95141 тыс.рублей по расходам на дератизацию по Отделу по образованию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 xml:space="preserve">По подпрограмме 2 «Развитие современной инфраструктуры системы образования»: </w:t>
      </w:r>
    </w:p>
    <w:p>
      <w:pPr>
        <w:pStyle w:val="Normal"/>
        <w:ind w:firstLine="540"/>
        <w:rPr/>
      </w:pPr>
      <w:r>
        <w:rPr>
          <w:sz w:val="24"/>
          <w:szCs w:val="24"/>
        </w:rPr>
        <w:t>- увеличены на (+) 1154,8 тыс.рублей за счет МБ на установку пожарной сигнализации в здании Спорткомплекса ДЮСШ Ревда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увеличены на (+) 800 тыс.рублей за счет МБ на замену дверей в школьные кабинеты в Ловозерской СОШ по предписанию Роспотребнадзора от 19.05.2023 № 28-ПМ/23-24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3 «Обеспечение реализации муниципальных программ и прочие мероприятия в области образования</w:t>
      </w:r>
      <w:r>
        <w:rPr>
          <w:b w:val="false"/>
          <w:i/>
          <w:szCs w:val="24"/>
          <w:lang w:val="ru-RU"/>
        </w:rPr>
        <w:t xml:space="preserve">»: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увеличены </w:t>
      </w:r>
      <w:r>
        <w:rPr>
          <w:b w:val="false"/>
          <w:szCs w:val="24"/>
        </w:rPr>
        <w:t>бюджетные ассигнования (</w:t>
      </w:r>
      <w:r>
        <w:rPr>
          <w:b w:val="false"/>
          <w:szCs w:val="24"/>
          <w:lang w:val="ru-RU"/>
        </w:rPr>
        <w:t>+</w:t>
      </w:r>
      <w:r>
        <w:rPr>
          <w:b w:val="false"/>
          <w:szCs w:val="24"/>
        </w:rPr>
        <w:t xml:space="preserve">) 9,95141 тыс.рублей </w:t>
      </w:r>
      <w:r>
        <w:rPr>
          <w:b w:val="false"/>
          <w:szCs w:val="24"/>
          <w:lang w:val="ru-RU"/>
        </w:rPr>
        <w:t xml:space="preserve">на приобретение канцелярских товаров в рамках обеспечения проведения государственной итоговой аттестации (ГИА), в том числе единого государственного экзамена (ЕГЭ) обучающихся;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4 «Организация отдыха, оздоровления и занятости детей и молодежи, родителей с детьми в Ловозерском районе»</w:t>
      </w:r>
      <w:r>
        <w:rPr>
          <w:b w:val="false"/>
          <w:i/>
          <w:szCs w:val="24"/>
          <w:lang w:val="ru-RU"/>
        </w:rPr>
        <w:t xml:space="preserve"> нет изменений;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ведомственной целевой программе 5 «Школьное здоровое питание в Ловозерском районе» бюджетные ассигнования </w:t>
      </w:r>
      <w:r>
        <w:rPr>
          <w:b w:val="false"/>
          <w:i/>
          <w:szCs w:val="24"/>
          <w:lang w:val="ru-RU"/>
        </w:rPr>
        <w:t xml:space="preserve">нет изменений;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одпрограмме 6 «Обеспечение персонифицированного финансирования дополнительного образования детей» нет изменений</w:t>
      </w:r>
      <w:r>
        <w:rPr>
          <w:sz w:val="24"/>
          <w:szCs w:val="24"/>
        </w:rPr>
        <w:t xml:space="preserve">. </w:t>
      </w:r>
    </w:p>
    <w:p>
      <w:pPr>
        <w:pStyle w:val="Heading1"/>
        <w:shd w:fill="FFFFFF" w:val="clear"/>
        <w:ind w:firstLine="567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"Профилактика безнадзорности и правонарушений в Ловозерском районе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2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0"/>
              <w:ind w:hanging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дпрограмма 2 "Профилактика наркомании и алкоголизма в Ловозерском районе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4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2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Профилактика правонарушений, наркомании и алкоголизм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3" w:firstLine="567"/>
        <w:rPr>
          <w:sz w:val="24"/>
          <w:szCs w:val="28"/>
        </w:rPr>
      </w:pPr>
      <w:r>
        <w:rPr>
          <w:sz w:val="24"/>
          <w:szCs w:val="24"/>
        </w:rPr>
        <w:t xml:space="preserve">В рамках реализации программы бюджетные ассигнования не изменились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701"/>
        <w:gridCol w:w="1559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231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231,0000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 195,377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547,39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742,7705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062,645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1825,6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88,2579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4 «Наследи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740,0000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го по МП 3 «</w:t>
            </w:r>
            <w:r>
              <w:rPr>
                <w:bCs/>
                <w:sz w:val="18"/>
                <w:szCs w:val="24"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 029,023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2573,005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602,0284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 подпрограмме 1 "Развитие и сохранение культуры, народного творчества и промыслов в Ловозерском районе" нет изменений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 xml:space="preserve">По подпрограмме 2 </w:t>
      </w:r>
      <w:r>
        <w:rPr>
          <w:sz w:val="24"/>
          <w:szCs w:val="24"/>
        </w:rPr>
        <w:t>«Сохранение и развитие библиотечной, культурно-досуговой деятельности и дополнительного образования детей в сфере культуры и искусства»: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- увеличены бюджетные ассигнования на обеспечение деятельности Ловозерской библиотеки за счет МБ (+) 547,39312 тыс.рублей (на взносы на капремонт 30,54720 </w:t>
      </w:r>
      <w:r>
        <w:rPr>
          <w:color w:val="000000"/>
          <w:sz w:val="24"/>
          <w:szCs w:val="24"/>
        </w:rPr>
        <w:t>тыс.рублей в связи с увеличением тарифа на уплату взноса с 01.01.25 с 10,32 до 14,94 руб. за 1м3; на услуги связи на предоставление онлайн-доступа  к сети интернет для системы видеонаблюдения 101</w:t>
      </w:r>
      <w:r>
        <w:rPr>
          <w:sz w:val="24"/>
          <w:szCs w:val="24"/>
        </w:rPr>
        <w:t xml:space="preserve">,64892 тыс.рублей на основании постановления Правительства РФ от 29.07.2020 № 1139 «О внесении изменений в требования по антитеррористической защищенности мест массового пребывания людей» система видеонаблюдения с учетом количества устанавливаемых видеокамер и мест их размещения должна обеспечивать непрерывное наблюдение за состоянием обстановки на всей территории места массового пребывания людей и хранение данных в течение 30 дней; на оплату по договору подачи тепловой энергии в горячей воде с 01.07.2025г. 415,197 тыс.рублей в связи </w:t>
      </w:r>
      <w:r>
        <w:rPr>
          <w:color w:val="000000"/>
          <w:sz w:val="24"/>
          <w:szCs w:val="24"/>
        </w:rPr>
        <w:t>с увеличением тарифов тепловой энергии в горячей воде, предоставляемой учреждению по адресу п.Ревда ул.Комсомольская, д. 23 Центральная детская библиотека с 01.01.2025 из ООО «Ловозерский ГОК» с 4286,98 руб./Гкал до 8370,36 руб./Гкал.).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3 «Модернизация учреждений культуры в Ловозерском районе»: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величены бюджетные ассигнования по субсидии на иные цели (+) 1176,461 тыс.рублей на монтаж охранной сигнализации в здании Школы искусств п.Ревда;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увеличены бюджетные ассигнования по субсидии на иные цели (+) 649,151 тыс.рублей на оборудование объектов (территорий) системами экстренного оповещения работников и посетителей объектов (территорий) о потенциальной угрозе возникновения или о возникновении чрезвычайной ситуации (2 объекта) на основании пп.з) п.25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РЕБОВАНИЙ К АНТИТЕРРОРИСТИЧЕСКОЙ ЗАЩИЩЕННОСТИ ОБЪЕКТОВ (ТЕРРИТОРИЙ) В СФЕРЕ КУЛЬТУРЫ постановления Правительства РФ от 11.02.2017 № 176 "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". Категория объектов ЛМБ 3;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1701"/>
      </w:tblGrid>
      <w:tr>
        <w:trPr>
          <w:trHeight w:val="510" w:hRule="atLeast"/>
        </w:trPr>
        <w:tc>
          <w:tcPr>
            <w:tcW w:w="7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Сумма, тыс.руб.</w:t>
            </w:r>
          </w:p>
        </w:tc>
      </w:tr>
      <w:tr>
        <w:trPr>
          <w:trHeight w:val="510" w:hRule="atLeast"/>
        </w:trPr>
        <w:tc>
          <w:tcPr>
            <w:tcW w:w="7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Разработка ПСД автоматической пожарной сигнализации  в </w:t>
            </w:r>
            <w:r>
              <w:rPr>
                <w:sz w:val="22"/>
                <w:szCs w:val="24"/>
              </w:rPr>
              <w:t>Центральную городскую библиотеку (п.Ревда, ул.Победы, д.25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140,522</w:t>
            </w:r>
          </w:p>
        </w:tc>
      </w:tr>
      <w:tr>
        <w:trPr>
          <w:trHeight w:val="510" w:hRule="atLeast"/>
        </w:trPr>
        <w:tc>
          <w:tcPr>
            <w:tcW w:w="7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Монтаж системы оповещения и управления эвакуацией людей при пожаре  в </w:t>
            </w:r>
            <w:r>
              <w:rPr>
                <w:sz w:val="22"/>
                <w:szCs w:val="24"/>
              </w:rPr>
              <w:t>Центральную городскую библиотеку (п.Ревда, ул.Победы, д.25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210,0</w:t>
            </w:r>
          </w:p>
        </w:tc>
      </w:tr>
      <w:tr>
        <w:trPr>
          <w:trHeight w:val="510" w:hRule="atLeast"/>
        </w:trPr>
        <w:tc>
          <w:tcPr>
            <w:tcW w:w="7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Разработка ПСД автоматической пожарной сигнализации </w:t>
            </w:r>
            <w:r>
              <w:rPr>
                <w:sz w:val="22"/>
                <w:szCs w:val="24"/>
              </w:rPr>
              <w:t xml:space="preserve">в </w:t>
            </w:r>
            <w:r>
              <w:rPr>
                <w:rStyle w:val="StrongEmphasis"/>
                <w:b w:val="false"/>
                <w:iCs/>
                <w:sz w:val="22"/>
                <w:szCs w:val="24"/>
                <w:shd w:fill="F2F8FA" w:val="clear"/>
              </w:rPr>
              <w:t>Молодежное пространство Сопки</w:t>
            </w:r>
            <w:r>
              <w:rPr>
                <w:rStyle w:val="StrongEmphasis"/>
                <w:b w:val="false"/>
                <w:i/>
                <w:iCs/>
                <w:sz w:val="22"/>
                <w:szCs w:val="24"/>
                <w:shd w:fill="F2F8FA" w:val="clear"/>
              </w:rPr>
              <w:t>"</w:t>
            </w:r>
            <w:r>
              <w:rPr>
                <w:rStyle w:val="StrongEmphasis"/>
                <w:i/>
                <w:iCs/>
                <w:sz w:val="22"/>
                <w:szCs w:val="24"/>
                <w:shd w:fill="F2F8FA" w:val="clear"/>
              </w:rPr>
              <w:t xml:space="preserve">  </w:t>
            </w:r>
            <w:r>
              <w:rPr>
                <w:rStyle w:val="Emphasis"/>
                <w:i w:val="false"/>
                <w:sz w:val="22"/>
                <w:szCs w:val="24"/>
                <w:shd w:fill="F2F8FA" w:val="clear"/>
              </w:rPr>
              <w:t>(с.Ловозеро, ул.Советская, д.1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22"/>
                <w:szCs w:val="24"/>
              </w:rPr>
              <w:t>118,629</w:t>
            </w:r>
          </w:p>
        </w:tc>
      </w:tr>
      <w:tr>
        <w:trPr>
          <w:trHeight w:val="510" w:hRule="atLeast"/>
        </w:trPr>
        <w:tc>
          <w:tcPr>
            <w:tcW w:w="7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Монтаж системы оповещения и управления эвакуацией людей при пожаре </w:t>
            </w:r>
            <w:r>
              <w:rPr>
                <w:sz w:val="22"/>
                <w:szCs w:val="24"/>
              </w:rPr>
              <w:t xml:space="preserve">в </w:t>
            </w:r>
            <w:r>
              <w:rPr>
                <w:rStyle w:val="StrongEmphasis"/>
                <w:b w:val="false"/>
                <w:iCs/>
                <w:sz w:val="22"/>
                <w:szCs w:val="24"/>
                <w:shd w:fill="F2F8FA" w:val="clear"/>
              </w:rPr>
              <w:t>Молодежное пространство "Сопки" </w:t>
            </w:r>
            <w:r>
              <w:rPr>
                <w:rStyle w:val="Emphasis"/>
                <w:i w:val="false"/>
                <w:sz w:val="22"/>
                <w:szCs w:val="24"/>
                <w:shd w:fill="F2F8FA" w:val="clear"/>
              </w:rPr>
              <w:t>(с.Ловозеро, ул.Советская, д.1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649,151</w:t>
            </w:r>
          </w:p>
        </w:tc>
      </w:tr>
    </w:tbl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4 «Наследие»</w:t>
      </w:r>
      <w:r>
        <w:rPr>
          <w:b w:val="false"/>
          <w:i/>
          <w:szCs w:val="24"/>
          <w:lang w:val="ru-RU"/>
        </w:rPr>
        <w:t>: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величены бюджетные ассигнования (+) 200 тыс.рублей на работы по обустройству территории земельного участка 51:02:0010302:585 для Аллеи героев СВО (отсыпка, выравнивание);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b w:val="false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Муниципальная программа 4 "Развитие туризма в Ловозерском районе" 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4 "Развитие туризм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4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изменений бюджетных ассигнований не планируется</w:t>
      </w:r>
      <w:r>
        <w:rPr>
          <w:b w:val="false"/>
          <w:szCs w:val="24"/>
          <w:lang w:val="ru-RU"/>
        </w:rPr>
        <w:t xml:space="preserve">. </w:t>
      </w:r>
    </w:p>
    <w:p>
      <w:pPr>
        <w:pStyle w:val="Normal"/>
        <w:ind w:firstLine="56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5 «Развитие физической культуры и спорта в Ловозерском районе»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5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Развитие физической культуры и спорт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5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изменений бюджетных ассигнований не планируется</w:t>
      </w:r>
      <w:r>
        <w:rPr>
          <w:b w:val="false"/>
          <w:szCs w:val="24"/>
          <w:lang w:val="ru-RU"/>
        </w:rPr>
        <w:t xml:space="preserve">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6 "Управление муниципальными финансами"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вышение эффективности бюджетных расходов муниципального образования Ловозер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3411,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11,57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качественного и сбалансированного управления бюджетными средствами муниципального образования Ловозер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 004,5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 004,508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6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Управление муниципальными финансами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 416,0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114 416,078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6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изменений бюджетных ассигнований не планируется</w:t>
      </w:r>
      <w:r>
        <w:rPr>
          <w:b w:val="false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color w:val="FF0000"/>
          <w:sz w:val="24"/>
          <w:szCs w:val="24"/>
          <w:lang w:val="ru-RU" w:eastAsia="en-US"/>
        </w:rPr>
      </w:pPr>
      <w:r>
        <w:rPr>
          <w:rFonts w:eastAsia="Calibri"/>
          <w:b/>
          <w:bCs/>
          <w:color w:val="FF0000"/>
          <w:sz w:val="24"/>
          <w:szCs w:val="24"/>
          <w:lang w:val="ru-RU"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7  "Социальная поддержка отдельных категорий граждан"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952,7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+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  <w:szCs w:val="18"/>
              </w:rPr>
              <w:t>30552,753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22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22,05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7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Социальная поддержка отдельных категорий граждан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4974,8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+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  <w:szCs w:val="18"/>
              </w:rPr>
              <w:t>45574,803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одпрограмме </w:t>
      </w:r>
      <w:r>
        <w:rPr>
          <w:b w:val="false"/>
          <w:i/>
          <w:szCs w:val="24"/>
          <w:lang w:val="ru-RU"/>
        </w:rPr>
        <w:t>1</w:t>
      </w:r>
      <w:r>
        <w:rPr>
          <w:b w:val="false"/>
          <w:i/>
          <w:szCs w:val="24"/>
        </w:rPr>
        <w:t xml:space="preserve"> «</w:t>
      </w:r>
      <w:r>
        <w:rPr/>
        <w:t xml:space="preserve"> </w:t>
      </w:r>
      <w:r>
        <w:rPr>
          <w:b w:val="false"/>
          <w:i/>
          <w:szCs w:val="24"/>
        </w:rPr>
        <w:t>Улучшение положения и качества жизни социально-уязвимых слоев населения"</w:t>
      </w:r>
      <w:r>
        <w:rPr>
          <w:b w:val="false"/>
          <w:i/>
          <w:szCs w:val="24"/>
          <w:lang w:val="ru-RU"/>
        </w:rPr>
        <w:t>:</w:t>
      </w:r>
    </w:p>
    <w:p>
      <w:pPr>
        <w:pStyle w:val="Normal"/>
        <w:autoSpaceDE w:val="false"/>
        <w:ind w:firstLine="567"/>
        <w:rPr>
          <w:b/>
          <w:b/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величены бюджетные ассигнования (+) 600 тыс.рублей на оплату транспортных расходов отдельным категориям граждан, проживающим в муниципальном образовании Ловозерский район, направленным в установленном порядке на обследование и лечение в учреждения здравоохранения Мурманской области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8 "Регулирование земельных,  имущественных отношений и градостроительной деятельности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559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8 «</w:t>
            </w:r>
            <w:r>
              <w:rPr>
                <w:bCs/>
                <w:sz w:val="18"/>
                <w:szCs w:val="18"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56,946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32,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89,27137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на (+) 32,325 тыс.рублей бюджетные ассигнования за счет местного бюджета на услуги связи (подключение интернет) в помещении Движения первых в п.Ревда.  </w:t>
      </w:r>
    </w:p>
    <w:p>
      <w:pPr>
        <w:pStyle w:val="Normal"/>
        <w:ind w:firstLine="709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9 «</w:t>
            </w:r>
            <w:r>
              <w:rPr>
                <w:bCs/>
                <w:sz w:val="18"/>
                <w:szCs w:val="18"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77,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+1,54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79,4028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ы на (+) 1,54280 тыс.рублей бюджетные ассигнования (в том числе за счет субсидии из ОБ 1,31138 тыс.рублей и за счет МБ 0,23142 тыс.рублей) на расходы по сопровождению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.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4,333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+195,434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519,76799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0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52,934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52,93448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10 «</w:t>
            </w:r>
            <w:r>
              <w:rPr>
                <w:bCs/>
                <w:sz w:val="18"/>
                <w:szCs w:val="18"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962,268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+195,434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87157,70247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- увеличены бюджетные ассигнования на (+) 145,43422 тыс.рублей за счет местного бюджета на  техническое присоединение к электросетям нового остановочного комплекса в с.Ловозеро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- увеличены бюджетные ассигнования на (+) 50 тыс.рублей за счет местного бюджета на  демонтаж старой остановки в с.Ловозеро.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  <w:lang w:val="en-US"/>
        </w:rPr>
        <w:t>Муниципальная программа 11 "Обеспечение безопасности населения"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 830,1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 830,16000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Мобилизационная подготов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59,54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59,547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ротиводействие экстремизму и терроризму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,1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,100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П 11 "Обеспечение безопасности на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210,8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210,807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мы финансового обеспечения данной программы не изменились. </w:t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12 "Информирование населения о деятельности органов местного самоуправления Ловозерского района"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Всего по </w:t>
            </w:r>
            <w:r>
              <w:rPr>
                <w:rFonts w:eastAsia="Calibri"/>
                <w:bCs/>
                <w:sz w:val="18"/>
                <w:szCs w:val="18"/>
              </w:rPr>
              <w:t>МП 12 "Информирование населения о деятельности органов местного самоуправления Ловозерского района"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2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4,32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28,62320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мы финансового обеспечения данной программы увеличены за счет МБ на (+) 4,32320 тыс.рублей на взносы на капремонт МБУ ЛИЦ в связи с увеличением тарифа на уплату взноса с 01.01.25 с 10,32 до 14,94 руб. за 1м3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eastAsia="Calibri" w:cs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ind w:hanging="0"/>
        <w:rPr>
          <w:i/>
          <w:i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14 "Охрана окружающей среды в Ловозерском районе"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</w:t>
            </w:r>
            <w:r>
              <w:rPr>
                <w:rFonts w:eastAsia="Calibri"/>
                <w:bCs/>
                <w:sz w:val="18"/>
                <w:szCs w:val="18"/>
              </w:rPr>
              <w:t>МП 14 "</w:t>
            </w:r>
            <w:r>
              <w:rPr/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Охрана окружающей среды в Ловозерском район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бюджетные ассигнования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Поддержка малого и среднего предпринимательства и социально ориентированных некоммерческих организаций в Ловозерском районе" 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ддержка малого и среднего предпринимательств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П 15 "Поддержка малого и среднего предпринимательства и социально ориентированных некоммерческих организаций в Ловозерском районе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30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Объемы финансового обеспечения данной программы не изменились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85,97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85,9712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9037,848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9037,84874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7 «</w:t>
            </w:r>
            <w:r>
              <w:rPr>
                <w:bCs/>
                <w:sz w:val="16"/>
                <w:szCs w:val="16"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1823,819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1823,81994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мы финансового обеспечения данной программы не изменились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Муниципальная программа 19 «Устойчивое развитие сельских территорий муниципального образования Ловозерский район»  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701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П 19 «Устойчивое развитие сельских территорий муниципального образования Ловозерский район»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60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изменились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left="6480" w:firstLine="720"/>
        <w:jc w:val="center"/>
        <w:rPr/>
      </w:pPr>
      <w:r>
        <w:rPr>
          <w:i/>
          <w:sz w:val="24"/>
          <w:szCs w:val="24"/>
        </w:rPr>
        <w:t xml:space="preserve">             </w:t>
      </w: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1 «</w:t>
            </w:r>
            <w:r>
              <w:rPr>
                <w:bCs/>
                <w:sz w:val="16"/>
                <w:szCs w:val="16"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3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программы бюджетные ассигн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изменились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2"/>
        <w:spacing w:lineRule="auto" w:line="240"/>
        <w:ind w:left="0" w:right="23" w:firstLine="567"/>
        <w:rPr>
          <w:rFonts w:ascii="Times New Roman" w:hAnsi="Times New Roman" w:cs="Times New Roman"/>
          <w:iCs/>
          <w:color w:val="FF0000"/>
          <w:sz w:val="24"/>
          <w:szCs w:val="24"/>
          <w:lang w:val="ru-RU"/>
        </w:rPr>
      </w:pPr>
      <w:r>
        <w:rPr>
          <w:rFonts w:cs="Times New Roman"/>
          <w:i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65,790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65,79066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13,99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15,99614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2 «</w:t>
            </w:r>
            <w:r>
              <w:rPr>
                <w:bCs/>
                <w:sz w:val="16"/>
                <w:szCs w:val="16"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7,790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13,99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81,78680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изменились, увеличены расходы за счет местного бюджета на отопление на (+) 63,99614 тыс.рублей по муниципальным пустующим нежилым помещениям (по потребности), уменьшены на (-) 50 тыс.рублей бюджетные ассигнования по расходам в рамках исполнения полномочий  органов местного самоуправления по управлению многоквартирными домами (по потребности).  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4"/>
          <w:szCs w:val="24"/>
          <w:lang w:val="ru-RU"/>
        </w:rPr>
      </w:pPr>
      <w:r>
        <w:rPr>
          <w:b w:val="false"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1418"/>
        <w:gridCol w:w="1276"/>
        <w:gridCol w:w="1275"/>
      </w:tblGrid>
      <w:tr>
        <w:trPr>
          <w:tblHeader w:val="true"/>
          <w:trHeight w:val="336" w:hRule="atLeast"/>
        </w:trPr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Всего по МП 23 «</w:t>
            </w:r>
            <w:r>
              <w:rPr>
                <w:bCs/>
                <w:szCs w:val="16"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56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не изменились.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Муниципальная программа 26 "Развитие муниципального управления"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4"/>
        </w:rPr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26 «</w:t>
            </w:r>
            <w:r>
              <w:rPr>
                <w:bCs/>
                <w:sz w:val="18"/>
                <w:szCs w:val="18"/>
              </w:rPr>
              <w:t xml:space="preserve">Развитие муниципального управления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016,751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-200,617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40816,13462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величены бюджетные ассигнования на (+) 426,8 тыс.рублей за счет МБ по заработной плате Главы Ловозерского района в соответствии с Положением по оплате труда, утвержденным решением Совета депутатов Ловозерского района от 26.11.2024 № 425 «Об утверждении Положения об оплате труда лиц, замещающих муниципальные должности в органах местного самоуправления муниципального образования Ловозерский район»; 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88,78268 тыс.рублей за счет МБ на расходы на выплаты муниципальным служащим, а также работникам, не отнесенным к должностям муниципальной службы, денежной компенсации за все неиспользованные отпуска при прекращении или расторжении служебного контракта (трудового договора), освобождении от замещаемой должности и увольн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меньшены бюджетные ассигнования на (-) 716,2 за счет средств местного бюджета расходы по оплате труда работников органов местного самоуправления в соответствии с изменениями штатной численности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епрограммная часть расходов бюджета м.о. Ловозерский район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701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администрации Ловозерского района  99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,425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125,42517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Совета депутатов Ловозерского района  992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23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04,2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непрограммная деятельность  998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7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епрограммная часть бюджета 99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310,225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28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99,62517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по данному направлению: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239,4 тыс.рублей за счет МБ по заработной плате председателя Совета депутатов Ловозерского района в соответствии с Положением по оплате труда, утвержденным решением Совета депутатов Ловозерского района от 26.11.2024 № 425 «Об утверждении Положения об оплате труда лиц, замещающих муниципальные должности в органах местного самоуправления муниципального образования Ловозерский район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величены бюджетные ассигнования на (+) 50 тыс.рублей за счет МБ на расходы, связанные с оказанием юридических услуг при представлении интересов администрации в суде.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Дорожный фонд м.о. Ловозерский рай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Уточнением решения предусмотрено изменение плановой величины бюджетных ассигнований </w:t>
      </w:r>
      <w:r>
        <w:rPr>
          <w:sz w:val="24"/>
          <w:szCs w:val="24"/>
        </w:rPr>
        <w:t xml:space="preserve">Дорожного  фонда муниципального образования Ловозерский район на 2025 год до 13599,76799 тыс.рублей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center"/>
        <w:rPr/>
      </w:pPr>
      <w:r>
        <w:rPr>
          <w:b/>
          <w:sz w:val="24"/>
          <w:szCs w:val="24"/>
        </w:rPr>
        <w:t>Дефицит бюджета м.о. Ловозерский район</w:t>
      </w:r>
    </w:p>
    <w:p>
      <w:pPr>
        <w:pStyle w:val="Normal"/>
        <w:rPr/>
      </w:pPr>
      <w:r>
        <w:rPr>
          <w:sz w:val="24"/>
          <w:szCs w:val="24"/>
        </w:rPr>
        <w:t xml:space="preserve">В результате изменений, внесенных в плановые показатели доходной и расходной частей бюджета муниципального образования Ловозерский район на 2025 год, представленных в настоящей пояснительной записке, плановый дефицит бюджета составит </w:t>
      </w:r>
      <w:r>
        <w:rPr>
          <w:bCs/>
          <w:sz w:val="24"/>
          <w:szCs w:val="24"/>
        </w:rPr>
        <w:t xml:space="preserve">34 328,80912 </w:t>
      </w:r>
      <w:r>
        <w:rPr>
          <w:sz w:val="24"/>
          <w:szCs w:val="24"/>
        </w:rPr>
        <w:t>тыс.рублей. На погашение дефицита будут направлены остатки средств местного бюджета по состоянию на 01.01.2025 года в размере 20 054,88311 тыс.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уточнений, представленных в настоящей пояснительной записке, дефицит бюджета по плану в 2025 году увеличился на </w:t>
      </w:r>
      <w:r>
        <w:rPr>
          <w:bCs/>
          <w:sz w:val="24"/>
          <w:szCs w:val="24"/>
        </w:rPr>
        <w:t xml:space="preserve">978,26698 </w:t>
      </w:r>
      <w:r>
        <w:rPr>
          <w:sz w:val="24"/>
          <w:szCs w:val="24"/>
        </w:rPr>
        <w:t>тыс.рублей. Фактически размер планового дефицита находится в пределах, установленных БК РФ (не более 10% и сложился в размере 9,52%).</w:t>
      </w:r>
    </w:p>
    <w:p>
      <w:pPr>
        <w:pStyle w:val="Normal"/>
        <w:rPr/>
      </w:pPr>
      <w:r>
        <w:rPr>
          <w:sz w:val="24"/>
          <w:szCs w:val="24"/>
        </w:rPr>
        <w:t>Плановый дефицит бюджета в плановом периоде 2026 и 2027 годов остается на прежнем уровне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сточники финансирования дефицита бюджета м.о. Ловозерский район  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5 году в связи с изменением прочих остатков денежных средств бюджета. </w:t>
      </w:r>
    </w:p>
    <w:p>
      <w:pPr>
        <w:pStyle w:val="Normal"/>
        <w:ind w:firstLine="540"/>
        <w:rPr/>
      </w:pPr>
      <w:r>
        <w:rPr>
          <w:sz w:val="24"/>
          <w:szCs w:val="28"/>
        </w:rPr>
        <w:t>Изменений в источники финансирования дефицита бюджета муниципального образования Ловозерский район на плановый период 2026 и 2027 годов вносить не планируется.</w:t>
      </w:r>
    </w:p>
    <w:p>
      <w:pPr>
        <w:pStyle w:val="TextBody"/>
        <w:ind w:hanging="0"/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TextBody"/>
        <w:ind w:hanging="0"/>
        <w:rPr/>
      </w:pPr>
      <w:r>
        <w:rPr>
          <w:sz w:val="24"/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 w:val="24"/>
          <w:szCs w:val="28"/>
        </w:rPr>
      </w:pPr>
      <w:r>
        <w:rPr>
          <w:sz w:val="24"/>
          <w:szCs w:val="28"/>
        </w:rPr>
        <w:t xml:space="preserve">администрации Ловозерского района                                             </w:t>
      </w:r>
      <w:r>
        <w:rPr>
          <w:sz w:val="24"/>
          <w:szCs w:val="28"/>
          <w:lang w:val="ru-RU"/>
        </w:rPr>
        <w:t xml:space="preserve">                                 </w:t>
      </w:r>
      <w:r>
        <w:rPr>
          <w:sz w:val="24"/>
          <w:szCs w:val="28"/>
        </w:rPr>
        <w:t>Н.И. Котова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 xml:space="preserve">  </w:t>
      </w:r>
    </w:p>
    <w:p>
      <w:pPr>
        <w:pStyle w:val="TextBody"/>
        <w:ind w:hanging="0"/>
        <w:jc w:val="left"/>
        <w:rPr>
          <w:i/>
          <w:i/>
          <w:sz w:val="14"/>
          <w:szCs w:val="16"/>
          <w:lang w:val="ru-RU"/>
        </w:rPr>
      </w:pPr>
      <w:r>
        <w:rPr>
          <w:i/>
          <w:sz w:val="14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 xml:space="preserve">А.А.Копытина (81538)40405 </w:t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849" w:gutter="0" w:header="284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19.12.2024 № 431 «О бюджете муниципального образования  Ловозерский район на 2025 год и на плановый период  2026 и 2027 годов» (в редакции решения от 27.03.2025 № 452)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19.12.2024 № 431 «О бюджете муниципального образования  Ловозерский район на 2025 год и на плановый период  2026 и 2027 годов» (в редакции решения от 27.03.2025 № 452); 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19.12.2024 № 431 «О бюджете муниципального образования  Ловозерский район на 2025 год и на плановый период  2026 и 2027 годов» » (в редакции решения от 27.03.2025 № 452)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9:43:00Z</dcterms:created>
  <dc:creator>User</dc:creator>
  <dc:description/>
  <dc:language>en-US</dc:language>
  <cp:lastModifiedBy>Людмила Ф. Канева</cp:lastModifiedBy>
  <cp:lastPrinted>2025-05-29T12:41:00Z</cp:lastPrinted>
  <dcterms:modified xsi:type="dcterms:W3CDTF">2025-05-29T09:43:00Z</dcterms:modified>
  <cp:revision>2</cp:revision>
  <dc:subject/>
  <dc:title>ПОЯСНИТЕЛЬНАЯ ЗАПИСКА</dc:title>
</cp:coreProperties>
</file>