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иложение № 1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ЕЧЕНЬ ОСНОВНЫХ МЕРОПРИЯТИЙ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КУЛЬТУРА. ТРАДИЦИИ. НАРОДНОЕ ТВОРЧЕСТВО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й программы муниципального образования Ловозерский район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витие культуры и сохранение культурного наследия</w:t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Ловозерском районе" </w:t>
      </w:r>
      <w:r>
        <w:rPr/>
        <w:t>на 2014-2016 год</w:t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662"/>
        <w:gridCol w:w="855"/>
        <w:gridCol w:w="1139"/>
        <w:gridCol w:w="992"/>
        <w:gridCol w:w="570"/>
        <w:gridCol w:w="570"/>
        <w:gridCol w:w="995"/>
        <w:gridCol w:w="855"/>
        <w:gridCol w:w="2122"/>
        <w:gridCol w:w="1997"/>
      </w:tblGrid>
      <w:tr>
        <w:trPr>
          <w:trHeight w:val="330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муниципального образования Ловозер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культуры и сохранение культурного наследия в Ловозерском райо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2014-2016 год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я</w:t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лей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емый конечный результат выполнения основных мероприятий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и, участники</w:t>
            </w:r>
          </w:p>
        </w:tc>
      </w:tr>
      <w:tr>
        <w:trPr>
          <w:trHeight w:val="19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ы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БС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льтура. Традиции. Народное творчество»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370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,9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,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0,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0,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4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7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4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Задача 1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хранение, развитие и формирование культурных традиций Ловозерского района, традиций народной культуры как ресурса социально-экономического развития, создание единого соцкультурного пространства</w:t>
            </w:r>
          </w:p>
        </w:tc>
        <w:tc>
          <w:tcPr>
            <w:tcW w:w="10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культурно-досуговых, памятных, традиционных мероприятий в районе (юбилеи учреждений, памятные даты  и т.д.), всего: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85,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85,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, развитие и формирование  культурных традиций народов Ловозерского района,  культуры Кольского  края, самобытных семейных традиций, как ресурса  социально-экономического развития Ловозерского района, создания единого социокультурного пространства, информирование населения района  о событиях в культурной и общественной жизни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 по культ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,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,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праздновании Дня защитника Отечества, мероприятия, посвященные  выводу войск из Афганист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праздновании Международного женского Дня  8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мероприятий, посвященных Дню работника культур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,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праздновании Дня Побед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Дня славянской письменност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мероприятиях, посвященных Дню памяти и скорб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праздновании Дня молодеж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8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мероприятиях, посвященных Дню семьи, любви и верност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9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мероприятиях, посвященных Дню пожилого человек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«ЛМБ»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0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мероприятий, посвященных годовщине разгрома немецко-фашистских войск Заполярья (Организация велопробега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1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праздновании Дня матер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2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мероприятиях ко Дню инвалид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 «ЛМ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3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мероприятиях, посвященных юбилейным датам и важным профессиональным праздникам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к празднованию Нового год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27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5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 мероприятиях, посвященных Дню образования Ловозерского района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3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2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Задача 2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хранение традиций, обрядов, культурного наследия народов, населяющих Ловозерский район</w:t>
            </w:r>
          </w:p>
        </w:tc>
        <w:tc>
          <w:tcPr>
            <w:tcW w:w="10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и проведение национальных  мероприятий, участие в  международных встречах, всего: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71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7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16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1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4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1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аамский день»/ «Сами пейв»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рограммы направлены на сохранение,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формирование  культурных традиций, традиций народной культуры России и Кольского Заполярья, самобытных семейных  традиций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К «ЛРНКЦ»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ми день» /«Комилун»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К «ЛРНКЦ»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Таллсир» /Медвежьи игрища + Яркая звездочк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К «ЛРНКЦ»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открытый Праздник Севера и традиционный День Оленевод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1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К «ЛРНК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.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традиционный праздник «Саамские игры»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К «ЛРНК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.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 или организация международных встречах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.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выполнение соглашения с Коми республико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4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уск дисков, брошюр, календарей, книг, сохраняющих культуры и традиции КМНС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9.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ая экспедиция «Красный Чум»  с организацией шефского концерта для оленев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К «ЛРНКЦ»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Задача 3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прав граждан на участие в культурной жизни, реализация творческого потенциала населения</w:t>
            </w:r>
          </w:p>
        </w:tc>
        <w:tc>
          <w:tcPr>
            <w:tcW w:w="10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и участие в конкурсах, смотрах, выставках, семинарах, всего: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14,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14,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влечение детей, подростков, молодежи к мероприятия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ствующих 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279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районном КВН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лижению населения  разных поколений, воспитанию у молодых жителей  чувства патриотизма и любви к своему краю, сохранению исторической памяти о достижениях в различных направлениях культуры, повышение квалификации специалис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районный конкурс исполнителей на фортепиано и народных инструментах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О ШИ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я и участие в различных конкурсах, смотрах, выставках МБОУ ДОД «ДШИ»  с. Ловозер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участие в различных конкурсах, смотрах, выставках УДО Ш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6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ОУ ДОД «ДШ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Ловозер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2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О 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выставках, мастеров творческого рукоделия национального культурного центр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К «ЛРНК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5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я и участие в семинарах, круглых столах по культуре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6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праздник «В гостях у Гимене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 международному Дню семьи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УК «ЛРНК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7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я ко Дню защи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ествие детей района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8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фестивале «Хип-хоп шоу»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9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ая акция  «Чистый лес»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0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о всероссийской конферен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Петрозаводск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 культуре</w:t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.11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квалификация работников культур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1,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УК «ЛРНКЦ»  МБУ «ЛМБ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ДО 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ОУ ДОД «ДШ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Ловозеро</w:t>
            </w:r>
          </w:p>
        </w:tc>
      </w:tr>
      <w:tr>
        <w:trPr>
          <w:trHeight w:val="28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0 УДО ШИ, ДШИ с. Ловозер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25:00Z</dcterms:created>
  <dc:creator>Культура</dc:creator>
  <dc:description/>
  <cp:keywords/>
  <dc:language>en-US</dc:language>
  <cp:lastModifiedBy>Культура</cp:lastModifiedBy>
  <cp:lastPrinted>2014-12-31T10:36:00Z</cp:lastPrinted>
  <dcterms:modified xsi:type="dcterms:W3CDTF">2014-12-31T07:36:00Z</dcterms:modified>
  <cp:revision>6</cp:revision>
  <dc:subject/>
  <dc:title/>
</cp:coreProperties>
</file>