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НЫХ МЕРОПРИЯТИЙ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дернизация  учреждений культуры, искусства, образования в сфере культуры и искусства Ловозерского района»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муниципального образования  Ловозер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«Развитие культуры и сохранение культурного наследия в Ловозерском районе» </w:t>
      </w:r>
      <w:r>
        <w:rPr>
          <w:rFonts w:cs="Times New Roman" w:ascii="Times New Roman" w:hAnsi="Times New Roman"/>
        </w:rPr>
        <w:t>на 2014 – 201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4673"/>
        <w:gridCol w:w="850"/>
        <w:gridCol w:w="1138"/>
        <w:gridCol w:w="987"/>
        <w:gridCol w:w="708"/>
        <w:gridCol w:w="708"/>
        <w:gridCol w:w="991"/>
        <w:gridCol w:w="1136"/>
        <w:gridCol w:w="1701"/>
        <w:gridCol w:w="1843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униципальная программа муниципального образования Ловозер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Развитие культуры и сохранение культурного наследия в Ловозерском районе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я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ы и источники финансирования (тыс. 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жидаемый конечный результат выполнения основ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исполнители, участники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Б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«Модернизация учреждений культуры, </w:t>
            </w:r>
            <w:r>
              <w:rPr>
                <w:rFonts w:cs="Times New Roman" w:ascii="Times New Roman" w:hAnsi="Times New Roman"/>
                <w:b/>
              </w:rPr>
              <w:t>искусства, образования в сфере культуры и искусства Ловозерского района» на 2014-2016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82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25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удовлетворения культурно - досуговых потребносте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63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5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Задача 1 Оснащение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репление материально- технической базы учреждений культуры Ловозерского района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репление материально- технической базы учреждений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4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4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авка мебели для УДО Ш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ДО ШИ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авка мебели для МБОУ ДОД «ДШИ» с. Ловозер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О ДОД «ДШИ» с. Ловозеро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тавка мебели для МБУК «ЛРНКЦ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музыкальных инструментов для  учреждений дополните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ДО Ш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5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оргтехники для учреждений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ДО 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6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жалюз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ДО ШИ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7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и установка камер видеонаблю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К «ЛРНКЦ» (45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ДО ШИ (75)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8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10-футового контейне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9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обретение кресел для  актового зал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ДО ШИ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0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компьютерной меб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 «ЛМБ» (Филиал № 1, ЦДБ)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11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библиотечной меб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 «ЛМБ»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2 Организация и проведение ремонтных работ в учреждениях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новное меропри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ремонтных работ в учреждениях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54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47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удовлетворения культурно - досуговых потребносте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1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17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1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мещений по предписаниям контролирующих орган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ДО ШИ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2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становка двере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БОУ ДОД «ДШИ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. Ловозеро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3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питальный ремонт кровли МБУК «ЛРНКЦ», в том числе проведение государственной экспертизы, ПС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2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монт помещений, в.т.ч. составление сметной документаци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5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ение проектно- сметной документации для ремонта кровли здания МБУК «ЛРНКЦ» по адресу: с. Ловозеро, ул. Советская, д. 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6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монт помещений библиотек, в том числе составление сметной документ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БУ «ЛМБ»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илиал № 1- 19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илиал с. Краснощелья – 50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3 Реконструкция объекта 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сновное мероприятие: Реконструкция объект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удовлетворения культурно - досуговых потребностей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1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оставление проектно-сметной документации по  реконструкции помещений в здании по адресу : п. Ревда пер. Вебера дом 1, Клуб на 150 ме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-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26:00Z</dcterms:created>
  <dc:creator>Культура</dc:creator>
  <dc:description/>
  <cp:keywords/>
  <dc:language>en-US</dc:language>
  <cp:lastModifiedBy>Культура</cp:lastModifiedBy>
  <cp:lastPrinted>2014-12-31T10:42:00Z</cp:lastPrinted>
  <dcterms:modified xsi:type="dcterms:W3CDTF">2014-12-31T07:43:00Z</dcterms:modified>
  <cp:revision>6</cp:revision>
  <dc:subject/>
  <dc:title/>
</cp:coreProperties>
</file>