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января 2016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5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еративно-служебной деятель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полиции по обслуживанию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за 2015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ения полиции по обслуживанию Ловозерского района МО МВД России «Оленегорский» майора полиции А.А. Белова о результатах оперативно-служебной деятельности отделения полиции по обслуживанию Ловозерского района МО МВД России «Оленегорский» за 2015 год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ения полиции по обслуживанию Ловозерского района МО МВД России «Оленегорский» майора полиции     А.А. Белов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5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6-02-11T09:51:00Z</dcterms:modified>
  <cp:revision>4</cp:revision>
  <dc:subject/>
  <dc:title>Решение</dc:title>
</cp:coreProperties>
</file>