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февраля 2016г.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5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Ловозерского района, их супругов и несовершеннолетних детей на официальном сайте администрации Ловозерского района и предоставления этих сведений средствам массовой информации для опубликова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, </w:t>
      </w:r>
      <w:r>
        <w:rPr>
          <w:bCs/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Ловозерского района, их супругов и несовершеннолетних детей на официальном сайте администрации Ловозерского района и предоставления этих сведений средствам массовой информации для опубликования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49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3-10T11:54:00Z</dcterms:modified>
  <cp:revision>3</cp:revision>
  <dc:subject/>
  <dc:title>Решение</dc:title>
</cp:coreProperties>
</file>