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доклада: О развитии туризма в Ловозерском рай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Туризм играет важную роль в решении социальных проблем, обеспечивая создание дополнительных рабочих мест и повышение благосостояние наше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айон обладает высоким туристко-рекреационным потенциа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осредоточены уникальные ресурсы, объекты национального  и мирового культурного исторического наследия, проходят важные экономические, культурные, общественные и национальные события. </w:t>
      </w:r>
    </w:p>
    <w:p>
      <w:pPr>
        <w:pStyle w:val="Normal"/>
        <w:spacing w:before="0" w:after="0"/>
        <w:ind w:firstLine="708"/>
        <w:jc w:val="both"/>
        <w:rPr/>
      </w:pPr>
      <w:r>
        <w:rPr>
          <w:rFonts w:cs="Times New Roman" w:ascii="Times New Roman" w:hAnsi="Times New Roman"/>
          <w:sz w:val="28"/>
          <w:szCs w:val="28"/>
        </w:rPr>
        <w:t>Район имеет высокую туристскую привлекательность, посещение туристами Ловозерского района имеет в большей мере стихийный характер. Основные проблемы, которые остаются нерешенными в районе, это:</w:t>
      </w:r>
    </w:p>
    <w:p>
      <w:pPr>
        <w:pStyle w:val="ListParagraph"/>
        <w:numPr>
          <w:ilvl w:val="0"/>
          <w:numId w:val="2"/>
        </w:numPr>
        <w:spacing w:before="0" w:after="0"/>
        <w:contextualSpacing/>
        <w:jc w:val="both"/>
        <w:rPr/>
      </w:pPr>
      <w:r>
        <w:rPr>
          <w:rFonts w:cs="Times New Roman" w:ascii="Times New Roman" w:hAnsi="Times New Roman"/>
          <w:sz w:val="28"/>
          <w:szCs w:val="28"/>
        </w:rPr>
        <w:t>Слабо развита туристская инфраструктура, можно сказать она вообще не развита: отсутствуют гостиницы, мало точек общественного питания, и те которые работают, имеют не всегда доступный график;</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я координирующего органа, занимающегося концепцией развития туризма в Ловозерском районе;</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возможности обеспечения безопасности туристов, прибывших на нашу территор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исследования рынка туризма показывает, что для привлечения туристов у нас большие возможности использовать многие виды туризма:</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акционный лов рыб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хота</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фари на снегоходах и оленьих упряжках</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лавы по рекам (байдарки, каноэ, плот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инералогические тур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тур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ыжные тур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лосипедные туры</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й туризм (саамский, коми быт)</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рнолыжный туризм</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ультурный туриз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ектами показа могут быть:</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циональный культурный центр в с. Ловозеро, концерты национальных фольклорных коллективов</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ещение традиционных спортивно- культурных праздников в с. Ловозеро: Праздник Севера, Саамские игры, Медвежьи игрища</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аеведческий музей с. Ловозеро</w:t>
      </w:r>
    </w:p>
    <w:p>
      <w:pPr>
        <w:pStyle w:val="ListParagraph"/>
        <w:numPr>
          <w:ilvl w:val="0"/>
          <w:numId w:val="3"/>
        </w:numPr>
        <w:spacing w:before="0" w:after="0"/>
        <w:contextualSpacing/>
        <w:jc w:val="both"/>
        <w:rPr/>
      </w:pPr>
      <w:r>
        <w:rPr>
          <w:rFonts w:cs="Times New Roman" w:ascii="Times New Roman" w:hAnsi="Times New Roman"/>
          <w:sz w:val="28"/>
          <w:szCs w:val="28"/>
        </w:rPr>
        <w:t>Стоянки древних людей близ оз. Ловозеро</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овозерский горный массив (наивысшая вершина 1116 м, водораздел Кольского полуострова</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зеро Сейдозеро (уникальный природный комплекс, культовое место саамов</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зеро Светлое</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аеведческий музей ООО «ЛГока»</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рагменты Сталинского лагеря «Аллуайвстрой»</w:t>
      </w:r>
    </w:p>
    <w:p>
      <w:pPr>
        <w:pStyle w:val="ListParagraph"/>
        <w:numPr>
          <w:ilvl w:val="0"/>
          <w:numId w:val="3"/>
        </w:numPr>
        <w:spacing w:before="0" w:after="0"/>
        <w:contextualSpacing/>
        <w:jc w:val="both"/>
        <w:rPr/>
      </w:pPr>
      <w:r>
        <w:rPr>
          <w:rFonts w:cs="Times New Roman" w:ascii="Times New Roman" w:hAnsi="Times New Roman"/>
          <w:sz w:val="28"/>
          <w:szCs w:val="28"/>
        </w:rPr>
        <w:t>Уникальные минералогические жилы, содержащие ряд минералов, не встречающиеся нигде в мире (шахты ООО «ЛГОКа»)</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ыт оленеводов в тундре</w:t>
      </w:r>
    </w:p>
    <w:p>
      <w:pPr>
        <w:pStyle w:val="ListParagraph"/>
        <w:numPr>
          <w:ilvl w:val="0"/>
          <w:numId w:val="3"/>
        </w:numPr>
        <w:spacing w:before="0" w:after="0"/>
        <w:contextualSpacing/>
        <w:jc w:val="both"/>
        <w:rPr/>
      </w:pPr>
      <w:r>
        <w:rPr>
          <w:rFonts w:cs="Times New Roman" w:ascii="Times New Roman" w:hAnsi="Times New Roman"/>
          <w:sz w:val="28"/>
          <w:szCs w:val="28"/>
        </w:rPr>
        <w:t>Наличие снежного человека описано, но не доказано, равно как и существование до ледниковой Гиперборейской цивилизации. Тем не менее, эти темы можно попробовать раскрутить и это список можно продолжать и продолж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т краткий обзор говорит о больших туристических возможностях, которые использую наши  частные туристические фирмы, которых в районе</w:t>
      </w:r>
    </w:p>
    <w:p>
      <w:pPr>
        <w:pStyle w:val="Normal"/>
        <w:spacing w:lineRule="auto" w:line="240" w:before="84"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Ловозерского района действуют 9 туристических фирм</w:t>
      </w:r>
    </w:p>
    <w:p>
      <w:pPr>
        <w:pStyle w:val="Normal"/>
        <w:numPr>
          <w:ilvl w:val="0"/>
          <w:numId w:val="7"/>
        </w:numPr>
        <w:spacing w:lineRule="auto" w:line="240" w:before="84"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П Бараковский МЮ</w:t>
      </w:r>
    </w:p>
    <w:p>
      <w:pPr>
        <w:pStyle w:val="Normal"/>
        <w:numPr>
          <w:ilvl w:val="0"/>
          <w:numId w:val="5"/>
        </w:numPr>
        <w:spacing w:lineRule="auto" w:line="240" w:before="84"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ин Иван Альбертович Саамская деревня «Самь-Сыйт»</w:t>
      </w:r>
    </w:p>
    <w:p>
      <w:pPr>
        <w:pStyle w:val="Normal"/>
        <w:numPr>
          <w:ilvl w:val="0"/>
          <w:numId w:val="5"/>
        </w:numPr>
        <w:spacing w:lineRule="auto" w:line="240" w:before="84"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шельник Антонина Анатольевна ООО «Компания Арктическая Земля» Хаски-парк «Лесная-Елань. </w:t>
      </w:r>
    </w:p>
    <w:p>
      <w:pPr>
        <w:pStyle w:val="Normal"/>
        <w:numPr>
          <w:ilvl w:val="0"/>
          <w:numId w:val="5"/>
        </w:numPr>
        <w:spacing w:lineRule="auto" w:line="240" w:before="84"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Щербак</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ru-RU"/>
        </w:rPr>
        <w:t xml:space="preserve">Дмитрий Леонидович </w:t>
      </w:r>
      <w:r>
        <w:rPr>
          <w:rFonts w:cs="Times New Roman" w:ascii="Times New Roman" w:hAnsi="Times New Roman"/>
          <w:color w:val="000000"/>
          <w:sz w:val="28"/>
          <w:szCs w:val="28"/>
          <w:shd w:fill="FFFFFF" w:val="clear"/>
          <w:lang w:eastAsia="ru-RU"/>
        </w:rPr>
        <w:t xml:space="preserve">ЗАО «Серебро Поноя» </w:t>
      </w:r>
    </w:p>
    <w:p>
      <w:pPr>
        <w:pStyle w:val="Normal"/>
        <w:numPr>
          <w:ilvl w:val="0"/>
          <w:numId w:val="5"/>
        </w:numPr>
        <w:spacing w:lineRule="auto" w:line="240" w:before="84"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ванова Наталья Владимировна ООО «Русская Лапландия»</w:t>
      </w:r>
    </w:p>
    <w:p>
      <w:pPr>
        <w:pStyle w:val="Normal"/>
        <w:spacing w:lineRule="auto" w:line="240" w:before="84" w:after="0"/>
        <w:ind w:left="720" w:hanging="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Туристическая база «Юлинская Cалма»</w:t>
      </w:r>
    </w:p>
    <w:p>
      <w:pPr>
        <w:pStyle w:val="Normal"/>
        <w:numPr>
          <w:ilvl w:val="0"/>
          <w:numId w:val="5"/>
        </w:numPr>
        <w:spacing w:lineRule="auto" w:line="240" w:before="84" w:after="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Бараковский Виктор Георгиевич ООО «Ловозеро.РУ»</w:t>
      </w:r>
    </w:p>
    <w:p>
      <w:pPr>
        <w:pStyle w:val="Normal"/>
        <w:spacing w:lineRule="auto" w:line="240" w:before="28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Туристическая база «Медвежий угол»</w:t>
      </w:r>
    </w:p>
    <w:p>
      <w:pPr>
        <w:pStyle w:val="Normal"/>
        <w:numPr>
          <w:ilvl w:val="0"/>
          <w:numId w:val="5"/>
        </w:numPr>
        <w:spacing w:lineRule="auto" w:line="240" w:before="280" w:after="0"/>
        <w:jc w:val="both"/>
        <w:rPr/>
      </w:pPr>
      <w:r>
        <w:rPr>
          <w:rFonts w:cs="Times New Roman" w:ascii="Times New Roman" w:hAnsi="Times New Roman"/>
          <w:color w:val="000000"/>
          <w:sz w:val="28"/>
          <w:szCs w:val="28"/>
          <w:shd w:fill="FFFFFF" w:val="clear"/>
          <w:lang w:eastAsia="ru-RU"/>
        </w:rPr>
        <w:t>Будович Юрий Викторович</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lang w:eastAsia="ru-RU"/>
        </w:rPr>
        <w:t>ООО НП МНС «Пессярйок» База Отдыха «Русский север»</w:t>
      </w:r>
    </w:p>
    <w:p>
      <w:pPr>
        <w:pStyle w:val="Normal"/>
        <w:numPr>
          <w:ilvl w:val="0"/>
          <w:numId w:val="5"/>
        </w:numPr>
        <w:spacing w:lineRule="auto" w:line="240" w:before="0" w:after="200"/>
        <w:jc w:val="both"/>
        <w:rPr/>
      </w:pPr>
      <w:r>
        <w:rPr>
          <w:rFonts w:cs="Times New Roman" w:ascii="Times New Roman" w:hAnsi="Times New Roman"/>
          <w:color w:val="000000"/>
          <w:sz w:val="28"/>
          <w:szCs w:val="28"/>
          <w:shd w:fill="FFFFFF" w:val="clear"/>
          <w:lang w:eastAsia="ru-RU"/>
        </w:rPr>
        <w:t>Филиппов Анатолий Васильевич</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lang w:eastAsia="ru-RU"/>
        </w:rPr>
        <w:t>Туристическая база «Ефим Озеро»</w:t>
      </w:r>
    </w:p>
    <w:p>
      <w:pPr>
        <w:pStyle w:val="Normal"/>
        <w:numPr>
          <w:ilvl w:val="0"/>
          <w:numId w:val="5"/>
        </w:numPr>
        <w:spacing w:lineRule="auto" w:line="240" w:before="0" w:after="280"/>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lang w:eastAsia="ru-RU"/>
        </w:rPr>
        <w:t>Селюков</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ru-RU"/>
        </w:rPr>
        <w:t>Александр Иванович (ведут деятельность по доверенности Сухаченкова Игоря Георгиевича). В налоговом органе, как турфирма не зарегистрированы. Есть основания полагать, что туристическую деятельность ведут незаконно, но это подтвердить может только официальный запрос в соответствующие органы.</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се туристические фирмы зарегистрированы на территории Мурманской области, а именно 2- в Мурманске, 6-в Ловозерском районе, 1-не зарегистрирована(но база отдыха функционирует).</w:t>
      </w:r>
    </w:p>
    <w:p>
      <w:pPr>
        <w:pStyle w:val="Normal"/>
        <w:spacing w:before="0" w:after="0"/>
        <w:ind w:firstLine="708"/>
        <w:jc w:val="both"/>
        <w:rPr/>
      </w:pPr>
      <w:r>
        <w:rPr>
          <w:rFonts w:cs="Times New Roman" w:ascii="Times New Roman" w:hAnsi="Times New Roman"/>
          <w:color w:val="000000"/>
          <w:sz w:val="28"/>
          <w:szCs w:val="28"/>
          <w:shd w:fill="FFFFFF" w:val="clear"/>
        </w:rPr>
        <w:t xml:space="preserve">В целях вывода из теневой экономики туристической индустрии Ловозерского района, 09 декабря 2015 года было проведено совещание при Главе Ловозерского района Шестака Александра Владимировича. Были приглашены все руководители выше перечисленных туристических фирм, но в связи с занятостью не все смогли принять участие в совещании. Участникам совещания, осуществляющим виды деятельности в сфере туризма, в целях дальнейшего повышения уровня конкурентоспособности и качества туристических услуг предложено заключить договор с администрацией Ловозерского района о взаимовыгодном сотрудничестве. Договор подписали только четыре туристические фирмы (Бараковский М.Ю., Бараковский В.Г., Кошельник А.А., Филиппов А.В.). Те кто не подписал договор(в силу занятости), в сотрудничестве заинтересованы и оформить отношения обязуются в ближайшее время. Все туристические фирмы охотно предоставляют информацию, легко идут на контакт. В свою очередь Отдел по культуре, делам молодежи и связям с общественностью Администрации Ловозерского района, так же оказывает поддержку, а именно направляет предложения об участиях в выставках по туризму. 23-26 марта 2016 года, в Москве, </w:t>
      </w:r>
      <w:r>
        <w:rPr>
          <w:rFonts w:cs="Times New Roman" w:ascii="Times New Roman" w:hAnsi="Times New Roman"/>
          <w:sz w:val="28"/>
          <w:szCs w:val="28"/>
          <w:shd w:fill="FFFFFF" w:val="clear"/>
        </w:rPr>
        <w:t xml:space="preserve">проходит </w:t>
      </w:r>
      <w:r>
        <w:rPr>
          <w:rFonts w:cs="Times New Roman" w:ascii="Times New Roman" w:hAnsi="Times New Roman"/>
          <w:sz w:val="28"/>
          <w:szCs w:val="28"/>
        </w:rPr>
        <w:t xml:space="preserve">11-я Московская международная выставка "Путешествия и туризм". Крупнейшая в России международная выставка, являющаяся значимым событием в области туристического бизнеса. Выставка служит проверенной площадкой для делового общения, прежде всего, профессионалов туристической индустр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тогом совещания: организация Совета по туризму при Главе. В него вошли: </w:t>
      </w:r>
    </w:p>
    <w:p>
      <w:pPr>
        <w:pStyle w:val="Normal"/>
        <w:numPr>
          <w:ilvl w:val="0"/>
          <w:numId w:val="8"/>
        </w:numPr>
        <w:spacing w:lineRule="auto" w:line="240" w:before="28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ш Олег Владимирович</w:t>
      </w:r>
    </w:p>
    <w:p>
      <w:pPr>
        <w:pStyle w:val="Normal"/>
        <w:numPr>
          <w:ilvl w:val="0"/>
          <w:numId w:val="1"/>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аковский Виктор Георгиевич</w:t>
      </w:r>
    </w:p>
    <w:p>
      <w:pPr>
        <w:pStyle w:val="Normal"/>
        <w:numPr>
          <w:ilvl w:val="0"/>
          <w:numId w:val="1"/>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аковский Михаил Юрьевич</w:t>
      </w:r>
    </w:p>
    <w:p>
      <w:pPr>
        <w:pStyle w:val="Normal"/>
        <w:numPr>
          <w:ilvl w:val="0"/>
          <w:numId w:val="1"/>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шельник Антонина Анатольевна</w:t>
      </w:r>
    </w:p>
    <w:p>
      <w:pPr>
        <w:pStyle w:val="Normal"/>
        <w:numPr>
          <w:ilvl w:val="0"/>
          <w:numId w:val="1"/>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рылев Николай Николаевич</w:t>
      </w:r>
    </w:p>
    <w:p>
      <w:pPr>
        <w:pStyle w:val="Normal"/>
        <w:numPr>
          <w:ilvl w:val="0"/>
          <w:numId w:val="1"/>
        </w:numPr>
        <w:spacing w:lineRule="auto" w:line="240" w:before="0" w:after="280"/>
        <w:jc w:val="both"/>
        <w:rPr/>
      </w:pPr>
      <w:r>
        <w:rPr>
          <w:rFonts w:cs="Times New Roman" w:ascii="Times New Roman" w:hAnsi="Times New Roman"/>
          <w:sz w:val="28"/>
          <w:szCs w:val="28"/>
          <w:lang w:eastAsia="ru-RU"/>
        </w:rPr>
        <w:t>Вдовин Иван Васильевич (председатель Совета)</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альнейшем предусматривается совместно организовать выпуск, распространение информационных и рекламных материалов, о туристическом потенциале Ловозерского района, проведение культурных и этнографических программ, характеризующих культуру народов, проживающих на территории Ловозерского района.</w:t>
      </w:r>
    </w:p>
    <w:p>
      <w:pPr>
        <w:pStyle w:val="Normal"/>
        <w:spacing w:before="0" w:after="0"/>
        <w:jc w:val="both"/>
        <w:rPr/>
      </w:pPr>
      <w:r>
        <w:rPr>
          <w:rFonts w:cs="Times New Roman" w:ascii="Times New Roman" w:hAnsi="Times New Roman"/>
          <w:color w:val="000000"/>
          <w:sz w:val="28"/>
          <w:szCs w:val="28"/>
          <w:shd w:fill="FFFFFF" w:val="clear"/>
        </w:rPr>
        <w:t>Так же стоит рассмотреть вопрос о совместной разработке ознакомительного тура по Ловозерскому району</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для Туроператоров и Турагенств. И заключении с ними договоров о продвижении и разработке тур пакета по Ловозерскому району.</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рганизовать "туристический кластер". Он включает в себя группу туристических компаний, локализованных в одном регионе для развития инфраструктуры и использующих для ведения бизнеса современные технологии. Основная задача туристического кластера - это предоставление туристических услуг с высокой конкурентоспособностью. Управление туристическим кластером проводится управляющей компанией - это юридическое лицо (как правило, АО), осуществляющее свою деятельность на основе принципов государственно-частного партнерства, которому государство передает некоторые полномочия в управлении теми или иными экономическими зонами туристического кластера. Управляющая компания туристического кластера регулирует деятельность следующих компаний, связанных с туризмом: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туроператоры;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турагентства;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рганизации, оказывающие туристические услуги (отели, гостиницы, дома отдыха и т. д.). </w:t>
      </w:r>
    </w:p>
    <w:p>
      <w:pPr>
        <w:pStyle w:val="Normal"/>
        <w:spacing w:before="0" w:after="0"/>
        <w:jc w:val="both"/>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t xml:space="preserve">Второстепенные составляющие туристического кластера: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предприятия общепита (рестораны, кафе-бары и т.д.);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предприятия, оказывающие транспортные услуги (авиакомпании, ж/д и автоперевозки);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места торговли товарами для туристов;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места проведения досуга (парки, площадки для концертов, кинотеатры); </w:t>
      </w:r>
    </w:p>
    <w:p>
      <w:pPr>
        <w:pStyle w:val="No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бъекты, оказывающие услуги по сервисному обслуживанию туристического транспорта.</w:t>
      </w:r>
    </w:p>
    <w:p>
      <w:pPr>
        <w:pStyle w:val="Normal"/>
        <w:spacing w:before="0" w:after="0"/>
        <w:ind w:firstLine="708"/>
        <w:jc w:val="both"/>
        <w:rPr/>
      </w:pPr>
      <w:r>
        <w:rPr>
          <w:rFonts w:cs="Times New Roman" w:ascii="Times New Roman" w:hAnsi="Times New Roman"/>
          <w:sz w:val="28"/>
          <w:szCs w:val="28"/>
        </w:rPr>
        <w:t>Необходимость обеспечить информационное сопровождение деятельности по развитию туризма, предпринимать меры по обеспечению безопасности туристов, прибывающих на территорию Ловозерского района, оказывать содействие в развитии малого туристического бизнеса, привлекать население района к работе по приему го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32:00Z</dcterms:created>
  <dc:creator>Культура</dc:creator>
  <dc:description/>
  <cp:keywords/>
  <dc:language>en-US</dc:language>
  <cp:lastModifiedBy>Николаев В.В.</cp:lastModifiedBy>
  <cp:lastPrinted>2016-03-11T12:09:00Z</cp:lastPrinted>
  <dcterms:modified xsi:type="dcterms:W3CDTF">2016-03-11T09:10:00Z</dcterms:modified>
  <cp:revision>3</cp:revision>
  <dc:subject/>
  <dc:title>Тема доклада: О развитии туризма в Ловозерском районе</dc:title>
</cp:coreProperties>
</file>