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Информация об организациях туристской индустрии, осуществляющих деятельность на территории Ловозерского райо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(на 01.02.2016 года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93"/>
        <w:gridCol w:w="2970"/>
        <w:gridCol w:w="1980"/>
        <w:gridCol w:w="2420"/>
        <w:gridCol w:w="1430"/>
        <w:gridCol w:w="379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.И.О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звание организации/наименование собственника (физические и юридические лиц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Юридический адрес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ктический адрес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истрация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оставляемые услуги</w:t>
            </w:r>
          </w:p>
        </w:tc>
      </w:tr>
      <w:tr>
        <w:trPr/>
        <w:tc>
          <w:tcPr>
            <w:tcW w:w="15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рганизация культурно - познавательного туриз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ечко Татьяна Викторовна (директор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бюджетное учреждение культуры «Ловозерский районный национальный культурный центр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4592 Мурманская область село Ловозер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лица Советская, дом 8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4592 Мурманская область село Ловозер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лица Советская, дом 8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возерский  район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нографическое мероприятие «Саамский узор», 1 ча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Кулинченко Галина Александровна (заведующая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ерриториальный отдел истории, культуры и быта кольских саамов (Ловозерский краеведческий музей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184592, Мурманская область, с. Ловозеро, ул. Советская, 28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184592, Мурманская область, с. Ловозеро, ул. Советская, 2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возерский район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зорная экскурсия по музею истории, культуры и быта Кольских саамов, 40 мину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Фомина Татьяна Владимировна (директор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еведческий музей ООО «Ловозерский ГОК» пос. Ревд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184580, Мурманская обл., Ловозерский р-он, пос. Ревда, ул. Кузина, д. 7/5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184580, Мурманская обл., Ловозерский р-он, пос. Ревда, ул. Кузина, д. 7/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возерский район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Хруцкий Владимир Михайлович (директор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Н 510680050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ударственное областное казенное учреждение «Дирекция (администрация) особо охраняемых природных территорий регионального значения мурманской области»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84592, Мурманская область, с. Ловозеро, ул. Пионерская, д.6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елефон: (815-38) 41-085, факс: (815-38) 41-338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ГОСУДАРСТВЕННЫЙ ПРИРОДНЫЙ КОМПЛЕКСНЫЙ ЗАКАЗНИК "СЕЙДЪЯВВРЬ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з. Сейдозер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ГОСУДАРСТВЕННЫЙ ПРИРОДНЫЙ ЗООЛОГИЧЕСКИЙ ЗАКАЗНИК РЕГИОНАЛЬНОГО ЗНАЧЕНИЯ "ПОНОЙСКИЙ"(река Поной)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рманская область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й вид: деятельности: ботанических садов, зоопарков и заповеднико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Барудкина Ольга Анатольевна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бюджетное учреждение «Ловозерский Центр развития досуга и культур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4592, Мурманская обл, Ловозерский р-н, Ловозеро с, Советская, 3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4592, Мурманская обл, Ловозерский р-н, Ловозеро с, Советская, 3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возерский район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ворческая встреча с Владимиром Кузнецовым и просмотр его документального фильма, 45 минут</w:t>
            </w:r>
          </w:p>
        </w:tc>
      </w:tr>
      <w:tr>
        <w:trPr/>
        <w:tc>
          <w:tcPr>
            <w:tcW w:w="15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рганизации тур индустрии  (ИП),  зарегистрированных в Ловозерском район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раковский Михаил Юрьеви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й предпринимате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н/кпп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10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1337390/51010200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Ловозеро Тур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84592 Мурманская область село Ловозеро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лица Юрьева, дом12, квартира134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84592 Мурманская область село Ловозеро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лица Юрьева, дом12, квартира134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возерский район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уристический офис «Ловозеро-ТУР» предлагает различные виды отдыха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pacing w:lineRule="auto" w:line="240" w:before="0" w:after="0"/>
              <w:ind w:left="0" w:hanging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уры на снегоходах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pacing w:lineRule="auto" w:line="240" w:before="0" w:after="0"/>
              <w:ind w:left="0" w:hanging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имнюю и летнюю рыбалку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pacing w:lineRule="auto" w:line="240" w:before="0" w:after="0"/>
              <w:ind w:left="0" w:hanging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нографические туры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pacing w:lineRule="auto" w:line="240" w:before="0" w:after="0"/>
              <w:ind w:left="0" w:hanging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лавы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pacing w:lineRule="auto" w:line="240" w:before="0" w:after="0"/>
              <w:ind w:left="0" w:hanging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ккинг(пеший поход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pacing w:lineRule="auto" w:line="240" w:before="0" w:after="0"/>
              <w:ind w:left="0" w:hanging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поративный отдых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Головин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ван Альбертович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 (Председател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Инн уточнить (в командировке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амская деревня «Самь-Сыйт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84592   с. Ловозеро, ул.Пионерска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.4, кв. 59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66 км автодороги Оленегорск - Ловозеро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овозерский район (предоставляем субсидии)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Некоммерческая организация территориально - соседская община коренного малочисленного народа саами «Самь-Сыйт» предлагает сотрудничество в сфере оказания этнотуристических экскурсий в саамскую деревню. Саамская деревня предлагает для посетителей уютное, тепло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афе «Петроглифы»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.</w:t>
              <w:br/>
              <w:t>Уникальная атмосфера располагает к максимальному комфорту.</w:t>
              <w:br/>
              <w:t>Вам предложат набор блю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саамской кухни, имеющие свои собственные «изюминки» в меню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- Знакомство с национальными строениями: чумами, куваксами и национальной утварью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Appleconvertedspace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- Посещение аллеи заговоренных идолов: четыре идола стихии (огонь, земля ,вода, воздух) и пять заговоренных идолов на любовь, на счастье, на удачу, на судьбу и на здоровье (для задабривания идолов и исполнения желаний иметь при себе монеты).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Appleconvertedspace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- Ознакомление с животным миром саами: оленями, лисами, песцами и другими животными.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Катание на оленьих упряжка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- Катание на снегоходах в санях. В летний период катание на квадрацикла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Саамские игр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юков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лександр Иванович(присмотр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 921-154 68-5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Сухаченков Игорь Георгиевич (директор) передал фирму по доверен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8-981-771-43-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Турбаза «Русская Лапланд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84580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рманская обл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.Ревда, ул.Кузина, д.9, кв.5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Мурманская область, </w:t>
              <w:br/>
              <w:t>с. Ловозеро,</w:t>
              <w:br/>
              <w:t>на острове Высоки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????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Катание на оленьих упряжках(только Праздник Севера и День оленевода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Катание на снегохода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Услуги собственной турбазы(основное)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База располагает четырьмя современными импортными снегоходами, санями, двумя мотосноубордами "Black Diamond PowerBoard" для активного отдыха зимой, моторным катером с мощным водомётным двигателем (способным ходить по озеру в любую непогоду), моторной лодкой, а также двумя надувными лодками с моторами.</w:t>
              <w:br/>
              <w:t>Так же в Вашем распоряжении мангал и коптильн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Бараковский Виктор Георгиевич (Директор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ООО «Ловозеро.РУ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Туристическая база «Медвежий угол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84592, Мурманская область, Ловозерский район, с.Ловозеро, ул.Юрьева, д.12, кв.53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фис по работе с клиентами:</w:t>
              <w:br/>
              <w:t>г. Москва, ул. 1-я Пугачевская, д. 25. стр.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елефон:+7 (968) 568-55-85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 лесотундре на берегу озера Ловозеро в 25 км от ближайшего населенного пункта(с.Ловозеро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возерский район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- туры на снегоходах различной сложности и протяженности;</w:t>
              <w:br/>
              <w:t>- туры выходного дня с катанием на снегоходах и на оленьих упряжках;</w:t>
              <w:br/>
              <w:t>- рыбалка зимняя и летняя, подледный лов и лов на чистой воде (щука, окунь, кумжа, сиг, форель, хариус, налим);</w:t>
              <w:br/>
              <w:t>- празднование Нового года и Рождества за полярным кругом;</w:t>
              <w:br/>
              <w:t>- спорт-экстрим для любителей активного отдыха: внетрассовое катание на горных лыжах и сноуборде, буксировка за снегоходом по замершему озеру; сноу-кайтинг, полеты на параплане над тундрой;</w:t>
              <w:br/>
              <w:t>- празднование дня рождения, юбилея, свадьба в Заполярье;</w:t>
              <w:br/>
              <w:t>- этнографические туры с посещением оленеводческих хозяйств и уникальных природных памятников;</w:t>
              <w:br/>
              <w:t>- некатегорийные сплавы на лодках и байдарках по рекам центральной части Кольского полуострова – р. Афанасия, р. Курга, р. Поной;</w:t>
              <w:br/>
              <w:t>- трекинг туры по горам «Ловозерские тундры»</w:t>
              <w:br/>
              <w:t>- фототуры;</w:t>
              <w:br/>
              <w:t>- корпоративный отдых;</w:t>
              <w:br/>
              <w:t>- организация индивидуальных и VIP-туров по желанию заказч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ова Наталья Владимировна (директор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н 5106800574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ООО «Русская Лапландия»</w:t>
            </w:r>
            <w:bookmarkStart w:id="0" w:name="_GoBack"/>
            <w:bookmarkEnd w:id="0"/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Туристическая база «Юлинская Cалм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84582, Мурманская обл., с. Ловозеро, ул. Юрьева, д. 14, кв. 31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Мурманская область, озеро Ловозеро, мыс Юлинская Салм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возерский район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2" w:leader="none"/>
              </w:tabs>
              <w:spacing w:lineRule="auto" w:line="240" w:before="0" w:after="0"/>
              <w:ind w:left="2" w:hanging="0"/>
              <w:jc w:val="both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Услуги собственной турбазы(основное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2" w:leader="none"/>
              </w:tabs>
              <w:spacing w:lineRule="auto" w:line="240" w:before="0" w:after="0"/>
              <w:ind w:left="2" w:hanging="0"/>
              <w:jc w:val="both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Катание на ледяной горке, на ледянках и «ватрушках»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2" w:leader="none"/>
              </w:tabs>
              <w:spacing w:lineRule="auto" w:line="240" w:before="0" w:after="0"/>
              <w:ind w:left="2" w:hanging="0"/>
              <w:jc w:val="both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От территории базы до реки Афанасия проложена «Тропа здоровья», ее протяженность 1100 метров. Летом - это удобная лесная тропа, проходящая мимо небольшого, но очень живописного лесного озерк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2" w:leader="none"/>
              </w:tabs>
              <w:spacing w:lineRule="auto" w:line="240" w:before="0" w:after="0"/>
              <w:ind w:left="2" w:hanging="0"/>
              <w:jc w:val="both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Наблюдение за Северным (Полярным) Сиянием (с сентября по март), сбор ягод и грибов (с июля по октябрь), прогулки на лодке по лесному озеру, фото- и просто прогулк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2" w:leader="none"/>
              </w:tabs>
              <w:spacing w:lineRule="auto" w:line="240" w:before="0" w:after="0"/>
              <w:ind w:left="2" w:hanging="0"/>
              <w:jc w:val="both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Рыбалка и охот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2" w:leader="none"/>
              </w:tabs>
              <w:spacing w:lineRule="auto" w:line="240" w:before="0" w:after="0"/>
              <w:ind w:left="2" w:hanging="0"/>
              <w:jc w:val="both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Туры и экскурси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2" w:leader="none"/>
              </w:tabs>
              <w:spacing w:lineRule="auto" w:line="240" w:before="0" w:after="0"/>
              <w:ind w:left="2" w:hanging="0"/>
              <w:jc w:val="both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Разработка индивидуальных тур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дович Юрий Виктор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тиева Оль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н 5106110098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ООО НП МНС «Пессярйо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База Отдыха «Русский север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4590,</w:t>
              <w:br/>
              <w:t>Россия, Мурманская область, с.Ловозеро; ул. Школьная 2-23. Представительство в Москве: Муштакова Наталья</w:t>
              <w:br/>
              <w:t>+7-963-693-46-67 Представительство в Санкт-Петербурге: Горкин Сергей Борисович</w:t>
              <w:br/>
              <w:t>+7-921-909-05-07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рманская область, Ловозерский район, 28 км от с. Ловозеро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возерский район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Несмотря на небольшой выбор номерного фонда, абсолютно все гости будут довольны проживанием в комфортных домах из сруба. Разнообразие вкуснейших блюд, традиционной саамской кухни. Увлекательнейший отдых ждет Вас на «Русском севере»: лесные прогулки, в том числе лыжные, сафари на снегоходах, посещение Сейдозера, походы в горы. Организация охоты и рыбалки.Предоставляются современные катера и лодк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2" w:leader="none"/>
              </w:tabs>
              <w:spacing w:lineRule="auto" w:line="240" w:before="0" w:after="0"/>
              <w:ind w:left="0" w:hanging="360"/>
              <w:jc w:val="both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Услуги собственной турбазы (основное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2" w:leader="none"/>
              </w:tabs>
              <w:spacing w:lineRule="auto" w:line="240" w:before="0" w:after="0"/>
              <w:ind w:left="0" w:hanging="360"/>
              <w:jc w:val="both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Рыбалка и охот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2" w:leader="none"/>
              </w:tabs>
              <w:spacing w:lineRule="auto" w:line="240" w:before="0" w:after="0"/>
              <w:ind w:left="0" w:hanging="360"/>
              <w:jc w:val="both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Туры и экскурси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2" w:leader="none"/>
              </w:tabs>
              <w:spacing w:lineRule="auto" w:line="240" w:before="0" w:after="0"/>
              <w:ind w:left="0" w:hanging="360"/>
              <w:jc w:val="both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Разработка индивидуальных туров</w:t>
            </w:r>
          </w:p>
          <w:p>
            <w:pPr>
              <w:pStyle w:val="Normal"/>
              <w:tabs>
                <w:tab w:val="clear" w:pos="708"/>
                <w:tab w:val="left" w:pos="2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tabs>
                <w:tab w:val="clear" w:pos="708"/>
                <w:tab w:val="left" w:pos="2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tabs>
                <w:tab w:val="clear" w:pos="708"/>
                <w:tab w:val="left" w:pos="2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tabs>
                <w:tab w:val="clear" w:pos="708"/>
                <w:tab w:val="left" w:pos="2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tabs>
                <w:tab w:val="clear" w:pos="708"/>
                <w:tab w:val="left" w:pos="2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tabs>
                <w:tab w:val="clear" w:pos="708"/>
                <w:tab w:val="left" w:pos="2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tabs>
                <w:tab w:val="clear" w:pos="708"/>
                <w:tab w:val="left" w:pos="2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tabs>
                <w:tab w:val="clear" w:pos="708"/>
                <w:tab w:val="left" w:pos="2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tabs>
                <w:tab w:val="clear" w:pos="708"/>
                <w:tab w:val="left" w:pos="2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tabs>
                <w:tab w:val="clear" w:pos="708"/>
                <w:tab w:val="left" w:pos="2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tabs>
                <w:tab w:val="clear" w:pos="708"/>
                <w:tab w:val="left" w:pos="212" w:leader="none"/>
              </w:tabs>
              <w:spacing w:lineRule="auto" w:line="240" w:before="0" w:after="120"/>
              <w:jc w:val="both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Филиппов Анатолий Василь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Туристическая база «Ефим Озер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459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, Мурманская область, с.Ловозеро; ул. Юрьева д.14,кв.32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рманская область, Ловозерский район, 50 км от с. Ловозеро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возерский район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тандартный рыболовный тур "Зимняя рыбалка на Ефимозере"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br/>
              <w:t>Сезон: вторая половина ноября и с конца февраля по начало мая</w:t>
            </w:r>
          </w:p>
          <w:p>
            <w:pPr>
              <w:pStyle w:val="Normal"/>
              <w:tabs>
                <w:tab w:val="clear" w:pos="708"/>
                <w:tab w:val="left" w:pos="26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тандартный рыболовный тур "Летняя рыбалка на Ефимозере"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br/>
              <w:t>Сезон: с середины июня по начало октябр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26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FFFFFF" w:val="clear"/>
              </w:rPr>
              <w:t>Сезон охоты на боровую дичь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 продолжается с сентября по май</w:t>
            </w:r>
          </w:p>
          <w:p>
            <w:pPr>
              <w:pStyle w:val="Normal"/>
              <w:tabs>
                <w:tab w:val="clear" w:pos="708"/>
                <w:tab w:val="left" w:pos="26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интересна охота на глухаря на току, обычно, с 1 по 10 мая</w:t>
            </w:r>
          </w:p>
          <w:p>
            <w:pPr>
              <w:pStyle w:val="Normal"/>
              <w:tabs>
                <w:tab w:val="clear" w:pos="708"/>
                <w:tab w:val="left" w:pos="26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FFFFFF" w:val="clear"/>
              </w:rPr>
              <w:t>Охота на пролетного гуся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 ведется на профиля из засидок. Сезон охоты, обычно, с 1 по 10 мая</w:t>
            </w:r>
          </w:p>
          <w:p>
            <w:pPr>
              <w:pStyle w:val="Normal"/>
              <w:tabs>
                <w:tab w:val="clear" w:pos="708"/>
                <w:tab w:val="left" w:pos="26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FFFFFF" w:val="clear"/>
              </w:rPr>
              <w:t>Утиная охота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. Осенний сезон приходится, как правило, на сентябрь, весенний - на период с 1 по 10 мая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2" w:leader="none"/>
              </w:tabs>
              <w:spacing w:lineRule="auto" w:line="240" w:before="0" w:after="0"/>
              <w:ind w:left="0" w:hanging="360"/>
              <w:jc w:val="both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Услуги собственной турбазы(основное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2" w:leader="none"/>
              </w:tabs>
              <w:spacing w:lineRule="auto" w:line="240" w:before="0" w:after="0"/>
              <w:ind w:left="0" w:hanging="360"/>
              <w:jc w:val="both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Рыбалка и охот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2" w:leader="none"/>
              </w:tabs>
              <w:spacing w:lineRule="auto" w:line="240" w:before="0" w:after="0"/>
              <w:ind w:left="0" w:hanging="360"/>
              <w:jc w:val="both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Туры и экскурси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2" w:leader="none"/>
              </w:tabs>
              <w:spacing w:lineRule="auto" w:line="240" w:before="0" w:after="0"/>
              <w:ind w:left="0" w:hanging="360"/>
              <w:jc w:val="both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Разработка индивидуальных туров</w:t>
            </w:r>
          </w:p>
        </w:tc>
      </w:tr>
      <w:tr>
        <w:trPr/>
        <w:tc>
          <w:tcPr>
            <w:tcW w:w="15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E0E2E4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рганизации тур индустрии (ИП),  зарегистрированных в Мурманск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Кошельник Антонина Анатольевна(директор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Инн 5190139769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ООО «Компания Арктическая Земл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Хаски-парк «Лесная-Елан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фис компании: 183039, г. Мурманск, ул.Книповича, 23, оф.20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14 км автодороги  Ловозеро- Оленегорс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рманская обла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рманск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Здесь вы сможете покататься по арктическим просторам на снегоходе или оленьей упряжке, пообедать в теплом саамском чуме, пообщаться с очаровательными сибирскими хаски и, конечно же, узнать много нового и интересного от наших гидов.</w:t>
            </w:r>
          </w:p>
          <w:p>
            <w:pPr>
              <w:pStyle w:val="Normal"/>
              <w:tabs>
                <w:tab w:val="clear" w:pos="708"/>
                <w:tab w:val="left" w:pos="26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Предлагают готовые туры или организацию индивидуальных туров по пожеланию туристов. По согласованию можно составить программу путешествия самостоятельно, выбрав только то, что по душе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2" w:leader="none"/>
              </w:tabs>
              <w:spacing w:lineRule="auto" w:line="240" w:before="0" w:after="0"/>
              <w:ind w:left="0" w:hanging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Очарование Севера» отдых на природе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2" w:leader="none"/>
              </w:tabs>
              <w:spacing w:lineRule="auto" w:line="240" w:before="0" w:after="0"/>
              <w:ind w:left="0" w:hanging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Традиции Севера» экскурсионно- развлекательный тур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2" w:leader="none"/>
              </w:tabs>
              <w:spacing w:lineRule="auto" w:line="240" w:before="0" w:after="0"/>
              <w:ind w:left="0" w:hanging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тание на собачьих упряжках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2" w:leader="none"/>
              </w:tabs>
              <w:spacing w:lineRule="auto" w:line="240" w:before="0" w:after="0"/>
              <w:ind w:left="0" w:hanging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тание на оленьих упряжках.</w:t>
            </w:r>
          </w:p>
          <w:p>
            <w:pPr>
              <w:pStyle w:val="Normal"/>
              <w:tabs>
                <w:tab w:val="clear" w:pos="708"/>
                <w:tab w:val="left" w:pos="26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6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6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6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Щербак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митрий Леонид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Инн 5193104027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ЗАО «Серебро Поноя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ЗАО «Серебро Поноя+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83038, Мурманск, ул.Октябрьская 28, офис 3;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рманская область, Кольский полуостров, р. Поной</w:t>
            </w:r>
          </w:p>
          <w:p>
            <w:pPr>
              <w:pStyle w:val="Style12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боловный лагерь Ача и Пача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рманская область Мурманск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2" w:leader="none"/>
              </w:tabs>
              <w:spacing w:lineRule="auto" w:line="240" w:before="0" w:after="0"/>
              <w:ind w:left="357" w:hanging="357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 </w:t>
            </w:r>
            <w:hyperlink r:id="rId2" w:tgtFrame="_blank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рыбалки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 на реке Поной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2" w:leader="none"/>
              </w:tabs>
              <w:spacing w:lineRule="auto" w:line="240" w:before="0" w:after="0"/>
              <w:ind w:left="357" w:hanging="35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живание в лагерях Пача и Ача.</w:t>
            </w:r>
          </w:p>
        </w:tc>
      </w:tr>
      <w:tr>
        <w:trPr/>
        <w:tc>
          <w:tcPr>
            <w:tcW w:w="15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" w:leader="none"/>
              </w:tabs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sz w:val="20"/>
                <w:szCs w:val="20"/>
                <w:shd w:fill="E0E2E4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рганизации тур индустрии(ИП),  зарегистрированных в Москв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Басалаева Юлия Михайл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Недобросовестны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</w:rPr>
                <w:t>http://www.outdoors.ru/forum/view.php?id=6726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Н 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7718559983/77180100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Тур оператор ООО «Спортфиш Тур» является управляющей компанией ЗАО «Варзин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ООО«Спортфиш Тур»</w:t>
              <w:br/>
              <w:t>Юридический адрес: 107023, г. Москва, ул. Электрозаводская, д. 20, стр. 1</w:t>
              <w:br/>
              <w:t>Почтовый адрес: 127051, г. Москва, Цветной бульвар, д.11 стр.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FFFFFF" w:val="clear"/>
              </w:rPr>
              <w:t>ЗА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FFFFFF" w:val="clear"/>
              </w:rPr>
              <w:t>«Варзина»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br/>
              <w:t>Юридический адрес: 183010 г. Мурманск, ул. Шмидта д.8,кв.2</w:t>
              <w:br/>
              <w:t>Почтовый адрес: 127051 г.Москва Цветной бульвар д.11стр.6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тавительство в Мурманске: Портовый проезд, дом 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Мурманская область, Кольский полуостров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Р.Варз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Р. Дроздов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Р. Сидоровк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сква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2" w:leader="none"/>
              </w:tabs>
              <w:spacing w:lineRule="auto" w:line="240" w:before="0" w:after="0"/>
              <w:ind w:left="357" w:hanging="357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 </w:t>
            </w:r>
            <w:hyperlink r:id="rId4" w:tgtFrame="_blank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рыбалки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 на реке Варзина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2" w:leader="none"/>
              </w:tabs>
              <w:spacing w:lineRule="auto" w:line="240" w:before="0" w:after="0"/>
              <w:ind w:left="357" w:hanging="357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 </w:t>
            </w:r>
            <w:hyperlink r:id="rId5" w:tgtFrame="_blank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рыбалки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 на реке Дроздовка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2" w:leader="none"/>
              </w:tabs>
              <w:spacing w:lineRule="auto" w:line="240" w:before="0" w:after="0"/>
              <w:ind w:left="357" w:hanging="357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 </w:t>
            </w:r>
            <w:hyperlink r:id="rId6" w:tgtFrame="_blank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рыбалки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 на реке Сидоровка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2" w:leader="none"/>
              </w:tabs>
              <w:spacing w:lineRule="auto" w:line="240" w:before="0" w:after="0"/>
              <w:ind w:left="357" w:hanging="357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живание в коттеджа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Кузерин В.Н.</w:t>
              <w:br/>
              <w:t>Генеральный дир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ИНН ?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Туристическая компания «Содис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127051 г.Москва, ул. Ивана Бабушкина, д. 10 (м. Академическая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ля Москвы: +7 (495) 933 55 33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ля регионов: 8 (800) 700 25 3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(бесплатно</w:t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акс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(495) 933 55 30</w:t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-mail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camp@sodis.ru</w:t>
              </w:r>
            </w:hyperlink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Мурманская область, Кольский полуостров, р.По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р.Варз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р. Дроздов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р. Сидоровк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сква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2" w:leader="none"/>
              </w:tabs>
              <w:spacing w:lineRule="auto" w:line="240" w:before="0" w:after="0"/>
              <w:ind w:left="0" w:firstLine="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спедиции по всему Миру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2" w:leader="none"/>
              </w:tabs>
              <w:spacing w:lineRule="auto" w:line="240" w:before="0" w:after="0"/>
              <w:ind w:left="0" w:firstLine="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туров по всему Миру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2" w:leader="none"/>
              </w:tabs>
              <w:spacing w:lineRule="auto" w:line="240" w:before="0" w:after="0"/>
              <w:ind w:left="0" w:firstLine="2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 </w:t>
            </w:r>
            <w:hyperlink r:id="rId8" w:tgtFrame="_blank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рыбалки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> на реке Поной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2" w:leader="none"/>
              </w:tabs>
              <w:spacing w:lineRule="auto" w:line="240" w:before="0" w:after="0"/>
              <w:ind w:left="0" w:firstLine="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живание на рыболовных базах.</w:t>
            </w:r>
          </w:p>
          <w:p>
            <w:pPr>
              <w:pStyle w:val="Normal"/>
              <w:tabs>
                <w:tab w:val="clear" w:pos="708"/>
                <w:tab w:val="left" w:pos="302" w:leader="none"/>
              </w:tabs>
              <w:spacing w:lineRule="auto" w:line="240" w:before="0" w:after="0"/>
              <w:ind w:firstLine="2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shd w:fill="FFFFFF" w:val="clear"/>
              </w:rPr>
              <w:t>Рыболовные базы</w:t>
              <w:br/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- 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shd w:fill="FFFFFF" w:val="clear"/>
                </w:rPr>
                <w:t>Рябога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(на р. Паной)</w:t>
              <w:br/>
              <w:t>- 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shd w:fill="FFFFFF" w:val="clear"/>
                </w:rPr>
                <w:t>Варзина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(на р. Варзина)</w:t>
              <w:br/>
              <w:t>- 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shd w:fill="FFFFFF" w:val="clear"/>
                </w:rPr>
                <w:t>Дроздовка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(на р.Дроздовка)</w:t>
              <w:br/>
              <w:t>- 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shd w:fill="FFFFFF" w:val="clear"/>
                </w:rPr>
                <w:t>Сидоровка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(на р. Сидоровк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shd w:fill="FFFFFF" w:val="clear"/>
              </w:rPr>
              <w:t>Отправлен Запрос по предоставлению данных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ООО «Дыхание Север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СПЕКЦИЯ ФЕДЕРАЛЬНОЙ НАЛОГОВОЙ СЛУЖБЫ ПО Г. МУРМАНСКУ, 183038, МУРМАНСК Г,, КОМСОМОЛЬСКАЯ УЛ, Д 4,,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ПЕКЦИЯ ФЕДЕРАЛЬНОЙ НАЛОГОВОЙ СЛУЖБЫ ПО Г. МУРМАНСКУ,183038, МУРМАНСК Г, КОМСОМОЛЬСКАЯ УЛ, Д 4,,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????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2" w:leader="none"/>
              </w:tabs>
              <w:spacing w:lineRule="auto" w:line="240" w:before="0" w:after="0"/>
              <w:ind w:left="0" w:firstLine="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лавы по рекам Конья и Печ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2" w:leader="none"/>
              </w:tabs>
              <w:spacing w:lineRule="auto" w:line="240" w:before="0" w:after="0"/>
              <w:ind w:left="0" w:firstLine="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шие поход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2" w:leader="none"/>
              </w:tabs>
              <w:spacing w:lineRule="auto" w:line="240" w:before="0" w:after="0"/>
              <w:ind w:left="0" w:firstLine="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од на Сейдозеро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2" w:leader="none"/>
              </w:tabs>
              <w:spacing w:lineRule="auto" w:line="240" w:before="0" w:after="0"/>
              <w:ind w:left="0" w:firstLine="2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 </w:t>
            </w:r>
            <w:hyperlink r:id="rId13" w:tgtFrame="_blank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рыбалки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> на реке Поно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shd w:fill="FFFFFF" w:val="clear"/>
              </w:rPr>
              <w:t>Отправлен Запрос по предоставлению данных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+79216459644 +7921284778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ООО «СноуЭмоушн» - туроператор снегоходных туров по Кольскому полуострову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????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ещение саамского села  Краснощелье, которое находится в самом центре  Кольского полуостро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тличие услуг заключается в использовании горных и утилитарных снегоходов самой взрывной мощности, позволяющих клиентам ООО «СноуЭмоушн» получить максимальное удовольствие от головокружительного драйва по пересечённой местности.</w:t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ур «В сердце Кольского»(снегоходное снаряжение, проживание в комфортабельных условиях, питание на турбазе и на маршруте, баня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54" w:hanging="0"/>
              <w:rPr>
                <w:rFonts w:ascii="Times New Roman" w:hAnsi="Times New Roman" w:cs="Times New Roman"/>
                <w:sz w:val="20"/>
                <w:szCs w:val="20"/>
                <w:highlight w:val="yellow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shd w:fill="FFFFFF" w:val="clear"/>
              </w:rPr>
              <w:t>Звонить, уточнить инн и данные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«Река Поной», ЗАО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В Мурманске: +7 8152 45-14-99, Юлия Власова</w:t>
            </w:r>
          </w:p>
          <w:p>
            <w:pPr>
              <w:pStyle w:val="Normal"/>
              <w:spacing w:lineRule="auto" w:line="240" w:before="0" w:after="0"/>
              <w:ind w:right="254" w:hanging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Офис: Мурманск, ул. Шмидта, 8, офис 1.</w:t>
            </w:r>
          </w:p>
          <w:p>
            <w:pPr>
              <w:pStyle w:val="Normal"/>
              <w:spacing w:lineRule="auto" w:line="240" w:before="0" w:after="0"/>
              <w:ind w:right="254" w:hanging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Тел. +7 (8152)45-14-9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E0E2E4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E0E2E4" w:val="clear"/>
              </w:rPr>
              <w:t xml:space="preserve">http://rekaponoi.ru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Мурманская область, Кольский полуостров, р.По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????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Организует лицензионную рыбалку на семгу по принципу «поймал-отпустил» и туристические маршруты на реке Пон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Лагеря «Рябога», «Пурнач» и «Бревенный» расположены в живописных местах на территории рыбопромыслового участка ЗАО «Река Поной» в нижнем течении реки Поной.  открываются в конце мая и работают до середины октябр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Виктор Корец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+7 921 275 98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+7 8152 275 62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hyperlink r:id="rId1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shd w:fill="FFFFFF" w:val="clear"/>
                </w:rPr>
                <w:t>nriver@nullwar.com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shd w:fill="FFFFFF" w:val="clear"/>
              </w:rPr>
              <w:t>уточнить ин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Мария Колот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+7 921 772 68 5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+7 812 611 04 17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«Северные реки», ЗА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«Харловка», ОО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E0E2E4" w:val="clear"/>
              </w:rPr>
              <w:t>www.kharlovka.co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ООО «КОМПАНИЯ ХАРЛОВКА»</w:t>
              <w:br/>
              <w:t>191186 Россия, Санкт-Петербург,</w:t>
              <w:br/>
              <w:t>Набережная Реки Мойки, д. 18, корп. А, пом. 1Н.</w:t>
              <w:br/>
              <w:t>Tel: +7 812 611 0417.</w:t>
              <w:br/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shd w:fill="FFFFFF" w:val="clear"/>
                </w:rPr>
                <w:t>info@kharlovka.com</w:t>
              </w:r>
            </w:hyperlink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183071 Россия, Мурманск</w:t>
              <w:br/>
              <w:t>ул. Старостина, 3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Мурманская область, Кольский полуостров, р.Харлов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р.Рын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р. Лиц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С-Петербург???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E0E2E4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Организует лицензионную рыбалку на семгу</w:t>
            </w:r>
          </w:p>
        </w:tc>
      </w:tr>
    </w:tbl>
    <w:p>
      <w:pPr>
        <w:pStyle w:val="Normal"/>
        <w:spacing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orient="landscape" w:w="16838" w:h="11906"/>
      <w:pgMar w:left="1134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Calibri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Calibri" w:cs="Cambria"/>
      <w:b/>
      <w:bCs/>
      <w:color w:val="4F81BD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Calibri" w:cs="Cambria"/>
      <w:i/>
      <w:iCs/>
      <w:color w:val="243F6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St1z0">
    <w:name w:val="WW8NumSt1z0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>
      <w:rFonts w:cs="Times New Roman"/>
    </w:rPr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character" w:styleId="StrongEmphasis">
    <w:name w:val="Strong"/>
    <w:basedOn w:val="Style11"/>
    <w:qFormat/>
    <w:rPr>
      <w:rFonts w:cs="Times New Roman"/>
      <w:b/>
      <w:bCs/>
    </w:rPr>
  </w:style>
  <w:style w:type="character" w:styleId="Heading1Char">
    <w:name w:val="Heading 1 Char"/>
    <w:basedOn w:val="Style11"/>
    <w:qFormat/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Heading3Char">
    <w:name w:val="Heading 3 Char"/>
    <w:basedOn w:val="Style11"/>
    <w:qFormat/>
    <w:rPr>
      <w:rFonts w:ascii="Cambria" w:hAnsi="Cambria" w:cs="Times New Roman"/>
      <w:b/>
      <w:bCs/>
      <w:color w:val="4F81BD"/>
    </w:rPr>
  </w:style>
  <w:style w:type="character" w:styleId="Emphasis">
    <w:name w:val="Emphasis"/>
    <w:basedOn w:val="Style11"/>
    <w:qFormat/>
    <w:rPr>
      <w:rFonts w:cs="Times New Roman"/>
      <w:i/>
      <w:iCs/>
    </w:rPr>
  </w:style>
  <w:style w:type="character" w:styleId="3">
    <w:name w:val="стиль3"/>
    <w:basedOn w:val="Style11"/>
    <w:qFormat/>
    <w:rPr>
      <w:rFonts w:cs="Times New Roman"/>
    </w:rPr>
  </w:style>
  <w:style w:type="character" w:styleId="Heading6Char">
    <w:name w:val="Heading 6 Char"/>
    <w:basedOn w:val="Style11"/>
    <w:qFormat/>
    <w:rPr>
      <w:rFonts w:ascii="Cambria" w:hAnsi="Cambria" w:cs="Times New Roman"/>
      <w:i/>
      <w:iCs/>
      <w:color w:val="243F60"/>
    </w:rPr>
  </w:style>
  <w:style w:type="character" w:styleId="Grame">
    <w:name w:val="grame"/>
    <w:basedOn w:val="Style11"/>
    <w:qFormat/>
    <w:rPr>
      <w:rFonts w:cs="Times New Roman"/>
    </w:rPr>
  </w:style>
  <w:style w:type="character" w:styleId="Spelle">
    <w:name w:val="spelle"/>
    <w:basedOn w:val="Style11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Koord">
    <w:name w:val="koord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yandex.ru/search/?text=www.silverofponoi.ru &amp;lr=23" TargetMode="External"/><Relationship Id="rId3" Type="http://schemas.openxmlformats.org/officeDocument/2006/relationships/hyperlink" Target="http://www.outdoors.ru/forum/view.php?id=6726" TargetMode="External"/><Relationship Id="rId4" Type="http://schemas.openxmlformats.org/officeDocument/2006/relationships/hyperlink" Target="https://yandex.ru/search/?text=www.silverofponoi.ru &amp;lr=23" TargetMode="External"/><Relationship Id="rId5" Type="http://schemas.openxmlformats.org/officeDocument/2006/relationships/hyperlink" Target="https://yandex.ru/search/?text=www.silverofponoi.ru &amp;lr=23" TargetMode="External"/><Relationship Id="rId6" Type="http://schemas.openxmlformats.org/officeDocument/2006/relationships/hyperlink" Target="https://yandex.ru/search/?text=www.silverofponoi.ru &amp;lr=23" TargetMode="External"/><Relationship Id="rId7" Type="http://schemas.openxmlformats.org/officeDocument/2006/relationships/hyperlink" Target="mailto:camp@sodis.ru" TargetMode="External"/><Relationship Id="rId8" Type="http://schemas.openxmlformats.org/officeDocument/2006/relationships/hyperlink" Target="https://yandex.ru/search/?text=www.silverofponoi.ru &amp;lr=23" TargetMode="External"/><Relationship Id="rId9" Type="http://schemas.openxmlformats.org/officeDocument/2006/relationships/hyperlink" Target="http://www.sodis-camp.ru/disp?s=hotel&amp;id=81653851" TargetMode="External"/><Relationship Id="rId10" Type="http://schemas.openxmlformats.org/officeDocument/2006/relationships/hyperlink" Target="http://www.sodis-camp.ru/disp?s=hotel&amp;id=81653863" TargetMode="External"/><Relationship Id="rId11" Type="http://schemas.openxmlformats.org/officeDocument/2006/relationships/hyperlink" Target="http://www.sodis-camp.ru/disp?s=hotel&amp;id=105635617" TargetMode="External"/><Relationship Id="rId12" Type="http://schemas.openxmlformats.org/officeDocument/2006/relationships/hyperlink" Target="http://www.sodis-camp.ru/disp?s=hotel&amp;id=105635629" TargetMode="External"/><Relationship Id="rId13" Type="http://schemas.openxmlformats.org/officeDocument/2006/relationships/hyperlink" Target="https://yandex.ru/search/?text=www.silverofponoi.ru &amp;lr=23" TargetMode="External"/><Relationship Id="rId14" Type="http://schemas.openxmlformats.org/officeDocument/2006/relationships/hyperlink" Target="mailto:nriver@nullwar.com" TargetMode="External"/><Relationship Id="rId15" Type="http://schemas.openxmlformats.org/officeDocument/2006/relationships/hyperlink" Target="mailto:info@kharlovka.com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12:33:00Z</dcterms:created>
  <dc:creator>Admin</dc:creator>
  <dc:description/>
  <cp:keywords/>
  <dc:language>en-US</dc:language>
  <cp:lastModifiedBy>Николаев В.В.</cp:lastModifiedBy>
  <cp:lastPrinted>2016-03-11T12:23:00Z</cp:lastPrinted>
  <dcterms:modified xsi:type="dcterms:W3CDTF">2016-03-11T09:24:00Z</dcterms:modified>
  <cp:revision>4</cp:revision>
  <dc:subject/>
  <dc:title>Информация об организациях туристской индустрии, осуществляющих деятельность на территории Ловозерского района</dc:title>
</cp:coreProperties>
</file>