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5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туризма в Ловозерском районе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культуре, делам молодежи и связям с общественностью администрации Ловозерского района Т.В. Медновой о развитии туризма в Ловозерском районе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по культуре, делам молодежи и связям с общественностью администрации Ловозерского района                   Т.В. Медновой о развитии туризма в Ловозерском районе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Совета депутатов Ловозерского района В.В. Николаеву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.г. предусмотреть повторное рассмотрение данного вопроса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8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03T12:18:00Z</dcterms:modified>
  <cp:revision>2</cp:revision>
  <dc:subject/>
  <dc:title>Решение</dc:title>
</cp:coreProperties>
</file>