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 решение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 Ловозе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02.2016 № 15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bookmarkStart w:id="0" w:name="P31"/>
      <w:bookmarkEnd w:id="0"/>
      <w:r>
        <w:rPr>
          <w:sz w:val="26"/>
          <w:szCs w:val="26"/>
        </w:rPr>
        <w:t xml:space="preserve">Положение о порядке назначения и проведения опроса граждан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Ловозерского район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ложение, разработанное в соответствии с Конституцией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овозерского района определяет порядок назначения и проведения опроса граждан на территории муниципального образования Ловозерский район (далее - Ловозерский райо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Опрос граждан является одной из форм участия населения Ловозерского района в осуществлении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опросом граждан в настоящем Положении понимается способ выявления мнения населения Ловозерского района для его учета при принятии решений органами и должностными лицами местного самоуправления, а также органами государственной власти Мурма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Опрос граждан проводится на всей территории Ловозерского района или на части его территории. В опросе граждан имеют право участвовать жители Ловозерского района, обладающие избирательным пра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проса граждан носят рекомендательны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На территории Ловозерского района опрос граждан может проводиться по инициати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ов государственной власти Мурма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та депутатов Ловозерского района или Главы Ловозерского района - по вопросам местного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Решение о назначении опроса граждан принимается Советом депутатов Ловозерского района (далее - Совет депутат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опроса граждан возлагается на Совет депутатов. Совет депутатов формирует комиссию (далее - комиссия) по проведению опроса граждан. Работа комиссии ведется на общественных началах. Комиссия к проведению опроса вправе привлекать соответствующие организации,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Финансирование мероприятий, связанных с подготовкой и проведением опроса граждан,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счет средств областного бюджета Мурманской области - при проведении опроса по инициативе органов государственной власти Мурман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счет средств бюджета муниципального образования Ловозерский район - при проведении опроса по инициативе Совета депутатов или Главы Ловозе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Принципы опроса гражд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, проведение и установление результатов опроса осуществляется открыто и глас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ители участвуют в опросе непосредственно, на основе равного и прямого волеизъявления, свободно и доброво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и опроса граждан подлежат официальному опубликованию.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Территория, методика и формулировки опроса гражда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В зависимости от целей и характера проводимого опроса опрос может проводиться среди жителей муниципального образования в целом, одного или нескольких многоквартирных домов, имеющих общую территорию, расположенных на одной или нескольких близлежащих улицах, в микрорайонах. Территория опроса может составлять единый участок опроса или несколько участков. Границы участка могут совпадать с границами избират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опроса может быть любой вопрос (вопросы), непосредственно затрагивающий интересы граждан по месту их прожи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Для проведения опроса не могут предлагаться вопросы, затрагивающие интересы граждан, проживающих вне территории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, по которому выясняется мнение граждан, должен отвеч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должен противоречить действующему законодательству, ограничивать, отменять или умалять общепризнанные права и свободы человека и граждани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жен быть сформулирован таким образом, чтобы исключалась возможность его множественного толкования, и чтобы на него можно было дать только однозначный от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ашиваемым гражданам предлагается три варианта ответа на поставленный вопрос: "за", "против", "воздерживаюсь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а проведения опрос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участках проведения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обра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тодом поквартирного (подомового) обхода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методы, не противоречащие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Порядок подготовки и проведения 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Инициаторы проведения опроса (далее - инициаторы) направляют в Совет депутатов обращение о проведении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ращении указываются: цель опроса, предлагаемая формулировка вопроса (вопросов), территория опроса, период проведения опроса и методика проведения опроса, адрес и телефон инициатора (инициатор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 подписывается инициатором (инициаторами)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ициатор вправе его отозвать до принятия Советом депутатов решения о проведении 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Совет депутатов после получения заявления в течение 60 (шестидесяти) дней принимает решение о проведении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вправе дать мотивированный отказ в проведении опроса, если его проведение противоречит федеральным законам или законам Мурманской области,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Совета депутатов в проведении опроса граждан может быть обжалован в суд в установленном зако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шении Совета депутатов о назначении опроса граждан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а и сроки проведения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улировка вопроса (вопросов), предлагаемого (предлагаемых) при проведении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тодика проведения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а опросного ли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инимальная численность жителей, участвующих в опро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тели городского округа должны быть проинформированы о проведении опроса граждан не менее чем за 10 дней до его прове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Комиссия созывается не позднее, чем на третий день после назначения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ует участки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авляет список участников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готавливает опросные лис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проведение опроса жителей в соответствии с настоящим Полож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водит итоги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заимодействует с инициатором опроса, общественными объединениями и представителями средств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иные полномочия в соответствии с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мочия комиссии по проведению опроса граждан прекращаются после официальной передачи результатов опроса Совету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седаниях комиссии, а также во время проведения опроса, при подсчете голосов на участках и установлении результатов опроса вправе присутствовать, при предъявлении документа, удостоверяющего их полномочия, представители заинтересованных организаций, органов местного самоуправления, общественных объединений, органов территориального общественного самоуправления, средств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, инициаторы и иные заинтересованные лица вправе использовать возможности, не противоречащие законодательству, для разъяснения предмета (сути) вопроса (вопрос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Опрос проводится по месту жительства участников опроса. В случае необходимости на время проведения опроса могут быть организованы специально оборудованные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спользовании метода поквартирного (подомового) обхода граждан опрос проводит выездная комиссия. Количество выездных комиссий и их состав утверждается решением Совета депутатов. Опрос проводится с 8 ч. 00 мин. до 20 ч. 00 м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В опросном листе содержится точно воспроизведенный текст предлагаемого вопроса (вопросов) и указываются варианты ответов ("за", "против", "воздерживаюсь"). При наличии нескольких вопросов они включаются в один опросный лист и последовательно нумеруются. Альтернативные редакции какой-либо статьи или какого-либо пункта предложенного к обсуждению проекта правового или нормативного акта последовательно нумеру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осный лист, применяемый для поименного опроса, должен иметь свободное место для внесения данных об участнике опроса - его фамилии, имени, отчестве, месте жительства, данных документа, удостоверяющего личность опрашиваемого, место для подписи опрашиваемо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осный лист должен содержать разъяснение о порядке его за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осный лист подписывается опрашиваемым, председателем и членам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При участии в опросе гражданин ставит любой знак в квадрате рядом с вариантом ответа в соответствии со своим волеизъявл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проведения опроса комиссия подсчитывает результаты голосования по участку (участкам) опроса, которые затем сводятся в общую табл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олученных результатов составляется протокол, в котором указываются следующие данны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ее число граждан, внесенных в список участников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исло граждан, принявших участие в опро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исло опросных листов, оказавшихся недействительны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 голосов, поданных "за" предложенный во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 голосов, поданных "против" предложенного в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 граждан, воздержавшихся от ответа на предложенный во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ние опроса состоявшим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знание опроса несостоявшим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знание опроса недействительны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ультаты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опрос проводился по нескольким вопросам, то подсчет голосов и составление протокола по каждому вопросу производятся отд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ействительными признаются опросные листы неустановленного образца, либо не имеющие отметок членов комиссии, либо листы, не содержащие данных об участнике опроса или его подписи, а также листы, по которым невозможно достоверно установить волеизъявление участников 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Комиссия признает опрос состоявшимся, если в нем приняло участие 20 % и более граждан, внесенных в список участников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признает опрос несостоявшимся, если в нем приняло участие менее 20 % граждан, внесенных в список участников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признает опрос недействительным, если допущенные при проведении опроса нарушения не позволяют с достоверностью установить результаты волеизъявления граждан, принявших участие в опро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о результатах опроса составляется в 3-х (трех) подлинных экземплярах, каждый из которых подписывается председателем и членами комиссии. Первый экземпляр протокола остается в комиссии, второй вместе с опросными листами направляется Совету депутатов, третий экземпляр направляется инициатору проведения опроса. Копии первого экземпляра протокола могут быть представлены средствам массовой информации, местным общественным объединениям и органам территориального обществен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 комиссии, не согласный с протоколом в целом или отдельным его положением, вправе приложить к протоколу особое мнение. К первому экземпляру протокола прилагаются поступившие в комиссию письменные жалобы, заявления и принятые по ним решения. Копии жалоб, заявлений и принятых по ним решений прилагаются ко второму экземпляру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Комиссия и Совет депутатов обеспечивают сохранность документации по проведению опроса и неприкосновенность заполненных опросных листов и опросных списков до завершения опроса и установления его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ы опроса в течение 6 (шести) месяцев хранятся в Совете депутатов, затем уничтожаются по акту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080" w:right="851" w:gutter="0" w:header="0" w:top="71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60D0FF93A9660AA3B4A280659F83DE2CA8DC1A9038ADFCF6C0E2D74DF1C86C3176F6DBF3D4F9Ef5g7I" TargetMode="External"/><Relationship Id="rId3" Type="http://schemas.openxmlformats.org/officeDocument/2006/relationships/hyperlink" Target="consultantplus://offline/ref=1B860D0FF93A9660AA3B54251035A638E4C9DACAAC0084819A33557023D616D18458362FFB304D9B5020F8f4gD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11:00Z</dcterms:created>
  <dc:creator>GuseFF</dc:creator>
  <dc:description/>
  <cp:keywords/>
  <dc:language>en-US</dc:language>
  <cp:lastModifiedBy>Николаев В.В.</cp:lastModifiedBy>
  <cp:lastPrinted>2015-12-18T14:38:00Z</cp:lastPrinted>
  <dcterms:modified xsi:type="dcterms:W3CDTF">2016-03-10T09:11:00Z</dcterms:modified>
  <cp:revision>2</cp:revision>
  <dc:subject/>
  <dc:title>Утверждено решением</dc:title>
</cp:coreProperties>
</file>