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нием Совета депутатов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возерского район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5.02.</w:t>
            </w:r>
            <w:r>
              <w:rPr>
                <w:sz w:val="26"/>
                <w:szCs w:val="26"/>
              </w:rPr>
              <w:t xml:space="preserve">2016 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щения сведений о доходах, расходах, об имуществе 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язательствах имущественного характера лиц, замещающих муниципальные должности в Совете депутатов Ловозерского района, их супругов и несовершеннолетних детей на официальном сайте администрации Ловозерского района и предоставления этих сведен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ам массовой информации для опублик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5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ий Порядок устанавливает обязанность Совета депутатов Ловозерского района по размещению сведений о доходах, расходах, об имуществе и обязательствах имущественного характера лиц, замещающих муниципальные должности в Совете депутатов Ловозерского района, их супругов и несовершеннолетних детей (далее — сведения о доходах, расходах, об имуществе и обязательствах имущественного характера) и в информационно-телекоммуникационной сети Интернет на официальным сайте администрации Ловозерского района —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ovozeroad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—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numPr>
          <w:ilvl w:val="0"/>
          <w:numId w:val="2"/>
        </w:numPr>
        <w:ind w:left="0" w:firstLine="45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фициальном сайте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 и его супруги (супруга) за три последних года, предшествующих отчетному периоду.</w:t>
      </w:r>
    </w:p>
    <w:p>
      <w:pPr>
        <w:pStyle w:val="Normal"/>
        <w:numPr>
          <w:ilvl w:val="0"/>
          <w:numId w:val="2"/>
        </w:numPr>
        <w:ind w:left="0" w:firstLine="45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ные сведения (кроме указанных в пункте 2 настоящего Порядка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лица, замещающего муниципальную должность;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numPr>
          <w:ilvl w:val="0"/>
          <w:numId w:val="2"/>
        </w:numPr>
        <w:ind w:left="0" w:firstLine="3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, указанные в пункте 2 настоящего Порядка, размещаются на официальным сайте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numPr>
          <w:ilvl w:val="0"/>
          <w:numId w:val="2"/>
        </w:numPr>
        <w:ind w:left="0" w:firstLine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Ловозерского района формирует сведения о доходах, расходах, об имуществе и обязательствах имущественного характера, указанные в пункте 2 настоящего Порядка, и в течение 10 рабочих дней со дня истечения срока, установленного для их подачи, передает их на бумажном носителе и в электронном виде ведущему специалисту — системному администратору администрации Ловозерского района, ответственному за размещение информации на официальном сайте. </w:t>
      </w:r>
    </w:p>
    <w:p>
      <w:pPr>
        <w:pStyle w:val="Normal"/>
        <w:numPr>
          <w:ilvl w:val="0"/>
          <w:numId w:val="2"/>
        </w:numPr>
        <w:ind w:left="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Совета депутатов Ловозерского района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ечение трех рабочих дней со дня поступления запроса от средств массовой информации сообщает о нем лицу, замещающему муниципальную должность, в отношении которого поступил запрос;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течение семи рабочих дней со дня поступления запроса от средства массовой информации обеспечиваю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numPr>
          <w:ilvl w:val="0"/>
          <w:numId w:val="2"/>
        </w:numPr>
        <w:ind w:left="0" w:firstLine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депутатов Ловозерского района и муниципальные служащие администрации Ловозерского района, обеспечивающие размещение сведений о доходах, расходах, об имуществе и обязательствах имущественного характера на официальном сайте и их представление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sectPr>
      <w:type w:val="nextPage"/>
      <w:pgSz w:w="11906" w:h="16838"/>
      <w:pgMar w:left="1134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ЛОМе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vozero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1:56:00Z</dcterms:created>
  <dc:creator>Николаев В.В.</dc:creator>
  <dc:description/>
  <cp:keywords/>
  <dc:language>en-US</dc:language>
  <cp:lastModifiedBy>Николаев В.В.</cp:lastModifiedBy>
  <cp:lastPrinted>2016-02-19T16:55:00Z</cp:lastPrinted>
  <dcterms:modified xsi:type="dcterms:W3CDTF">2016-03-10T11:56:00Z</dcterms:modified>
  <cp:revision>2</cp:revision>
  <dc:subject/>
  <dc:title>УТВЕРЖДЕНО</dc:title>
</cp:coreProperties>
</file>