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февраля 2016г.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5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назначения и проведения опроса граждан на территории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Федерального закона от 06.10.2003              № 131-ФЗ «Об общих принципах организации местного самоуправления в Российской Федерации», Законом Мурманской области от 08.10.2015              № 1898-01-ЗМО «О порядке назначения и проведения опроса граждан на территории муниципального образования Мурманской области», </w:t>
      </w:r>
      <w:r>
        <w:rPr>
          <w:bCs/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порядке назначения и проведения опроса граждан на территории Ловозер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8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3-10T09:25:00Z</dcterms:modified>
  <cp:revision>3</cp:revision>
  <dc:subject/>
  <dc:title>Решение</dc:title>
</cp:coreProperties>
</file>