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озерского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5.02.2016 № 15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ПРИСВОЕНИЯ И СОХРАНЕНИЯ КЛАССНЫХ ЧИНОВ МУНИЦИПАЛЬНОЙ СЛУЖБЫ МУНИЦИПАЛЬНЫМ СЛУЖАЩИМ АДМИНИСТРАЦИИ ЛОВОЗЕР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Настоящее Положение о порядке присвоения и сохранения классных чинов муниципальной службы муниципальным служащим администрации Ловозерского района (далее – Положение) определяет общий порядок присвоения и сохранения классных чинов муниципальной службы муниципальным служащим администрации  Ловозерского района (далее – классные чины), замещающим должности муниципальной службы администрации Ловозерского района, а также порядок сдачи квалификационного экзамена муниципальным служащим администрации Ловозерского района и оценки его знаний, навыков и умений (профессионального уровня)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станавливаются следующие классные чины, соответствующие группам должностей муниципальной службы в Мурманской области (далее – должности муниципальной службы)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2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0"/>
        <w:gridCol w:w="3450"/>
      </w:tblGrid>
      <w:tr>
        <w:trPr>
          <w:trHeight w:val="4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е чин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руппы должностей  </w:t>
              <w:br/>
              <w:t>муниципальной службы</w:t>
            </w:r>
          </w:p>
        </w:tc>
      </w:tr>
      <w:tr>
        <w:trPr>
          <w:trHeight w:val="374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1-го класса 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ая группа</w:t>
            </w:r>
          </w:p>
        </w:tc>
      </w:tr>
      <w:tr>
        <w:trPr>
          <w:trHeight w:val="467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Мурманской области 2-го класса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3-го класса 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1-го класса 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ая группа</w:t>
            </w:r>
          </w:p>
        </w:tc>
      </w:tr>
      <w:tr>
        <w:trPr>
          <w:trHeight w:val="366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2-го класса                                      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3-го класса                                      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1-го класса                                      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ая группа</w:t>
            </w:r>
          </w:p>
        </w:tc>
      </w:tr>
      <w:tr>
        <w:trPr>
          <w:trHeight w:val="407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2-го класса                                      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3-го класса                                      </w:t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ршинство классных чинов муниципальных служащих администрации Ловозерского района (далее - муниципальные служащие) определяется последовательностью их перечисления в настоящем пункте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0" w:name="Par1466"/>
      <w:bookmarkEnd w:id="0"/>
      <w:r>
        <w:rPr>
          <w:color w:val="000000"/>
          <w:sz w:val="27"/>
          <w:szCs w:val="27"/>
        </w:rPr>
        <w:t>3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для главной группы должностей муниципальной службы - советник муниципальной службы Мурманской области 3-го класс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для старшей группы должностей муниципальной службы - референт муниципальной службы Мурманской области 3-го класс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для младшей группы должностей муниципальной службы - секретарь муниципальной службы Мурманской области 3-го класс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Классный чин может быть первым или очередным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й классный чин муниципальной службы присваивается муниципальному служащему, не имеющему классного чина муниципальной службы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При назначении муниципального служащего на более высокую должность муниципальной службы ему может быть присвоен очередной классный чин, если истек срок, установленный пунктом 8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пунктом 3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1" w:name="Par1479"/>
      <w:bookmarkEnd w:id="1"/>
      <w:r>
        <w:rPr>
          <w:color w:val="000000"/>
          <w:sz w:val="27"/>
          <w:szCs w:val="27"/>
        </w:rPr>
        <w:t>8. Для прохождения муниципальной службы устанавливаются следующие сроки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2" w:name="Par1480"/>
      <w:bookmarkEnd w:id="2"/>
      <w:r>
        <w:rPr>
          <w:color w:val="000000"/>
          <w:sz w:val="27"/>
          <w:szCs w:val="27"/>
        </w:rPr>
        <w:t>1) в классных чинах секретаря муниципальной службы Мурманской области 3-го и 2-го класса, референта муниципальной службы Мурманской области 3-го и 2-го класса - не менее одного год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3" w:name="Par1481"/>
      <w:bookmarkEnd w:id="3"/>
      <w:r>
        <w:rPr>
          <w:color w:val="000000"/>
          <w:sz w:val="27"/>
          <w:szCs w:val="27"/>
        </w:rPr>
        <w:t>2) в классных чинах советника муниципальной службы Мурманской области 3-го и 2-го класса - не менее двух лет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прохождения муниципальной службы в классных чинах секретаря муниципальной службы Мурманской области 1-го класса, референта муниципальной службы Мурманской области 1-го класса и советника муниципальной службы Мурманской области 1-го класса сроки не устанавливаютс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главной группы, классные чины присваиваются по результатам квалификационного экзамена.</w:t>
      </w:r>
    </w:p>
    <w:p>
      <w:pPr>
        <w:pStyle w:val="Normal"/>
        <w:widowControl w:val="false"/>
        <w:ind w:firstLine="540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10.1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2. В решении представителя нанимателя (работодателя) о проведении квалификационного экзамена указываются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дата и время проведения квалификационного экзамен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еречень документов, необходимых для проведения квалификационного экзаме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3. Решение о предстоящей сдаче квалификационного экзамена доводится до сведения муниципального служащего не позднее, чем за один месяц до его проведени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bookmarkStart w:id="4" w:name="Par1496"/>
      <w:bookmarkEnd w:id="4"/>
      <w:r>
        <w:rPr>
          <w:color w:val="000000"/>
          <w:sz w:val="27"/>
          <w:szCs w:val="27"/>
        </w:rPr>
        <w:t>10.4. Не позднее, чем за один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5. Муниципальный служащий должен быть ознакомлен с отзывом, указанным в пункте 10.4 настоящего Положения, не менее чем за две недели до проведения квалификационного экзаме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ый служащий вправе представить в аттестационную комиссию заявление о своем несогласии с указанным отзывом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6. При проведении квалификационного экзамена аттестационная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о сложностью и ответственностью работы, выполняемой муниципальными служащими, на основе экзаменационных процедур с использованием не противоречащих законодательству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7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8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знать, что муниципальный служащий не сдал квалификационный экзамен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9. Результат квалификационного экзамена заносится в экзаменационный лист муниципального служащего, составленный по форме согласно приложению № 2 к настоящему Положению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7"/>
          <w:szCs w:val="27"/>
        </w:rPr>
        <w:t>Муниципальный служащий знакомится с экзаменационным листом под расписку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10. Результаты квалификационного экзамена направляются представителю нанимателя (работодателя) не позднее чем через семь дней после его проведени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11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12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1. При присвоении классного чина муниципальн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, подтверждающих соблюдение квалификационных требований к должности муниципальной службы (отзыва непосредственного руководителя, документов об уровне профессионального образования)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Классные чины: муниципальный советник Мурманской области 1, 2 или 3 класса, а также советник муниципальной службы Мурманской области 1, 2 или 3 класса присваиваются главой муниципального образования, иные классные чины присваиваются руководителями соответствующих органов местного самоуправления, избирательной комиссии муниципального образовани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 В качестве меры поощрения за особые отличия в муниципальной службе классный чин муниципальному служащему может быть присвоен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до истечения срока, установленного подпунктом 1 или 2 пункта 8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о истечении указанного срока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 Очередной классный чин не присваивается муниципальным служащим, имеющим дисциплинарные взыскания, а также муниципальным служащим, в отношении которых возбуждено уголовное дело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7. Присвоение классных чинов осуществляется на основании представления на классный чин, составленного по форме согласно приложению № 1 к настоящему Положению, и решения аттестационной комисс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8. Гражданин Российской Федерации может быть лишен классного чина муниципальной службы судом при осуждении за совершение тяжкого или особо тяжкого преступления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9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00330</wp:posOffset>
                </wp:positionV>
                <wp:extent cx="2743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pt" to="368.95pt,7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Приложение №1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к Положению о порядке присвоения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и сохранения классных чинов муниципальной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службы муниципальным служащим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администрации Ловозерского района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552"/>
      <w:bookmarkEnd w:id="5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НА КЛАССНЫЙ ЧИН</w:t>
      </w:r>
    </w:p>
    <w:p>
      <w:pPr>
        <w:pStyle w:val="Normal"/>
        <w:widowControl w:val="false"/>
        <w:spacing w:lineRule="auto" w:line="36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к присвоению классного чина _____________________________________________________________________________________</w:t>
      </w:r>
    </w:p>
    <w:p>
      <w:pPr>
        <w:pStyle w:val="ConsPlusNonformat"/>
        <w:ind w:left="2832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наименование классного чина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емая должность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ся классный чин _____________________________________________________________________________________</w:t>
      </w:r>
    </w:p>
    <w:p>
      <w:pPr>
        <w:pStyle w:val="ConsPlusNonformat"/>
        <w:ind w:left="1416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лассного чина, дата присвоен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муниципальной службы _______________ лет, в том числе по последней должности муниципальной службы ________________ лет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____________________________________</w:t>
      </w:r>
    </w:p>
    <w:p>
      <w:pPr>
        <w:pStyle w:val="ConsPlusNonformat"/>
        <w:ind w:left="708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кое учебное заведение окончил, дата окончания, специализация, квалификац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дополнительного профессионального образования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учебного заведения, дата получения дополнительного профессионального образования, наименование программы, объем ча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на представляемого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руководител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его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своению классного чи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   </w:t>
        <w:tab/>
        <w:tab/>
        <w:tab/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</w:t>
        <w:tab/>
        <w:tab/>
        <w:tab/>
        <w:t xml:space="preserve">                                                                 (инициалы, фамилия)</w:t>
      </w:r>
    </w:p>
    <w:p>
      <w:pPr>
        <w:pStyle w:val="Normal"/>
        <w:widowControl w:val="false"/>
        <w:spacing w:lineRule="auto" w:line="360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к Положению о порядке присвоения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и сохранения классных чинов муниципальной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службы муниципальным служащим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администрации Ловозерского района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1588"/>
      <w:bookmarkEnd w:id="6"/>
      <w:r>
        <w:rPr>
          <w:rFonts w:cs="Times New Roman" w:ascii="Times New Roman" w:hAnsi="Times New Roman"/>
          <w:sz w:val="24"/>
          <w:szCs w:val="24"/>
        </w:rPr>
        <w:t>ЭКЗАМЕНАЦИОННЫЙ ЛИС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080"/>
        <w:gridCol w:w="5495"/>
      </w:tblGrid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49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 и месяц рождения</w:t>
            </w:r>
          </w:p>
        </w:tc>
        <w:tc>
          <w:tcPr>
            <w:tcW w:w="549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 профессиональном  образовании,  наличии ученой степени, ученого з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огда и какое учебное заведение окончил, специальность и квалификация по образованию, ученая степень, ученое звание)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учении дополнительного профессионального образования  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кументы о профессиональной переподготовке, получении  дополнительного профессионального образования)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должность  муниципальной  службы   на   день  проведения квалификационного экзамена и дата назначения на эту должность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 муниципальной  службы (в  том  числе  по  последней  должности муниципальной службы)___________________________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трудовой стаж ______________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 муниципальной службы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классного чина и дата его присвоения)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муниципальному служащему и краткие ответы на них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, высказанные аттестационной комиссией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высказанные муниципальным служащим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 знаний,   навыков   и  умений  (профессионального  уровня) муниципального служащего по результатам квалификационного экзамена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знать, что муниципальный служащий сдал квалификационный экзамен,  и рекомендовать его для присвоения классного чина  муниципальной службы;    признать, что муниципальный служащий не сдал квалификационный экзамен)</w:t>
            </w:r>
          </w:p>
        </w:tc>
      </w:tr>
      <w:tr>
        <w:trPr/>
        <w:tc>
          <w:tcPr>
            <w:tcW w:w="630" w:type="dxa"/>
            <w:vMerge w:val="restart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состав аттестационной комиссии___________________________________</w:t>
            </w:r>
          </w:p>
        </w:tc>
      </w:tr>
      <w:tr>
        <w:trPr/>
        <w:tc>
          <w:tcPr>
            <w:tcW w:w="630" w:type="dxa"/>
            <w:vMerge w:val="continue"/>
            <w:tcBorders/>
          </w:tcPr>
          <w:p>
            <w:pPr>
              <w:pStyle w:val="Style18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рисутствовало ___________ членов аттестационной комисси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 за ____, против ____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8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957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2273"/>
        <w:gridCol w:w="3402"/>
      </w:tblGrid>
      <w:tr>
        <w:trPr/>
        <w:tc>
          <w:tcPr>
            <w:tcW w:w="4530" w:type="dxa"/>
            <w:tcBorders/>
          </w:tcPr>
          <w:p>
            <w:pPr>
              <w:pStyle w:val="Style1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едседатель аттестационной комиссии</w:t>
            </w:r>
          </w:p>
        </w:tc>
        <w:tc>
          <w:tcPr>
            <w:tcW w:w="2273" w:type="dxa"/>
            <w:tcBorders/>
          </w:tcPr>
          <w:p>
            <w:pPr>
              <w:pStyle w:val="Style18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   аттестационной комиссии</w:t>
            </w:r>
          </w:p>
        </w:tc>
        <w:tc>
          <w:tcPr>
            <w:tcW w:w="2273" w:type="dxa"/>
            <w:tcBorders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8"/>
              <w:ind w:hanging="0"/>
              <w:rPr>
                <w:color w:val="000000"/>
              </w:rPr>
            </w:pPr>
            <w:r>
              <w:rPr>
                <w:color w:val="000000"/>
              </w:rPr>
              <w:t>Секретарь аттестационной комиссии</w:t>
            </w:r>
          </w:p>
        </w:tc>
        <w:tc>
          <w:tcPr>
            <w:tcW w:w="2273" w:type="dxa"/>
            <w:tcBorders/>
          </w:tcPr>
          <w:p>
            <w:pPr>
              <w:pStyle w:val="Style18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8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Члены аттестационной комиссии         </w:t>
              <w:tab/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Style18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8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/>
          </w:tcPr>
          <w:p>
            <w:pPr>
              <w:pStyle w:val="Style18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одпись муниципального служащего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печати муниципального органа).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color w:val="333333"/>
      <w:sz w:val="24"/>
      <w:szCs w:val="24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entr">
    <w:name w:val="Centr"/>
    <w:basedOn w:val="Normal"/>
    <w:next w:val="Normal"/>
    <w:qFormat/>
    <w:pPr>
      <w:spacing w:lineRule="atLeast" w:line="246"/>
      <w:ind w:left="0" w:right="0"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12">
    <w:name w:val=" Знак Знак1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  <w:ind w:left="0" w:right="0" w:hanging="0"/>
      <w:jc w:val="left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01:00Z</dcterms:created>
  <dc:creator>1</dc:creator>
  <dc:description/>
  <cp:keywords/>
  <dc:language>en-US</dc:language>
  <cp:lastModifiedBy>Николаев В.В.</cp:lastModifiedBy>
  <cp:lastPrinted>2016-02-11T14:32:00Z</cp:lastPrinted>
  <dcterms:modified xsi:type="dcterms:W3CDTF">2016-03-16T08:03:00Z</dcterms:modified>
  <cp:revision>5</cp:revision>
  <dc:subject/>
  <dc:title>Закон Мурманской области от 29.06.2007 N 860-01-ЗМО(ред. от 24.12.2015)"О муниципальной службе в Мурманской области"(принят Мурманской областной Думой 28.06.2007)(вместе с "Реестром должностей муниципальной службы в Мурманской области", "Соотношением должностей муниципальной службы и должностей государственной гражданской службы Мурманской области", "Типовыми квалификационными требованиями для замещения должностей муниципальной службы в Мурманской области", "Типовой формой контракта с лицом, назначаем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