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февраля 2016г.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5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исвоения и сохранения классных чинов муниципальной службы муниципальным служащим администрации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Мурманской области от 29.06.2007 № 860-01-ЗМО «О муниципальной службе в Мурманской области», </w:t>
      </w:r>
      <w:r>
        <w:rPr>
          <w:bCs/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порядке присвоения и сохранения классных чинов муниципальной службы муниципальным служащим администрации Ловозерс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читать утратившими силу решения: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 xml:space="preserve">Ловозерского районного Совета </w:t>
      </w:r>
      <w:r>
        <w:rPr>
          <w:sz w:val="28"/>
          <w:szCs w:val="28"/>
        </w:rPr>
        <w:t>от 29.08.2013 № 260 «Об утверждении Положения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»;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 Совета депутатов Ловозерского района от 26.11.2015 № 134 «О внесении изменений в Положение о порядке присвоения и сохранения классных чинов муниципальной службы муниципальным служащим администрации Ловозер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бнародования на официальном сайте администрации Ловозерского района в сети Интернет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53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3-10T09:25:00Z</dcterms:modified>
  <cp:revision>5</cp:revision>
  <dc:subject/>
  <dc:title>Решение</dc:title>
</cp:coreProperties>
</file>