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Отчет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-6"/>
          <w:szCs w:val="28"/>
        </w:rPr>
        <w:t xml:space="preserve">о результатах оперативно-служебной деятельности 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тделения полиции по обслуживанию Ловозерского района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МО МВД России «Оленегорский» по территории Ловозерского района</w:t>
      </w:r>
    </w:p>
    <w:p>
      <w:pPr>
        <w:pStyle w:val="TextBodyIndent"/>
        <w:ind w:hanging="0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перед Советом депутатов Ловозерского района за 2013 год </w:t>
      </w:r>
    </w:p>
    <w:p>
      <w:pPr>
        <w:pStyle w:val="Normal"/>
        <w:shd w:fill="FFFFFF" w:val="clear"/>
        <w:ind w:firstLine="24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В течение 2013 года в отделение полиции по обслуживанию Ловозерского района МО МВД России «Оленегорский» поступило 3038 заявлений (сообщений) о преступлениях, административных правонарушениях, о происшествиях  (прошлый год – 2685; +13,15%,)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,55% всех сообщений (заявлений) составляют заявления (сообщения) о преступлениях - 1171 (прошлый год – 1009). </w:t>
      </w:r>
    </w:p>
    <w:p>
      <w:pPr>
        <w:pStyle w:val="Normal"/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900"/>
        <w:jc w:val="both"/>
        <w:rPr/>
      </w:pPr>
      <w:r>
        <w:rPr>
          <w:color w:val="000000"/>
          <w:sz w:val="28"/>
          <w:szCs w:val="28"/>
        </w:rPr>
        <w:t xml:space="preserve">В 2013 году по территории Ловозерского района общее количество </w:t>
      </w:r>
      <w:r>
        <w:rPr>
          <w:b/>
          <w:color w:val="000000"/>
          <w:sz w:val="28"/>
          <w:szCs w:val="28"/>
        </w:rPr>
        <w:t>зарегистрированных преступлений</w:t>
      </w:r>
      <w:r>
        <w:rPr>
          <w:color w:val="000000"/>
          <w:sz w:val="28"/>
          <w:szCs w:val="28"/>
        </w:rPr>
        <w:t xml:space="preserve"> снизилось на 15,26% (со 191 до 161), при этом количество зарегистрированных тяжких и особо тяжких преступлений также снизилось с 51 до 40 (-21,57%).  </w:t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й структуре преступности преобладают преступления против собственности, а именно </w:t>
      </w:r>
      <w:r>
        <w:rPr>
          <w:b/>
          <w:color w:val="000000"/>
          <w:sz w:val="28"/>
          <w:szCs w:val="28"/>
        </w:rPr>
        <w:t>кражи чужого имущества</w:t>
      </w:r>
      <w:r>
        <w:rPr>
          <w:color w:val="000000"/>
          <w:sz w:val="28"/>
          <w:szCs w:val="28"/>
        </w:rPr>
        <w:t xml:space="preserve">, которые составляют </w:t>
      </w:r>
      <w:r>
        <w:rPr>
          <w:sz w:val="28"/>
          <w:szCs w:val="28"/>
        </w:rPr>
        <w:t xml:space="preserve">44,72% всей преступности – </w:t>
      </w:r>
      <w:r>
        <w:rPr>
          <w:color w:val="000000"/>
          <w:sz w:val="28"/>
          <w:szCs w:val="28"/>
        </w:rPr>
        <w:t xml:space="preserve">72 (прошлый год – 88; -18,18%). Раскрываемость  </w:t>
      </w:r>
      <w:r>
        <w:rPr>
          <w:sz w:val="28"/>
          <w:szCs w:val="28"/>
        </w:rPr>
        <w:t xml:space="preserve">данных преступлений составляет 58,4% (прошлый год -48,8%). </w:t>
      </w:r>
    </w:p>
    <w:p>
      <w:pPr>
        <w:pStyle w:val="Normal"/>
        <w:ind w:right="-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овершенных на территории Ловозерского района </w:t>
      </w:r>
      <w:r>
        <w:rPr>
          <w:b/>
          <w:sz w:val="28"/>
          <w:szCs w:val="28"/>
        </w:rPr>
        <w:t xml:space="preserve">мошенничеств </w:t>
      </w:r>
      <w:r>
        <w:rPr>
          <w:sz w:val="28"/>
          <w:szCs w:val="28"/>
        </w:rPr>
        <w:t xml:space="preserve">незначительно сократилось (с 14 до 13). При этом, не смотря на проводимую сотрудниками отделения полиции профилактическую работу среди населения, имеют место факты, когда граждане становятся потерпевшими при совершении в отношении них телефонных мошенничеств.  Так, за год зарегистрировано 3 случая хищения денежных средств посредством мобильной связи (2012 г. – 2).  </w:t>
      </w:r>
    </w:p>
    <w:p>
      <w:pPr>
        <w:pStyle w:val="Style14"/>
        <w:spacing w:before="0" w:after="0"/>
        <w:ind w:firstLine="840"/>
        <w:jc w:val="both"/>
        <w:rPr/>
      </w:pPr>
      <w:r>
        <w:rPr>
          <w:sz w:val="28"/>
          <w:szCs w:val="28"/>
        </w:rPr>
        <w:t>Кроме того, в 2013 году на территории района зарегистрировано: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бежей</w:t>
      </w:r>
      <w:r>
        <w:rPr>
          <w:sz w:val="28"/>
          <w:szCs w:val="28"/>
        </w:rPr>
        <w:t xml:space="preserve"> – 2 (АППГ – 4), раскрыто 3 (АППГ – 5)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жогов</w:t>
      </w:r>
      <w:r>
        <w:rPr>
          <w:sz w:val="28"/>
          <w:szCs w:val="28"/>
        </w:rPr>
        <w:t xml:space="preserve"> – 1 (АППГ – 0), раскрыто – 0 (АППГ – 0)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угонов транспортных средств</w:t>
      </w:r>
      <w:r>
        <w:rPr>
          <w:sz w:val="28"/>
          <w:szCs w:val="28"/>
        </w:rPr>
        <w:t xml:space="preserve"> – 2 (АППГ – 4), раскрыто – 1 (АППГ – 4);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нарушение ПДД</w:t>
      </w:r>
      <w:r>
        <w:rPr>
          <w:sz w:val="28"/>
          <w:szCs w:val="28"/>
        </w:rPr>
        <w:t xml:space="preserve"> – 2 (АППГ – 1), раскрыто 2 (АППГ – 2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pacing w:val="-2"/>
          <w:sz w:val="28"/>
          <w:szCs w:val="28"/>
        </w:rPr>
        <w:t>в сфере незаконного оборота оружия и боеприпасов</w:t>
      </w:r>
      <w:r>
        <w:rPr>
          <w:spacing w:val="-2"/>
          <w:sz w:val="28"/>
          <w:szCs w:val="28"/>
        </w:rPr>
        <w:t xml:space="preserve"> – 4 (АППГ – 3), р</w:t>
      </w:r>
      <w:r>
        <w:rPr>
          <w:sz w:val="28"/>
          <w:szCs w:val="28"/>
        </w:rPr>
        <w:t xml:space="preserve">аскрыто 4 (АППГ – 2), из незаконного оборота изъято 3 единицы огнестрельного оружия (АППГ – 2) и 66 единиц боеприпасов (АППГ – 0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 личности: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бийств</w:t>
      </w:r>
      <w:r>
        <w:rPr>
          <w:sz w:val="28"/>
          <w:szCs w:val="28"/>
        </w:rPr>
        <w:t xml:space="preserve"> – 1 (АППГ – 1), раскрыто – 2 (АППГ – 0)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инение тяжкого вреда здоровью</w:t>
      </w:r>
      <w:r>
        <w:rPr>
          <w:sz w:val="28"/>
          <w:szCs w:val="28"/>
        </w:rPr>
        <w:t xml:space="preserve"> – 1 (АППГ – 3), раскрыто – 1 (АППГ – 3)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истязаний</w:t>
      </w:r>
      <w:r>
        <w:rPr>
          <w:sz w:val="28"/>
          <w:szCs w:val="28"/>
        </w:rPr>
        <w:t xml:space="preserve"> – 1 (АППГ – 0), раскрыто – 1 (АППГ – 0)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гроз убийства</w:t>
      </w:r>
      <w:r>
        <w:rPr>
          <w:sz w:val="28"/>
          <w:szCs w:val="28"/>
        </w:rPr>
        <w:t xml:space="preserve"> – 2 (АППГ – 0), раскрыто 2 (АППГ – 0);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преступлений профилактической направленности</w:t>
      </w:r>
      <w:r>
        <w:rPr>
          <w:sz w:val="28"/>
          <w:szCs w:val="28"/>
        </w:rPr>
        <w:t xml:space="preserve"> – 13 (АППГ – 16),  р</w:t>
      </w:r>
      <w:r>
        <w:rPr>
          <w:spacing w:val="-2"/>
          <w:sz w:val="28"/>
          <w:szCs w:val="28"/>
        </w:rPr>
        <w:t xml:space="preserve">аскрыто 14 (АППГ – 10). </w:t>
      </w:r>
      <w:r>
        <w:rPr>
          <w:sz w:val="28"/>
          <w:szCs w:val="28"/>
        </w:rPr>
        <w:t xml:space="preserve">Выявлено 16 лиц, совершивших преступления профилактической направленности (+77,78%, 9), привлечено к уголовной ответственности 10 лиц (+100%, 5). </w:t>
      </w:r>
    </w:p>
    <w:p>
      <w:pPr>
        <w:pStyle w:val="TextBodyIndent"/>
        <w:widowControl w:val="false"/>
        <w:ind w:firstLine="840"/>
        <w:rPr/>
      </w:pPr>
      <w:r>
        <w:rPr>
          <w:szCs w:val="28"/>
        </w:rPr>
        <w:t xml:space="preserve">Несмотря на принимаемые меры, деятельность правоохранительных органов по борьбе с </w:t>
      </w:r>
      <w:r>
        <w:rPr>
          <w:b/>
          <w:szCs w:val="28"/>
        </w:rPr>
        <w:t>незаконным оборотом наркотиков</w:t>
      </w:r>
      <w:r>
        <w:rPr>
          <w:szCs w:val="28"/>
        </w:rPr>
        <w:t xml:space="preserve"> на территории Ловозерского района не в полной мере отвечает предъявляемым требованиям. </w:t>
      </w:r>
    </w:p>
    <w:p>
      <w:pPr>
        <w:pStyle w:val="TextBodyIndent"/>
        <w:widowControl w:val="false"/>
        <w:ind w:firstLine="840"/>
        <w:rPr/>
      </w:pPr>
      <w:r>
        <w:rPr>
          <w:szCs w:val="28"/>
        </w:rPr>
        <w:t>Всего за отчетный период выявлено 15 наркопреступлений, как и в АППГ, что составляет 9,32% от общего числа зарегистрированных преступлений в районе, из них ТиОТ – 14 (АППГ – 12). При этом недостаточно активно велась работа в данном направлении сотрудниками органов внутренних дел, ими выявлено 7 преступлений или 46,67% данного вида (АППГ – 9), в том числе тяжких и особо тяжких – 6 (АППГ – 6).</w:t>
      </w:r>
    </w:p>
    <w:p>
      <w:pPr>
        <w:pStyle w:val="Iniiaiieoaeno2"/>
        <w:ind w:firstLine="840"/>
        <w:rPr/>
      </w:pPr>
      <w:r>
        <w:rPr>
          <w:sz w:val="28"/>
          <w:szCs w:val="28"/>
        </w:rPr>
        <w:t>В 2013 году всеми правоохранительными органами на территории района изъято 66 грамм наркотических средств (АППГ – 267), в том числе 21 грамм героина (АППГ – 19 грамм). По преступлениям, расследованным сотрудниками органов внутренних дел, изъято 44 грамма (АППГ – 257) или 66,67% от общего числа изъятых наркотиков (АППГ – 96,25%), из них героина – 11 грамм (АППГ – 14).</w:t>
      </w:r>
    </w:p>
    <w:p>
      <w:pPr>
        <w:pStyle w:val="Normal"/>
        <w:shd w:fill="FFFFFF" w:val="clear"/>
        <w:ind w:firstLine="8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При этом снизилась эффективность по раскрытию преступлений, связанных с незаконным оборотом наркотиков. Всего раскрыто 2 преступления (АППГ – 8) сотрудниками ФСКН. Сотрудниками ОВД не раскрыто ни одного преступления (АППГ – 7).</w:t>
      </w:r>
    </w:p>
    <w:p>
      <w:pPr>
        <w:pStyle w:val="TextBody"/>
        <w:spacing w:before="0" w:after="0"/>
        <w:ind w:left="11" w:right="-23" w:firstLine="839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</w:t>
      </w:r>
      <w:r>
        <w:rPr>
          <w:b/>
          <w:sz w:val="28"/>
          <w:szCs w:val="28"/>
        </w:rPr>
        <w:t>экономической преступности</w:t>
      </w:r>
      <w:r>
        <w:rPr>
          <w:sz w:val="28"/>
          <w:szCs w:val="28"/>
        </w:rPr>
        <w:t xml:space="preserve"> выявлено 14 преступлений, следствие по которым обязательно (АППГ – 18, – 22,22%), из них: тяжких и особо тяжких – 12 (АППГ – 15, –20,00%), против собственности – 10 (АППГ – 8), в сфере экономической деятельности – 0 (АППГ – 9). Раскрыто 13 преступлений экономической направленности (АППГ – 11), раскрываемость преступлений данного вида составила 86,67% (АППГ – 100%). Выявлено 6 лиц, совершивших преступления экономической направленности (АППГ – 2), из которых к уголовной ответственности привлечено 5 лиц (АППГ – 1)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обостряться обстановка по профилактике </w:t>
      </w:r>
      <w:r>
        <w:rPr>
          <w:b/>
          <w:sz w:val="28"/>
          <w:szCs w:val="28"/>
        </w:rPr>
        <w:t>алкогольной преступности</w:t>
      </w:r>
      <w:r>
        <w:rPr>
          <w:sz w:val="28"/>
          <w:szCs w:val="28"/>
        </w:rPr>
        <w:t>. Алкоголизация населения, по-прежнему, оказывает существенное влияние на состояние преступности в районе. Из года в год количество преступлений, совершенных на фоне употребления спиртного, стабильно возрастает. По итогам 2013 года их число увеличилось на 69,57% (с 23 до 39). Уровень алкогольной преступности увеличился с 20,91% до 37,50%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 xml:space="preserve">По-прежнему не снижается криминальная напряженность по отдельным составам преступлений, совершенным на фоне употребления спиртного. Так, в состоянии алкогольного опьянения совершено 18 краж, 4 факта побоев, 3 факта  проникновения в жилище, по 2 факта грабежа и угроз физической расправы, по 1 преступлению, предусмотренному статьями УК РФ 105, 108, 111, 112, 115, 117, 166, 306 и 291. </w:t>
      </w:r>
    </w:p>
    <w:p>
      <w:pPr>
        <w:pStyle w:val="TextBody"/>
        <w:tabs>
          <w:tab w:val="clear" w:pos="708"/>
          <w:tab w:val="left" w:pos="840" w:leader="none"/>
        </w:tabs>
        <w:spacing w:lineRule="auto" w:line="228"/>
        <w:ind w:firstLine="840"/>
        <w:jc w:val="both"/>
        <w:rPr/>
      </w:pPr>
      <w:r>
        <w:rPr>
          <w:sz w:val="28"/>
          <w:szCs w:val="28"/>
        </w:rPr>
        <w:t>В состоянии алкогольного опьянения совершено 7 ТиОТ преступлений (АППГ – 9), в общественных местах – 11 (АППГ – 4), несовершеннолетними – 1  (АППГ – 4), ранее совершавшими – 25 (АППГ – 14), из бытовых побуждений – 5 (АППГ – 0), лицами, без постоянного источника дохода – 31 (АППГ – 16).</w:t>
      </w:r>
    </w:p>
    <w:p>
      <w:pPr>
        <w:pStyle w:val="TextBody"/>
        <w:tabs>
          <w:tab w:val="clear" w:pos="708"/>
          <w:tab w:val="left" w:pos="9699" w:leader="none"/>
        </w:tabs>
        <w:kinsoku w:val="false"/>
        <w:overflowPunct w:val="false"/>
        <w:spacing w:before="0" w:after="0"/>
        <w:ind w:firstLine="840"/>
        <w:jc w:val="both"/>
        <w:rPr/>
      </w:pPr>
      <w:r>
        <w:rPr>
          <w:sz w:val="28"/>
          <w:szCs w:val="28"/>
        </w:rPr>
        <w:t>Пьянство является существенным фактором, способствующим и выступающим в качестве основной причины совершения семейно-бытовых конфликтов, и, как следствие, дальнейшего совершения преступлений. Так, 5 бытовых преступлений совершены лицами в состоянии алкогольного опьянения (АППГ – 0)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всеми правоохранительными органами </w:t>
      </w:r>
      <w:r>
        <w:rPr>
          <w:b/>
          <w:sz w:val="28"/>
          <w:szCs w:val="28"/>
        </w:rPr>
        <w:t>раскрыто</w:t>
      </w:r>
      <w:r>
        <w:rPr>
          <w:sz w:val="28"/>
          <w:szCs w:val="28"/>
        </w:rPr>
        <w:t xml:space="preserve"> 104 преступления (прошлый год – 110), в том числе относящихся к категории тяжких и особо тяжких – 24 (прошлый год – 34). Однако, несмотря на снижение общего числа раскрытых преступлений, их раскрываемость возросла и составила 63,80% (прошлый год – 57,59%). </w:t>
      </w:r>
    </w:p>
    <w:p>
      <w:pPr>
        <w:pStyle w:val="Normal"/>
        <w:suppressAutoHyphens w:val="true"/>
        <w:ind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трудниками </w:t>
      </w:r>
      <w:r>
        <w:rPr>
          <w:b/>
          <w:sz w:val="28"/>
          <w:szCs w:val="28"/>
        </w:rPr>
        <w:t>полиции</w:t>
      </w:r>
      <w:r>
        <w:rPr>
          <w:sz w:val="28"/>
          <w:szCs w:val="28"/>
        </w:rPr>
        <w:t xml:space="preserve"> раскрыто на 3 преступления меньше, чем в 2012 году (95, АППГ – 98), их удельный вес возрос и составил 91,35% всех раскрытых преступлений (АППГ – 89,09%, +2,26%). 21,68% преступлений раскрываются «по горячим следам» (в прошлом году – 31,18%). За отчетный период р</w:t>
      </w:r>
      <w:r>
        <w:rPr>
          <w:spacing w:val="-2"/>
          <w:sz w:val="28"/>
          <w:szCs w:val="28"/>
        </w:rPr>
        <w:t>аскрыто 3 преступления, относящихся к категории прошлых лет (АППГ – 2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явлено и привлечено к уголовной ответственности 79 лиц, совершивших преступления. </w:t>
      </w:r>
    </w:p>
    <w:p>
      <w:pPr>
        <w:pStyle w:val="Normal"/>
        <w:suppressAutoHyphens w:val="tru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3" w:firstLine="900"/>
        <w:rPr/>
      </w:pPr>
      <w:r>
        <w:rPr>
          <w:color w:val="000000"/>
          <w:szCs w:val="28"/>
        </w:rPr>
        <w:t xml:space="preserve">Сотрудники отделения полиции по обслуживанию Ловозерского района МО МВД России «Оленегорский» в отчетном периоде текущего года осуществляли охрану общественного порядка и общественной безопасности при проведении различных массовых мероприятий (Празднование Нового года, Рождества, Традиционного Праздника Севера и т.д.). При организации охраны общественного порядка и обеспечения безопасности чрезвычайных происшествий допущено не было.  </w:t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 xml:space="preserve">В 2013 году повышенное внимание уделялось  профилактике преступлений, совершаемых </w:t>
      </w:r>
      <w:r>
        <w:rPr>
          <w:b/>
          <w:color w:val="000000"/>
          <w:sz w:val="28"/>
          <w:szCs w:val="28"/>
        </w:rPr>
        <w:t>в общественных местах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/>
          <w:color w:val="000000"/>
          <w:sz w:val="28"/>
          <w:szCs w:val="28"/>
        </w:rPr>
        <w:t>на улице</w:t>
      </w:r>
      <w:r>
        <w:rPr>
          <w:color w:val="000000"/>
          <w:sz w:val="28"/>
          <w:szCs w:val="28"/>
        </w:rPr>
        <w:t>, что позволило сохранить к</w:t>
      </w:r>
      <w:r>
        <w:rPr>
          <w:sz w:val="28"/>
          <w:szCs w:val="28"/>
        </w:rPr>
        <w:t xml:space="preserve">оличество преступлений, совершенных в общественных местах, на уровне прошлого года – 35. Их удельный вес составил 21,74% (АППГ – 18,42%). Число преступлений, совершённых на улице, снизилось и составило 15 (–28,57%, 21), при этом удельный вес составил 9,32% (АППГ – 11,05%). Удельный вес преступлений, совершенных в общественных местах, в том числе на улице, на территории Ловозерского района значительно ниже аналогичных показателей по области (соответственно 32,33% и 17,57%).  </w:t>
      </w:r>
    </w:p>
    <w:p>
      <w:pPr>
        <w:pStyle w:val="Normal"/>
        <w:tabs>
          <w:tab w:val="clear" w:pos="708"/>
          <w:tab w:val="left" w:pos="840" w:leader="none"/>
        </w:tabs>
        <w:ind w:firstLine="840"/>
        <w:jc w:val="both"/>
        <w:rPr/>
      </w:pPr>
      <w:r>
        <w:rPr>
          <w:sz w:val="28"/>
          <w:szCs w:val="28"/>
        </w:rPr>
        <w:t xml:space="preserve">По времени преступления, совершённые в общественных местах, подразделяется следующим образом: с 01.00 до 07.00 час. совершено 5 преступлений, с 08.00 до 16.00 час. – 18 преступлений, с 17.00 до 20.00 час. – 5 преступлений, с 21.00 до 22.00 час. – 2 преступления и с 23.00 до 01.00 час. – 1 преступление. Раскрыто 24 преступления, совершенных в общественных местах (АППГ – 12), в том числе уличных – 12 (АППГ – 9)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му снижению уличной преступности и профилактике правонарушений способствовало бы реализация принятых программ АПК «Безопасный город» в сельском поселении Ловозеро и городском поселении Ревда.</w:t>
      </w:r>
    </w:p>
    <w:p>
      <w:pPr>
        <w:pStyle w:val="TextBody"/>
        <w:ind w:right="-2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1" w:firstLine="840"/>
        <w:jc w:val="both"/>
        <w:rPr/>
      </w:pPr>
      <w:r>
        <w:rPr>
          <w:b/>
          <w:sz w:val="28"/>
          <w:szCs w:val="28"/>
        </w:rPr>
        <w:t>По линии безопасности дорожного движения</w:t>
      </w:r>
      <w:r>
        <w:rPr>
          <w:sz w:val="28"/>
          <w:szCs w:val="28"/>
        </w:rPr>
        <w:t xml:space="preserve"> существенное внимание уделяется снижению уровня аварийности на территории Ловозерского района. В целях недопущения осложнений аварийной обстановки сотрудниками отдела ГИБДД систематически проводятся рейды, направленные на выявление нарушений Правил дорожного движения, оперативно-профилактические операции, в том числе  «Внимание – дети!», «Встречная полоса», «Нетрезвый водитель». Предпринятыми мерами в целом удалось обеспечить безопасность участников дорожного движения. Так, на подведомственной территории с начала 2013 года зарегистрировано 7 дорожно-транспортных происшествий (АППГ – 8), в котором пострадало 9 человек (АППГ – 17), погибших нет, как и в 2012 году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Врио начальника межмуниципального отдел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МВД России «Оленегорский»</w:t>
        <w:tab/>
        <w:tab/>
        <w:tab/>
        <w:tab/>
        <w:tab/>
        <w:t xml:space="preserve">  Е.В. Степанчишин 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Игорь"/>
    <w:basedOn w:val="Normal"/>
    <w:qFormat/>
    <w:pPr>
      <w:widowControl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52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26:00Z</dcterms:created>
  <dc:creator>111</dc:creator>
  <dc:description/>
  <cp:keywords/>
  <dc:language>en-US</dc:language>
  <cp:lastModifiedBy>Николаев В.В.</cp:lastModifiedBy>
  <cp:lastPrinted>2014-01-24T10:46:00Z</cp:lastPrinted>
  <dcterms:modified xsi:type="dcterms:W3CDTF">2014-02-13T08:15:00Z</dcterms:modified>
  <cp:revision>10</cp:revision>
  <dc:subject/>
  <dc:title>СПРАВКА-ОБЪЕКТИВКА</dc:title>
</cp:coreProperties>
</file>