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января 2014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35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уре помощника Уполномоченного по правам ребенка в Мурманской области на общественных началах в Ловозер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5 Закона Мурманской области от 08.11.2010  № 1268-01-ЗМО «Об </w:t>
      </w:r>
      <w:r>
        <w:rPr>
          <w:sz w:val="28"/>
          <w:szCs w:val="28"/>
        </w:rPr>
        <w:t>Уполномоченном по правам ребенка в Мурманской области», Положением «О помощнике Уполномоченного по правам ребенка в Мурманской области на общественных началах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комендовать кандидатуру Селянской Елены Валентиновны к назначению помощником Уполномоченного по правам ребенка в Мурманской области на общественных началах в Ловозерском район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20:00Z</dcterms:created>
  <dc:creator>Николаев</dc:creator>
  <dc:description/>
  <cp:keywords/>
  <dc:language>en-US</dc:language>
  <cp:lastModifiedBy>Николаев В.В.</cp:lastModifiedBy>
  <cp:lastPrinted>2014-02-03T12:44:00Z</cp:lastPrinted>
  <dcterms:modified xsi:type="dcterms:W3CDTF">2014-02-03T11:24:00Z</dcterms:modified>
  <cp:revision>5</cp:revision>
  <dc:subject/>
  <dc:title>Решение</dc:title>
</cp:coreProperties>
</file>