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январ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31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ВД России «Оленегорский» за 2013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и.о. начальника МО МВД России «Оленегорский» Степанчишина Е.В. о результатах оперативно-служебной деятельности отделения полиции за 2013 год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и.о. начальника МО МВД России «Оленегорский» Степанчишина Е.В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способствовать реализации принятых в администрациях городского поселения Ревда и сельского поселения Ловозеро программ АПК «Безопасный гор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17:00Z</dcterms:created>
  <dc:creator>Николаев</dc:creator>
  <dc:description/>
  <cp:keywords/>
  <dc:language>en-US</dc:language>
  <cp:lastModifiedBy>Николаев В.В.</cp:lastModifiedBy>
  <cp:lastPrinted>2014-03-27T09:28:00Z</cp:lastPrinted>
  <dcterms:modified xsi:type="dcterms:W3CDTF">2014-03-27T06:30:00Z</dcterms:modified>
  <cp:revision>5</cp:revision>
  <dc:subject/>
  <dc:title>Решение</dc:title>
</cp:coreProperties>
</file>