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января 2014г.          </w:t>
      </w:r>
      <w:r>
        <w:rPr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 xml:space="preserve">№ 33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в 2014 году муниципальным образованием Ловозерский район части полномочий по решению вопросов местного значения от муниципального образования сельское поселение Ловозер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/>
      </w:pPr>
      <w:r>
        <w:rPr>
          <w:sz w:val="28"/>
          <w:szCs w:val="28"/>
        </w:rPr>
        <w:t>В соответствии с пунктом 4 статьи 15 и подпунктом 23 части 1 статьи 14 Федерального Закона от 06.10.2003 № 131-ФЗ «Об общих принципах организации местного самоуправления в Российской Федерации», решением Совета депутатов сельского поселения Ловозеро Ловозерского района от 27.12.2013 № 181 «О передаче части полномочий муниципальным образованием сельское поселение Ловозеро Ловозерского района муниципальному образованию Ловозерский район Мурманской области на 2014 год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suppressAutoHyphens w:val="true"/>
        <w:spacing w:before="0" w:after="0"/>
        <w:ind w:left="0" w:firstLine="5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министрации Ловозерского района (Шестак А.В.) заключить Соглашение с муниципальным образованием сельское поселение Ловозеро Ловозерского района (Мальцев А.Н.) о принятии части полномочий по решению вопросов местного значения, определенных подпунктом 23 пункта 1 статьи 14 Федерального Закона от 06.10.2003 № 131-ФЗ «Об общих принципах организации местного самоуправления в Российской Федерации» на реализацию мероприятий по функционированию и содержанию единой дежурно-диспетчерской службы Ловозерского района на 2014 год, с использованием на эти цели средств бюджета муниципального образования сельское поселение Ловозеро Ловозерского района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58:00Z</dcterms:created>
  <dc:creator>Николаев</dc:creator>
  <dc:description/>
  <cp:keywords/>
  <dc:language>en-US</dc:language>
  <cp:lastModifiedBy>Николаев В.В.</cp:lastModifiedBy>
  <cp:lastPrinted>2014-02-03T11:59:00Z</cp:lastPrinted>
  <dcterms:modified xsi:type="dcterms:W3CDTF">2014-02-03T09:20:00Z</dcterms:modified>
  <cp:revision>3</cp:revision>
  <dc:subject/>
  <dc:title>Решение</dc:title>
</cp:coreProperties>
</file>