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0 января 2014г.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34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жителей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ев обращение жителей Ловозерского района о ежегодной публичной отчетности Совета депутатов и главы Ловозерского района, в соответствии с «Положением о собраниях и конференциях граждан (собраниях делегатов) в Ловозерском районе», утвержденном решением Совета депутатов Ловозерского района от 31 октября 2013 года № 16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ручить председателю Совета депутатов Ловозерского района Николаеву В.В. ежегодное проведение собраний граждан Ловозерского района (отдельно в п. Ревда и с. Ловозеро) с целью информирования населения о деятельности органов местного самоуправления и должностных лиц местного самоуправ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комендовать главе Ловозерского района Шестаку А.В. и депутатам Совета депутатов представлять отчеты о результатах своей деятельности на ежегодных собраниях граждан Ловозерского района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3:00Z</dcterms:created>
  <dc:creator>Николаев</dc:creator>
  <dc:description/>
  <cp:keywords/>
  <dc:language>en-US</dc:language>
  <cp:lastModifiedBy>Николаев В.В.</cp:lastModifiedBy>
  <cp:lastPrinted>2013-12-20T10:31:00Z</cp:lastPrinted>
  <dcterms:modified xsi:type="dcterms:W3CDTF">2014-02-13T12:53:00Z</dcterms:modified>
  <cp:revision>2</cp:revision>
  <dc:subject/>
  <dc:title>Решение</dc:title>
</cp:coreProperties>
</file>