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феврал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3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«Положения о комиссии по делам несовершеннолетних и защите их прав при администрации Ловозерского райо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председателя Совета депутатов Ловозерского района    Николаева В.В. о поступившей в адрес Совета депутатов Ловозерского района «Информации об антикоррупционной экспертизе проекта нормативного правового акта» </w:t>
      </w:r>
      <w:r>
        <w:rPr>
          <w:sz w:val="28"/>
          <w:szCs w:val="28"/>
        </w:rPr>
        <w:t>от прокурора Ловозерского района Лоскутова В.П.                 № 1-14-2014 от 25.02.2014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(Шестак А.В.) привести «Положение о комиссии по делам несовершеннолетних и защите их прав при администрации Ловозерского района» в соответствие с действующим законодательством и представить его на рассмотрение Совету депутатов Ловозер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1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03-14T12:21:00Z</dcterms:modified>
  <cp:revision>3</cp:revision>
  <dc:subject/>
  <dc:title>РЕШЕНИЕ</dc:title>
</cp:coreProperties>
</file>