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феврал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3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ора района Лоскутова В.П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тдельные положения решения Ловозер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11 № 117 «Об утверждении Положения о прохождении муниципальной службы в муниципальном образов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возерский район» (в ред. от 27.09.2012 № 197, от 28.02.2013 № 234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председателя Совета депутатов Ловозерского района Николаева В.В. о </w:t>
      </w:r>
      <w:r>
        <w:rPr>
          <w:sz w:val="28"/>
          <w:szCs w:val="28"/>
        </w:rPr>
        <w:t>протесте прокурора района     Лоскутова В.П. на отдельные положения решения Ловозерского районного Совета от 31.03.2011 № 117 «Об утверждении Положения о прохождении муниципальной службы в муниципальном образовании Ловозерский район» (в ред. от 27.09.2012 № 197, от 28.02.2013 № 234)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 (Шестак А.В.) привести «Положение о прохождении муниципальной службы в муниципальном образовании Ловозерский район» в соответствие с действующим законодательством и представить его на рассмотрение Совету депутатов Ловозер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55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03-18T08:56:00Z</dcterms:modified>
  <cp:revision>3</cp:revision>
  <dc:subject/>
  <dc:title>РЕШЕНИЕ</dc:title>
</cp:coreProperties>
</file>