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феврал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3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го задания в 2013 год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, подведомственными отделу по культуре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м молодежи и связям с общественностью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культуре, делам молодежи и связям с общественностью администрации Ловозерского района Медновой Т.В. о выполнении муниципального задания в 2013 году учреждениями, подведомственными отделу по культуре, делам молодежи и связям с общественностью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по культуре, делам молодежи и связям с общественностью администрации Ловозерского района         Медновой Т.В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рассмотреть возможность увеличения финансирования в 2014 году муниципальной программы «Развитие культуры и сохранение культурного наследия в Ловозерском райо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02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4-03-12T09:09:00Z</dcterms:modified>
  <cp:revision>3</cp:revision>
  <dc:subject/>
  <dc:title>Решение</dc:title>
</cp:coreProperties>
</file>