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доходах и расходах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униципального предприятия «Ловозерский информационный центр» 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2013 год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3801"/>
      </w:tblGrid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ток на расчетном счете на 01.01.2013 г.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9,3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ток в кассе на 01.01.2013 г.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,63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707,93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за 2013 год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реализация газеты: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97,0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очная продукция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18,44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явления физ. лиц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14,5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82,0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материалов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937,24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52,97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(Бризетко А.В.)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59,91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ж/д билетов и путевок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052,81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4014,87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600,0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25614,87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сходы за 2013 год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ать газеты "Ловозерская правда"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64,64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платежи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37,27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язь, Интернет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84,89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879,26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сборы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246,44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 и пени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1,03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банка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1,71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аво вещания (лицензирование)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2,12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осмотр работников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6,0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е расходы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5,42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зяйственные и канц. расходы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8,85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55,0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ие услуги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0,0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ключение к сдаче электронной отчетности 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а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31,4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охраняемых объектов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45,88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енда оборудования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00,0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енда помещения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80,0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нергетическое обслуживание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00,0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ущерба (по судебным решениям)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02,0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пошлина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9,45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андировочные расходы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00,00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ые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12,46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7853,82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расчетном счете на 01.01.2014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34,24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в кассе на 01.01.2014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3,74</w:t>
            </w:r>
          </w:p>
        </w:tc>
      </w:tr>
      <w:tr>
        <w:trPr>
          <w:trHeight w:val="255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468,9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960"/>
        <w:gridCol w:w="960"/>
        <w:gridCol w:w="960"/>
        <w:gridCol w:w="1305"/>
        <w:gridCol w:w="4731"/>
      </w:tblGrid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редиторская задолженность на 01.01.2014 г.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ТАТА" (текущая)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4,45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телеком» (текущая)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2,30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овозеро – Жилсервис» (текущая)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10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доканал Сервис» (текущая)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0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ГОК»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54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РСК Северо Запад» (текущая)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,09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логам и взносам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44,00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»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,00</w:t>
            </w:r>
          </w:p>
        </w:tc>
      </w:tr>
      <w:tr>
        <w:trPr>
          <w:trHeight w:val="255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395,48</w:t>
            </w:r>
          </w:p>
        </w:tc>
      </w:tr>
      <w:tr>
        <w:trPr>
          <w:trHeight w:val="255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ебиторская задолженность на 01.01.2014 г.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ГОК»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6,00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летрейн»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8,94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ролев В.В.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унтов А.А.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00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имофеев А.В.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мирнова С.В.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сильева Н.А.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скад»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энергоресурс»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Урал Пресс-Регион"</w:t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</w:t>
            </w:r>
          </w:p>
        </w:tc>
      </w:tr>
      <w:tr>
        <w:trPr>
          <w:trHeight w:val="255" w:hRule="atLeast"/>
        </w:trPr>
        <w:tc>
          <w:tcPr>
            <w:tcW w:w="3089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-М Трейдинг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0</w:t>
            </w:r>
          </w:p>
        </w:tc>
      </w:tr>
      <w:tr>
        <w:trPr>
          <w:trHeight w:val="255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569,9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униципальное предприятие «Ловозерский информационный центр» работает по упрощенной системе налогообложения – доходы –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быль на 01.01.2014 года составил – 271643,44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ходов 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предприятия «Ловозерский информационный цент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предприятия за 2013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ное соотно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ная субсиди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предприят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967"/>
        <w:gridCol w:w="184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редприятия за 2013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ное соотношени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лата работников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овые отчисления и страховые взно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газеты (типографские расходы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платеж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радиовещанию (лицензирование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и канцелярские нуж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услуги (энергетическое </w:t>
            </w:r>
            <w:r>
              <w:rPr>
                <w:bCs/>
                <w:sz w:val="24"/>
                <w:szCs w:val="24"/>
              </w:rPr>
              <w:t>обслуживание</w:t>
            </w:r>
            <w:r>
              <w:rPr>
                <w:sz w:val="24"/>
                <w:szCs w:val="24"/>
              </w:rPr>
              <w:t>, командировочные расходы, мед. осмотр и т.п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8:00Z</dcterms:created>
  <dc:creator>user121</dc:creator>
  <dc:description/>
  <cp:keywords/>
  <dc:language>en-US</dc:language>
  <cp:lastModifiedBy>Николаев В.В.</cp:lastModifiedBy>
  <cp:lastPrinted>2014-04-28T14:25:00Z</cp:lastPrinted>
  <dcterms:modified xsi:type="dcterms:W3CDTF">2014-04-28T10:26:00Z</dcterms:modified>
  <cp:revision>9</cp:revision>
  <dc:subject/>
  <dc:title/>
</cp:coreProperties>
</file>