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/>
          <w:b/>
          <w:i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марта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4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 xml:space="preserve">О работе муниципального предприят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возерский информационный центр» в 2013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и.о. директора муниципального предприятия «Ловозерский информационный центр» Ткачева В.Н. о работе предприятия в 2013 году;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ю о работе МП «ЛИЦ» в 2013 году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Шестак А.В.) рассмотреть возможность увеличения заработной платы работникам МП «ЛИЦ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10:00Z</dcterms:created>
  <dc:creator>секретарь</dc:creator>
  <dc:description/>
  <cp:keywords/>
  <dc:language>en-US</dc:language>
  <cp:lastModifiedBy>Николаев В.В.</cp:lastModifiedBy>
  <cp:lastPrinted>2014-04-28T15:01:00Z</cp:lastPrinted>
  <dcterms:modified xsi:type="dcterms:W3CDTF">2014-04-28T11:04:00Z</dcterms:modified>
  <cp:revision>5</cp:revision>
  <dc:subject/>
  <dc:title>РЕШЕНИЕ</dc:title>
</cp:coreProperties>
</file>