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Ловозер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.03.2014 № 41  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Ловозерского района от 25.12.2013 № 29 "О бюджете муниципального  образования Ловозерский район на 2014 год и на плановый период 2015-2016 годов»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 xml:space="preserve">27 марта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4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627929,47529   тыс. рублей;</w:t>
      </w:r>
    </w:p>
    <w:p>
      <w:pPr>
        <w:pStyle w:val="TextBody"/>
        <w:rPr/>
      </w:pPr>
      <w:r>
        <w:rPr>
          <w:szCs w:val="28"/>
        </w:rPr>
        <w:t xml:space="preserve">РАСХОДЫ  – 696440,64562 тыс. рублей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68511,17033  тыс. рублей.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ходы бюджета  увеличены на  4848,20529 тыс. 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налоговых и неналоговых доходов – 375,0 тыс.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а счет  безвозмездных поступлений  -  4473,20529  тыс. рублей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доходы  составили  627929,47529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570954,47529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величены на  2694,2052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2694,20529 тыс.руб. - на строительство, реконструкцию, ремонт и капитальный ремонт автомобильных дорог общего пользования местного значения (на конкурсной основе) городскому поселению Ревда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увеличены в соответствии с Соглашениями между муниципальными образованиями городское поселение Ревда, сельское поселение Ловозеро и муниципальным образованием Ловозерский район о передаче осуществления части полномочий по решению вопросов местного значения муниципального образования в размере 1779,0 тыс.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"/>
        <w:ind w:firstLine="540"/>
        <w:rPr/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4 год. Расходы  бюджета муниципального образования Ловозерский район на 2014 год увеличатся на 5020,97562 тыс.руб.</w:t>
      </w:r>
      <w:r>
        <w:rPr>
          <w:color w:val="FF0000"/>
          <w:szCs w:val="28"/>
        </w:rPr>
        <w:t xml:space="preserve"> </w:t>
      </w:r>
      <w:r>
        <w:rPr>
          <w:szCs w:val="28"/>
        </w:rPr>
        <w:t>и составят 696440,64562 тыс. руб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м объема межбюджетных трансфертов в соответствии с Соглашениями между муниципальными образованиями городское поселение Ревда, сельское поселение Ловозеро и муниципальным образованием Ловозерский район о передаче осуществления части полномочий по решению вопросов местного значения муниципального образ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м объема межбюджетных трансфертов, поступающих из областного бюдж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разрешением к использованию остатка средств областной субсидии на осуществление бюджетных инвестиций в объекты капитального строительства муниципальной собственности (ФОК)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распределением бюджетных ассигнований между разделами и подраздела кодов бюджетной классификации, а также в связи с уточнением порядка применения кодов бюджетной классификации.</w:t>
      </w:r>
    </w:p>
    <w:p>
      <w:pPr>
        <w:pStyle w:val="TextBody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бщегосударственные вопросы увеличены на 2279,0 тыс.руб. и составили 47939,9 тыс.руб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Тыс.руб.</w:t>
      </w:r>
      <w:r>
        <w:rPr>
          <w:i/>
          <w:color w:val="FF0000"/>
        </w:rPr>
        <w:t xml:space="preserve">                                                 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540"/>
        <w:gridCol w:w="1600"/>
        <w:gridCol w:w="1696"/>
      </w:tblGrid>
      <w:tr>
        <w:trPr>
          <w:tblHeader w:val="true"/>
          <w:trHeight w:val="315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й программы </w:t>
              <w:br/>
              <w:t>(вида деятельности)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630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9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91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9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+3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6 «Управление муниципальными финансам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91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9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4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ы по решениям су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91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79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9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,6</w:t>
            </w:r>
          </w:p>
        </w:tc>
      </w:tr>
    </w:tbl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</w:rPr>
        <w:t>Изменение объема бюджетных ассигнований составило 2279,0 тыс.руб., в том числе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500,0 тыс.руб. уменьшение бюджетных ассигнований на реализацию муниципальной программы «Управление муниципальными финансами» в связи с уточнением расходов на программные мероприятия; </w:t>
      </w:r>
    </w:p>
    <w:p>
      <w:pPr>
        <w:pStyle w:val="TextBody"/>
        <w:rPr>
          <w:bCs/>
          <w:szCs w:val="28"/>
        </w:rPr>
      </w:pPr>
      <w:r>
        <w:rPr>
          <w:szCs w:val="28"/>
        </w:rPr>
        <w:t>2779,0 тыс.руб. увеличение бюджетных ассигнований на выплаты по решениям Арбитражного суда</w:t>
      </w:r>
      <w:r>
        <w:rPr>
          <w:bCs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4 "Национальная экономика"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на национальную экономику увеличатся на 2194,20529,0 тыс. рублей  и составят  45118,69529 тыс. рублей. </w:t>
      </w:r>
    </w:p>
    <w:p>
      <w:pPr>
        <w:pStyle w:val="Normal"/>
        <w:ind w:firstLine="709"/>
        <w:rPr/>
      </w:pPr>
      <w:r>
        <w:rPr>
          <w:bCs/>
          <w:i/>
          <w:sz w:val="24"/>
          <w:szCs w:val="24"/>
        </w:rPr>
        <w:t xml:space="preserve">                                                                                                    </w:t>
      </w:r>
      <w:r>
        <w:rPr/>
        <w:t>Тыс.руб.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540"/>
        <w:gridCol w:w="1600"/>
        <w:gridCol w:w="1500"/>
      </w:tblGrid>
      <w:tr>
        <w:trPr>
          <w:tblHeader w:val="true"/>
          <w:trHeight w:val="315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й программы </w:t>
              <w:br/>
              <w:t>(вида деятельности)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blHeader w:val="true"/>
          <w:trHeight w:val="630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3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+3</w:t>
            </w:r>
          </w:p>
        </w:tc>
      </w:tr>
      <w:tr>
        <w:trPr>
          <w:trHeight w:val="5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Ведомственная целевая программа 8 "Регулирование земельных и имущественных отношений на территории муниципального образования Ловозерский район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91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91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91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91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</w:tr>
      <w:tr>
        <w:trPr>
          <w:trHeight w:val="5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едомственная целевая программа "Обеспечение качественного и сбалансированного управления бюджетными средствами муниципального образования Ловозерский район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91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91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91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91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91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94,205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72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20529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00,0 тыс.руб. уменьшение бюджетных ассигнований в рамках ведомственной целевой программы «Регулирование земельных и имущественных отношений на территории муниципального образования Ловозерский район» в связи с уточнением расходов на программные мероприятия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2694,20529 тыс.руб. увеличение бюджетных ассигнований на строительство, реконструкцию, ремонт и капитальный ремонт автомобильных дорог общего пользования местного значения (на конкурсной основе) городскому поселению Ревд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здел 1100 «Физическая культура и спорт»</w:t>
      </w:r>
    </w:p>
    <w:p>
      <w:pPr>
        <w:pStyle w:val="TextBody"/>
        <w:rPr/>
      </w:pPr>
      <w:r>
        <w:rPr>
          <w:szCs w:val="28"/>
        </w:rPr>
        <w:t>Бюджетные ассигнования на физическую культуру и спорт увеличены на 547,77033 тыс.руб. и составят 1029,81033 тыс.руб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718"/>
        <w:gridCol w:w="1807"/>
        <w:gridCol w:w="1595"/>
      </w:tblGrid>
      <w:tr>
        <w:trPr>
          <w:tblHeader w:val="true"/>
          <w:trHeight w:val="315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й программы </w:t>
              <w:br/>
              <w:t>(вида деятельности)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blHeader w:val="true"/>
          <w:trHeight w:val="630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3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+3</w:t>
            </w:r>
          </w:p>
        </w:tc>
      </w:tr>
      <w:tr>
        <w:trPr>
          <w:trHeight w:val="44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6 «Управление муниципальными финансами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47,7703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77033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(подтвержденные остатки прошлых лет) увеличены на 547,77033 тыс.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величением и уменьшением прочих остатков денежных средств бюджетов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0"/>
        <w:rPr/>
      </w:pPr>
      <w:r>
        <w:rPr>
          <w:sz w:val="26"/>
          <w:szCs w:val="26"/>
        </w:rPr>
        <w:t>Начальник районного финансового отдела</w:t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Ловозерского района                                                                     Н.И. Котова   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С.Холодова (81538)41011</w:t>
      </w:r>
    </w:p>
    <w:p>
      <w:pPr>
        <w:pStyle w:val="TextBody"/>
        <w:jc w:val="left"/>
        <w:rPr/>
      </w:pPr>
      <w:r>
        <w:rPr>
          <w:i/>
          <w:sz w:val="16"/>
          <w:szCs w:val="16"/>
        </w:rPr>
        <w:t>Л.Ф. Канева (81538)40405</w:t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992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46:00Z</dcterms:created>
  <dc:creator>User</dc:creator>
  <dc:description/>
  <cp:keywords/>
  <dc:language>en-US</dc:language>
  <cp:lastModifiedBy>Николаев В.В.</cp:lastModifiedBy>
  <cp:lastPrinted>2014-03-29T16:43:00Z</cp:lastPrinted>
  <dcterms:modified xsi:type="dcterms:W3CDTF">2014-04-28T10:46:00Z</dcterms:modified>
  <cp:revision>2</cp:revision>
  <dc:subject/>
  <dc:title>ПОЯСНИТЕЛЬНАЯ ЗАПИСКА</dc:title>
</cp:coreProperties>
</file>