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Анализ организации школьного питания в общеобразовательных учреждениях района за 2013 год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школьного питания в Ловозерском районе осуществлялась на основании:</w:t>
      </w:r>
    </w:p>
    <w:p>
      <w:pPr>
        <w:pStyle w:val="ListParagraph"/>
        <w:numPr>
          <w:ilvl w:val="0"/>
          <w:numId w:val="1"/>
        </w:numPr>
        <w:autoSpaceDE w:val="false"/>
        <w:spacing w:before="108" w:after="108"/>
        <w:contextualSpacing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кона Мурманской области от 26 октября 2007 года № 900-01-ЗМО</w:t>
        <w:br/>
        <w:t>«О предоставлении питания отдельным категориям обучающихся государственных областных и муниципальных образовательных организаций Мурманской области» (Принят Мурманской областной Думой 16 октября 2007 года)</w:t>
      </w:r>
    </w:p>
    <w:p>
      <w:pPr>
        <w:pStyle w:val="ListParagraph"/>
        <w:numPr>
          <w:ilvl w:val="0"/>
          <w:numId w:val="1"/>
        </w:numPr>
        <w:autoSpaceDE w:val="false"/>
        <w:spacing w:before="108" w:after="108"/>
        <w:contextualSpacing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остановления Правительства Мурманской области от 08.07.2011              № 342-ПП «Об утверждении примерного положения о порядке отнесения обучающихся муниципальных образовательных учреждений к категории обучающихся, находящихся в трудной жизненной ситуации, для установления права на предоставление бесплатного питания», с изменениями и дополнениями от 14.09.2011 № 452-ПП.</w:t>
      </w:r>
    </w:p>
    <w:p>
      <w:pPr>
        <w:pStyle w:val="ListParagraph"/>
        <w:numPr>
          <w:ilvl w:val="0"/>
          <w:numId w:val="1"/>
        </w:numPr>
        <w:autoSpaceDE w:val="false"/>
        <w:spacing w:before="108" w:after="108"/>
        <w:contextualSpacing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остановления администрации муниципального образования Ловозерский район от 30.09.2011 № 428-ПГ «О внесении изменений в «Положение о порядке предоставления питания на бесплатной основе обучающимся в муниципальных общеобразовательных учреждениях муниципального образования Ловозерский район», утвержденное постановлением администрации муниципального образования Ловозерский район от 22.08.2011 № 388-ПГ.</w:t>
      </w:r>
    </w:p>
    <w:p>
      <w:pPr>
        <w:pStyle w:val="ListParagraph"/>
        <w:numPr>
          <w:ilvl w:val="0"/>
          <w:numId w:val="1"/>
        </w:numPr>
        <w:autoSpaceDE w:val="false"/>
        <w:spacing w:before="108" w:after="108"/>
        <w:contextualSpacing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ДЦП «Школьное здоровое питание в Ловозерском районе Мурманской области на 2010-2013 годы», которая введена в действие Постановлением АМО ЛР от 29.12.2009 № 645.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В соответствии с законодательством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ределены следующие категории обучающихся, находящихся в трудной жизненной ситуации, имеющих право на получение бесплатного питания за счет субсидий областного бюджета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Обучающиеся, состоящие на учете у фтизиатра, по предоставлению справки медицинского учреждения (в Ловозерском районе 58 обучающийся страдает алиментарно-зависимыми заболеваниями (анемия, низкий вес, заболевания желудочно-кишечного тракт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учающиеся специальных (коррекционных) образовательных учреждений (класс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бучающиеся, находящие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К обучающимся, находящимся в трудной жизненной ситуации,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ети-сироты и дети, оставшиеся без попечения родителей, лица из числа детей-сирот и детей, оставшихся без попечения род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-инвали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 и вынужденных переселенце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во на предоставление бесплатного питания имеют обучающиеся, в семьях которых среднедушевой доход за предшествующий обращению квартал ниже величины прожиточного минимума в Мурманской области, установленного в соответствии с законодательством Мурманской области и действующего на момент письменного обращения родителей (законных представителей) обучающего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муниципальном образовании 3 общеобразовательных школы в каждом населенном пункте района (Ревда, Ловозеро, Краснощелье).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их обучается 995 школьников (без учета обучающихся очно-заочной формы обучения)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охвата горячим питанием за 2013 год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115.95pt" filled="f" o:ole="">
            <v:imagedata r:id="rId3" o:title=""/>
          </v:shape>
          <o:OLEObject Type="Embed" ProgID="Excel.Sheet.12" ShapeID="ole_rId2" DrawAspect="Content" ObjectID="_1106961727" r:id="rId2"/>
        </w:objec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учащихся/охват питания обучающихся по классам (чел.)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768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55pt;height:168.95pt" filled="f" o:ole="">
            <v:imagedata r:id="rId5" o:title=""/>
          </v:shape>
          <o:OLEObject Type="Embed" ProgID="Excel.Sheet.12" ShapeID="ole_rId4" DrawAspect="Content" ObjectID="_198292417" r:id="rId4"/>
        </w:objec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школах созданы условия для организации горячего питания: школьные столовые укомплектованы кадрами, все работники столовых имеют соответствующую профессиональную квалификацию, при поступлении на работу сотрудники столовых прошли медицинские осмотры в установленном порядке. Технологическое оборудование соответствует нормам. В столовых созданы условия для соблюдения личной гигиены учащихся: оборудованы места для мытья рук, питьевой режим обеспечивается питьевым фонтанчиком. Предписаний Роспотребнадзора за 2013 год не бы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школе назначены ответственные за организацию горячего питания, утвержден график питания классов. Медицинским работником разрабатывается школьное меню, которое утверждается директором школы. Классные руководители или учителя сопровождают учащихся в столовую и контролируют организацию питания.   </w:t>
      </w:r>
    </w:p>
    <w:p>
      <w:pPr>
        <w:pStyle w:val="Normal"/>
        <w:spacing w:lineRule="auto" w:line="276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В двух школах района (КСОШ, ЛШИ) пищеблоки работают на сырье. Если в ЛШИ имеется достаточный набор помещений, то в КСОШ – отсутствует. В связи с отсутствием необходимых помещений для приготовления пищи, услугу по организации питания для РСОШ предоставлял ООО «ЛГОК» с наценкой 110%, которая была снижена со 120% после пере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Поставка продуктов питания для школ в 2013 году осуществлялась в соответствии с 94-ФЗ «О размещении заказов на поставку товаров, выполнение работ, оказание услуг для государственных и муниципальных нужд». Основным поставщиком продуктов питания для столовой ЛШИ в 2013 году являлась коммерческая организация «Форсаж», хлебобулочные изделия – ПО «Пайщик», молочная продукция – СХПК «Тундра». Единственным поставщиком КСОШ является ПО «Пайщик». Питание РСОШ -  ОАО «ЛГОК»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ват горячим питанием за 2013 год в школах по категориям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34"/>
        <w:gridCol w:w="1134"/>
        <w:gridCol w:w="1276"/>
        <w:gridCol w:w="1417"/>
        <w:gridCol w:w="1134"/>
        <w:gridCol w:w="1334"/>
        <w:gridCol w:w="1260"/>
      </w:tblGrid>
      <w:tr>
        <w:trPr>
          <w:trHeight w:val="22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ит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хв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ы от оплаты за питание 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ены от оплаты за питание частично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ют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 родительскую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 питаю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 4,2%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-32,3%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5 – 23,6%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иболее высокие показатели – в КСОШ (100%) и ЛШИ (95,5%), что подтверждает достаточно эффективную работу администрации школ и педагогов по обеспечению горячим питанием учащихся, заключающуюся в разъяснительной работе среди детей о влиянии рационального питания на работоспособность и физическое здоровье, а также с родителями по пропаганде здорового питания дет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есмотря на то, что данная работа проводится и в РСОШ, процент охвата детей в школе остается низким (67,7%). Объясняется это тем, что у многих учеников среднедушевой доход в семье незначительно превышает утвержденный Правительством Мурманской области прожиточный минимум, а родители, даже понимая пользу и необходимость приема горячей пищи детьми во время учебного процесса, психологически не готовы вносить необходимую сумму денег. В некоторых семьях возникают сложности с предоставлением подтверждающих документов (муж и жена в разводе, один из супругов проживает в другой местности и невозможно подтвердить наличие или отсутствие алиментов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хват горячим питанием по видам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559"/>
        <w:gridCol w:w="1559"/>
        <w:gridCol w:w="1418"/>
      </w:tblGrid>
      <w:tr>
        <w:trPr>
          <w:trHeight w:val="22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горячий завтр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за родительскую 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горячий об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за родительскую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разов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 них за родительскую плат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цион школьного питания для детей начальной школы включены молочные продукты. Охват 100%. Муниципальный размер расходов для предоставления бесплатного молока составлял 11 рублей 85 копеек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чение года сложно решались вопросы с организацией горячего питания за счет средств родителей, несмотря на проводимую администрацией школ работу в этом направлении, большинство родителей не имело возможности затрачивать  144 рубля в день: 79 руб. завтрак и 65 руб. обед (в месяц –              3 744 рубля и даже на завтрак в размере 2 054 рубля) на питание своих детей.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ДЦП «Школьное здоровое питание в Ловозерском районе Мурманской области на 2010-2013 гг.» на организацию горячего питания из средств муниципального бюджета были выделены средства в размере               662,5 тыс. руб., которые реализованы в полном объеме на компенсацию части стоимости питания обучающихся льготным категориям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потребности в организации двухразового горячего питания (3,2%) обусловлен режимом работы школ. Анализ показывает, что перерывы между приемами пищи детей всех возрастов не превышают 4-х ча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в 2013 учебном году группу продленного дня посещало 97 человек, 27(28%) из них (первоклассники), которые находятся в школе до 17 часов, получали обед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требность 100% охватом двухразовым горячим питанием отсутствует  по причине близкой территориальной расположенности образовательных учреждений к дому учащихся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sz w:val="28"/>
          <w:szCs w:val="28"/>
        </w:rPr>
        <w:t>В течение 2013 года реализовывался комплекс мер по улучшению качества питания в общеобразовательных учреждениях: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овалась программа «Разговор о правильном питании»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лись типовые меню с расчетом получения необходимых микроэлементов, килокалорий по возрастам, согласованные с Роспотребнадзором;</w:t>
      </w:r>
    </w:p>
    <w:p>
      <w:pPr>
        <w:pStyle w:val="Normal"/>
        <w:jc w:val="both"/>
        <w:rPr/>
      </w:pPr>
      <w:r>
        <w:rPr>
          <w:sz w:val="28"/>
          <w:szCs w:val="28"/>
        </w:rPr>
        <w:t>- классные руководители были обеспечены агитационными материалами по вопросам здорового питания, которые применялись на уроках и на классных часах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мещениях школьных столовых была размещена наглядная агитация по правильному и полноценному питанию, которая обновлялась в течение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одительских собраниях классными руководителями освещались вопросы правильного питания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обучающиеся из семей, где среднедушевой доход ниже прожиточного минимума, охвачены горячим пит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декабрь 2013 года 110 детей, находящиеся в трудной жизненной ситуации, получали бесплатные обеды за счет спонсорской помощи: п. Ревда по линии Всенорвежской саамской миссии – 80 детей, 3 раза в неделю, стоимость обеда составляла 90 рублей в день; с. Ловозеро по линии Красного Креста – 30 детей, 5 раз в неделю, стоимость обеда - 50 рублей в ден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СОШ функционирует буфет, где обучающиеся 5-11 классов могут приобрести выпечку, салаты, горячий чай. По данным школьного мониторинга услугами буфета пользуются 20% дет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октябре 2013 года РСОШ было проведено анкетирование  родителей, чьи дети не питаются в школьной столовой. Анализ анкет показал следующее: </w:t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1976"/>
        <w:gridCol w:w="1789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0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зможности платить за завтраки;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 завтракает дома по утрам;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диетическое питание по состоянию здоровья;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;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причины  ( указать какие)                      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ается через буф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ая це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го ждут справ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ind w:left="502" w:hanging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1 января 2014 года организация питания осуществляется по ведомственной целевой программе «Школьное здоровое питание в Ловозерском районе» на  2014 - 2016 годы в рамках </w:t>
      </w:r>
      <w:r>
        <w:rPr>
          <w:sz w:val="28"/>
          <w:szCs w:val="28"/>
          <w:lang w:eastAsia="en-US"/>
        </w:rPr>
        <w:t>муниципальной программы Ловозер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витие образования Ловозерского района» на 2014-2016 годы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sz w:val="28"/>
          <w:szCs w:val="28"/>
        </w:rPr>
        <w:t>На 2014 год за счет средств муниципального бюджета выделено дотаций на организацию горячих завтраков в сумме 1 700,0 тыс. рублей, из них               800,0 тыс. рублей на молочную продукц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ьное здоровое питание» на 2014-2016 годы - это программа рациональной организации части учебно-воспитательного процесса, связанного с питанием школьников, в соответствии с санитарными правилами и нор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то, что с 1 января 2014 года увеличилась стоимость завтрака с 79 рублей до 90 рублей в день, процент охвата горячим питанием снизился только лишь на 0,3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БОУ «ЛШИ», чтобы удержать количество обучающихся, получающих завтрак за 100% оплату, разделили меню, с учетом всех требований СанПиН на завтрак – 70 рублей и полдник – 2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февраля 2014 года в разрезе по ОУ ситуация охвата горячим питанием обучающихся следующая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176"/>
        <w:gridCol w:w="1175"/>
        <w:gridCol w:w="1175"/>
        <w:gridCol w:w="1176"/>
        <w:gridCol w:w="1350"/>
        <w:gridCol w:w="2551"/>
      </w:tblGrid>
      <w:tr>
        <w:trPr>
          <w:trHeight w:val="225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х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в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ы от оплаты за пит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ы от оплаты за питание части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родительскую плату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Ш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О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О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организации школьного питания и достижения 80% охвата горячим питанием обучающихся всеми общеобразовательными учреждениями необходимо: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еречень льготной категории обучающихся (семьи, в которых есть ребенок, обучающийся на очном отделении в средних и высших учебных заведениях) и возможности компенсировать часть родительской платы за счет местного бюджета;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формированию у детей, их родителей и педагогов  культуры здорового питания;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>
          <w:sz w:val="28"/>
          <w:szCs w:val="28"/>
        </w:rPr>
        <w:t>- модернизация материально-технической базы школьного питания;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знообразием и качеством, приготовляемой в школах пищи, чтобы привлечь к питанию и тех, кого не устраивает школьное меню.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5:00Z</dcterms:created>
  <dc:creator>Николаев В.В.</dc:creator>
  <dc:description/>
  <cp:keywords/>
  <dc:language>en-US</dc:language>
  <cp:lastModifiedBy>Николаев В.В.</cp:lastModifiedBy>
  <cp:lastPrinted>2014-04-28T14:22:00Z</cp:lastPrinted>
  <dcterms:modified xsi:type="dcterms:W3CDTF">2014-04-28T10:23:00Z</dcterms:modified>
  <cp:revision>4</cp:revision>
  <dc:subject/>
  <dc:title>Анализ организации школьного питания в общеобразовательных учреждениях района за 2013 год</dc:title>
</cp:coreProperties>
</file>