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марта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3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горячего питания в МБОУ в 2013/2014 учебном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и.о. начальника отдела по образованию администрации Ловозерского района Ильченко Н.Н. об организации горячего питания в МБОУ в 2013/2014 учебном году;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ю и.о. начальника отдела по образованию администрации Ловозерского района Ильченко Н.Н.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едателю Совета депутатов Ловозерского района Николаеву В.В. к заседанию Совета депутатов Ловозерского района в апреле м-це т.г. подготовить проект решения по вопросу «Об организации горячего питания в МБОУ в 2013/2014 учебном году» с учетом поступивших в ходе обсуждения предлож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14:00Z</dcterms:created>
  <dc:creator>секретарь</dc:creator>
  <dc:description/>
  <cp:keywords/>
  <dc:language>en-US</dc:language>
  <cp:lastModifiedBy>Николаев В.В.</cp:lastModifiedBy>
  <cp:lastPrinted>2014-04-28T15:00:00Z</cp:lastPrinted>
  <dcterms:modified xsi:type="dcterms:W3CDTF">2014-04-28T11:01:00Z</dcterms:modified>
  <cp:revision>4</cp:revision>
  <dc:subject/>
  <dc:title>РЕШЕНИЕ</dc:title>
</cp:coreProperties>
</file>