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марта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3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>Об утверждении Положения о муниципальной службе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в муниципальном образовании Ловозерский район.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«Положение о муниципальной службе в муниципальном образовании Ловозерский район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и силу решения Ловозерского районного Совета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 31.03.2011 № 117 «Об утверждении Положения о прохождении муниципальной службы в муниципальном образовании Ловозерский район»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180" w:firstLine="360"/>
        <w:jc w:val="both"/>
        <w:rPr/>
      </w:pPr>
      <w:r>
        <w:rPr>
          <w:sz w:val="28"/>
          <w:szCs w:val="28"/>
        </w:rPr>
        <w:t>- от 26.07.2012 № 195 «О внесении изменений в Приложение № 1 к Положению «О прохождении муниципальной службы в муниципальном образовании Ловозерский район», утвержденное решением Ловозерского районного Совета от 31.03.2011 № 117»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 27.09.2012 № 197 «О внесении изменений в «Положение о прохождении муниципальной службы в муниципальном образовании Ловозерский район», утвержденное решением Ловозерского районного Совета от 31.03.2011 № 117»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 28.02.2013 № 234 «О внесении изменений в «Положение о прохождении муниципальной службы в муниципальном образовании Ловозер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default" r:id="rId2"/>
      <w:type w:val="nextPage"/>
      <w:pgSz w:w="11906" w:h="16838"/>
      <w:pgMar w:left="1440" w:right="926" w:gutter="0" w:header="539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22:00Z</dcterms:created>
  <dc:creator>секретарь</dc:creator>
  <dc:description/>
  <cp:keywords/>
  <dc:language>en-US</dc:language>
  <cp:lastModifiedBy>Николаев В.В.</cp:lastModifiedBy>
  <cp:lastPrinted>2014-04-28T15:31:00Z</cp:lastPrinted>
  <dcterms:modified xsi:type="dcterms:W3CDTF">2014-04-28T11:31:00Z</dcterms:modified>
  <cp:revision>3</cp:revision>
  <dc:subject/>
  <dc:title>РЕШЕНИЕ</dc:title>
</cp:coreProperties>
</file>