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О работе МП «Ловозерский информационный центр» за 2013 год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В структуру предприятия входят: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редакция районной общественно-политической газеты «Ловозерская правда»; </w:t>
      </w:r>
    </w:p>
    <w:p>
      <w:pPr>
        <w:pStyle w:val="Normal"/>
        <w:bidi w:val="0"/>
        <w:ind w:left="0" w:right="0" w:hanging="0"/>
        <w:jc w:val="both"/>
        <w:rPr/>
      </w:pPr>
      <w:r>
        <w:rPr/>
        <w:t>- радио «Кристалл»;</w:t>
      </w:r>
    </w:p>
    <w:p>
      <w:pPr>
        <w:pStyle w:val="Normal"/>
        <w:bidi w:val="0"/>
        <w:ind w:left="0" w:right="0" w:hanging="0"/>
        <w:jc w:val="both"/>
        <w:rPr/>
      </w:pPr>
      <w:r>
        <w:rPr/>
        <w:t>- Единая дежурная диспетчерская служба Ловозерского района;</w:t>
      </w:r>
    </w:p>
    <w:p>
      <w:pPr>
        <w:pStyle w:val="Normal"/>
        <w:bidi w:val="0"/>
        <w:ind w:left="0" w:right="0" w:hanging="0"/>
        <w:jc w:val="both"/>
        <w:rPr/>
      </w:pPr>
      <w:r>
        <w:rPr/>
        <w:t>- касса продажи авиа-ж/д билетов и туристические услуг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Доходы и расходы муниципального предприятия «Ловозерский информационный центр» за 2013 год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Доходы за 2013 год:</w:t>
      </w:r>
    </w:p>
    <w:p>
      <w:pPr>
        <w:pStyle w:val="Normal"/>
        <w:bidi w:val="0"/>
        <w:ind w:left="0" w:right="0" w:hanging="0"/>
        <w:jc w:val="both"/>
        <w:rPr/>
      </w:pPr>
      <w:r>
        <w:rPr/>
        <w:t>Собственные доходы</w:t>
        <w:tab/>
        <w:tab/>
        <w:t xml:space="preserve"> </w:t>
        <w:tab/>
        <w:t>3104014,87</w:t>
      </w:r>
    </w:p>
    <w:p>
      <w:pPr>
        <w:pStyle w:val="Normal"/>
        <w:bidi w:val="0"/>
        <w:ind w:left="0" w:right="0" w:hanging="0"/>
        <w:jc w:val="both"/>
        <w:rPr/>
      </w:pPr>
      <w:r>
        <w:rPr/>
        <w:t>Субсидия</w:t>
        <w:tab/>
        <w:tab/>
        <w:tab/>
        <w:tab/>
        <w:tab/>
        <w:t>4321600,00</w:t>
      </w:r>
    </w:p>
    <w:p>
      <w:pPr>
        <w:pStyle w:val="Normal"/>
        <w:bidi w:val="0"/>
        <w:ind w:left="0" w:right="0" w:hanging="0"/>
        <w:jc w:val="both"/>
        <w:rPr/>
      </w:pPr>
      <w:r>
        <w:rPr/>
        <w:t>Всего доходов:</w:t>
        <w:tab/>
        <w:tab/>
        <w:tab/>
        <w:tab/>
        <w:t>7425614,87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Расходы за 2013 год</w:t>
        <w:tab/>
      </w:r>
    </w:p>
    <w:p>
      <w:pPr>
        <w:pStyle w:val="Normal"/>
        <w:bidi w:val="0"/>
        <w:ind w:left="0" w:right="0" w:hanging="0"/>
        <w:jc w:val="both"/>
        <w:rPr/>
      </w:pPr>
      <w:r>
        <w:rPr/>
        <w:t>Всего расходов:</w:t>
        <w:tab/>
        <w:t xml:space="preserve">  </w:t>
        <w:tab/>
        <w:tab/>
        <w:tab/>
        <w:t>7147853,82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Муниципальное предприятие «Ловозерский информационный центр» работает по упрощенной системе налогообложе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Прибыль на 01.01.2014 года составила - 271643,44 рублей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ЕДДС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Единая дежурно-диспетчерская служба Ловозерского района в 2013 году осуществляла свою деятельность в соответствии с утверждённым Положением и планом работы на 2013 год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С предприятиями и организациями Ловозерского района заключены соглашения об оперативном взаимодействии.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При заступлении на дежурство оперативный дежурный ЕДДС уточняет с диспетчерами ДДС Ловозерского района оперативную обстановку, расчет сил и средств Ловозерского муниципального звена Мурманской территориальной подсистемы РСЧС, привлекаемых для ликвидации ЧС на территории Ловозерского района.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Данная информация передается два раза в день (примерно в 10.00 часов и 19.00 часов) по системе ВКС (видеоконференцсвязь) в ЦУКС ГУ МЧС России по Мурманской области и в устной форме к 16.00 часам и в письменной форме к 05.00 часам утра в адрес оперативно-дежурной службы Правительства Мурманской области, согласно утверждённому Регламенту.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Ежедневно оперативная обстановка в Ловозерском районе доводится до главы Ловозерского района.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С оперативными дежурными ЕДДС оперативно-дежурной службой ЦУКС ГУ МЧС России в 2013 году проведено 60 тренировок, в ходе которых отрабатывался перечень обязательных документов, оперативные дежурные получили практические навыки действий в случае чрезвычайной ситуации.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В 2013 году в ЕДДС Ловозерского района было зарегистрировано 19 туристических групп, 104 человека. Проведено 12 поисково-спасательных операций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В отчётном году в ЕДДС поступило порядка 250 телефонных вызовов, из них: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- о неблагоприятных метеорологических явлениях - 105;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- пожары - 28;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- ДТП - 5;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- аварии на объектах ЖКХ - 22;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- пропажа туристов-12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В соответствии с выпиской из плана комплектования в Учебно-методическом центре по ГО и ЧС Мурманской области в 2013 году прошли обучение 4 специалиста: директор МП «ЛИЦ», начальник ЕДДС и два оперативных дежурных.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На 2014 год запланировано обучение трех оперативных дежурных. Обучение пройдет в сентябре 2014 го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РАДИО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Муниципальное радио муниципального предприятия «Ловозерский информационный центр» с новостными блоками выходило до июля 2013 года на волне 104,0 на канале «Ретро FM» , зона вещания - п. Ревда, с. Ловозеро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Открыто муниципальное радио прежним главой Ловозерского района Дмитрием Писаревым, в п. Ревда, где была организована студия и арендован ретранслятор. Как оказалось впоследствии, работало радио в нашем районе без необходимых для того лицензий и разрешительных документов.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Новый директор предприятия О. И. Ширмер предприняла все меры для наведения порядка в этом вопросе.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С Федеральным государственным унитарным предприятием «Главный радиочастотный центр» в Москве (ФГУП «ГРЧЦ») были заключены договоры на проведение экспертизы возможности использования заявленных радиоэлектронных средств и их электромагнитной совместимости с действующими и планируемыми для использования радиоэлектронными средствами в Ловозере и Ревде. Заключение № 12-3-02-5211 по Ловозеру получено. Работы второго этапа договора по Ревде МП «ЛИЦ» оплачены и проводятся ФГУП «ГРЧС»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От Федеральной службы по надзору в сфере связи, информационных технологий и массовых коммуникаций (Москва) были получены лицензия на осуществление радиовещания и связная лицензия.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29 июля Управлением по надзору в сфере связи, информационных технологий и массовых коммуникаций по Мурманской области было вынесено определение о совершении административных правонарушений. В отношении радио Роскомнадзор принял однозначное решение: прекратить вещание.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Работа по лицензированию ведется. Вещание будет возобновлено при получении всех разрешительных документов. Срок - до конца 2014 го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РЕДАКЦИЯ ГАЗЕТЫ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Основным видом деятельности предприятия является издание районной общественно-политической газеты «Ловозерская правда». 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Газета рассказывает о всех событиях района, о деятельности органов власти. В газете помещаются постановления, распоряжения района, сельского и городского поселения. Журналисты - опытные работники, имеют свой авторский актив внештатных помощников и наработанный производственный календарь (дат и событий). На страницах районной газеты регулярно освещаются темы: борьбы с наркоманией и наркоторговлей, воспитания подрастающего поколения, советы для родителей, патриотического воспитания молодежи, о культурных мероприятиях, об образовании и многих других тем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Заметный блок материалов публикуется по инициативе налоговой службы, Пенсионного фонда, детско-юношеской спортшколы, школы-искусств, учреждений культуры и образова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Штат редакции укомплектован в соответствии со штатным расписанием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Реализация газеты в розницу, по сравнению с 2012 годом, увеличилась на 13%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В 2013 году был приобретен ризограф для выпуска бланочной продукции. Произведено бланков на сумму - 123718 рубл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БИЛЕТНЫЕ КАССЫ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Налажена регулярная продажа авиа- и железнодорожных билетов. Установлен удобный для жителей график работы кассы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В марте 2013 г. был заключен договор с туристическим агентством ООО «ВЕЛЛ» на реализацию путёвок по ценам туроператоров. Менеджер по продажам туристических путёвок работает в офисе Ревды с заявками населения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Доходы предприятия от продажи билетов и путевок составили в 2013 году - </w:t>
      </w:r>
      <w:r>
        <w:rPr>
          <w:bCs/>
        </w:rPr>
        <w:t>259052 рублей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794" w:gutter="0" w:header="0" w:top="79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5899</Characters>
  <CharactersWithSpaces>5028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7:11:00Z</dcterms:created>
  <dc:creator>Людмила</dc:creator>
  <dc:description/>
  <dc:language>en-US</dc:language>
  <cp:lastModifiedBy/>
  <dcterms:modified xsi:type="dcterms:W3CDTF">2014-04-28T14:24:00Z</dcterms:modified>
  <cp:revision>3</cp:revision>
  <dc:subject/>
  <dc:title>ОТЧЁ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олаев В.В.</vt:lpwstr>
  </property>
</Properties>
</file>