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/>
          <w:b/>
          <w:i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марта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41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3 № 29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Ловозерский район на 2014 год и на плановый период 2015 и 2016 годов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13 № 1700-01-ЗМО «Об областном бюджете на 2014 год и на плановый период 2015 и 2016 годов»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Ловозерского района от 25.12.2013 № 29 «О бюджете муниципального образования Ловозерский район на 2014 год и на плановый период 2015 и 2016 годов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1. </w:t>
      </w: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«1. Утвердить основные характеристики бюджета муниципального образования Ловозерский район на 2014 год: </w:t>
      </w:r>
    </w:p>
    <w:p>
      <w:pPr>
        <w:pStyle w:val="Normal"/>
        <w:ind w:firstLine="360"/>
        <w:jc w:val="both"/>
        <w:rPr/>
      </w:pPr>
      <w:r>
        <w:rPr>
          <w:sz w:val="28"/>
        </w:rPr>
        <w:t>прогнозируемый общий объем доходов в сумме 627 929,47529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</w:rPr>
        <w:t xml:space="preserve"> в сумме 696 440,64562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верхний предел муниципального долга муниципального образования Ловозерский район на 1 января 2015 года по долговым обязательствам Ловозерского района в сумме 77 360,0 тыс. рублей, в том числе верхний предел долга по муниципальным гарантиям на 1 января 2015 года в сумме    0,0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дефицит бюджета муниципального образования Ловозерский район в сумме  68 511,17033 тыс. рубл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статки целевых средств, неиспользованные по состоянию на 01.01.2014 года в сумме 547,77033 тыс. рублей, направить на осуществление бюджетных инвестиций в объекты капитального строительства муниципальной собственности (физкультурно-оздоровительный комплекс с.п. Ловозеро).</w:t>
      </w:r>
    </w:p>
    <w:p>
      <w:pPr>
        <w:pStyle w:val="Normal"/>
        <w:ind w:firstLine="540"/>
        <w:jc w:val="both"/>
        <w:rPr/>
      </w:pPr>
      <w:r>
        <w:rPr>
          <w:sz w:val="28"/>
        </w:rPr>
        <w:t>1.2. Приложение № 4 Статьи 7 изложить в новой редакции (прилагается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 Приложения №№ 6, 6.1, 7, 7.1, 8, 8.1, 9 Статьи 8 изложить в новой редакции (прилагаются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</w:t>
      </w:r>
      <w:r>
        <w:rPr>
          <w:sz w:val="28"/>
          <w:szCs w:val="28"/>
        </w:rPr>
        <w:t>. Таблицы №№ 1,3 Приложения № 10 Статьи 10 изложить в новой редакции (прилагаю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5. Приложение № 5 Статьи 11 изложить в новой редакции (прилагается)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2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4-05-21T10:40:00Z</dcterms:modified>
  <cp:revision>5</cp:revision>
  <dc:subject/>
  <dc:title>РЕШЕНИЕ</dc:title>
</cp:coreProperties>
</file>