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апреля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в МБОУ в 2013/2014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Совета депутатов Ловозерского района Николаева В.В.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ству ООО «Ловозерский ГОК» рассмотреть возможность финансирования питания для детей работников предприятия, находящихся в трудной жизненной ситуации (ориентировочно 10 дет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1. Рассмотреть возможность увеличения финансирования в бюджете 2015 года статьи «Обеспечение бесплатным питанием отдельных категорий обучающихся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ссмотреть вопрос увеличения числа учеников образовательных учреждений, имеющих право на получение бесплатного пит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Выполнить экономический расчет целесообразности создания комбината питания в Ловозерском районе для осуществления горячего питания в МБОУ и представить его Совету депутатов Ловозер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 Продолжить работу по модернизации материально – технической базы школьного пит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Усилить контроль качества и разнообразия приготовляемой в образовательных учреждениях пищ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Продолжить работу по формированию у детей, их родителей и педагогов культуры здорового пит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11:00Z</dcterms:created>
  <dc:creator>секретарь</dc:creator>
  <dc:description/>
  <cp:keywords/>
  <dc:language>en-US</dc:language>
  <cp:lastModifiedBy>Николаев В.В.</cp:lastModifiedBy>
  <cp:lastPrinted>2014-04-18T11:27:00Z</cp:lastPrinted>
  <dcterms:modified xsi:type="dcterms:W3CDTF">2014-05-21T10:52:00Z</dcterms:modified>
  <cp:revision>4</cp:revision>
  <dc:subject/>
  <dc:title>РЕШЕНИЕ</dc:title>
</cp:coreProperties>
</file>