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30"/>
      </w:tblGrid>
      <w:tr>
        <w:trPr>
          <w:trHeight w:val="1074" w:hRule="atLeast"/>
        </w:trPr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9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5005" cy="80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8"/>
                <w:szCs w:val="38"/>
              </w:rPr>
              <w:t>СОВЕТ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8"/>
                <w:szCs w:val="38"/>
              </w:rPr>
              <w:t>ЛОВОЗЕ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40"/>
                <w:sz w:val="32"/>
                <w:szCs w:val="32"/>
              </w:rPr>
              <w:t>пятого созыва</w:t>
            </w:r>
          </w:p>
        </w:tc>
      </w:tr>
    </w:tbl>
    <w:p>
      <w:pPr>
        <w:pStyle w:val="Normal"/>
        <w:jc w:val="center"/>
        <w:rPr/>
      </w:pPr>
      <w:r>
        <w:rPr>
          <w:spacing w:val="40"/>
        </w:rPr>
        <w:t xml:space="preserve">       </w:t>
      </w:r>
      <w:r>
        <w:rPr>
          <w:spacing w:val="40"/>
        </w:rPr>
        <w:t>(девятое заседание)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4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4 апреля 2014г.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№ 48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О внесении изменений в Устав Ловозерского район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1. Внести в Устав Ловозерского района, принятый решением Ловозерского районного Совета от 28.02.2013 № 236 (в ред. от 25.04.2013       № 245)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статьей 9.2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9.2. Отмена муниципальных правовых актов Ловозерского района и приостановление их действ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Ловозерского района, принявшими (издавшими) соответствующий муниципальный правовой акт, в случае упразднения таких органов или соответствующих должностей либо изменения перечня полномочий указанных органов или должностных лиц - органами местного самоуправления или должностными лицами местного самоуправления Ловозерского района, к полномочиям которых на момент отмены или приостановления действия муниципального правового акта отнесено принятие (издание) соответствующего муниципального правового акта, а также судом; а в части, регулирующей осуществление органами местного самоуправления отдельных государственных полномочий, переданных им федеральными законами и законами субъектов Российской Федерации, - уполномоченным органом государственной власти Российской Федерации (уполномоченным органом государственной власти субъекта Российской Федераци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ствие муниципального правового акта, не имеющего нормативного характера, незамедлительно приостанавливается принявшим (издавшим) его органом местного самоуправления или должностным лицом местного самоуправления Ловозерского района в случае получения соответствующего предписания Уполномоченного при Президенте Российской Федерации по защите прав предпринимателей, выданного в соответствии с законодательством Российской Федерации об уполномоченных по защите прав предпринимателей. Об исполнении полученного предписания исполнительно-распорядительные органы местного самоуправления или должностные лица местного самоуправления Ловозерского района обязаны сообщить Уполномоченному при Президенте Российской Федерации по защите прав предпринимателей в трехдневный срок, а представительные органы местного самоуправления Ловозерского района - не позднее трех дней со дня принятия ими 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ние по решению суда закона Мурманской области об установлении статуса муниципального образования недействующим до вступления в силу нового закона Мурманской области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Ловозерского района, принятых до вступления решения суда в законную силу, или для отмены данных муниципальных правовых актов.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часть 1 статьи 10 пунктом 6.2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6.2)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Ловозерск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;»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Пункт 10 части 1 статьи 10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«10) </w:t>
      </w:r>
      <w:r>
        <w:rPr>
          <w:sz w:val="28"/>
          <w:szCs w:val="28"/>
        </w:rPr>
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, создание условий для осуществления присмотра и ухода за детьми, содержания детей в муниципальных образовательных организациях, а также организация отдыха детей в каникулярное время;»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Пункт 11 части 1 статьи 10 и пункт 16 статьи 45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оздание условий для оказания медицинской помощи населению на территории Ловозерского района (за исключением территорий поселений, включенных в утвержденный Правительством Российской Федерации перечень территорий, население которых обеспечивается медицинской помощью в медицинских организациях, подведомственных федеральному органу исполнительной власти, осуществляющему функции по медико-санитарному обеспечению населения отдельных территорий) в соответствии с территориальной программой государственных гарантий бесплатного оказания гражданам медицинской помощи;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ункт 13.1 части 1 статьи 10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3.1) утверждение схемы размещения рекламных конструкций, выдача разрешений на установку и эксплуатацию рекламных конструкций на территории Ловозерского района, аннулирование таких разрешений, выдача предписаний о демонтаже самовольно установленных рекламных конструкций на территории Ловозерского района, осуществляемые в соответствии с Федеральным законом от 13.03.2006 года № 38-ФЗ «О рекламе»;»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Пункт 28 части 1 статьи 10 исключить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 Пункт 5 части 1 статьи 10.1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5) осуществление функций учредителя муниципальных образовательных организаций высшего образования, находящихся в их ведении по состоянию на 31 декабря 2008 года;»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 Пункт 3 части 1 статьи 10.2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1.9. </w:t>
      </w:r>
      <w:r>
        <w:rPr>
          <w:bCs/>
          <w:sz w:val="28"/>
          <w:szCs w:val="28"/>
        </w:rPr>
        <w:t>Пункт 8.1 части 1 статьи 10.2 изложить в следующей редак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«8.1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ого органа Ловозерского района, муниципальных служащих и работников муниципальных учреждений;»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0. Дополнить статью 28 частью 2 следующего содержания: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2. Полномочия Главы Ловозерского района прекращаются  досрочно  также в связи с утратой доверия Президента Российской Федерации в случаях: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есоблюдения Главой Ловозерского района, его(ее) супругой(ом) и несовершеннолетними детьми запрета, установленного Федеральным законом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установления в отношении избранного на муниципальных выборах Главы Ловозерского района факта открытия или наличия счетов (вкладов), хранения наличных денежных средств и ценностей в иностранных банках, расположенных за пределами территории Российской Федерации, владения и (или) пользования иностранными финансовыми инструментами в период, когда указанное лицо было зарегистрировано в качестве кандидата на выборах Главы Ловозерского района.»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1. Пункт 9 части 2 статьи 50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9) имущество, предназначенное для обеспечения общедоступного и бесплатного дошкольного, начального общего, основного общего, среднего общего образования, а также предоставления дополнительного образования и организации отдыха детей в каникулярное время;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12. Статью 57 изложить </w:t>
      </w:r>
      <w:r>
        <w:rPr>
          <w:bCs/>
          <w:sz w:val="28"/>
          <w:szCs w:val="28"/>
        </w:rPr>
        <w:t>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57. Закупки для обеспечения муниципальных нужд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Закупки товаров, работ, услуг для обеспечения муниципальных нужд осуществляются за счет средств местного бюджета.»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3. Часть 2 статьи 66 дополнить пунктом 5 следующего содержания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5) допущение Главой Ловозерского района, иными органами и должностными лицами местного самоуправления Ловозерского района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»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1.14. </w:t>
      </w:r>
      <w:r>
        <w:rPr>
          <w:sz w:val="28"/>
          <w:szCs w:val="28"/>
        </w:rPr>
        <w:t xml:space="preserve">Статью 67 изложить </w:t>
      </w:r>
      <w:r>
        <w:rPr>
          <w:bCs/>
          <w:sz w:val="28"/>
          <w:szCs w:val="28"/>
        </w:rPr>
        <w:t>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67. Контроль и надзор за деятельностью органов местного самоуправления Ловозерского района и должностных лиц местного самоуправления Ловозерского района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Органы прокуратуры Российской Федерации осуществляют надзор за исполнением органами местного самоуправления Ловозерского района и должностными лицами местного самоуправления Ловозерского района Конституции Российской Федерации, федеральных конституционных законов, федеральных законов, законов Мурманской области, настоящего Устава, муниципальных правовых актов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Государственные органы, уполномоченные на осуществление государственного контроля (надзора) за деятельностью органов местного самоуправления Ловозерского района и должностных лиц местного самоуправления Ловозерского района в соответствии с федеральными законами и законами субъектов Российской Федерации, включая территориальные органы федеральных органов исполнительной власти и органы исполнительной власти субъектов Российской Федерации (далее - органы государственного контроля (надзора), осуществляют в пределах своей компетенции контроль (надзор) за исполнением органами местного самоуправления Ловозерского района и должностными лицами местного самоуправления Ловозерского района Конституции Российской Федерации, федеральных конституционных законов, федеральных законов и иных нормативных правовых актов Российской Федерации, конституций (уставов), законов и иных нормативных правовых актов субъектов Российской Федерации, настоящего Устава и иных муниципальных нормативных правовых актов при решении ими вопросов местного значения и осуществлении полномочий по решению указанных вопросов и иных полномочий, закрепленных за ними в соответствии с федеральными законами, настоящим Уставом, а также за соответствием муниципальных правовых актов требованиям Конституции Российской Федерации, федеральных конституционных законов, федеральных законов и иных нормативных правовых актов Российской Федерации, конституций (уставов), законов и иных нормативных правовых актов субъектов Российской Федерации, настоящего Устава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овет депутатов Ловозерского района, органы и должностные лица местного самоуправления Ловозерского района, наделенные в соответствии с настоящим Уставом контрольными функциями, осуществляют контроль за соответствием деятельности органов и должностных лиц местного самоуправления Ловозерского района настоящему Уставу и принятым нормативным правовым актам Совета депутатов Ловозерского района.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лаве Ловозерского района А.В. Шестаку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В соответствии с Федеральным законом от 21.07.2005 г. № 97-ФЗ «О государственной регистрации уставов муниципальных образований» направить новую редакцию положений Устава Ловозерского района с внесенными в них изменениями в Управление Министерства Юстиции Российской Федерации по Мурманской области для регистрации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bCs/>
          <w:sz w:val="28"/>
          <w:szCs w:val="28"/>
        </w:rPr>
        <w:t>2.2. После государственной регистрации опубликовать настоящее решение в общественно-</w:t>
      </w:r>
      <w:r>
        <w:rPr>
          <w:sz w:val="28"/>
          <w:szCs w:val="28"/>
        </w:rPr>
        <w:t>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4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2">
    <w:name w:val="WW8Num2z2"/>
    <w:qFormat/>
    <w:rPr/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49:00Z</dcterms:created>
  <dc:creator>секретарь</dc:creator>
  <dc:description/>
  <cp:keywords/>
  <dc:language>en-US</dc:language>
  <cp:lastModifiedBy>Николаев В.В.</cp:lastModifiedBy>
  <cp:lastPrinted>2014-04-18T11:27:00Z</cp:lastPrinted>
  <dcterms:modified xsi:type="dcterms:W3CDTF">2014-05-21T12:04:00Z</dcterms:modified>
  <cp:revision>3</cp:revision>
  <dc:subject/>
  <dc:title>РЕШЕНИЕ</dc:title>
</cp:coreProperties>
</file>