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июля 2014г.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 xml:space="preserve">№ 58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2.2010 № 106 «О размерах месячного денежного содержания лиц, замещающих выборные муниципальные должности» (в редакции решений от 27.09.2012 № 206, от 30.05.2013 № 249, от 29.08.2013 № 269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Мурманской области от 11.01.2013 №2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Мурманской области» (в редакции от 03.02.2014 №37-ПП), 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Ловозерского районного Совета от 30.12.2010 №106 «О размерах месячного денежного содержания лиц, замещающих выборные муниципальные должности» (в редакции решений от 27.09.2012 №206,              от 30.05.2013 №249, от 29.08.2013 №269), следующие изменения: </w:t>
      </w:r>
    </w:p>
    <w:p>
      <w:pPr>
        <w:pStyle w:val="ConsPlusNormal"/>
        <w:tabs>
          <w:tab w:val="clear" w:pos="709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дополнить словами следующего содержания: «а также иных выплат, предусмотренных настоящим решением.».</w:t>
      </w:r>
    </w:p>
    <w:p>
      <w:pPr>
        <w:pStyle w:val="ConsPlusNormal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7 цифру «1,5» заменить на цифру «3,4»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080" w:leader="none"/>
          <w:tab w:val="left" w:pos="126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и распространяется на правоотношения, возникшие с 01.07.2014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42:00Z</dcterms:created>
  <dc:creator>Николаев</dc:creator>
  <dc:description/>
  <cp:keywords/>
  <dc:language>en-US</dc:language>
  <cp:lastModifiedBy>Николаев В.В.</cp:lastModifiedBy>
  <cp:lastPrinted>2014-07-18T11:58:00Z</cp:lastPrinted>
  <dcterms:modified xsi:type="dcterms:W3CDTF">2014-08-06T11:50:00Z</dcterms:modified>
  <cp:revision>3</cp:revision>
  <dc:subject/>
  <dc:title>Решение</dc:title>
</cp:coreProperties>
</file>