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Отчет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pacing w:val="-6"/>
          <w:szCs w:val="28"/>
        </w:rPr>
        <w:t xml:space="preserve">о результатах оперативно-служебной деятельности 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тделения полиции по обслуживанию Ловозерского района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МО МВД России «Оленегорский» по территории Ловозерского района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перед Советом депутатов Ловозерского района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color w:val="000000"/>
          <w:spacing w:val="-6"/>
          <w:szCs w:val="28"/>
        </w:rPr>
        <w:t xml:space="preserve">за 1 полугодие 2014 года  </w:t>
      </w:r>
    </w:p>
    <w:p>
      <w:pPr>
        <w:pStyle w:val="Normal"/>
        <w:shd w:fill="FFFFFF" w:val="clear"/>
        <w:ind w:firstLine="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7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 2014 года в отделение полиции по обслуживанию Ловозерского района МО МВД России «Оленегорский» поступило 1509 заявлений (сообщений) о преступлениях, административных правонарушениях, о происшествиях  (прошлый год – 1486; -1,5%,). 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900"/>
        <w:jc w:val="both"/>
        <w:rPr/>
      </w:pPr>
      <w:r>
        <w:rPr>
          <w:color w:val="000000"/>
          <w:sz w:val="28"/>
          <w:szCs w:val="28"/>
        </w:rPr>
        <w:t xml:space="preserve">За 6 месяцев  2014 года на территории Ловозерского района зарегистрировано 94 преступления, в том числе относящихся в тяжким и особо тяжким 19.  </w:t>
      </w:r>
    </w:p>
    <w:p>
      <w:pPr>
        <w:pStyle w:val="Normal"/>
        <w:ind w:right="-7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й структуре преступности преобладают преступления против собственности, а именно </w:t>
      </w:r>
      <w:r>
        <w:rPr>
          <w:b/>
          <w:color w:val="000000"/>
          <w:sz w:val="28"/>
          <w:szCs w:val="28"/>
        </w:rPr>
        <w:t>кражи чужого имущества</w:t>
      </w:r>
      <w:r>
        <w:rPr>
          <w:color w:val="000000"/>
          <w:sz w:val="28"/>
          <w:szCs w:val="28"/>
        </w:rPr>
        <w:t>, которые составляют 42,6</w:t>
      </w:r>
      <w:r>
        <w:rPr>
          <w:sz w:val="28"/>
          <w:szCs w:val="28"/>
        </w:rPr>
        <w:t>% всей преступности и составило   40</w:t>
      </w:r>
      <w:r>
        <w:rPr>
          <w:color w:val="000000"/>
          <w:sz w:val="28"/>
          <w:szCs w:val="28"/>
        </w:rPr>
        <w:t xml:space="preserve"> преступлений. Раскрываемость  </w:t>
      </w:r>
      <w:r>
        <w:rPr>
          <w:sz w:val="28"/>
          <w:szCs w:val="28"/>
        </w:rPr>
        <w:t xml:space="preserve">данных преступлений составляет 51,7%. С конца 2013 года и в течение 2014 гола появился новый способ хищения денежных средств с банковских карт при помощи услуги мобильный банк. </w:t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овершенных на территории Ловозерского района </w:t>
      </w:r>
      <w:r>
        <w:rPr>
          <w:b/>
          <w:sz w:val="28"/>
          <w:szCs w:val="28"/>
        </w:rPr>
        <w:t xml:space="preserve">мошенничеств </w:t>
      </w:r>
      <w:r>
        <w:rPr>
          <w:sz w:val="28"/>
          <w:szCs w:val="28"/>
        </w:rPr>
        <w:t xml:space="preserve">незначительно сократилось (с 7 до 5). При этом, не смотря на проводимую сотрудниками отделения полиции профилактическую работу среди населения, имеют место факты, когда граждане становятся потерпевшими при совершении в отношении них телефонных мошенничеств.  </w:t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олиции по обслуживанию Ловозерского района особое внимание уделялось профилактике преступлений против личности, так в полугодии  2014 года выявлено и поставлено на учет 8 преступлений данной категории, однако принятые меры не позволили сдержать роста совершенных убийств  и причинения тяжкого вреда здоровью.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40"/>
        <w:rPr/>
      </w:pPr>
      <w:r>
        <w:rPr>
          <w:szCs w:val="28"/>
        </w:rPr>
        <w:t xml:space="preserve">Одним из приоритетных направлений деятельности полиции является борьба с незаконным оборотом наркотиков, однако, несмотря на принимаемые меры, деятельность правоохранительных органов по борьбе с незаконным оборотом наркотиков на территории Ловозерского района  не в полной мере отвечает предъявляемым требованиям. </w:t>
      </w:r>
    </w:p>
    <w:p>
      <w:pPr>
        <w:pStyle w:val="TextBodyIndent"/>
        <w:widowControl w:val="false"/>
        <w:ind w:firstLine="840"/>
        <w:rPr>
          <w:szCs w:val="28"/>
        </w:rPr>
      </w:pPr>
      <w:r>
        <w:rPr>
          <w:szCs w:val="28"/>
        </w:rPr>
        <w:t xml:space="preserve">Всего за отчетный период выявлено 5 наркопреступлений. При этом недостаточно активно велась работа в данном направлении сотрудниками органов внутренних дел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</w:t>
      </w:r>
      <w:r>
        <w:rPr>
          <w:b/>
          <w:sz w:val="28"/>
          <w:szCs w:val="28"/>
        </w:rPr>
        <w:t>экономической преступности</w:t>
      </w:r>
      <w:r>
        <w:rPr>
          <w:sz w:val="28"/>
          <w:szCs w:val="28"/>
        </w:rPr>
        <w:t xml:space="preserve"> выявлено 3 преступления, следствие по которым обязательно, против собственности – 2. Раскрываемость преступлений экономической направленности составила 100,0 %. Выявлено 2 лица, совершивших преступления экономической направленности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обостряться обстановка по профилактике </w:t>
      </w:r>
      <w:r>
        <w:rPr>
          <w:b/>
          <w:sz w:val="28"/>
          <w:szCs w:val="28"/>
        </w:rPr>
        <w:t>алкогольной преступности</w:t>
      </w:r>
      <w:r>
        <w:rPr>
          <w:sz w:val="28"/>
          <w:szCs w:val="28"/>
        </w:rPr>
        <w:t>. Алкоголизация населения, по-прежнему, оказывает существенное влияние на состояние преступности в районе, не смотря на принимаемые профилактические меры количество совершенных преступлений в 1 полугодии составила 19, как и в аналогичном периоде прошлого года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14 года всеми правоохранительными органами </w:t>
      </w:r>
      <w:r>
        <w:rPr>
          <w:b/>
          <w:sz w:val="28"/>
          <w:szCs w:val="28"/>
        </w:rPr>
        <w:t>раскрыто</w:t>
      </w:r>
      <w:r>
        <w:rPr>
          <w:sz w:val="28"/>
          <w:szCs w:val="28"/>
        </w:rPr>
        <w:t xml:space="preserve"> 45 преступлений, в том числе относящихся к категории тяжких и особо тяжких – 10. Однако, несмотря на снижение общего числа раскрытых преступлений, их раскрываемость составила 62,50%, тяжких и особо тяжких преступлений-76,9 % .</w:t>
      </w:r>
    </w:p>
    <w:p>
      <w:pPr>
        <w:pStyle w:val="Normal"/>
        <w:suppressAutoHyphens w:val="tru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93" w:firstLine="900"/>
        <w:rPr>
          <w:color w:val="000000"/>
          <w:szCs w:val="28"/>
        </w:rPr>
      </w:pPr>
      <w:r>
        <w:rPr>
          <w:color w:val="000000"/>
          <w:szCs w:val="28"/>
        </w:rPr>
        <w:t xml:space="preserve">Сотрудники отделения полиции по обслуживанию Ловозерского района МО МВД России «Оленегорский» в отчетном периоде текущего года осуществляли охрану общественного порядка и общественной безопасности при проведении различных массовых мероприятий (Празднование Нового года, Рождества, Традиционного Праздника Севера и т.д.). При организации охраны общественного порядка и обеспечения безопасности чрезвычайных происшествий допущено не было.  </w:t>
      </w:r>
    </w:p>
    <w:p>
      <w:pPr>
        <w:pStyle w:val="TextBodyIndent"/>
        <w:ind w:right="-93" w:firstLine="9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 xml:space="preserve">В отчетном периоде 2014 года повышенное внимание уделялось  профилактике преступлений, совершаемых </w:t>
      </w:r>
      <w:r>
        <w:rPr>
          <w:b/>
          <w:color w:val="000000"/>
          <w:sz w:val="28"/>
          <w:szCs w:val="28"/>
        </w:rPr>
        <w:t>в общественных местах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/>
          <w:color w:val="000000"/>
          <w:sz w:val="28"/>
          <w:szCs w:val="28"/>
        </w:rPr>
        <w:t>на улице</w:t>
      </w:r>
      <w:r>
        <w:rPr>
          <w:color w:val="000000"/>
          <w:sz w:val="28"/>
          <w:szCs w:val="28"/>
        </w:rPr>
        <w:t xml:space="preserve">,  однако принимаемые меры не позволили достичь прогнозируемых результатов. За 6 месяцев 2014 года  в общественных местах совершено 37 преступлений в том числе на улице 17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му снижению уличной преступности и профилактике правонарушений  способствовало бы реализация принятых программ АПК «Безопасный город» в сельском поселении Ловозеро и городском поселении Ревд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профилактики </w:t>
      </w:r>
      <w:r>
        <w:rPr>
          <w:b/>
          <w:color w:val="000000"/>
          <w:sz w:val="28"/>
          <w:szCs w:val="28"/>
        </w:rPr>
        <w:t>подростковой преступности</w:t>
      </w:r>
      <w:r>
        <w:rPr>
          <w:color w:val="000000"/>
          <w:sz w:val="28"/>
          <w:szCs w:val="28"/>
        </w:rPr>
        <w:t xml:space="preserve"> во взаимодействии с иными ведомствами по профилактике безнадзорности и правонарушений со стороны несовершеннолетних и в отношении них проводятся целевые профилактические рейды, осуществляются проверки неблагополучных семей, проверяются места концентрации несовершеннолетних. Организована работа и по пресечению правонарушений, связанных с нахождением несовершеннолетних в ночное время на улицах, в общественных местах, за отчетный период выявлено 46 административных правонарушений вышеуказанной категории. За 6 месяцев 2014 года несовершеннолетними совершено 4 преступления 3 лицами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21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линии безопасности дорожного движения</w:t>
      </w:r>
      <w:r>
        <w:rPr>
          <w:sz w:val="28"/>
          <w:szCs w:val="28"/>
        </w:rPr>
        <w:t xml:space="preserve"> существенное внимание уделяется снижению уровня аварийности на территории Ловозерского района. В целях недопущения осложнений аварийной обстановки сотрудниками отдела ГИБДД систематически проводятся рейды, направленные на выявление нарушений Правил дорожного движения, оперативно-профилактические операции, в том числе  «Внимание – дети!», «Встречная полоса», «Нетрезвый водитель». Предпринятыми мерами в целом удалось обеспечить безопасность участников дорожного движения. Так, на подведомственной территории с начала 2014 года зарегистрировано 4 дорожно-транспортных, в которых пострадало 6 человек, погибших нет. </w:t>
      </w:r>
    </w:p>
    <w:p>
      <w:pPr>
        <w:pStyle w:val="TextBody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 вступлением в законную силу Закона Мурманской области от 27.06.2014 г. № 1759-01 МО «В несении изменений в отдельные законодательные акты Мурманской области», который вносит изменения в закон Мурманской области об административных правонарушениях и исключает подпункт  9  ч.1 ст.19,  разрешающий составлять протоколы об административных правонарушениях сотрудникам полиции за нарушение тишины и спокойствия в ночное время, выгула собак, нахождение несовершеннолетних на улице без сопровождения взрослых. В связи, с чем все сообщения содержащие признаки административных правонарушений Закона Мурманской области об административных правонарушениях, поступающие в дежурную часть отделения полиции будут направляться в администрацию Ловозерского района.  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Игорь"/>
    <w:basedOn w:val="Normal"/>
    <w:qFormat/>
    <w:pPr>
      <w:widowControl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52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25:00Z</dcterms:created>
  <dc:creator>111</dc:creator>
  <dc:description/>
  <cp:keywords/>
  <dc:language>en-US</dc:language>
  <cp:lastModifiedBy>Николаев В.В.</cp:lastModifiedBy>
  <cp:lastPrinted>2014-08-07T11:31:00Z</cp:lastPrinted>
  <dcterms:modified xsi:type="dcterms:W3CDTF">2014-08-07T07:33:00Z</dcterms:modified>
  <cp:revision>3</cp:revision>
  <dc:subject/>
  <dc:title>СПРАВКА-ОБЪЕКТИВКА</dc:title>
</cp:coreProperties>
</file>