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июл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53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Оленегорский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4 год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врио начальника МО МВД России «Оленегорский» подполковника полиции Степанчишина Е.В. о результатах оперативно-служебной деятельности отделения полиции по обслуживанию Ловозерского района МО МВД России «Оленегор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      2014 год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врио начальника МО МВД России «Оленегорский» подполковника полиции Степанчишина Е.В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администрации Ловозерского района (Шестак А.В.) совместно с отделением полиции по обслуживанию Ловозерского района МО МВД России «Оленегорский» (Белов А.А.)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4 года разработать и утвердить муниципальную программу «Профилактика правонарушений и преступлений на территории Ловозерского района на 2015 – 2017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ству МО МВД России «Оленегорский» (Степанчишин Е.В.) в отчете об итогах оперативно-служебной деятельности за 2014 год подготовить ответы на вопросы и замечания, поступившие в ходе обсуждения отчета об итогах оперативно-служебной деятельности МО МВД России «Оленегор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11:00Z</dcterms:created>
  <dc:creator>Николаев</dc:creator>
  <dc:description/>
  <cp:keywords/>
  <dc:language>en-US</dc:language>
  <cp:lastModifiedBy>Николаев В.В.</cp:lastModifiedBy>
  <cp:lastPrinted>2014-07-18T11:58:00Z</cp:lastPrinted>
  <dcterms:modified xsi:type="dcterms:W3CDTF">2014-08-04T11:27:00Z</dcterms:modified>
  <cp:revision>3</cp:revision>
  <dc:subject/>
  <dc:title>Решение</dc:title>
</cp:coreProperties>
</file>