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4 июля 2014г.     </w:t>
      </w:r>
      <w:r>
        <w:rPr>
          <w:bCs/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</w:rPr>
        <w:t xml:space="preserve">№ 57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Ловозерского районного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6.11.2009 №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й от 15.12.2009 № 19, от 30.12.2010 № 105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9.2012 № 205, от 29.08.2013 № 268)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Федеральным законом от 06.10.2003 №131-ФЗ «Об общих принципах организации местного самоуправления в Российской Федерации», законом Мурманской области от 29.06.2007 №860-01-ЗМО «О муниципальной службе в Мурманской области», постановлением Правительства Мурманской области от 11.01.2013 № 2-П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Мурманской области» (в редакции от 03.02.2014 № 37-ПП)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, утвержденное решением Ловозерского районного Совета от 26.11.2009 № 12 (в редакции решений от 15.12.2009 № 19, от 30.12.2010 № 105, от 27.09.2012 № 205, от 29.08.2013 № 268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ледующие изменения и дополнения: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1 «Общие положения»:</w:t>
      </w:r>
    </w:p>
    <w:p>
      <w:pPr>
        <w:pStyle w:val="ConsPlusNormal"/>
        <w:numPr>
          <w:ilvl w:val="2"/>
          <w:numId w:val="3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.1.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080" w:leader="none"/>
          <w:tab w:val="left" w:pos="1260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лата труда муниципальных служащих, предусмотренных настоящим положением производится в пределах установленного фонда оплаты труда муниципальных служащих»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е 7 «Ежемесячное денежное поощрение»: 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7.2.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080" w:leader="none"/>
          <w:tab w:val="left" w:pos="1260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2. Ежемесячное денежное поощрение устанавливается в следующих размерах: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080" w:leader="none"/>
          <w:tab w:val="left" w:pos="126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 главным должностям муниципальной службы – в размере от 2,8 до 3,1 должностного оклада;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080" w:leader="none"/>
          <w:tab w:val="left" w:pos="126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 ведущим должностям муниципальной службы – в размере от 2,45 до 2,7 должностного оклада;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080" w:leader="none"/>
          <w:tab w:val="left" w:pos="126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 старшим должностям муниципальной службы – в размере от 2,1 до 2,4 должностного оклада;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080" w:leader="none"/>
          <w:tab w:val="left" w:pos="1260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младшим должностям муниципальной службы – в размере от 2,1 до 2,2 должностного оклада».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080" w:leader="none"/>
          <w:tab w:val="left" w:pos="1260" w:leader="none"/>
        </w:tabs>
        <w:ind w:left="54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3. В разделе 11 «Фонд оплаты труда»: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080" w:leader="none"/>
          <w:tab w:val="left" w:pos="1260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пункте 11.1. подпункте 6 слова «двадцати девяти» заменить на слова «тридцати одного».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 и распространяется на правоотношения, возникшие с 01.07.2014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один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30:00Z</dcterms:created>
  <dc:creator>Николаев</dc:creator>
  <dc:description/>
  <cp:keywords/>
  <dc:language>en-US</dc:language>
  <cp:lastModifiedBy>Николаев В.В.</cp:lastModifiedBy>
  <cp:lastPrinted>2014-07-18T11:58:00Z</cp:lastPrinted>
  <dcterms:modified xsi:type="dcterms:W3CDTF">2014-08-06T11:44:00Z</dcterms:modified>
  <cp:revision>5</cp:revision>
  <dc:subject/>
  <dc:title>Решение</dc:title>
</cp:coreProperties>
</file>