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Cs w:val="22"/>
        </w:rPr>
        <w:t xml:space="preserve">Приложение № 15 </w:t>
      </w:r>
    </w:p>
    <w:p>
      <w:pPr>
        <w:pStyle w:val="Normal"/>
        <w:jc w:val="right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к Решению Совета депутатов Ловозерского района </w:t>
      </w:r>
    </w:p>
    <w:p>
      <w:pPr>
        <w:pStyle w:val="Normal"/>
        <w:jc w:val="right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от 25.12.2013 № 29  "О бюджете муниципального </w:t>
      </w:r>
    </w:p>
    <w:p>
      <w:pPr>
        <w:pStyle w:val="Normal"/>
        <w:jc w:val="right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образования Ловозерский район на 2014 год и на </w:t>
      </w:r>
    </w:p>
    <w:p>
      <w:pPr>
        <w:pStyle w:val="Normal"/>
        <w:jc w:val="right"/>
        <w:rPr>
          <w:b/>
          <w:b/>
          <w:i/>
          <w:i/>
          <w:szCs w:val="22"/>
        </w:rPr>
      </w:pPr>
      <w:r>
        <w:rPr>
          <w:b/>
          <w:i/>
          <w:szCs w:val="22"/>
        </w:rPr>
        <w:t>плановый период 2015 и 2016 годов"</w:t>
      </w:r>
    </w:p>
    <w:p>
      <w:pPr>
        <w:pStyle w:val="Normal"/>
        <w:jc w:val="right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                                                          </w:t>
      </w:r>
      <w:r>
        <w:rPr>
          <w:b/>
          <w:i/>
          <w:szCs w:val="22"/>
        </w:rPr>
        <w:t xml:space="preserve">(в редакции решений Совета депутатов Ловозерского района от 27.03.2014 № 41, от 29.05.2014 № 50, </w:t>
      </w:r>
    </w:p>
    <w:p>
      <w:pPr>
        <w:pStyle w:val="Normal"/>
        <w:jc w:val="right"/>
        <w:rPr/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от 24.07.2014 № 56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распределения  дотаций бюджетам  поселений муниципального образования Ловозерский район на поддержку мер по обеспечению сбалансированности местных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ределение дотаций осуществляется в случае недостаточности средств местного бюджета для финансового обеспечения расходных обязательств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ределение дотации осуществляется на основании показателей отчетов об исполнении местного бюджета за отчетный финансовый год, на текущий финансовый год по состоянию на 01.03.2014, данных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спределении дотации не участвуют муниципальные образования при наличии одного из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ровень расчетной бюджетной обеспеченности на 2014 год, рассчитанный в соответствии с методикой расчета дотаций на выравнивание бюджетной обеспеченности муниципальных образований, превышает уровень, равный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фицит бюджета на 2014 год покрывается изменением остатков средств на счетах по учету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 дотации бюджету i-го муниципального образования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145732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5275" cy="23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змер дотации бюджету i-го муниципального образования на поддержку мер по обеспечению сбалансированности местных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170815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ий объем дотаций на поддержку мер по обеспечению сбалансированности местных бюджетов, предусмотренный на 2014 год законом об областном бюдже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38125" cy="237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нижение доходов бюджета i-го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доходов бюджета i-го муниципального образования определяется по формуле: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40335</wp:posOffset>
                </wp:positionV>
                <wp:extent cx="6858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t>, гд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t>, г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1717040" cy="257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0" r="2838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6540" cy="2374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нижение поступлений в бюджеты муниципальных образований налога на доходы физических лиц к уровню 2013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6540" cy="2374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нижение объема дотаций из бюджетов других уровней в бюджеты муниципальных образований к уровню 2013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6540" cy="2374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нижение объема субсидий на формирование районных фондов финансовой поддержки поселений в бюджеты муниципальных районов к уровню 2013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08915" cy="2374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требность  бюджетов муниципальных образований в средствах на реализацию указов Президента Российской Федерации по повышению оплаты труда отдельных категорий работников в текущем финансовом год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47:00Z</dcterms:created>
  <dc:creator>1</dc:creator>
  <dc:description/>
  <cp:keywords/>
  <dc:language>en-US</dc:language>
  <cp:lastModifiedBy>1</cp:lastModifiedBy>
  <dcterms:modified xsi:type="dcterms:W3CDTF">2014-07-25T08:19:00Z</dcterms:modified>
  <cp:revision>9</cp:revision>
  <dc:subject/>
  <dc:title>Распределение дотации осуществляется на основании показателей отчетов об исполнении местного бюджета за отчетный финансовый год, на текущий финансовый год по состоянию на 01</dc:title>
</cp:coreProperties>
</file>