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один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июля 2014г.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56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3 № 29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4 год и на плановый период 2015 и 2016 годов» (в редакции решений от 27.03.2014 № 41, от 29.05.2014 № 50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ами Мурманской области от 20.12.2013 № 1700-01-ЗМО «Об областном бюджете на 2014 год и на плановый период 2015 и 2016 годов», от 06.06.2014                № 1749-01-ЗМО «О внесении изменений в Закон Мурманской области «Об областном бюджете на 2014 год и на плановый период 2015 и 2016 годов»»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 (в редакции решений от 27.03.2014 № 41, от 29.05.2014 № 50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>Статью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1. Утвердить основные характеристики бюджета муниципального образования Ловозерский район на 2014 год: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огнозируемый общий объем доходов в сумме </w:t>
      </w:r>
      <w:r>
        <w:rPr>
          <w:color w:val="000000"/>
          <w:sz w:val="28"/>
        </w:rPr>
        <w:t>681 690,57529</w:t>
      </w:r>
      <w:r>
        <w:rPr>
          <w:sz w:val="28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</w:rPr>
        <w:t xml:space="preserve"> в сумме 729 504,52529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верхний предел муниципального долга муниципального образования Ловозерский район на 1 января 2015 года по долговым обязательствам Ловозерского района в сумме 43 241,00 тыс. рублей, в том числе верхний предел долга по муниципальным гарантиям на 1 января 2015 года в сумме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дефицит бюджета муниципального образования Ловозерский район в сумме  47 813,95000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4 года в сумме            2 618,25149 тыс. рублей, направить в 2014 году на погашение дефицита бюджета муниципального образования Ловоз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Ловозерский район на 2015 год и на 2016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на 2015 год в сумме –                         603 335,11 тыс. рублей и на 2016 год в сумме 558 146,5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  <w:szCs w:val="28"/>
        </w:rPr>
        <w:t xml:space="preserve"> на 2015 год в сумме 697 835,51000 тыс. рублей, </w:t>
      </w:r>
      <w:r>
        <w:rPr>
          <w:sz w:val="28"/>
          <w:szCs w:val="28"/>
          <w:lang w:eastAsia="en-US"/>
        </w:rPr>
        <w:t xml:space="preserve">в том числе условно утвержденные расходы в сумме 11 671,0 тыс. рублей, </w:t>
      </w:r>
      <w:r>
        <w:rPr>
          <w:sz w:val="28"/>
          <w:szCs w:val="28"/>
        </w:rPr>
        <w:t>и на 2016 год в сумме – 654 183,81000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– 14 550,0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98 856,0 тыс. рублей, в том числе верхний предел долга по муниципальным гарантиям на 1 января 2016 года в сумме -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141 522,0 тыс. рублей, в том числе верхний предел долга по муниципальным гарантиям на 1 января 2017 года в сумме    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на 2015 год в сумме 94 500,4 тыс. рублей и на 2016 год в сумме 96 037,3 тыс. рублей.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Приложение № 4 Статьи 7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. Приложения №№ 6, 6.1, 7, 7.1, 8, 8.1, 9, 9.1 Статьи 8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5</w:t>
      </w:r>
      <w:r>
        <w:rPr>
          <w:sz w:val="28"/>
          <w:szCs w:val="28"/>
        </w:rPr>
        <w:t>. Таблицы №№ 1, 2 Приложения № 10 Статьи 10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6. Таблицы №№ 2, 2.1 Приложения № 10.1 Статьи 10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7. Приложения №№ 5, 5.1 Статьи 11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8. </w:t>
      </w:r>
      <w:r>
        <w:rPr>
          <w:sz w:val="28"/>
        </w:rPr>
        <w:t>Приложения №№ 14, 14.1 Статьи 12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9. Дополнить Статью 10 пунктом 9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9. Утвердить Методику </w:t>
      </w:r>
      <w:r>
        <w:rPr>
          <w:sz w:val="28"/>
          <w:szCs w:val="28"/>
        </w:rPr>
        <w:t>распределения дотаций бюджетам поселений муниципального образования Ловозерский район на поддержку мер по обеспечению сбалансированности местных бюджетов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0. Дополнить решение Приложением № 15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11. </w:t>
      </w:r>
      <w:r>
        <w:rPr>
          <w:sz w:val="28"/>
          <w:szCs w:val="28"/>
        </w:rPr>
        <w:t>Пункт 2 Статьи 1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 Установить предельный объем муниципального долга муниципального образования Ловозерский район на 2014 год по долговым обязательствам муниципального образования Ловозерский район в сумме                                   63 801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5 год по долговым обязательствам муниципального образования Ловозерский район в сумме                                       134 816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                                191 822,0 тыс. рублей, в том числе по муниципальным гарантиям муниципального образования Ловозерский район в сумме 0,0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7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09-24T11:03:00Z</dcterms:modified>
  <cp:revision>5</cp:revision>
  <dc:subject/>
  <dc:title>РЕШЕНИЕ</dc:title>
</cp:coreProperties>
</file>