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Ловозер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08.2014 № 59    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Ловозерского района от 25.12.2013 № 29 "О бюджете муниципального  образования Ловозерский район на 2014 год и на плановый период 2015-2016 годов» (с изменениями, внесенными решениями от 27.03.2014 № 41, от 29.05.2014 № 50, от 24.07.2014 № 56)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  <w:r>
        <w:rPr>
          <w:b/>
          <w:sz w:val="28"/>
        </w:rPr>
        <w:t xml:space="preserve">29 августа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Ловозерский район в 2014 году.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Ловозерский район  на 2014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681925,17529  тыс. рублей;</w:t>
      </w:r>
    </w:p>
    <w:p>
      <w:pPr>
        <w:pStyle w:val="TextBody"/>
        <w:rPr/>
      </w:pPr>
      <w:r>
        <w:rPr>
          <w:szCs w:val="28"/>
        </w:rPr>
        <w:t xml:space="preserve">РАСХОДЫ  –  729500,30629  тыс. рублей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47575,13100 тыс. рубле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/>
      </w:pPr>
      <w:r>
        <w:rPr>
          <w:sz w:val="28"/>
          <w:szCs w:val="28"/>
        </w:rPr>
        <w:t>Доходы бюджета  увеличены на 234,6  тыс. рублей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налоговых и неналоговых доходов увеличены  на 1411,1 тыс. рублей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за счет  безвозмездных поступлений  уменьшены на 1176,5 тыс. рублей.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доходы  составили  681925,17529  тыс. рублей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623413,57529  тыс. 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субъектов Российской Федерации и муниципальных образований (межбюджетные субсидии) уменьшены на  1176,5 тыс. руб.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1176,5 тыс. руб. - на обеспечение комплексной безопасности муниципальных образовательных организаций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"/>
        <w:rPr/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14 год. </w:t>
      </w:r>
    </w:p>
    <w:p>
      <w:pPr>
        <w:pStyle w:val="TextBody"/>
        <w:rPr/>
      </w:pPr>
      <w:r>
        <w:rPr>
          <w:szCs w:val="28"/>
        </w:rPr>
        <w:t>Расходы  бюджета муниципального образования Ловозерский район на 2014 год уменьшатся на 4,219 тыс.руб. и составят 729500,30629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аспределением бюджетных ассигнований между разделами и подразделами кодов бюджетной классификации, а также в связи с уточнением порядка применения кодов бюджетной классификации.</w:t>
      </w:r>
    </w:p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ые ассигнования на общегосударственные вопросы увеличены на 1819,7 тыс.руб. и составили 48200,6 тыс.руб.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>По подразделу 0111 «Резервные фонды»</w:t>
      </w:r>
      <w:r>
        <w:rPr>
          <w:bCs/>
          <w:sz w:val="28"/>
          <w:szCs w:val="28"/>
        </w:rPr>
        <w:t xml:space="preserve"> - уменьшены бюджетные ассигнования на 361,250 тыс.руб. и направлены на основании нормативно-правового акта </w:t>
      </w:r>
      <w:r>
        <w:rPr>
          <w:sz w:val="28"/>
          <w:szCs w:val="28"/>
        </w:rPr>
        <w:t xml:space="preserve">главы Ловозерского района (распоряжения </w:t>
      </w:r>
      <w:r>
        <w:rPr>
          <w:bCs/>
          <w:sz w:val="28"/>
          <w:szCs w:val="28"/>
        </w:rPr>
        <w:t>от 29.08.2014 № 90-РГ)</w:t>
      </w:r>
      <w:r>
        <w:rPr>
          <w:sz w:val="28"/>
          <w:szCs w:val="28"/>
        </w:rPr>
        <w:t xml:space="preserve"> на соответствующие подразделы функциональной классификации расходов.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По подразделу 0113 «Другие общегосударственные вопросы» </w:t>
      </w:r>
      <w:r>
        <w:rPr>
          <w:bCs/>
          <w:sz w:val="28"/>
          <w:szCs w:val="28"/>
        </w:rPr>
        <w:t xml:space="preserve"> – увеличены бюджетные ассигнования на 1319,7 тыс.руб. в части расходов на выплаты по решениям судов РФ по погашению субсидиарной ответственности; увеличены бюджетные ассигнования на 361,250 тыс.руб. </w:t>
      </w:r>
      <w:r>
        <w:rPr>
          <w:sz w:val="28"/>
          <w:szCs w:val="28"/>
        </w:rPr>
        <w:t xml:space="preserve"> на реализацию мероприятий по ремонту нефинансовых активов муниципального образования на основании </w:t>
      </w:r>
      <w:r>
        <w:rPr>
          <w:bCs/>
          <w:sz w:val="28"/>
          <w:szCs w:val="28"/>
        </w:rPr>
        <w:t xml:space="preserve">нормативно-правового акта </w:t>
      </w:r>
      <w:r>
        <w:rPr>
          <w:sz w:val="28"/>
          <w:szCs w:val="28"/>
        </w:rPr>
        <w:t xml:space="preserve">главы Ловозерского района (распоряжения </w:t>
      </w:r>
      <w:r>
        <w:rPr>
          <w:bCs/>
          <w:sz w:val="28"/>
          <w:szCs w:val="28"/>
        </w:rPr>
        <w:t xml:space="preserve">от 29.08.2014 № 90-РГ). 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же произведено перераспределение бюджетных ассигнований между разделами и подразделами кодов бюджетной классификации, произведено уточнение расходов в рамках соответствующего применения кодов бюджетной классификации по обращению Администрации Ловозер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Раздел 0700 «Образование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323,919 тыс. руб.  и составят  358909,281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1 «Дошкольное образование» </w:t>
      </w:r>
      <w:r>
        <w:rPr>
          <w:bCs/>
          <w:sz w:val="28"/>
          <w:szCs w:val="28"/>
        </w:rPr>
        <w:t xml:space="preserve"> – уменьшены бюджетные ассигнования на 769,215 тыс.руб., из них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меньшены бюджетные ассигнования на 197,5 тыс.руб. в части средств субсидии на ремонт кровли в ДОУ № 8 в связи с уточнением размера субсидии,  выделенной из областного бюджета;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меньшены бюджетные ассигнования на 164,5 тыс.руб. в части средств субсидии на замену окон на окна ПВХ в ДОУ № 2 в связи с уточнением размера субсидии, выделенной из областного бюджета;  </w:t>
      </w:r>
    </w:p>
    <w:p>
      <w:pPr>
        <w:pStyle w:val="Normal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уменьшены бюджетные ассигнования на 10,4 тыс.руб. в части софинансирования расходов за счет местного бюджета на ремонт кровли в ДОУ № 8 в связи с уточнением размера субсидии на данные цели, выделенной из областного бюджета;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меньшены бюджетные ассигнования на 8,69 тыс.руб. в части софинансирования расходов за счет местного бюджета на замену окон на окна ПВХ в ДОУ № 2 в связи с уточнением размера субсидии на данные цели, выделенной из областного бюджета;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меньшены бюджетные ассигнования по местному бюджету на 388,125 тыс.руб. в части расходов на ремонт электропроводки в ДОУ № 11, в связи с уточнением размера ассигнований субсидии на иные цели по фактической потребности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0702 «Общее образование» </w:t>
      </w:r>
      <w:r>
        <w:rPr>
          <w:bCs/>
          <w:sz w:val="28"/>
          <w:szCs w:val="28"/>
        </w:rPr>
        <w:t xml:space="preserve"> – уменьшены бюджетные ассигнования на 557,38 тыс.руб., из них: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меньшены бюджетные ассигнования на 814,5 тыс.руб. в части средств субсидии на капремонт кровли ЛШИ в связи с уточнением размера субсидии, выделенной из областного бюджета;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уменьшены бюджетные ассигнования на 42,88 тыс.руб. в части софинансирования расходов за счет местного бюджета на капремонт кровли ЛШИ в связи с уточнением размера субсидии, выделенной из областного бюджета;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уменьшены бюджетные ассигнования на 600,0 тыс.руб. по расходам местного бюджета на  ремонт водовода РСОШ в связи с уточнением размера ассигнований после проведения конкурсных процедур в соответствии с положениями федерального закона № 44-ФЗ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величены бюджетные ассигнования на 600,0 тыс.руб. по расходам местного бюджета на  замену окон в здании РСОШ; </w:t>
      </w:r>
    </w:p>
    <w:p>
      <w:pPr>
        <w:pStyle w:val="Normal"/>
        <w:rPr/>
      </w:pPr>
      <w:r>
        <w:rPr>
          <w:bCs/>
          <w:sz w:val="28"/>
          <w:szCs w:val="28"/>
        </w:rPr>
        <w:t>- уменьшены бюджетные ассигнования на 303,457 тыс.руб. по расходам местного бюджета на  ремонт фасада ЦДТ в связи с уточнением размера ассигнований после проведения конкурсных процедур в соответствии с положениями федерального закона № 44-ФЗ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ы бюджетные ассигнования на 503,457 тыс.руб. по местному бюджету по расходам на  ремонт полов в здании ЦДТ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- увеличены бюджетные ассигнования на 100,0 тыс.руб. по местному бюджету по расходам на  установку водоотливов в здании ЦДТ;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707 «Молодежная политика и оздоровление детей» </w:t>
      </w:r>
      <w:r>
        <w:rPr>
          <w:bCs/>
          <w:sz w:val="28"/>
          <w:szCs w:val="28"/>
        </w:rPr>
        <w:t xml:space="preserve"> – увеличены бюджетные ассигнования на 2,676 тыс.руб., из них: </w:t>
      </w:r>
    </w:p>
    <w:p>
      <w:pPr>
        <w:pStyle w:val="TextBody"/>
        <w:rPr/>
      </w:pPr>
      <w:r>
        <w:rPr>
          <w:bCs/>
          <w:szCs w:val="28"/>
        </w:rPr>
        <w:t xml:space="preserve">- увеличены на 2,676 тыс.руб. и направлены </w:t>
      </w:r>
      <w:r>
        <w:rPr>
          <w:szCs w:val="28"/>
        </w:rPr>
        <w:t xml:space="preserve">на проведение мероприятий по организации трудоустройства несовершеннолетних детей в рамках реализации муниципальной программы.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0800 «Культура, кинематография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величатся на 1000,0 тыс. рублей  и составят 48110,55 тыс. рублей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увеличены  бюджетные ассигнования на 1000,0 тыс.руб., из них: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- 1100,0 тыс.руб. увеличены бюджетные ассигнования по местному бюджету на ремонт кровли здания МБУК ЛРНКЦ,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-  100,0 тыс.руб. уменьшены ассигнования на приобретение мебели МБУК ЛРНКЦ по обращению учреждения. </w:t>
      </w:r>
    </w:p>
    <w:p>
      <w:pPr>
        <w:pStyle w:val="Normal"/>
        <w:ind w:firstLine="709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1300 «Обслуживание государственного и муниципального долга»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Бюджетные ассигнования по данному разделу уменьшатся на 1500,0 тыс. рублей  и составят 834,0 тыс. рублей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 xml:space="preserve">По подразделу 1301 «Обслуживание государственного внутреннего и муниципального долга» </w:t>
      </w:r>
      <w:r>
        <w:rPr>
          <w:bCs/>
          <w:sz w:val="28"/>
          <w:szCs w:val="28"/>
        </w:rPr>
        <w:t xml:space="preserve"> – уменьшены бюджетные ассигнования на 1500,0 тыс.руб. по процентным платежам по муниципальному долгу в связи с погашением основного долга по бюджетным кредитам на основании соглашений с Министерством финансов Мурманской област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14 году программы муниципальных внутренних заимствований, увеличением и уменьшением прочих остатков денежных средств бюджетов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С.Холодова (81538)41011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А.Копытина (81538)40405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4:18:00Z</dcterms:created>
  <dc:creator>User</dc:creator>
  <dc:description/>
  <cp:keywords/>
  <dc:language>en-US</dc:language>
  <cp:lastModifiedBy>Людмила Ф. Канева</cp:lastModifiedBy>
  <cp:lastPrinted>2014-09-02T10:16:00Z</cp:lastPrinted>
  <dcterms:modified xsi:type="dcterms:W3CDTF">2014-09-02T07:16:00Z</dcterms:modified>
  <cp:revision>3</cp:revision>
  <dc:subject/>
  <dc:title>ПОЯСНИТЕЛЬНАЯ ЗАПИСКА</dc:title>
</cp:coreProperties>
</file>