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пя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 xml:space="preserve">       </w:t>
      </w:r>
      <w:r>
        <w:rPr>
          <w:spacing w:val="40"/>
        </w:rPr>
        <w:t>(двенадцатое заседание)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августа 2014г.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 xml:space="preserve">№ 59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25.12.2013 № 29 «О бюджете муниципального образования Ловозерский район на 2014 год и на плановый период 2015 и 2016 годов» (в редакции решений от 27.03.2014 № 41, от 29.05.2014 № 50, от 24.07.2014 № 56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27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0.12.2013 № 1700-01-ЗМО «Об областном бюджете на 2014 год и на плановый период 2015 и 2016 годов» (с изменениями, внесенными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06.06.2014 № 1749-01-ЗМО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депутатов Ловозерского района от 25.12.2013 № 29 «О бюджете муниципального образования Ловозерский район на 2014 год и на плановый период 2015 и 2016 годов» (в редакции решений от 27.03.2014 № 41, от 29.05.2014 № 50, от 24.07.2014 № 56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1. </w:t>
      </w:r>
      <w:r>
        <w:rPr>
          <w:sz w:val="28"/>
          <w:szCs w:val="28"/>
        </w:rPr>
        <w:t>Статью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«1. Утвердить основные характеристики бюджета муниципального образования Ловозерский район на 2014 год: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рогнозируемый общий объем доходов в сумме </w:t>
      </w:r>
      <w:r>
        <w:rPr>
          <w:color w:val="000000"/>
          <w:sz w:val="28"/>
        </w:rPr>
        <w:t>681 925,17529</w:t>
      </w:r>
      <w:r>
        <w:rPr>
          <w:sz w:val="28"/>
        </w:rPr>
        <w:t xml:space="preserve">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rStyle w:val="ConsCell"/>
          <w:rFonts w:cs="Times New Roman"/>
          <w:sz w:val="28"/>
          <w:szCs w:val="28"/>
        </w:rPr>
        <w:t>муниципального образования Ловозерский район</w:t>
      </w:r>
      <w:r>
        <w:rPr>
          <w:sz w:val="28"/>
        </w:rPr>
        <w:t xml:space="preserve"> в сумме 729 500,30629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>верхний предел муниципального долга муниципального образования Ловозерский район на 1 января 2015 года по долговым обязательствам Ловозерского района в сумме 50 900,00 тыс. рублей, в том числе верхний предел долга по муниципальным гарантиям на 1 января 2015 года в сумме    0,0 тыс. рублей;</w:t>
      </w:r>
    </w:p>
    <w:p>
      <w:pPr>
        <w:pStyle w:val="Normal"/>
        <w:ind w:firstLine="360"/>
        <w:jc w:val="both"/>
        <w:rPr/>
      </w:pPr>
      <w:r>
        <w:rPr>
          <w:sz w:val="28"/>
        </w:rPr>
        <w:t>дефицит бюджета муниципального образования Ловозерский район в сумме  47 575,13100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татки средств бюджета по состоянию на 01.01.2014 года в сумме            2 618,25149 тыс. рублей, направить в 2014 году на погашение дефицита бюджета муниципального образования Ловозер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Ловозерский район на 2015 год и на 2016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на 2015 год в сумме –                         603 335,11 тыс. рублей и на 2016 год в сумме 558 146,5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бюджета </w:t>
      </w:r>
      <w:r>
        <w:rPr>
          <w:rStyle w:val="ConsCell"/>
          <w:rFonts w:cs="Times New Roman"/>
          <w:sz w:val="28"/>
          <w:szCs w:val="28"/>
        </w:rPr>
        <w:t>муниципального образования Ловозерский район</w:t>
      </w:r>
      <w:r>
        <w:rPr>
          <w:sz w:val="28"/>
          <w:szCs w:val="28"/>
        </w:rPr>
        <w:t xml:space="preserve"> на 2015 год в сумме 697 835,51000 тыс. рублей, </w:t>
      </w:r>
      <w:r>
        <w:rPr>
          <w:sz w:val="28"/>
          <w:szCs w:val="28"/>
          <w:lang w:eastAsia="en-US"/>
        </w:rPr>
        <w:t xml:space="preserve">в том числе условно утвержденные расходы в сумме 11 671,0 тыс. рублей, </w:t>
      </w:r>
      <w:r>
        <w:rPr>
          <w:sz w:val="28"/>
          <w:szCs w:val="28"/>
        </w:rPr>
        <w:t>и на 2016 год в сумме – 654 183,81000 тыс. рублей,</w:t>
      </w:r>
      <w:r>
        <w:rPr>
          <w:sz w:val="28"/>
          <w:szCs w:val="28"/>
          <w:lang w:eastAsia="en-US"/>
        </w:rPr>
        <w:t xml:space="preserve"> в том числе условно утвержденные расходы в сумме – 14 550,0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6 года по долговым обязательствам Ловозерского района в сумме 106 515,0 тыс. рублей, в том числе верхний предел долга по муниципальным гарантиям на 1 января 2016 года в сумме - 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Ловозерский район на 1 января 2017 года по долговым обязательствам Ловозерского района в сумме 149 181,0 тыс. рублей, в том числе верхний предел долга по муниципальным гарантиям на 1 января 2017 года в сумме     0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ефицит бюджета муниципального образования Ловозерский район на 2015 год в сумме 94 500,4 тыс. рублей и на 2016 год в сумме 96 037,3 тыс. рублей.</w:t>
      </w:r>
      <w:r>
        <w:rPr>
          <w:sz w:val="28"/>
        </w:rPr>
        <w:t>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е № 4 Статьи 7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3. Приложения №№ 6, 7, 8, 9, Статьи 8 изложить в новой редакции (прилагаю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1.4. Приложение № 5 Статьи 11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 xml:space="preserve">1.5. </w:t>
      </w:r>
      <w:r>
        <w:rPr>
          <w:sz w:val="28"/>
        </w:rPr>
        <w:t>Приложение № 14 Статьи 12 изложить в новой редакции (прилагаются)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6. </w:t>
      </w:r>
      <w:r>
        <w:rPr>
          <w:sz w:val="28"/>
          <w:szCs w:val="28"/>
        </w:rPr>
        <w:t>Пункт 2 Статьи 1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 Установить предельный объем муниципального долга муниципального образования Ловозерский район на 2014 год по долговым обязательствам муниципального образования Ловозерский район в сумме                                   71 460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Ловозерский район на 2015 год по долговым обязательствам муниципального образования Ловозерский район в сумме                                       142 475,0 тыс. рублей, в том числе по муниципальным гарантиям муниципального образования Ловозерский район в сумме 0,0 тыс. рублей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  <w:szCs w:val="28"/>
        </w:rPr>
        <w:t>Установить предельный объем муниципального долга муниципального образования Ловозерский район на 2016 год по долговым обязательствам муниципального образования Ловозерский район в сумме                                 199 481,0 тыс. рублей, в том числе по муниципальным гарантиям муниципального образования Ловозерский район в сумме 0,0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убликовать данное решение в общественно-политической газете «Ловозерская правд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С.В. Филип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924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8C86602FC0807949466242957CBA14B402714FDCACBBE9328EE7FFFAF91E7A52FC5957470BDFB9D4650A5N6AB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35:00Z</dcterms:created>
  <dc:creator>секретарь</dc:creator>
  <dc:description/>
  <cp:keywords/>
  <dc:language>en-US</dc:language>
  <cp:lastModifiedBy>Николаев В.В.</cp:lastModifiedBy>
  <cp:lastPrinted>2011-09-28T16:11:00Z</cp:lastPrinted>
  <dcterms:modified xsi:type="dcterms:W3CDTF">2014-11-11T12:30:00Z</dcterms:modified>
  <cp:revision>4</cp:revision>
  <dc:subject/>
  <dc:title>РЕШЕНИЕ</dc:title>
</cp:coreProperties>
</file>