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500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пя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 xml:space="preserve">       </w:t>
      </w:r>
      <w:r>
        <w:rPr>
          <w:spacing w:val="40"/>
        </w:rPr>
        <w:t>(двенадцатое заседание)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9 августа 2014г.      </w:t>
      </w: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32"/>
          <w:szCs w:val="32"/>
        </w:rPr>
        <w:t xml:space="preserve">№ 6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ложение о комиссии по делам несовершеннолетних и защите их прав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и администрации Ловозерского райо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Законом Мурманской области от 28.12.2004                        № 571-01-ЗМО «О комиссиях по делам несовершеннолетних и защите их прав в Мурман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Уставом Ловозерского район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нести в Положение о комиссии по делам несовершеннолетних и защите их прав при администрации Ловозерского района, утвержденное решением Совета депутатов Ловозерского района от 27.03.2014 № 42,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пункте 10 раздела 11 слова «более половины ее членов» заменить словами «не менее половины членов коми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убликовать данное решение в общественно-политической газете «Ловозерская правда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А.В. Шест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С.В. Филип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4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56:00Z</dcterms:created>
  <dc:creator>секретарь</dc:creator>
  <dc:description/>
  <cp:keywords/>
  <dc:language>en-US</dc:language>
  <cp:lastModifiedBy>Николаев В.В.</cp:lastModifiedBy>
  <cp:lastPrinted>2011-09-28T16:11:00Z</cp:lastPrinted>
  <dcterms:modified xsi:type="dcterms:W3CDTF">2015-06-10T05:57:00Z</dcterms:modified>
  <cp:revision>6</cp:revision>
  <dc:subject/>
  <dc:title>РЕШЕНИЕ</dc:title>
</cp:coreProperties>
</file>