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5 сентября 2014г.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61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тогах единого государственного экзамена в 2013/2014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начальника отдела по образованию администрации Ловозерского района Бабиченко Л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чальнику отдела по образованию администрации Ловозерского района Бабиченко Л.В. рекомендовать: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/>
      </w:pPr>
      <w:r>
        <w:rPr>
          <w:bCs/>
          <w:sz w:val="28"/>
          <w:szCs w:val="28"/>
          <w:lang w:val="ru-RU"/>
        </w:rPr>
        <w:t xml:space="preserve">2.1. Обеспечить в общеобразовательных учреждениях района анализ результатов итоговой аттестации выпускников школ и составить план подготовки к государственной (итоговой) аттестации (ГИА)              2014/2015 учебного года с учетом результатов прошедшей аттестации.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2. Изучить и распространить опыт работы общеобразовательных учреждений, показывающих высокие результаты ГИА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3. Принять меры по привлечению высококвалифицированных педагогических кадров в общеобразовательные учреждения района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60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4. Организовать для учителей – предметников консультации специалистов Института развития образования.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3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4-10-02T11:00:00Z</dcterms:modified>
  <cp:revision>5</cp:revision>
  <dc:subject/>
  <dc:title>Решение</dc:title>
</cp:coreProperties>
</file>