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сентября 2014 года № 6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РАССМОТР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АТАЙСТВ О ПРИСВОЕНИИ З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ЧЕТНЫЙ ГРАЖДАНИН ЛОВОЗЕР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рассмотрению ходатайств о присвоении звания «Почетный гражданин Ловозерского района» (далее–комиссия) образована в целях рассмотрения ходатайств предприятий, учреждений и организаций района, общественных организаций, органов местного самоуправления о присвоении звания «Почетный гражданин Ловозерского района» и выработке предложений Совету депутатов Ловозерского района для принятия окончательно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федеральным законодательством, законодательством мурманской области, положением о звании «Почетный гражданин Ловозерского района», 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рассмотрение ходатайств о присвоении звания «Почетный гражданин Ловозерского района». По результатам рассмотрения комиссия принимает решение. По принятым ходатайствам комиссия вносит в Совет депутатов Ловозерского района проект решения о присвоении звания «Почетный гражданин Ловозерского райо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реализации своих основных задач комиссия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необходимую  информацию о кандидатах от предприятий, учреждений и организаций всех форм собственности, общественных организаций, органов местного самоуправления, территориальных органов федеральных органов государствен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на заседания комиссии руководителей предприятий, учреждений и организаций всех форм собственности, общественных организаций, представителей органов местного самоуправления, чьи ходатайства рассматр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миссия создается, реорганизуется, ликвидируется решением Совета депутатов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остав комиссии, в том числе ее председатель, заместитель и секретарь утверждается на заседании Совета депутатов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: Глава Ловозерского района, главы муниципальных образований поселений Ловозерского района, председатель, заместитель председателя и депутаты Совета депутатов Ловозерского Совета, представители общественных организаци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осуществляют свои полномочия на общественных началах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боты комисс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седания комиссии проводятся по мере необходимости, но не реже одного раза в год. Заседание комиссии является правомочным при наличии на нем не менее половины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аждый член комиссии имеет один голос. Решения комиссии принимаются простым большинством голосов от общего числа присутствующих и оформляются протоколом. В случае равенства голосов голос председателя комиссии является решающим. Протокол заседания комиссии и принятые решения подписываются председателем и секретарем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седател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ее деятельностью и несет ответственность за выполнением возложенных на комиссию задач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комиссии, проводит заседания комиссии и председательствует на 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я, обеспечивающие деятельность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временного отсутствия председателя заседания комиссии проводит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екретар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рганизационно-техническое обеспечение работы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 заседания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в Совет депутатов Ловозерского района проекты решений о присвоении звания «Почетный гражданин Ловозер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членов комисс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Члены комиссии принимают личное участие в работе комиссии и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обсуждать и вносить предложения по вопросам, рассматриваемым на заседаниях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при принятии решений свое особое мн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сутствия члена комиссии на заседании он вправе изложить свое мнение по рассматриваемым вопросам в письме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Члены комиссии обязаны соблюдать положение о комиссии по рассмотрению ходатайств о присвоении звания «Почетный гражданин Ловозер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аключительные положе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ее положение вносятся Советом депутатов Ловозерского район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22:00Z</dcterms:created>
  <dc:creator>Николаев В.В.</dc:creator>
  <dc:description/>
  <cp:keywords/>
  <dc:language>en-US</dc:language>
  <cp:lastModifiedBy>Николаев В.В.</cp:lastModifiedBy>
  <cp:lastPrinted>2014-10-03T15:32:00Z</cp:lastPrinted>
  <dcterms:modified xsi:type="dcterms:W3CDTF">2014-10-13T12:47:00Z</dcterms:modified>
  <cp:revision>3</cp:revision>
  <dc:subject/>
  <dc:title>Приложение № 2</dc:title>
</cp:coreProperties>
</file>