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5 сентября 2014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62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порядке присвоения з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очетный гражданин Ловозерского район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управляющего делами администрации Ловозерского района Глущенко А.А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ложение о звании «Почетный гражданин Ловозерского района»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ложение о комиссии по рассмотрению ходатайств о присвоении звания «Почетный гражданин Ловозерского района»      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состав комиссии по рассмотрению ходатайств о присвоении звания «Почетный гражданин Ловозерского района» (Приложение №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читать утратившими силу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решение Ловозерского районного Совета от 27.09.2006 № 125 «О порядке присвоения звания «Почетный гражданин Ловозерского района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шение Совета депутатов Ловозерского района от 29.05.2014 № 52        «О внесении изменений в решение Ловозерского районного Совета                    от 27.09.2006 №125 «О порядке присвоения звания «Почетный гражданин Ловозерского район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06:00Z</dcterms:created>
  <dc:creator>Николаев</dc:creator>
  <dc:description/>
  <cp:keywords/>
  <dc:language>en-US</dc:language>
  <cp:lastModifiedBy>Николаев В.В.</cp:lastModifiedBy>
  <cp:lastPrinted>2014-10-03T15:29:00Z</cp:lastPrinted>
  <dcterms:modified xsi:type="dcterms:W3CDTF">2014-10-03T11:29:00Z</dcterms:modified>
  <cp:revision>4</cp:revision>
  <dc:subject/>
  <dc:title>Решение</dc:title>
</cp:coreProperties>
</file>