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сентября 2014 года № 6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2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РАССМОТРЕ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АТАЙСТВ О ПРИСВОЕНИИ ЗВА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ОЧЕТНЫЙ ГРАЖДАНИН ЛОВОЗЕР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естак Александр Владимирович – председатель комиссии, Глава Ловозерского район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ванова Нина Николаевна – заместитель председателя комиссии, заместитель Главы администрации Ловозерского район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днова Татьяна Викторовна – секретарь комиссии, начальник отдела по культуре, делам молодежи и связям с общественностью администрации Ловозерского райо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иколаев Владимир Владимирович – председатель Совета депутатов Ловозерского район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липченко Сергей Владимирович – заместитель председателя Совета депутатов Ловозе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рылев Николай Николаевич - депутат Совета депутатов Ловозерского района, председатель Ловозерского районного Совета ветеранов (пенсионеров) войны, труда, Вооруженных сил и правоохранитель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рцев Виктор Александрович - депутат Совета депутатов Ловозерского района, председатель СХПК «Тундр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галакова Валентина Витальевна – глава муниципального образования городское поселение Рев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урзенев Николай Иванович – глава муниципального образования сельское поселение Ловозер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кирдина Наталья Александровна – председатель общественной организации  Совета ветеранов п. Рев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Хечумян Артем Игоревич – заместитель генерального директора             ООО «Ловозерский горно-обогатительный комбинат» по управлению и финанс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Цыпышева Ольга Борисовна – главный врач ГОБУЗ «Ловозерская центральная районная больниц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Бабиченко Любовь Викторовна – начальник отдела по образованию администрации Ловозер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ечко Татьяна Викторовна – директор МБУК «Ловозерский районный национальный культурный центр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овинских Алексей Михайлович - председатель совета общественной организации «Дети Великой Отечественной войн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34:00Z</dcterms:created>
  <dc:creator>Николаев В.В.</dc:creator>
  <dc:description/>
  <cp:keywords/>
  <dc:language>en-US</dc:language>
  <cp:lastModifiedBy>Николаев В.В.</cp:lastModifiedBy>
  <dcterms:modified xsi:type="dcterms:W3CDTF">2014-10-03T11:41:00Z</dcterms:modified>
  <cp:revision>1</cp:revision>
  <dc:subject/>
  <dc:title>Приложение № 3</dc:title>
</cp:coreProperties>
</file>