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2"/>
          <w:szCs w:val="22"/>
        </w:rPr>
        <w:t xml:space="preserve">Приложение № 15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депутатов Ловозерского района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от 25.12.2013 № 29  "О бюджете муниципальн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бразования Ловозерский район на 2014 год и на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лановый период 2015 и 2016 годов"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                                                           </w:t>
      </w:r>
      <w:r>
        <w:rPr>
          <w:b/>
          <w:i/>
          <w:sz w:val="22"/>
          <w:szCs w:val="22"/>
        </w:rPr>
        <w:t>(в редакции решения Совета депутатов Ловозерского района от 30.10.2014 № 67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распределения  дотаций бюджетам  поселений муниципального образования Ловозерский район на поддержку мер по обеспечению сбалансированности местных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еделение дотаций осуществляется в случае недостаточности средств местного бюджета для финансового обеспечения расходных обязательств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еделение дотации осуществляется на основании показателей отчетов об исполнении местного бюджета за отчетный финансовый год, на текущий финансовый год по состоянию на 01.10.2014, данных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спределении дотации не участвуют муниципальные образования при наличии одного из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уровень расчетной бюджетной обеспеченности на 2014 год, рассчитанный в соответствии с методикой расчета дотаций на выравнивание бюджетной обеспеченности муниципальных образований, превышает уровень, равный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 дотации бюджету i-го муниципального образования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Сi </w:t>
      </w:r>
      <w:r>
        <w:rPr>
          <w:lang w:val="en-US"/>
        </w:rPr>
        <w:t>=Д х Д1</w:t>
      </w:r>
      <w:r>
        <w:rPr/>
        <w:t>i / ∑</w:t>
      </w:r>
      <w:r>
        <w:rPr>
          <w:lang w:val="en-US"/>
        </w:rPr>
        <w:t xml:space="preserve"> Д1</w:t>
      </w:r>
      <w:r>
        <w:rPr/>
        <w:t>i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Сi - размер дотации бюджету i-го муниципального образования на поддержку мер по обеспечению сбалансированности местных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 - общий объем дотаций на поддержку мер по обеспечению сбалансированности местных бюджетов, предусмотренный на 2014 год законом об областном бюдже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1i - снижение доходов бюджета i-го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доходов бюджета i-го муниципального образования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1i = (Д2i + Д3i </w:t>
      </w:r>
      <w:r>
        <w:rPr/>
        <w:t>) + Р1i , г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4033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2i - снижение поступлений в бюджеты муниципальных образований налога на доходы физических лиц к уровню 2013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3i - непокрытый дефицит 2014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1i - потребность  бюджетов муниципальных образований в средствах на реализацию указов Президента Российской Федерации по повышению оплаты труда отдельных категорий работников в текущем финансовом году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47:00Z</dcterms:created>
  <dc:creator>1</dc:creator>
  <dc:description/>
  <cp:keywords/>
  <dc:language>en-US</dc:language>
  <cp:lastModifiedBy>1</cp:lastModifiedBy>
  <dcterms:modified xsi:type="dcterms:W3CDTF">2014-10-30T13:27:00Z</dcterms:modified>
  <cp:revision>14</cp:revision>
  <dc:subject/>
  <dc:title>Распределение дотации осуществляется на основании показателей отчетов об исполнении местного бюджета за отчетный финансовый год, на текущий финансовый год по состоянию на 01</dc:title>
</cp:coreProperties>
</file>