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ок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назначении председателя комиссии по делам несовершеннолетних и защите их прав при администрации Ловоз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оответствии с Законом Мурманской области от 28.12.2004    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редседателем комиссии по делам несовершеннолетних и защите их прав при администрации Ловозерского района Главу Ловозерского района А.В. Шеста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0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5-06-10T06:14:00Z</dcterms:modified>
  <cp:revision>5</cp:revision>
  <dc:subject/>
  <dc:title>Решение</dc:title>
</cp:coreProperties>
</file>