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30 октября 2014г.     </w:t>
      </w:r>
      <w:r>
        <w:rPr>
          <w:bCs/>
          <w:sz w:val="28"/>
          <w:szCs w:val="28"/>
        </w:rPr>
        <w:t xml:space="preserve">                           </w:t>
      </w:r>
      <w:r>
        <w:rPr>
          <w:b/>
          <w:bCs/>
          <w:sz w:val="32"/>
          <w:szCs w:val="32"/>
        </w:rPr>
        <w:t xml:space="preserve">№ 71 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  <w:lang w:val="ru-RU"/>
        </w:rPr>
        <w:t>О присвоении зван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Почетный гражданин Ловозерского района»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уринову Валентину Даниловичу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звании «Почетный гражданин Ловозерского района», утвержденным решением Совета депутатов Ловозерского района от 25.09.2014 № 62 «О порядке присвоения звания «Почетный гражданин Ловозерского района» (в редакции решения Совета депутатов Ловозерского района от 30.10.2014 № 70), на основании ходатайства директора МБУ «ЛЦРДК» Барудкиной О.А. и протокола комиссии по рассмотрению ходатайств о присвоении звания «Почетный гражданин Ловозерского района» от 16.10.2014 № 1, 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своить Гуринову Валентину Даниловичу звание «Почетный гражданин Ловозерского район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Опубликовать данное решение в общественно-политической газете «Ловозерская правда»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26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четыр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4"/>
        </w:tabs>
        <w:ind w:left="15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3:50:00Z</dcterms:created>
  <dc:creator>Николаев</dc:creator>
  <dc:description/>
  <cp:keywords/>
  <dc:language>en-US</dc:language>
  <cp:lastModifiedBy>Николаев В.В.</cp:lastModifiedBy>
  <cp:lastPrinted>2014-11-21T11:03:00Z</cp:lastPrinted>
  <dcterms:modified xsi:type="dcterms:W3CDTF">2014-11-21T08:04:00Z</dcterms:modified>
  <cp:revision>6</cp:revision>
  <dc:subject/>
  <dc:title>Решение</dc:title>
</cp:coreProperties>
</file>