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 xml:space="preserve">       </w:t>
      </w:r>
      <w:r>
        <w:rPr>
          <w:spacing w:val="40"/>
        </w:rPr>
        <w:t>(четырнадцатое заседание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0 октября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64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Устав Ловозерского райо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Уставом Ловозерского района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>1. Внести в Устав Ловозерского района, принятый решением Ловозерского районного Совета от 28.02.2013 № 236 (в ред. от 25.04.2013       № 245, 24.04.2014 № 48) следующие изменения:</w:t>
      </w:r>
    </w:p>
    <w:p>
      <w:pPr>
        <w:pStyle w:val="Normal"/>
        <w:tabs>
          <w:tab w:val="clear" w:pos="708"/>
          <w:tab w:val="left" w:pos="-709" w:leader="none"/>
        </w:tabs>
        <w:ind w:firstLine="540"/>
        <w:jc w:val="both"/>
        <w:rPr/>
      </w:pPr>
      <w:r>
        <w:rPr>
          <w:sz w:val="28"/>
          <w:szCs w:val="28"/>
        </w:rPr>
        <w:t>1.1. Подпункт 1 части 1 статьи 1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) составление и рассмотрение проекта бюджета Ловозерского района, утверждение и исполнение бюджета Ловозерского района, осуществление контроля за его исполнением, составление и утверждение отчета об исполнении бюджета Ловозерского район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знать утратившими силу пункт 29 части 1 статьи 10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Часть 1 статьи 10 дополнить пунктом 3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>Часть 5 статьи 1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Уставом Ловозерского района и (или) нормативными правовыми актами Совета депутатов Ловозерского район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Часть 1 статьи 10.1 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0) создание условий для  организации  проведения  независимой  оценки качества оказания услуг организациями в порядке и  на  условиях,  которые установлены федеральными законами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е Ловозерского района А.В. Шестаку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 соответствии с Федеральным законом от 21.07.2005 г. № 97-ФЗ «О государственной регистрации уставов муниципальных образований» направить новую редакцию положений Устава Ловозерского района с внесенными в них изменениями в Управление Министерства Юстиции Российской Федерации по Мурманской области для регистраци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>2.2. После государственной регистрации опубликовать настоящее решение в общественно-</w:t>
      </w:r>
      <w:r>
        <w:rPr>
          <w:sz w:val="28"/>
          <w:szCs w:val="28"/>
        </w:rPr>
        <w:t>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8:00Z</dcterms:created>
  <dc:creator>секретарь</dc:creator>
  <dc:description/>
  <cp:keywords/>
  <dc:language>en-US</dc:language>
  <cp:lastModifiedBy>Николаев В.В.</cp:lastModifiedBy>
  <cp:lastPrinted>2014-04-18T11:27:00Z</cp:lastPrinted>
  <dcterms:modified xsi:type="dcterms:W3CDTF">2014-10-31T10:35:00Z</dcterms:modified>
  <cp:revision>3</cp:revision>
  <dc:subject/>
  <dc:title>РЕШЕНИЕ</dc:title>
</cp:coreProperties>
</file>