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30 октября 2014г.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63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го задания в 2014 год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и, подведомственными отделу по образованию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образованию администрации Ловозерского района Бабиченко Л.В. о выполнении муниципального задания в 2014 году учреждениями, подведомственными отделу по образованию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 выполнении муниципального задания в 2014 году учреждениями, подведомственными отделу по образованию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у отдела по образованию администрации Ловозерского района Бабиченко Л.В. рекомендовать принять меры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комплектованию учреждений дополнительного образования педагогическими кадрами и развитию их материальной базы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щие усвоение образовательных программ обучающимися образовательных школ в полном объ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четыр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55:00Z</dcterms:created>
  <dc:creator>Николаев</dc:creator>
  <dc:description/>
  <cp:keywords/>
  <dc:language>en-US</dc:language>
  <cp:lastModifiedBy>Николаев В.В.</cp:lastModifiedBy>
  <cp:lastPrinted>2014-10-27T12:08:00Z</cp:lastPrinted>
  <dcterms:modified xsi:type="dcterms:W3CDTF">2014-11-11T11:37:00Z</dcterms:modified>
  <cp:revision>6</cp:revision>
  <dc:subject/>
  <dc:title>Решение</dc:title>
</cp:coreProperties>
</file>