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четыр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0 октябр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7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внесении изменения в решение Совета депутатов Ловозерского района от 25.09.2014 № 62 «О порядке присвоения звания 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Почетный гражданин Ловозерского район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Ловозерского района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1. Внести в «Положение о звании «Почетный гражданин Ловозерского района», утвержденное решением Совета депутатов Ловозерского района от 25.09.2014 № 62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ый абзац статьи 2.9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ле слов «Ловозерского района» дополнить словами «открытым ил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6:00Z</dcterms:created>
  <dc:creator>секретарь</dc:creator>
  <dc:description/>
  <cp:keywords/>
  <dc:language>en-US</dc:language>
  <cp:lastModifiedBy>Николаев В.В.</cp:lastModifiedBy>
  <cp:lastPrinted>2014-04-18T11:27:00Z</cp:lastPrinted>
  <dcterms:modified xsi:type="dcterms:W3CDTF">2014-11-13T13:38:00Z</dcterms:modified>
  <cp:revision>3</cp:revision>
  <dc:subject/>
  <dc:title>РЕШЕНИЕ</dc:title>
</cp:coreProperties>
</file>