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, передаваем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государственной собственности Мурм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ую собственность Ловозерского район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color w:val="212121"/>
          <w:sz w:val="28"/>
          <w:szCs w:val="28"/>
        </w:rPr>
        <w:t xml:space="preserve">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на основании писем: Комитета по физической культуре и спорту Мурманской области и государственного автономного образовательного учреждения Мурманской области дополнительного образования детей «Мончегорская специализированная детско-юношеская школа олимпийского резерва по горнолыжному спорту», Уставом Ловозерского района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 xml:space="preserve">Утвердить </w:t>
      </w:r>
      <w:r>
        <w:rPr>
          <w:color w:val="212121"/>
          <w:sz w:val="28"/>
          <w:szCs w:val="28"/>
        </w:rPr>
        <w:t>перечень имущества, передаваемого из государственной собственности Мурманской области в муниципальную собственность Ловозерского района, для дальнейшей передачи МБОУ ДОД «ДЮСШ»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0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4-11-11T11:57:00Z</dcterms:modified>
  <cp:revision>3</cp:revision>
  <dc:subject/>
  <dc:title>Решение</dc:title>
</cp:coreProperties>
</file>