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Ловозерского район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30.10.2014 года  № 68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1: с. Ловозе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2: п.г.т. Рев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3: с. Сосновка, с. Краснощелье, с. Канев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93"/>
        <w:gridCol w:w="6788"/>
        <w:gridCol w:w="6"/>
        <w:gridCol w:w="680"/>
        <w:gridCol w:w="680"/>
        <w:gridCol w:w="680"/>
      </w:tblGrid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3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ытовых услуг, за исключением услуг по прокату,                                           </w:t>
              <w:br/>
              <w:t>в том числе: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и пошив обуви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швейных, меховых и кожаных изделий, головных уборов и изделий  текстильной галантереи, ремонт, пошив и  вязание трикотажных изделий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  радиоэлектронной аппаратуры, бытовых машин и бытовых приборов  ремонт и изготовление металлоизделий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емонт мебели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услуги прачечных  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жилья и других построек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ремонт транспортных средств, машин и оборудования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 – и кинолабораторий , транспортно –экспедиторские услуги           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 и душевы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4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услуги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4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бытовых услуг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ветеринарных услуг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обслуживанию и мойке автомототранспортных средств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за исключением оказания автотранспортных  услуг по перевозке грузов транспортными   средствами грузоподъемностью свыше 3,5 т, в том числе: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  легковыми таксомоторами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1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транспортными средствами грузоподъемностью до 1,5 т                  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8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транспортом мелких и малотоннажных отправок  транспортными средствами грузоподъемностью от 1,5 до 3,5 тонн        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2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, за исключением оказания услуг по перевозке пассажиров легковыми таксомоторами и перевозке пассажиров автобусами по регулярным междугородным маршрутам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>
          <w:trHeight w:val="72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палатки, лотки и другие объекты организации торговли (за исключением магазинов и павильонов), в том числе не имеющие стационарной торговой площади: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осуществляемая через объекты стационарной торговой сети, не имеющие торговых залов, и розничная торговля, осуществляемая через объекты нестационарной   торговой сети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6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6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ная торговля, осуществляемая индивидуальными предпринимателями (за исключением торговли подакцизными товарами, лекарственными препаратами, изделиями из      </w:t>
              <w:br/>
              <w:t xml:space="preserve">драгоценных камней, оружием и патронами к нему, меховыми изделиями и технически сложными товарами бытового назначения)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</w:tr>
      <w:tr>
        <w:trPr>
          <w:trHeight w:val="88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</w:tr>
      <w:tr>
        <w:trPr>
          <w:trHeight w:val="6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8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3</w:t>
            </w:r>
          </w:p>
        </w:tc>
      </w:tr>
      <w:tr>
        <w:trPr>
          <w:trHeight w:val="58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41" w:right="0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 посредством электронных табл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3</w:t>
            </w:r>
          </w:p>
        </w:tc>
      </w:tr>
      <w:tr>
        <w:trPr>
          <w:trHeight w:val="62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ы на транспортных средства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временному размещению и проживанию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2898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торговых мест, расположенных в объектах 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 </w:t>
              <w:br/>
              <w:t>обслуживания посетителей, если площадь каждого из них не превышает 5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торговых мест, расположенных в объектах 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 </w:t>
              <w:br/>
              <w:t>обслуживания посетителей, если площадь каждого из них превышает 5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8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2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0:00Z</dcterms:created>
  <dc:creator>АгалаковаВВ</dc:creator>
  <dc:description/>
  <cp:keywords/>
  <dc:language>en-US</dc:language>
  <cp:lastModifiedBy>Николаев В.В.</cp:lastModifiedBy>
  <cp:lastPrinted>2011-10-20T09:16:00Z</cp:lastPrinted>
  <dcterms:modified xsi:type="dcterms:W3CDTF">2014-11-12T12:00:00Z</dcterms:modified>
  <cp:revision>27</cp:revision>
  <dc:subject/>
  <dc:title>Ловозерский район</dc:title>
</cp:coreProperties>
</file>