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Ловозер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12 » ноября 2014 года № 553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ЛОВОЗ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5 ГОД И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814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яснительная записка к прогнозу социально-экономического развития Ловозерского района на 2014 год и плановый период 2015 и 2016 годо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й рын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жизни населен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сфер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блица «Основные показатели, представляемые для разработки прогноза социально-экономического развития Ловозерского района на 2015 год и на период до 2017 года»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 xml:space="preserve">Пояснительная записка к прогнозу социально-экономического развития Ловозерского района 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на 2014 год и плановый период 2015 и 201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1. Демограф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 демографическая ситуация в районе будет формироваться под воздействием ожидаемого значительного сокращения численности женщин фертильного возраста (в 2017 году к уровню 2012 года на 12,7% или 248 человек), особенно женщин в возрасте 20-29 лет – на 42,7%, и численности населения в трудоспособном возрасте в сочетании с продолжающимся миграционным отто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сохраняется превышение числа умерших (390 человек) над числом родившихся (315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прогнозируется на уровне 10,0 – 9,2 родившихся на 1 000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смертности оценивается в 2015 – 2017 годах на уровне 12,8 – 11,1 умерших на 1 000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миграционная убыль к 2017 году сократится на 139 человек по сравнению с 2013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Ловозерского района за период 2014 – 2017 годов снизится на 321 человек и составит 10 800 человек.</w:t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color w:val="000000"/>
          <w:szCs w:val="28"/>
        </w:rPr>
        <w:t>2. Промышленное производство</w:t>
      </w:r>
    </w:p>
    <w:p>
      <w:pPr>
        <w:pStyle w:val="33"/>
        <w:ind w:firstLine="709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промышленного комплекса разработан с учетом планов предприятий по дальнейшей модернизации производств и, как следствие, повышение их конкурентоспособ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концу прогнозного периода объемы промышленного производства превысят уровень 2013 года на 12,8%. При этом ожидается сохранение роста добычи полезных ископаемых (18,2%) по сравнению с обрабатывающими производствами (3,1%) и энергетикой (1,7%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отгруженной промышленной продукции к концу прогнозного периода произойдут незначительные изменения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ля добычи полезных ископаемых – 64,1 %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 –8,4%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значительное увеличение доли энергетики в структуре промышленной продукции возможно до 27,4%как за счет ценового фактора, так и производственного (ввод в эксплуатацию 60-квартирного жилого дома в с.Ловозеро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3. Сельское хозяйство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проводимыми мероприятиями, направленными на  сохранение поголовья оленей, увеличение объемов продукции сельского хозяйства в прогнозируемый период не планируется.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целях финансовой устойчивости предприятий за счет средств федерального и областного бюджетов в прогнозном периоде планируется направить субсидий на сумму 98,3 млн. рублей, в т.ч. из федерального бюджета – 40,4 млн. рублей, из областного 57,9 млн. рублей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требительский рынок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ожидается рост физических объемов оборота розничной торговли на 5,6% к уровню 2013 года. Увеличение оборота розничной торговли произойдет за счет открытия в п.Ревда и с.Ловозеромагазинов федеральных сетей «Дикси»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 вводом в эксплуатацию производственной столовой комбината оборот общественного питания сохранится на уровне 2013 год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На рынке платных услуг населению в прогнозном периоде сохранится тенденция прироста физических объемов. За 2014 – 2017 годы физические объемы платных услуг населению увеличатся на 5,9% к 2013 году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Инвести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– 2017 годах планируется в соответствии с комплексным инвестиционным планом модернизации монопрофильного городского поселения Ревда Ловозерского района мероприятие «Реконструкция системы водоснабжения г.п. Ревда. Водозаборные сооружения и водоподготовка» с привлечением средств федерального бюджета в размере 150,0 млн. рублей, областного бюджета 23,6 млн. рублей, местного бюджета 5,9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основном предприятии Ловозерского района – ООО «Ловозерский горно-обогатительный комбинат» в соответствии с технико-экономическим обоснованием «Увеличение добычи на руднике «Карнасурт с применением самоходной техники» планируются мероприятия пореконструкции рудника «Карнасурт» иприобретение высокопроизводительно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источников финансирования инвестиций в основной капитал в 2015 – 2017 годах будут преобладать собственные средства предприятий и заемные средства других предприятий (от 66,3% до 97,1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6. Уровень жизни на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заработная плата ежегодно будет увеличиваться на 7%  и к 2017 году составит 40 97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7. Труд и занятость</w:t>
      </w:r>
    </w:p>
    <w:p>
      <w:pPr>
        <w:pStyle w:val="2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тенденция снижения численности населения в трудоспособном возрасте и к 2017 году по отношению к 2013 году </w:t>
      </w:r>
      <w:bookmarkStart w:id="0" w:name="_GoBack"/>
      <w:bookmarkEnd w:id="0"/>
      <w:r>
        <w:rPr>
          <w:sz w:val="28"/>
          <w:szCs w:val="28"/>
        </w:rPr>
        <w:t>снижение составит 2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организаций прогнозном периодесохранится на уровне 2013 года.</w:t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8. Развитие социальной сфер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17 году численность детей в дошкольных образовательных учреждениях составит 67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ошкольными образовательными учреждениями в  2015 – 2017 годах составит 92 – 98 мест на 100 детей в возрасте 1-6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учащихся в общеобразовательных учреждениях по сравнению с 2013 годомбудет колебаться и составит: в 2015 году – 1100 человек (98,7% к 2013 году), в 2016 году –1095 человек (98,3% к 2013 году), в 2017 году – 1 115 человек (100,1% к 2013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ей  обеспеченности в расчете на 10 тысяч населения площадью жилых квартир объясняется вводом в эксплуатацию 60-квартирного жилого дома вс. Ловозеро и сокращением числен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начения показателя «площадь ветхого и аварийного фонда в % к общей площади жилого фонда» в прогнозном периоде обусловлено ликвидацией данного жилого фонда и вводом в эксплуатацию 60-квартирного жилого дома в с. Ловозер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аблица</w:t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Основные показатели, представляемые для разработки прогноза социально-экономического развития Ловозерского района на 2015 год и на период до 2017 года</w:t>
      </w:r>
    </w:p>
    <w:p>
      <w:pPr>
        <w:pStyle w:val="Normal"/>
        <w:ind w:firstLine="60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5177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7"/>
        <w:gridCol w:w="169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blHeader w:val="true"/>
          <w:trHeight w:val="368" w:hRule="atLeast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179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</w:tr>
      <w:tr>
        <w:trPr>
          <w:tblHeader w:val="true"/>
          <w:trHeight w:val="368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родск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льск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Коэффициент естестве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Индекс промышленного производства (Раздел С: Добыча полезных ископаемых +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 + Раздел Е: Производство и распределение электроэнергии, газа и воды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Индекс производства – Раздел С: Добыча полезных ископаемы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– дефлятор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Индекс - дефлятор– 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</w:rPr>
              <w:t xml:space="preserve">Индекс производства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</w:rPr>
              <w:t xml:space="preserve">Индекс – дефлятор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5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– дефлятор - 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 Сельское хозяй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декс – дефлятор -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Оборот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Оборот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Объем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декс физического объема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  <w:r>
              <w:rPr>
                <w:rStyle w:val="EndnoteCharacters"/>
                <w:rStyle w:val="EndnoteAnchor"/>
                <w:sz w:val="22"/>
                <w:szCs w:val="16"/>
              </w:rPr>
              <w:endnoteReference w:id="3"/>
            </w:r>
            <w:r>
              <w:rPr>
                <w:sz w:val="22"/>
                <w:szCs w:val="16"/>
              </w:rPr>
              <w:t xml:space="preserve"> - по состоянию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реднесписочная численность работников индивидуальных предпринимател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16"/>
              </w:rPr>
            </w:pPr>
            <w:r>
              <w:rPr>
                <w:sz w:val="22"/>
              </w:rPr>
              <w:t>Количество средних предприятий 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средни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. Инвестиции и строи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6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9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3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3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9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3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Труд и занят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61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61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Уровень безработицы (к трудоспособному населению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месячная начисленная заработная плата на одного работника в меся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70</w:t>
            </w:r>
          </w:p>
        </w:tc>
      </w:tr>
      <w:tr>
        <w:trPr>
          <w:trHeight w:val="22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. Развитие социальной сфе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sz w:val="20"/>
                <w:szCs w:val="22"/>
              </w:rPr>
            </w:pPr>
            <w:r>
              <w:rPr>
                <w:rFonts w:eastAsia="Arial Unicode MS" w:cs="Times New Roman"/>
                <w:b/>
                <w:bCs/>
                <w:i w:val="false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образовательных учрежде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7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bCs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5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чально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7</w:t>
            </w:r>
          </w:p>
        </w:tc>
      </w:tr>
      <w:tr>
        <w:trPr>
          <w:trHeight w:val="5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мест на 100 детей дошкольного возрас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кв.м общей площ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в.м на челове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endnotePr>
        <w:numFmt w:val="lowerRoman"/>
      </w:endnotePr>
      <w:type w:val="nextPage"/>
      <w:pgSz w:orient="landscape" w:w="16838" w:h="11906"/>
      <w:pgMar w:left="1134" w:right="1134" w:gutter="0" w:header="567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sz w:val="22"/>
        </w:rPr>
      </w:pPr>
      <w:r>
        <w:rPr>
          <w:rStyle w:val="EndnoteCharacters"/>
        </w:rPr>
        <w:endnoteRef/>
      </w:r>
      <w:r>
        <w:rPr>
          <w:b/>
          <w:i/>
          <w:sz w:val="22"/>
        </w:rPr>
        <w:t xml:space="preserve">Примечания: </w:t>
      </w:r>
    </w:p>
    <w:p>
      <w:pPr>
        <w:pStyle w:val="Normal"/>
        <w:rPr/>
      </w:pPr>
      <w:r>
        <w:rPr>
          <w:rStyle w:val="EndnoteCharacters"/>
        </w:rPr>
        <w:t>?</w:t>
      </w:r>
      <w:r>
        <w:rPr>
          <w:b/>
          <w:sz w:val="20"/>
        </w:rPr>
        <w:t>В случае отсутствия статистических отчетных данных по некоторым показателям рекомендуем использовать экспертную оценку (указывать в сносках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По данным налоговых органов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4">
    <w:name w:val="Заголовок 4 Знак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3">
    <w:name w:val="Основной текст 3 Знак"/>
    <w:basedOn w:val="Style8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basedOn w:val="Style8"/>
    <w:qFormat/>
    <w:rPr>
      <w:rFonts w:cs="Times New Roman"/>
      <w:sz w:val="24"/>
      <w:szCs w:val="24"/>
    </w:rPr>
  </w:style>
  <w:style w:type="character" w:styleId="Style10">
    <w:name w:val="Основной текст Знак"/>
    <w:basedOn w:val="Style8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basedOn w:val="Style8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8"/>
    <w:qFormat/>
    <w:rPr>
      <w:rFonts w:cs="Times New Roman"/>
      <w:sz w:val="16"/>
      <w:szCs w:val="16"/>
    </w:rPr>
  </w:style>
  <w:style w:type="character" w:styleId="Subst">
    <w:name w:val="Subst"/>
    <w:qFormat/>
    <w:rPr>
      <w:b/>
      <w:i/>
    </w:rPr>
  </w:style>
  <w:style w:type="character" w:styleId="E2">
    <w:name w:val="*eсновной текст 2 Знак"/>
    <w:basedOn w:val="Style8"/>
    <w:qFormat/>
    <w:rPr>
      <w:rFonts w:cs="Times New Roman"/>
      <w:sz w:val="24"/>
    </w:rPr>
  </w:style>
  <w:style w:type="character" w:styleId="7">
    <w:name w:val="Стиль7 Знак"/>
    <w:basedOn w:val="Style8"/>
    <w:qFormat/>
    <w:rPr>
      <w:rFonts w:cs="Times New Roman"/>
      <w:sz w:val="24"/>
      <w:szCs w:val="24"/>
    </w:rPr>
  </w:style>
  <w:style w:type="character" w:styleId="FontStyle21">
    <w:name w:val="Font Style21"/>
    <w:basedOn w:val="Style8"/>
    <w:qFormat/>
    <w:rPr>
      <w:rFonts w:ascii="Bookman Old Style" w:hAnsi="Bookman Old Style" w:cs="Bookman Old Style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22">
    <w:name w:val="Обычный2 Знак"/>
    <w:qFormat/>
    <w:rPr>
      <w:sz w:val="24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Style12">
    <w:name w:val="Без интервала Знак"/>
    <w:basedOn w:val="Style8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13">
    <w:name w:val="Верхний колонтитул Знак"/>
    <w:basedOn w:val="Style8"/>
    <w:qFormat/>
    <w:rPr>
      <w:rFonts w:cs="Times New Roman"/>
      <w:sz w:val="24"/>
      <w:szCs w:val="24"/>
    </w:rPr>
  </w:style>
  <w:style w:type="character" w:styleId="6">
    <w:name w:val="Заголовок 6 Знак"/>
    <w:basedOn w:val="Style8"/>
    <w:qFormat/>
    <w:rPr>
      <w:rFonts w:cs="Times New Roman"/>
      <w:b/>
      <w:bCs/>
      <w:sz w:val="22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basedOn w:val="Style8"/>
    <w:qFormat/>
    <w:rPr>
      <w:rFonts w:cs="Times New Roman"/>
      <w:b/>
      <w:bCs/>
      <w:sz w:val="24"/>
      <w:szCs w:val="24"/>
    </w:rPr>
  </w:style>
  <w:style w:type="character" w:styleId="32">
    <w:name w:val="Заголовок 3 Знак"/>
    <w:basedOn w:val="Style8"/>
    <w:qFormat/>
    <w:rPr>
      <w:rFonts w:cs="Times New Roman"/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rFonts w:cs="Times New Roman"/>
      <w:sz w:val="24"/>
      <w:szCs w:val="24"/>
    </w:rPr>
  </w:style>
  <w:style w:type="character" w:styleId="Style15">
    <w:name w:val="Текст концевой сноски Знак"/>
    <w:basedOn w:val="Style8"/>
    <w:qFormat/>
    <w:rPr>
      <w:rFonts w:cs="Times New Roman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3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21">
    <w:name w:val="*eсновной текст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71">
    <w:name w:val="Стиль7"/>
    <w:basedOn w:val="Normal"/>
    <w:next w:val="Normal"/>
    <w:qFormat/>
    <w:pPr>
      <w:ind w:firstLine="709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‚l‚r –ѕ’©" w:cs="Arial"/>
      <w:b/>
      <w:bCs/>
      <w:color w:val="auto"/>
      <w:sz w:val="20"/>
      <w:szCs w:val="20"/>
      <w:lang w:val="ru-RU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38"/>
      <w:ind w:firstLine="672"/>
      <w:jc w:val="both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20">
    <w:name w:val="Список -"/>
    <w:basedOn w:val="Normal"/>
    <w:qFormat/>
    <w:pPr>
      <w:numPr>
        <w:ilvl w:val="0"/>
        <w:numId w:val="2"/>
      </w:numPr>
      <w:overflowPunct w:val="false"/>
      <w:autoSpaceDE w:val="false"/>
      <w:ind w:left="340" w:hanging="3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37:00Z</dcterms:created>
  <dc:creator>Лящук ТВ</dc:creator>
  <dc:description/>
  <cp:keywords/>
  <dc:language>en-US</dc:language>
  <cp:lastModifiedBy>Николаев В.В.</cp:lastModifiedBy>
  <cp:lastPrinted>2014-11-13T09:12:00Z</cp:lastPrinted>
  <dcterms:modified xsi:type="dcterms:W3CDTF">2014-12-23T08:37:00Z</dcterms:modified>
  <cp:revision>2</cp:revision>
  <dc:subject/>
  <dc:title>Приложение № 2</dc:title>
</cp:coreProperties>
</file>