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autoSpaceDE w:val="false"/>
        <w:jc w:val="right"/>
        <w:rPr/>
      </w:pPr>
      <w:r>
        <w:rPr/>
        <w:t>от 27.11.2014 № 7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МЕРАХ СОЦИАЛЬНОЙ ПОДДЕРЖКИ ПЕДАГОГИЧЕСКИМ РАБОТНИКАМ И РУКОВОДИТЕЛЯМ МУНИЦИПАЛЬНЫХ ОРГАНИЗАЦИЙ </w:t>
      </w:r>
    </w:p>
    <w:p>
      <w:pPr>
        <w:pStyle w:val="ConsPlusTitle"/>
        <w:widowControl/>
        <w:jc w:val="center"/>
        <w:rPr/>
      </w:pPr>
      <w:r>
        <w:rPr/>
        <w:t xml:space="preserve">ЛОВОЗЕРСКОГО РАЙОНА МУРМАНСКОЙ ОБЛАСТИ, </w:t>
      </w:r>
    </w:p>
    <w:p>
      <w:pPr>
        <w:pStyle w:val="ConsPlusTitle"/>
        <w:widowControl/>
        <w:jc w:val="center"/>
        <w:rPr/>
      </w:pPr>
      <w:r>
        <w:rPr/>
        <w:t>ОСУЩЕСТВЛЯЮЩИМ ОБРАЗОВАТЕЛЬНУЮ ДЕЯТЕЛЬНОСТ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ind w:firstLine="540"/>
        <w:jc w:val="both"/>
        <w:rPr/>
      </w:pPr>
      <w:r>
        <w:rPr/>
        <w:t>1. Настоящее Положение устанавливает меры социальной поддержки педагогическим работникам и руководителям муниципальных организаций Ловозерского района Мурманской области, осуществляющим образовательн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целях настоящего Положения используются следующие основные понят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/>
      </w:pPr>
      <w:r>
        <w:rPr/>
        <w:t xml:space="preserve"> </w:t>
      </w:r>
      <w:r>
        <w:rPr/>
        <w:t>педагогический работник (педагог) - физическое лицо, которое состоит в трудовых отношениях с муниципальной организацией Ловозерского района Мурманской области,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/>
      </w:pPr>
      <w:r>
        <w:rPr/>
        <w:t xml:space="preserve"> </w:t>
      </w:r>
      <w:r>
        <w:rPr/>
        <w:t>педагог - молодой специалист - выпускник образовательной организации высшего образования или профессиональной образовательной организации в возрасте до 35 лет, приступивший в течение года с момента окончания образовательной организации (не считая периода отпуска по беременности и родам; отпуска по уходу за ребенком до достижения им возраста трех лет; периода времени по уходу неработающего выпускника образовательной организации (матери, отца) за ребенком до достижения им возраста трех лет; периода прохождения военной службы по призыву) к работе в муниципальном учреждении Ловозерского района Мурманской области, осуществляющим образовательную деятельность, в должности педагогического работника. Такой педагог в течение первых трех лет работы с момента трудоустройства считается молодым специалистом. К педагогам - молодым специалистам относятся также педагогические работники муниципальных учреждений Ловозерского района Мурманской области, осуществляющих образовательную деятельность, получившие педагогическое образование без отрыва от трудовой деятельности впервы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/>
      </w:pPr>
      <w:r>
        <w:rPr/>
        <w:t xml:space="preserve"> </w:t>
      </w:r>
      <w:r>
        <w:rPr/>
        <w:t xml:space="preserve">специалисты муниципальных образовательных организаций Ловозерского района Мурманской области - работники муниципальных образовательных организаций Ловозерского района Мурманской области, осуществляющих образовательную деятельность, занимающие должности, включенные в </w:t>
      </w:r>
      <w:hyperlink r:id="rId2">
        <w:r>
          <w:rPr>
            <w:rStyle w:val="InternetLink"/>
          </w:rPr>
          <w:t>раздел 1</w:t>
        </w:r>
      </w:hyperlink>
      <w:r>
        <w:rPr/>
        <w:t xml:space="preserve"> постановления Правительства Мурманской области от 01.03.2011 № 86-ПП «О перечне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установление повышенных размеров тарифных ставок, окладов (должностных окладов)»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Мурманской области «О мерах социальной поддержки отдельных категорий граждан, работающих в сельских населенных пунктах или поселках городского тип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540"/>
        <w:jc w:val="both"/>
        <w:rPr/>
      </w:pPr>
      <w:r>
        <w:rPr/>
        <w:t xml:space="preserve"> </w:t>
      </w:r>
      <w:r>
        <w:rPr/>
        <w:t xml:space="preserve">руководители муниципальных образовательных организаций Ловозерского района Мурманской области - работники муниципальных образовательных организаций Ловозерского района Мурманской области, занимающие должности, отнесенные к </w:t>
      </w:r>
      <w:hyperlink r:id="rId4">
        <w:r>
          <w:rPr>
            <w:rStyle w:val="InternetLink"/>
          </w:rPr>
          <w:t>разделу II</w:t>
        </w:r>
      </w:hyperlink>
      <w:r>
        <w:rPr/>
        <w:t xml:space="preserve"> «Должности руководителей образовательных организаций» постановления Правительства Российской Федерации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, деятельность которых связана с организацией образовательного (воспитательного) процесса, а также занимающие должности, относящиеся в соответствии с </w:t>
      </w:r>
      <w:hyperlink r:id="rId5">
        <w:r>
          <w:rPr>
            <w:rStyle w:val="InternetLink"/>
          </w:rPr>
          <w:t>Едиными</w:t>
        </w:r>
      </w:hyperlink>
      <w:r>
        <w:rPr/>
        <w:t xml:space="preserve"> квалификационными справочниками должностей руководителей, специалистов и служащих к должностям руководителей, и деятельность которых связана с организацией образовательного (воспитательного)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едагогическим работникам и руководителям муниципальных организаций Ловозерского района Мурманской области, осуществляющих образовательную деятельность, устанавливаются следующие меры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педагогу - молодому специалисту единовременного пособия в размере шести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педагогу - молодому специалисту ежемесячной двадцатипроцентной надбавки к должностному окла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педагогическому работнику при увольнении в связи с выходом на пенсию по старости (при стаже педагогической работы двадцать пять лет и более) и по инвалидности (независимо от стажа работы) единовременного пособия в размере трех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педагогическому работнику и руководителям муниципальных организаций  Ловозерского района Мурманской области ежегодной разовой материальной помощи в размере одного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рядок выплат по социальной поддержке педагогических работников и руководителей муниципальных организаций Ловозерского района Мурманской области, осуществляющих образовательную деятельность, предусмотренных настоящим Решением, утверждается администрацией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едагогическим работникам муниципальных организаций Ловозерского района  Мурманской области, осуществляющих образовательную деятельность, работающим в сельских населенных пунктах или поселках городского типа, предоставляются меры социальной поддержки по оплате жилого помещения и коммунальных услуг в форме ежемесячной жилищно-коммунальной выплаты на оплату жилого помещения и коммунальных услуг в соответствии с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Мурманской области от 27.12.2004           № 561-01-ЗМО «О мерах социальной поддержки отдельных категорий граждан, работающих в сельских населенных пунктах или поселках городского типа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0"/>
      <w:bookmarkEnd w:id="0"/>
      <w:r>
        <w:rPr/>
        <w:t>6. Муниципальные организации Ловозерского района Мурманской области, осуществляющие образовательную деятельность, вправе в пределах своей компетенции самостоятельно, при наличии средств, принимать дополнительные меры, расширяющие социальную поддержку педагогических работников.</w:t>
      </w:r>
      <w:bookmarkStart w:id="1" w:name="Par42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Финансирование расходов, предусмотренных </w:t>
      </w:r>
      <w:hyperlink w:anchor="Par33">
        <w:r>
          <w:rPr>
            <w:rStyle w:val="InternetLink"/>
          </w:rPr>
          <w:t>пунктом 3</w:t>
        </w:r>
        <w:r>
          <w:rPr>
            <w:rStyle w:val="InternetLink"/>
            <w:color w:val="0000FF"/>
          </w:rPr>
          <w:t xml:space="preserve"> </w:t>
        </w:r>
      </w:hyperlink>
      <w:r>
        <w:rPr/>
        <w:t>настоящего Положения, производи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Финансирование расходов, предусмотренных </w:t>
      </w:r>
      <w:hyperlink w:anchor="Par40">
        <w:r>
          <w:rPr>
            <w:rStyle w:val="InternetLink"/>
          </w:rPr>
          <w:t>пунктом 5</w:t>
        </w:r>
        <w:r>
          <w:rPr>
            <w:rStyle w:val="InternetLink"/>
            <w:color w:val="0000FF"/>
          </w:rPr>
          <w:t xml:space="preserve"> </w:t>
        </w:r>
      </w:hyperlink>
      <w:r>
        <w:rPr/>
        <w:t>настоящего Положения, производится за счет средств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Финансирование расходов, предусмотренных пунктом 6 настоящего Положения, в части принятия муниципальными организациями Ловозерского района Мурманской области, осуществляющими образовательную деятельность, дополнительных мер по социальной поддержке педагогических работников производится за счет средств соответствующих муниципальных организаций.</w:t>
      </w:r>
      <w:bookmarkStart w:id="2" w:name="Par47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EFBDECB1D9F9B5762E30776717C96A24C1CFEED1772ED0C92A4077583437812F9DD59B24C2A6F4EC798c435O" TargetMode="External"/><Relationship Id="rId3" Type="http://schemas.openxmlformats.org/officeDocument/2006/relationships/hyperlink" Target="consultantplus://offline/ref=824EFBDECB1D9F9B5762E30776717C96A24C1CFEEB1075EA0B92A40775834378c132O" TargetMode="External"/><Relationship Id="rId4" Type="http://schemas.openxmlformats.org/officeDocument/2006/relationships/hyperlink" Target="consultantplus://offline/ref=824EFBDECB1D9F9B5762FD0A601D2293A44242F6E9107EBB51CDFF5A228A492F55B6841BF6412B6Ac43DO" TargetMode="External"/><Relationship Id="rId5" Type="http://schemas.openxmlformats.org/officeDocument/2006/relationships/hyperlink" Target="consultantplus://offline/ref=824EFBDECB1D9F9B5762FD0A601D2293A44644F1E9187EBB51CDFF5A228A492F55B6841BF6412B6Fc437O" TargetMode="External"/><Relationship Id="rId6" Type="http://schemas.openxmlformats.org/officeDocument/2006/relationships/hyperlink" Target="consultantplus://offline/ref=824EFBDECB1D9F9B5762E30776717C96A24C1CFEEB1075EA0B92A40775834378c13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4:00Z</dcterms:created>
  <dc:creator>Николаев В.В.</dc:creator>
  <dc:description/>
  <cp:keywords/>
  <dc:language>en-US</dc:language>
  <cp:lastModifiedBy>Николаев В.В.</cp:lastModifiedBy>
  <cp:lastPrinted>2014-12-23T12:34:00Z</cp:lastPrinted>
  <dcterms:modified xsi:type="dcterms:W3CDTF">2014-12-23T09:35:00Z</dcterms:modified>
  <cp:revision>5</cp:revision>
  <dc:subject/>
  <dc:title>Приложение</dc:title>
</cp:coreProperties>
</file>