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/>
        <w:t>Ловозерского района</w:t>
      </w:r>
    </w:p>
    <w:p>
      <w:pPr>
        <w:pStyle w:val="Normal"/>
        <w:autoSpaceDE w:val="false"/>
        <w:jc w:val="right"/>
        <w:rPr/>
      </w:pPr>
      <w:r>
        <w:rPr/>
        <w:t>от 27.11.2014 № 7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УПРАВЛЕНИЯ И РАСПОРЯЖЕНИЯ СОБСТВЕННОСТЬЮ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ЛОВОЗЕРСКИЙ РАЙОН</w:t>
      </w:r>
    </w:p>
    <w:p>
      <w:pPr>
        <w:pStyle w:val="ConsPlusTitle"/>
        <w:widowControl/>
        <w:jc w:val="center"/>
        <w:rPr/>
      </w:pPr>
      <w:r>
        <w:rPr/>
        <w:t>МУРМАН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Положение устанавливает организационные и правовые основы управления и распоряжения собственностью муниципального образования Ловозерский  район Мурманской области (далее - муниципальная собственность), полномочия органов местного самоуправления муниципального образования Ловозерский район Мурманской области в решении вопросов, связанных с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разработано 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26.07.2006 № 135-ФЗ «О защите конкуренции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Ловозерского района и иными нормативно-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1.3. Для целей настоящего Положения используются основные термины и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ая собственность - имущество, находящееся в собственности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учет муниципальной собственности - ведение реестра собственности муниципального образования Ловозерский  район с занесением в него объектов учета и данных о них;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е унитарные предприятия - предприятия, учредителем которых является администрация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е учреждения - учреждения, учредителем которых является администрация 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аренда муниципального имущества - использование муниципального имущества юридическими и физическими лицами для осуществления хозяйственной деятельности по договору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приватизация муниципального имущества - возмездное отчуждение муниципального имущества в собственность юридических и физических лиц в порядке, установленном законодательством РФ;</w:t>
      </w:r>
    </w:p>
    <w:p>
      <w:pPr>
        <w:pStyle w:val="Normal"/>
        <w:autoSpaceDE w:val="false"/>
        <w:ind w:firstLine="540"/>
        <w:jc w:val="both"/>
        <w:rPr/>
      </w:pPr>
      <w:r>
        <w:rPr/>
        <w:t>залог муниципального имущества - передача муниципального имущества в залог в качестве способа обеспечения обязательств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МУНИЦИПАЛЬНАЯ СОБСТВЕННОСТЬ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Имущество, принадлежащее на праве собственности муниципальному образованию Ловозерский  район Мурманской области, является его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/>
        <w:t>2.2. В собственности муниципального образования Ловозерский  район может находиться: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решения муниципальным районом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существления отдельных государственных полномочий, переданных органам местного самоуправления муниципального района федеральными законами и законами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депутатов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объекты культурного наследия (памятники истории и культуры) независимо от категории их историко-культурного значения, в случае если такие объекты необходимы для осуществления полномочий органов местного самоуправления, а также в иных случаях, установленных Федеральным законом "Об общих принципах организации местного самоуправления в РФ"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необходимое для осуществления полномочий, право осуществления которых предоставлено органам местного самоуправления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2.3. Для решения вопросов местного значения в собственности муниципального района могут находиться: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электроснабжения поселений в границах муниципального район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  <w:t xml:space="preserve">- </w:t>
      </w:r>
      <w:r>
        <w:rPr>
          <w:lang w:eastAsia="ru-RU"/>
        </w:rPr>
        <w:t>автомобильные дороги местного значения вне границ населенных пунктов в границах муниципального района, а также имущество, предназначенное для обслуживания таких автомобильных дорог;</w:t>
      </w:r>
    </w:p>
    <w:p>
      <w:pPr>
        <w:pStyle w:val="Normal"/>
        <w:autoSpaceDE w:val="false"/>
        <w:ind w:firstLine="540"/>
        <w:jc w:val="both"/>
        <w:rPr/>
      </w:pPr>
      <w:r>
        <w:rPr/>
        <w:t>- пассажирский транспорт и другое имущество, предназначенные для транспортного обслуживания населения между поселениями на территории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предупреждения и ликвидации последствий чрезвычайных ситуаций на территории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рганизации охраны общественного порядка на территории муниципального района муниципальной милицией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беспечения общедоступного и бесплатного дошкольного, начального общего, основного общего, среднего (полного) общего образования, а также предоставления дополнительного образования и организации отдыха детей в каникулярное время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казания на территории муниципального района скорой медицинской помощи (за исключением санитарно-авиационной), первичной медико-санитарной помощи в амбулаторно-поликлинических, стационарно-поликлинических и больничных учреждениях, медицинской помощи женщинам в период беременности, во время и после родов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утилизации и переработки бытовых и промышленн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- архивные фонды, в том числе кадастр землеустроительной и градостроительной документации, а также имущество, предназначенное для хранения указанных фондов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 межпоселенческих библиотек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необходим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 земельные участки, отнесенные к муниципальной собственности муниципального района в соответствии с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включая земельные участки, предназначенное для содержания на территории муниципального района межпоселенческих мест захоронения и организации риту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- пруды, обводненные карьеры, расположенные на территориях двух и более поселений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беспечения поселений, входящих в состав муниципального района, услугами по организации досуга и услугами организаций культуры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развития на территории муниципального района физической культуры и массового спорт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рганизации защиты населения и территории муниципального района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autoSpaceDE w:val="false"/>
        <w:ind w:firstLine="540"/>
        <w:jc w:val="both"/>
        <w:rPr/>
      </w:pPr>
      <w:r>
        <w:rPr/>
        <w:t>- объекты культурного наследия (памятники истории и культуры) независимо от категории их историко-культурного значения в случаях, установленных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2.4. Основания приобретения и прекращения права собственности на имущество устанавливаются законодательством РФ, Мурманской области, Уставом Ловозерского  района и нормативными актам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5. Муниципальная собственность формируется путем:</w:t>
      </w:r>
    </w:p>
    <w:p>
      <w:pPr>
        <w:pStyle w:val="Normal"/>
        <w:autoSpaceDE w:val="false"/>
        <w:ind w:firstLine="540"/>
        <w:jc w:val="both"/>
        <w:rPr/>
      </w:pPr>
      <w:r>
        <w:rPr/>
        <w:t>- поступления налогов и иных обязательных платежей, подлежащих зачислению в бюджет муниципального образования Ловозерский  район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приобретения имущества на основании договора купли-продажи, мены, дарения, пожертвования или иной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- разграничения государственной собственности в РФ на федеральную собственность РФ, государственную собственность субъекта РФ и муниципальную собственность;</w:t>
      </w:r>
    </w:p>
    <w:p>
      <w:pPr>
        <w:pStyle w:val="Normal"/>
        <w:autoSpaceDE w:val="false"/>
        <w:ind w:firstLine="540"/>
        <w:jc w:val="both"/>
        <w:rPr/>
      </w:pPr>
      <w:r>
        <w:rPr/>
        <w:t>- передачи объектов из федеральной собственности в муниципальную собственность в порядке, предусмотр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по иным основаниям, предусмотр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6. Имущество, находящееся в муниципальной собственности, закрепляется за муниципальными унитарными предприятиями и муниципальными учреждениями на праве хозяйственного ведения или оперативного управлени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7. Все имущество, приобретаемое за счет средств бюджета муниципального образования Ловозерский  район Мурманской области и внебюджетных фондов, имущество, приобретенное муниципальными унитарными предприятиями и муниципальными учреждениями по договорам или иным основаниям за счет доходов от использования муниципального имущества, находящегося в хозяйственном ведении или оперативном управлении, является муниципальной собственностью и подлежит включению в Реестр муниципальной собственности</w:t>
      </w:r>
    </w:p>
    <w:p>
      <w:pPr>
        <w:pStyle w:val="Normal"/>
        <w:autoSpaceDE w:val="false"/>
        <w:ind w:firstLine="540"/>
        <w:jc w:val="both"/>
        <w:rPr/>
      </w:pPr>
      <w:r>
        <w:rPr/>
        <w:t>2.8. Средства бюджета муниципального образования Ловозерский  район Мурманской области и муниципальное имущество, не закрепленное за муниципальными предприятиями и учреждениями, составляют муниципальную казну Ловозе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УЧЕТ МУНИЦИПАЛЬНОЙ СОБСТВЕННО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Учет муниципальной собственности осуществляется в виде Реестра собственности муниципального образования Ловозерский  район Мурманской области (далее - Реестр). Ведение Реестра осуществляется на магнитных и бумажных носителях 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- занесение в него объектов учета и данных о них;</w:t>
      </w:r>
    </w:p>
    <w:p>
      <w:pPr>
        <w:pStyle w:val="Normal"/>
        <w:autoSpaceDE w:val="false"/>
        <w:ind w:firstLine="540"/>
        <w:jc w:val="both"/>
        <w:rPr/>
      </w:pPr>
      <w:r>
        <w:rPr/>
        <w:t>- обновление данных об объектах учета и исключение их из реестра при изменении формы собственности или других вещных прав на объекты учета.</w:t>
      </w:r>
    </w:p>
    <w:p>
      <w:pPr>
        <w:pStyle w:val="Normal"/>
        <w:autoSpaceDE w:val="false"/>
        <w:ind w:firstLine="540"/>
        <w:jc w:val="both"/>
        <w:rPr/>
      </w:pPr>
      <w:r>
        <w:rPr/>
        <w:t>Данные об объектах учета, исключаемые из базы данных, переносятся в архив.</w:t>
      </w:r>
    </w:p>
    <w:p>
      <w:pPr>
        <w:pStyle w:val="Normal"/>
        <w:autoSpaceDE w:val="false"/>
        <w:ind w:firstLine="540"/>
        <w:jc w:val="both"/>
        <w:rPr/>
      </w:pPr>
      <w:r>
        <w:rPr/>
        <w:t>3.2. Основными задачами по ведению Реестра являются учет объектов муниципальной собственности, наблюдение за его движением, получение информации для контроля и анализа использования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3. Муниципальное имущество подлежит пообъектному учету в Реестре муниципальной собственности. Реестр представляет собой единый банк данных, содержит сведения о муниципальном имуществе действующих, вновь созданных, реорганизованных и ликвидируемых муниципальных унитарных предприятий и муниципальных учреждений, о доле муниципального имущества в хозяйственных обществах (товариществах), а также муниципальном имуществе, являющемся предметом залога, аренды, доверительного управления, безвозмездного пользования и имущества муниципальной казны Ловозе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.4. Основанием для включения, исключения объектов из Реестра, внесения изменений в него является распоряжение Главы Ловозерского 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.5. Объектами учета Реестра (далее объекты)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ое недвижимое имущество (здания, строения, сооружения и др.) и движимое имущество, закрепленное на праве хозяйственного ведения за муниципальными унитарными предприятиями или на праве оперативного управления за муниципальными учреждениями, либо находящиеся в муниципальной собственности предприятия как имущественные комплексы;</w:t>
      </w:r>
    </w:p>
    <w:p>
      <w:pPr>
        <w:pStyle w:val="Normal"/>
        <w:autoSpaceDE w:val="false"/>
        <w:ind w:firstLine="540"/>
        <w:jc w:val="both"/>
        <w:rPr/>
      </w:pPr>
      <w:r>
        <w:rPr/>
        <w:t>- находящиеся в муниципальной собственности акции (доли, вклады) хозяйственных обществ, а также имеющееся у них муниципальное имущество, не вошедшее в уставный капитал;</w:t>
      </w:r>
    </w:p>
    <w:p>
      <w:pPr>
        <w:pStyle w:val="Normal"/>
        <w:autoSpaceDE w:val="false"/>
        <w:ind w:firstLine="540"/>
        <w:jc w:val="both"/>
        <w:rPr/>
      </w:pPr>
      <w:r>
        <w:rPr/>
        <w:t>- иное находящееся в муниципальной собственности недвижимое и движимое имущество, в том числе переданное в пользование, аренду, залог и по иным основаниям.</w:t>
      </w:r>
    </w:p>
    <w:p>
      <w:pPr>
        <w:pStyle w:val="Normal"/>
        <w:autoSpaceDE w:val="false"/>
        <w:ind w:firstLine="540"/>
        <w:jc w:val="both"/>
        <w:rPr/>
      </w:pPr>
      <w:r>
        <w:rPr/>
        <w:t>3.6. Данными об объектах учета являются сведения, характеризующие эти объекты и позволяющие их идентифицировать (место нахождения, стоимость, инвентарный номер, обременение и пр.).</w:t>
      </w:r>
    </w:p>
    <w:p>
      <w:pPr>
        <w:pStyle w:val="Normal"/>
        <w:autoSpaceDE w:val="false"/>
        <w:ind w:firstLine="540"/>
        <w:jc w:val="both"/>
        <w:rPr/>
      </w:pPr>
      <w:r>
        <w:rPr/>
        <w:t>3.7 Исключение объекта из Реестра означает прекращение наблюдения за объектом в связи с изменением формы собственности, ликвидация объекта или других вещных прав на объекты уч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ПОЛНОМОЧИЯ ОРГАНОВ МЕСТНОГО САМОУПРАВЛЕНИЯ ПО УПРАВЛЕНИЮ</w:t>
      </w:r>
    </w:p>
    <w:p>
      <w:pPr>
        <w:pStyle w:val="Normal"/>
        <w:autoSpaceDE w:val="false"/>
        <w:jc w:val="center"/>
        <w:rPr/>
      </w:pPr>
      <w:r>
        <w:rPr/>
        <w:t>И РАСПОРЯЖЕНИЮ МУНИЦИПАЛЬНОЙ СОБСТВЕННОСТЬ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Полномочия Совета депутатов Ловозерск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ение бюджета Ловозерского  района и отчета о его исполнении;</w:t>
      </w:r>
    </w:p>
    <w:p>
      <w:pPr>
        <w:pStyle w:val="Normal"/>
        <w:autoSpaceDE w:val="false"/>
        <w:ind w:firstLine="540"/>
        <w:jc w:val="both"/>
        <w:rPr/>
      </w:pPr>
      <w:r>
        <w:rPr/>
        <w:t>- установление, изменение и отмена местных налогов и сборов в соответствии с законодательством РФ о налогах и сборах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порядка управления и распоряжения имуществом, находящимся 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порядка принятия решений о создании, реорганизации и ликвидации муниципальных пред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 порядка  приватизации  муниципального имущества в соответствии с законодательством РФ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порядка использования земельных, водных и иных ресурсов, находящихся в ведении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ение программы приватизац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ение перечней (реестров) объекто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ение перечней муниципального имущества, передаваемых в собственность муниципальных образований, входящих в состав муниципального образования Ловозерский  район Мурманской области, в федеральную собственность и собственность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ение иных полномочий в соответствии с действующим законодательством и Уставом Ловозерского 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4.2. Полномочия администрации Ловозерск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а проекта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- исполнение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- управление муниципальной собственностью в порядке, установленном настоящим Положением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права собственника в отношении имущества, входящего в соста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ведет Реестр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атывает в соответствии с действующим законодательством проект программы приватизации имущества муниципального района, выносит на утверждение Совета депутатов Ловозерского района Прогнозный план приватизации, разрабатывает другие нормативно-правовые акты, регулирующие процесс реализации данной Программы приват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в порядке, установленном законодательством Российской Федерации, Мурманской области и органов местного самоуправления, продажу имущества муниципального образования Ловозерский  район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оздаёт комиссии  по приватизации муниципального имущества; </w:t>
      </w:r>
    </w:p>
    <w:p>
      <w:pPr>
        <w:pStyle w:val="Normal"/>
        <w:autoSpaceDE w:val="false"/>
        <w:ind w:firstLine="540"/>
        <w:jc w:val="both"/>
        <w:rPr/>
      </w:pPr>
      <w:r>
        <w:rPr/>
        <w:t>- готовит предложения и осуществляет юридические действия по созданию, реорганизации и ликвидации муниципальных унитарных предприятий и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готовит учредительные документы и утверждает уставы (дополнения и изменения к ним) муниципальных унитарных предприятий и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управляет и распоряжается в порядке, установленном настоящим Положением, объектами собственности муниципального района и заключает договоры в отношен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контроль за использованием по назначению и сохранностью имущества, находящегося в аренде, в хозяйственном ведении и оперативном управлении юридических лиц, имущества муниципальной казны Ловозерского района, в том числе переданного в установленном порядке иным лицам, и в случае нарушения порядка распоряжения этим имуществом и его использования принимает необходимые меры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ет государственную регистрацию права собственности имущества и земельных участков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управляет имуществом муниципальной казны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заключает договоры купли-продажи недвижимого, движимого  имущества и земельных участков, находящихся в собственности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иные функции и полномочия, связанные с управлением и распоряжением имуществом муниципального района, в соответствии с законодательством РФ, законодательством Мурманской области и муниципальными нормативно-правовыми актами муниципального района в пределах своих полномочий.</w:t>
      </w:r>
    </w:p>
    <w:p>
      <w:pPr>
        <w:pStyle w:val="Normal"/>
        <w:autoSpaceDE w:val="false"/>
        <w:ind w:firstLine="540"/>
        <w:jc w:val="both"/>
        <w:rPr/>
      </w:pPr>
      <w:r>
        <w:rPr/>
        <w:t>4.3. Полномочия Главы Ловозерского 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>- реализует полномочия по распоряжению муниципальной собственностью в соответствии с законодательством Российской Федерации, Уставом Ловозерского  района и настоящим Положением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яет на рассмотрение и утверждение Совета депутатов Ловозерского района проект бюджета района и отчет о его исполнении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ет исполнение бюджета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передаче муниципального имущества в федеральную собственность и собственность субъекта РФ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приобретении в муниципальную собственность имущества, передаваемого в результате разграничения государственной собственности на федеральную собственность и собственность субъекта Российской Федерации, муниципальную собственность, имущества негосударственных предприятий и организаций, физических лиц, бесхозяй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передаче муниципального имущества в залог и безвозмездное польз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приватизации муниципальных объектов недвижимого имущества в соответствии с программой приватизации, утвержденной Советом депутатов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передаче муниципального имущества в хозяйственное ведение и оперативное управление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б изъятии муниципального имущества из хозяйственного ведения и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передаче с баланса на баланс муниципальных унитарных предприятий и муниципа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списан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ает нормативные документы по осуществлению хозяйственной и иной деятельности муниципальных унитарных предприятий, учреждений,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б участии органов местного самоуправления в хозяйственных обществах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иные полномочия в сфере управления муниципальной собственностью, не отнесенные к компетенции Совета депутатов Ловозе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УПРАВЛЕНИЕ И РАСПОРЯЖЕНИЕ МУНИЦИПАЛЬНЫМ ИМУЩЕСТВОМ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ГО ОБРАЗОВАНИЯ ЛОВОЗЕРСКИЙ РАЙОН, </w:t>
      </w:r>
    </w:p>
    <w:p>
      <w:pPr>
        <w:pStyle w:val="Normal"/>
        <w:autoSpaceDE w:val="false"/>
        <w:jc w:val="center"/>
        <w:rPr/>
      </w:pPr>
      <w:r>
        <w:rPr/>
        <w:t>СВЯЗАННОЕ С СОЗДАНИЕМ, ДЕЯТЕЛЬНОСТЬЮ,</w:t>
      </w:r>
    </w:p>
    <w:p>
      <w:pPr>
        <w:pStyle w:val="Normal"/>
        <w:autoSpaceDE w:val="false"/>
        <w:jc w:val="center"/>
        <w:rPr/>
      </w:pPr>
      <w:r>
        <w:rPr/>
        <w:t>РЕОРГАНИЗАЦИЕЙ И ЛИКВИДАЦИЕЙ МУНИЦИПАЛЬНЫХ УНИТАРНЫХ</w:t>
      </w:r>
    </w:p>
    <w:p>
      <w:pPr>
        <w:pStyle w:val="Normal"/>
        <w:autoSpaceDE w:val="false"/>
        <w:jc w:val="center"/>
        <w:rPr/>
      </w:pPr>
      <w:r>
        <w:rPr/>
        <w:t>ПРЕДПРИЯТИЙ И МУНИЦИПАЛЬНЫХ УЧРЕЖД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Муниципальные унитарные пред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, реорганизация и ликвидация муниципальных унитарных предприятий проводится в порядке, установленном Советом депутатов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учредителем муниципальных унитарных предприятий выступает администрация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 муниципального образования Ловозерский район Мурманской области закрепляется за муниципальными унитарными предприятиями на праве хозяйственного 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е о закреплении имущества муниципального образования Ловозерский  район Мурманской области за муниципальными унитарными предприятиями при их создании и реорганизации принимается постановлением Главы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ое унитарное предприятие распоряжается недвижимым имуществом, находящимся в его хозяйственном ведении, по предварительному согласованию с  администрацией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движимым имуществом муниципальное унитарное предприятие распоряжается с согласия  администрации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ое унитарное предприятие в случаях и порядке, установленных федеральным законом, обязано ежегодно проводить аудиторскую проверку ведения бухгалтерского учета и финансовой отчетности и представлять аудиторское заключение в отдел имущественных отношений администрации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собственник и уполномоченные им органы по управлению и распоряжению объектами муниципальной собственности не отвечают по обязательствам муниципальных унитарных предприятий, кроме случаев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2. Муниципальные учреждения: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, реорганизация и ликвидация муниципальных учреждений проводятся в порядке, утвержденном постановлением администрации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учредителем муниципальных учреждений  выступает  администрация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 муниципального образования Ловозерский район Мурманской области закрепляется за муниципальными учреждениями на праве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е о закреплении имущества муниципального образования Ловозерский район Мурманской области за муниципальными учреждениями при их создании и реорганизации принимается постановлением администрации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е учреждения в отношении закрепленного за ними на праве оперативного управления муниципального имущества осуществляют права пользования и распоряжения им в пределах, установленных законом, и в соответствии с целями своей деятельности, заданиями собственника и назначением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м учреждениям может быть разрешена деятельность, приносящая доход, соответствующая целям создания муниципаль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автономное учреждение без согласия собственника не вправе распоряжаться недвижимым имуществом и особо ценным движимым имуществом, закрепленными за ним собственником или приобретенными автономным учреждением за счет средств, выделенных ему собственником на приобретение такого имущества. Остальным имуществом, находящимся у него на праве оперативного управления, автономное учреждение вправе распоряжаться самостоятельно, если иное не установлено зако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автоном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автоном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бюджетное учреждение без согласия собственника не вправе распоряжаться особо ценным движимым имуществом, закрепленным за ни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ым имуществом. Остальным имуществом, находящимся у него на праве оперативного управления, бюджетное учреждение вправе распоряжаться самостоятельно, если иное не установлено зако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бюджет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казенное учреждение не вправе отчуждать либо иным способом распоряжаться имуществом без согласия собственника имущ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казенное учреждение может осуществлять приносящую доходы деятельность в соответствии со своими учредительными документами. Доходы, полученные от указанной деятельности, поступают в соответствующий бюджет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е об изъятии излишнего, неиспользуемого либо используемого не по назначению недвижимого имущества, закрепленного за учреждением, принимается постановлением Главы  Ловозерского района в порядке и по основаниям, установленным Гражданским кодексом РФ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е учреждения несут ответственность по своим обязательствам находящимися в их распоряжении денежными средствами, при их недостаточности субсидиарную ответственность по их обязательствам несет собственник соответствующе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АРЕНДА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Имущество муниципального образования Ловозерский район Мурманской области может быть передано в аренду физическим и юридическим лицам на основании договоров и в порядке, установленно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6.2. Решение о передаче муниципального имущества в аренду принимает  администрация  Ловозе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6.3. Арендодателем имущества муниципального образования Ловозерский район выступает  администрация Ловозе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6.4. Порядок передачи в аренду имущества муниципального образования Ловозерский район, размер ставок арендной платы определяются Советом депутатов Ловозерского района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Совет депутатов Ловозерского района  вправе устанавливать льготы по арендной плате для отдельных категорий арендаторов.</w:t>
      </w:r>
    </w:p>
    <w:p>
      <w:pPr>
        <w:pStyle w:val="Normal"/>
        <w:autoSpaceDE w:val="false"/>
        <w:ind w:firstLine="540"/>
        <w:jc w:val="both"/>
        <w:rPr/>
      </w:pPr>
      <w:r>
        <w:rPr/>
        <w:t>6.5. Администрация Ловозерского района осуществляет контроль за полнотой и своевременностью поступления арендной платы в муниципальный бюджет и принимает необходимые меры для обеспечения этих поступл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7. ПРИВАТИЗАЦИЯ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1. Приватизация имущества муниципального образования Ловозерский район Мурманской области осуществляется в порядке, установленном законодательством Российской Федерации о приватизации, программой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7.2. Проект прогнозного плана приватизации муниципального имущества разрабатывается отделом имущественных отношений администрации Ловозерского района и вносится на утверждение в Совет депутатов Ловозерского района по представлению Главы Ловозе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7.3. Решение о приватизации муниципального имущества в соответствии с утвержденным прогнозным планом приватизации принимается Главой Ловозерского район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8. ЗАЛОГ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1. Имущество муниципального образования Ловозерский район Мурманской области может быть передано в залог в качестве способа обеспечения обязательств муниципального образования Ловозерский район Мурманской области либо муниципального унитарного предприятия в порядке, установленно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8.2. Залогодателем имущества муниципального образования Ловозерский район Мурманской области могут выступать: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е унитарные предприятия - по отношению к имуществу, закрепленному за ними на праве хозяйственного 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администрация Ловозерского района по отношению к иному муниципальному имуществу, которое в соответствии с законодательством РФ может быть предметом залог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9. ПЕРЕДАЧА МУНИЦИПАЛЬНОГО ИМУЩЕСТВА</w:t>
      </w:r>
    </w:p>
    <w:p>
      <w:pPr>
        <w:pStyle w:val="Normal"/>
        <w:autoSpaceDE w:val="false"/>
        <w:jc w:val="center"/>
        <w:rPr/>
      </w:pPr>
      <w:r>
        <w:rPr/>
        <w:t>В БЕЗВОЗМЕЗДНОЕ ПОЛЬЗОВАНИЕ И ДОВЕРИТЕЛЬНОЕ УПРАВЛЕ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9.1. Имущество муниципального образования Ловозерский район Мурманской области может быть передано в безвозмездное пользование и доверительное управление по договору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9.2. Передача имущества муниципального образования Ловозерский район в безвозмездное пользование и доверительное управление осуществляется в соответствии с постановлением администрации Ловозе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9.3. Имущество, находящееся в муниципальной казне Ловозерского района может быть передано в безвозмездное пользование следующим категориям пользователей для осуществления их деятельности: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ам государственной власти, органам местного самоуправления для обеспечения выполнения возложенных на них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- государственным учреждениям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м унитарным предприятиям и муниципальным учреждениям;</w:t>
      </w:r>
    </w:p>
    <w:p>
      <w:pPr>
        <w:pStyle w:val="Normal"/>
        <w:autoSpaceDE w:val="false"/>
        <w:ind w:firstLine="540"/>
        <w:jc w:val="both"/>
        <w:rPr/>
      </w:pPr>
      <w:r>
        <w:rPr/>
        <w:t>- некоммерческим организация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0. КОНТРОЛЬ ЗА ИСПОЛЬЗОВАНИЕМ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0.1. Контроль за использованием имущества муниципального образования Ловозерский район Мурманской области осуществляют в пределах и формах, установленных Уставом  Ловозерского района – Совет депутатов Ловозерского района, администрация Ловозерского района и иные уполномоченные органы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0.2. Совет депутатов Ловозерского района осуществляет контроль за соблюдением установленного порядка управления и распоряжения муниципальной собственностью и исполнением прогнозного плана (программы приватизации) имущества муниципального образования Ловозерский район Мурма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1. ИСТОЧНИКИ ФИНАНСИРОВАНИЯ МЕРОПРИЯТИЙ</w:t>
      </w:r>
    </w:p>
    <w:p>
      <w:pPr>
        <w:pStyle w:val="Normal"/>
        <w:autoSpaceDE w:val="false"/>
        <w:jc w:val="center"/>
        <w:rPr/>
      </w:pPr>
      <w:r>
        <w:rPr/>
        <w:t>ПО УПРАВЛЕНИЮ И РАСПОРЯЖЕНИЮ МУНИЦИПАЛЬНОЙ СОБСТВЕННОСТЬ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1.1. Финансирование мероприятий по управлению и распоряжению муниципальной собственностью осуществляется за счет средств муниципального бюджета, средств от приватизации и использования имущества муниципального образования Ловозерский район Мурма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11:00Z</dcterms:created>
  <dc:creator>Надежда</dc:creator>
  <dc:description/>
  <cp:keywords/>
  <dc:language>en-US</dc:language>
  <cp:lastModifiedBy>Николаев В.В.</cp:lastModifiedBy>
  <cp:lastPrinted>2011-11-21T12:32:00Z</cp:lastPrinted>
  <dcterms:modified xsi:type="dcterms:W3CDTF">2014-12-03T09:14:00Z</dcterms:modified>
  <cp:revision>3</cp:revision>
  <dc:subject/>
  <dc:title>Приложение</dc:title>
</cp:coreProperties>
</file>