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ноября 2014 года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76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Ловозерского районного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6.11.2009 №12 «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решений от 15.12.2009 № 19, от 30.12.2010 № 105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9.2012 № 205, от 29.08.2013 № 268, от 24.07.2014 №57).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Мурманской области от 29.06.2007 №860-01-ЗМО «О муниципальной службе в Мурманской области», постановлением Правительства Мурманской области от 11.01.2013 № 2-П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Мурманской области» (в редакции от 03.02.2014 № 37-ПП), Уставом Ловозерского района,</w:t>
      </w:r>
    </w:p>
    <w:p>
      <w:pPr>
        <w:pStyle w:val="Normal"/>
        <w:tabs>
          <w:tab w:val="clear" w:pos="708"/>
          <w:tab w:val="left" w:pos="72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ложение 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, утвержденное решением Ловозерского районного Совета от 26.11.2009 № 12 (в редакции решений от 15.12.2009 № 19, от 30.12.2010 № 105, от 27.09.2012      № 205, от 29.08.2013 № 268, от 24.07.2014 №57</w:t>
      </w:r>
      <w:r>
        <w:rPr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следующие изменения и дополнения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-900" w:leader="none"/>
          <w:tab w:val="left" w:pos="1260" w:leader="none"/>
        </w:tabs>
        <w:ind w:left="0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деле 7 «Ежемесячное денежное поощрение»: 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7.2.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1080" w:leader="none"/>
        </w:tabs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2. Ежемесячное денежное поощрение устанавливается в следующих размерах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1080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 главным должностям муниципальной службы – в размере от 2,8 до  4,0 должностного оклада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1080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 ведущим должностям муниципальной службы – в размере от 2,45 до 3,3 должностного оклада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1080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 старшим должностям муниципальной службы – в размере от 2,1 до 2,8 должностного оклада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1080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 младшим должностям муниципальной службы – в размере от 2,1 до 2,3 должностного оклада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1080" w:leader="none"/>
        </w:tabs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разделе 10 «Порядок и условия осуществления муниципальным служащим иных выплат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1080" w:leader="none"/>
        </w:tabs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пункте 10.2. цифру «50» заменить на цифру «100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1080" w:leader="none"/>
        </w:tabs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разделе 11 «Фонд оплаты труда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1080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3.1. В пункте 11.1. подпункт 6 изложить в следующей редакции:</w:t>
      </w:r>
    </w:p>
    <w:p>
      <w:pPr>
        <w:pStyle w:val="Normal"/>
        <w:tabs>
          <w:tab w:val="clear" w:pos="708"/>
          <w:tab w:val="left" w:pos="-1080" w:leader="none"/>
        </w:tabs>
        <w:ind w:firstLine="540"/>
        <w:jc w:val="both"/>
        <w:rPr/>
      </w:pPr>
      <w:r>
        <w:rPr>
          <w:sz w:val="28"/>
          <w:szCs w:val="28"/>
        </w:rPr>
        <w:t>«6) ежемесячного денежного поощрения:</w:t>
      </w:r>
    </w:p>
    <w:p>
      <w:pPr>
        <w:pStyle w:val="Normal"/>
        <w:tabs>
          <w:tab w:val="clear" w:pos="708"/>
          <w:tab w:val="left" w:pos="-1080" w:leader="none"/>
        </w:tabs>
        <w:ind w:firstLine="540"/>
        <w:jc w:val="both"/>
        <w:rPr/>
      </w:pPr>
      <w:r>
        <w:rPr>
          <w:sz w:val="28"/>
          <w:szCs w:val="28"/>
        </w:rPr>
        <w:t>двадцать девять должностных окладов для структурных подразделений администрации Ловозерского района и муниципальных служащих, занимающих должности муниципальной службы в Администрации Ловозерского района, осуществляющих переданные органам местного самоуправления отдельные государственные полномочия за счет субвенций из федерального и областного бюджетов;</w:t>
      </w:r>
    </w:p>
    <w:p>
      <w:pPr>
        <w:pStyle w:val="Normal"/>
        <w:tabs>
          <w:tab w:val="clear" w:pos="708"/>
          <w:tab w:val="left" w:pos="-1080" w:leader="none"/>
        </w:tabs>
        <w:ind w:firstLine="540"/>
        <w:jc w:val="both"/>
        <w:rPr/>
      </w:pPr>
      <w:r>
        <w:rPr>
          <w:sz w:val="28"/>
          <w:szCs w:val="28"/>
        </w:rPr>
        <w:t>тридцать три должностных оклада для остальных структурных подразделений Администрации Ловозерского района;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926" w:gutter="0" w:header="899" w:top="993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пя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02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37:00Z</dcterms:created>
  <dc:creator>Николаев</dc:creator>
  <dc:description/>
  <cp:keywords/>
  <dc:language>en-US</dc:language>
  <cp:lastModifiedBy>Николаев В.В.</cp:lastModifiedBy>
  <cp:lastPrinted>2013-10-03T10:14:00Z</cp:lastPrinted>
  <dcterms:modified xsi:type="dcterms:W3CDTF">2014-12-11T07:43:00Z</dcterms:modified>
  <cp:revision>3</cp:revision>
  <dc:subject/>
  <dc:title>Решение</dc:title>
</cp:coreProperties>
</file>