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пят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ноября 2014г.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7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3 № 29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4 год и на плановый период 2015 и 2016 годов» (в редакции решений от 27.03.2014 № 41, от 29.05.2014 № 50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7.2014 № 56, от 29.08.2014 № 59, от 30.10.2014 № 67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13 № 1700-01-ЗМО «Об областном бюджете на 2014 год и на плановый период 2015 и 2016 годов» (с изменениями, внесенными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6.06.2014 № 1749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(в редакции решений от 27.03.2014 № 41, от 29.05.2014 № 50, от 24.07.2014 № 56, от 29.08.2014 № 59,</w:t>
      </w:r>
      <w:r>
        <w:rPr>
          <w:b/>
          <w:u w:val="single"/>
        </w:rPr>
        <w:t xml:space="preserve"> </w:t>
      </w:r>
      <w:r>
        <w:rPr>
          <w:sz w:val="28"/>
          <w:szCs w:val="28"/>
        </w:rPr>
        <w:t>от 30.10.2014 № 67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. Утвердить основные характеристики бюджета муниципального образования Ловозерский район на 2014 год: </w:t>
      </w:r>
    </w:p>
    <w:p>
      <w:pPr>
        <w:pStyle w:val="Normal"/>
        <w:ind w:firstLine="360"/>
        <w:jc w:val="both"/>
        <w:rPr/>
      </w:pPr>
      <w:r>
        <w:rPr>
          <w:sz w:val="28"/>
        </w:rPr>
        <w:t>прогнозируемый общий объем доходов в сумме 706 233,93029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</w:rPr>
        <w:t xml:space="preserve"> в сумме 725 287,33629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верхний предел муниципального долга муниципального образования Ловозерский район на 1 января 2015 года по долговым обязательствам Ловозерского района в сумме 37 900,00 тыс. рублей, в том числе верхний предел долга по муниципальным гарантиям на 1 января 2015 года в сумме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дефицит бюджета муниципального образования Ловозерский район в сумме  19 053,4060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4 года в сумме            2 618,25149 тыс. рублей, направить в 2014 году на погашение дефицита бюджета муниципального образования Ловозерский райо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5 год и на 2016 год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на 2015 год в сумме –                 603 335,11 тыс. рублей и на 2016 год в сумме 558 146,51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образования Ловозерский район на 2015 год в сумме 697 835,51000 тыс. рублей, </w:t>
      </w:r>
      <w:r>
        <w:rPr>
          <w:sz w:val="28"/>
          <w:szCs w:val="28"/>
          <w:lang w:eastAsia="en-US"/>
        </w:rPr>
        <w:t xml:space="preserve">в том числе условно утвержденные расходы в сумме 11 671,0 тыс. рублей, </w:t>
      </w:r>
      <w:r>
        <w:rPr>
          <w:sz w:val="28"/>
          <w:szCs w:val="28"/>
        </w:rPr>
        <w:t>и на 2016 год в сумме – 654 183,81000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– 14 55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93 515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136 181,0 тыс. рублей, в том числе верхний предел долга по муниципальным гарантиям на 1 января 2017 года в сумме    0,0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         на 2015 год в сумме 94 500,4 тыс. рублей и на 2016 год в сумме                         96 037,3 тыс. рублей.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>1.3. Приложение № 4 Статьи 7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 Приложения №№ 6, 7, 8, 9, Статьи 8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5. Приложение № 5 Статьи 11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6 Приложение № 14 Статьи 12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7. Таблицу № 1 </w:t>
      </w:r>
      <w:r>
        <w:rPr>
          <w:sz w:val="28"/>
        </w:rPr>
        <w:t>Приложения № 10 Статьи 10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>1.8. Дополнить Статью 10 пунктом 10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0. Утвердить Методику распределения </w:t>
      </w:r>
      <w:r>
        <w:rPr>
          <w:sz w:val="28"/>
          <w:szCs w:val="28"/>
        </w:rPr>
        <w:t>бюджетам поселений Ловозерского района субсидий на 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9. </w:t>
      </w:r>
      <w:r>
        <w:rPr>
          <w:sz w:val="28"/>
        </w:rPr>
        <w:t>Дополнить Решение Приложением № 16 (прилагае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10. </w:t>
      </w:r>
      <w:r>
        <w:rPr>
          <w:sz w:val="28"/>
          <w:szCs w:val="28"/>
        </w:rPr>
        <w:t>Пункт 2 Статьи 1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4 год по долговым обязательствам муниципального образования Ловозерский район в сумме                                  58 46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5 год по долговым обязательствам муниципального образования Ловозерский район в сумме                                129 475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                               186 481,0 тыс. рублей, в том числе по муниципальным гарантиям муниципального образования Ловозерский район в сумме 0,0 тыс. рублей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type w:val="nextPage"/>
      <w:pgSz w:w="11906" w:h="16838"/>
      <w:pgMar w:left="1440" w:right="92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C86602FC0807949466242957CBA14B402714FDCACBBE9328EE7FFFAF91E7A52FC5957470BDFB9D4650A5N6A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4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12-03T11:35:00Z</dcterms:modified>
  <cp:revision>3</cp:revision>
  <dc:subject/>
  <dc:title>РЕШЕНИЕ</dc:title>
</cp:coreProperties>
</file>