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0"/>
          <w:szCs w:val="20"/>
        </w:rPr>
        <w:t xml:space="preserve">Приложение № 16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депутатов Ловозерского район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т 25.12.2013 № 29  "О бюджете муниципального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разования Ловозерский район на 2014 год и н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лановый период 2015 и 2016 годов"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</w:t>
      </w:r>
      <w:r>
        <w:rPr>
          <w:i/>
          <w:sz w:val="20"/>
          <w:szCs w:val="20"/>
        </w:rPr>
        <w:t>(в редакции решения от 27.11.2014 № 73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 бюджетам  поселений Ловозерского района субсидий на повышение оплаты труда работников муниципальных учреждений   культуры, повышение оплаты труда которых предусмотрено указами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i-му поселению на 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, определяется по следующей формул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(Зср - Зс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х СС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12 месяцев  х 1,302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субсидии, предостав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ср  – размер среднемесячной заработной платы, необходимой для реализации указов Президента РФ в 2014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с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размер среднемесячной заработной платы работников муниципальных учреждений культуры i-го поселения по состоянию на 01.10.2014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есписочная численность работников учреждения 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о состоянию на 01.10.2014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302 – начисления на выплаты по оплате тру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3:00Z</dcterms:created>
  <dc:creator>1</dc:creator>
  <dc:description/>
  <cp:keywords/>
  <dc:language>en-US</dc:language>
  <cp:lastModifiedBy>Людмила Ф. Канева</cp:lastModifiedBy>
  <dcterms:modified xsi:type="dcterms:W3CDTF">2014-12-02T08:39:00Z</dcterms:modified>
  <cp:revision>7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