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0" w:hanging="0"/>
        <w:jc w:val="right"/>
        <w:rPr/>
      </w:pPr>
      <w:r>
        <w:rPr/>
        <w:t>Приложение № 4</w:t>
      </w:r>
    </w:p>
    <w:p>
      <w:pPr>
        <w:pStyle w:val="Normal"/>
        <w:ind w:left="-200" w:hanging="0"/>
        <w:jc w:val="right"/>
        <w:rPr/>
      </w:pPr>
      <w:r>
        <w:rPr/>
        <w:t>к Положению</w:t>
      </w:r>
    </w:p>
    <w:p>
      <w:pPr>
        <w:pStyle w:val="Normal"/>
        <w:ind w:left="-200" w:hanging="0"/>
        <w:jc w:val="right"/>
        <w:rPr/>
      </w:pPr>
      <w:r>
        <w:rPr/>
        <w:t>о порядке предоставления</w:t>
      </w:r>
    </w:p>
    <w:p>
      <w:pPr>
        <w:pStyle w:val="Normal"/>
        <w:ind w:left="-200" w:hanging="0"/>
        <w:jc w:val="right"/>
        <w:rPr/>
      </w:pPr>
      <w:r>
        <w:rPr/>
        <w:t>в аренду объектов недвижимости</w:t>
      </w:r>
    </w:p>
    <w:p>
      <w:pPr>
        <w:pStyle w:val="Normal"/>
        <w:ind w:left="-200" w:hanging="0"/>
        <w:jc w:val="right"/>
        <w:rPr/>
      </w:pPr>
      <w:r>
        <w:rPr/>
        <w:t>нежилого фонда, находящихся</w:t>
      </w:r>
    </w:p>
    <w:p>
      <w:pPr>
        <w:pStyle w:val="Normal"/>
        <w:ind w:left="-200" w:hanging="0"/>
        <w:jc w:val="right"/>
        <w:rPr/>
      </w:pPr>
      <w:r>
        <w:rPr/>
        <w:t>в собственности</w:t>
      </w:r>
    </w:p>
    <w:p>
      <w:pPr>
        <w:pStyle w:val="Normal"/>
        <w:ind w:left="-200" w:hanging="0"/>
        <w:jc w:val="right"/>
        <w:rPr/>
      </w:pPr>
      <w:r>
        <w:rPr/>
        <w:t>Ловозерского района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ind w:left="-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АРЕНДНОЙ ПЛАТЫ ЗА НЕЖИЛЫЕ ПОМЕЩЕНИЯ</w:t>
      </w:r>
    </w:p>
    <w:p>
      <w:pPr>
        <w:pStyle w:val="Normal"/>
        <w:ind w:left="-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 арендной платы нежилых помещений на территории Ловозерского района производится по формуле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А пл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х МРОТ х 0,2 х К1 х К2 х К3 х К4 х К5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  Апл – арендная плата в месяц в рублях;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-  арендуемая площадь;                      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и услуги с января 2006года по ноябрь 2013 года) -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 рублей х 1,111 х 1,124 х 1,143 х  1,118 х  1,074 х 1,094 х 1,064 х 1,065 х 1,036 = 220,11 рублей.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,2 – постоянный коэффициент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1 -  коэффициент качества нежилого помещ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2 -  коэффициент расположения помещ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3 -  коэффициент типа деятельност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4 -  коэффициент, учитывающий этаж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5 -  корректирующий понижающий коэффициент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К1- коэффициент качества нежилого помещения: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1.1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- 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надземная встроено-пристроенная часть       - 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одвал                                                                -  0,9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1 этаж и выше                                                   - 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 В помещениях, где отсутствуют водоснабжение канализация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ля всех типов помещений                              -  0,5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 К2- коэффициент расположения помещения: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дельно стоящее здание                                 - 1,3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земная встроено-пристроенная часть       - 1,2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двал                                                                - 0,6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1 этаж, 2 этаж                                                    - 1,1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 этаж и выше                                                    - 1,0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е типы помещений, находящихся в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лах Краснощелье, Сосновка, Каневка         - 0,5.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3. К3- коэффициент типа деятельности: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эффициент устанавливается в зависимости от вида деятельности арендатора.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3= 0,5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оизводственные виды бытового обслуживания (химчистка, прачечная, ремонт бытовой техники, ремонт обуви, ателье по пошиву одежды)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непроизводственные виды бытового обслуживания (парикмахерские, солярии, массажные кабинеты, косметические салоны, плавательные бассейны, бани, оздоровительные салоны по фитнесу)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жилищно- коммунальные услуг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фермерское, сельское хозяйство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отребительские кооператив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сельскохозяйственные кооператив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бразовательные учреждения различной формы собственности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3 =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ля общественных и религиозных организаци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федеральных и государственных предприяти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почтовой связ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в области радио и телевид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авовые услуги;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>- нотариальные конторы, юридические консультации, коллегии адвокатов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по маркетинговым исследованиям и консультации по вопросам коммерческой деятельности и финансам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З =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Общественное питание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столовых и буфетов, кафе, баров, ресторанов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услуги по приготовлению пищи заведениями общественного питания.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З=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едприятия торговли и отделы в предприятиях торговли, реализующие товары для детей, хлебобулочную, молочную и плодоовощную продукцию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е предприниматели, осуществляющие торговлю.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3= 2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электрической связ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региональных представителе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по операциям с ценными бумагами и валюто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в области реклам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компьютерные центры и компьютерные интернет-салоны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К4- коэффициент, учитывающий этаж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  -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1 этаж                                                                   -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2 этаж                                                                   -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3 этаж и выше                                                     - 1,0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надземная встроенно- пристроенная часть      -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подвал                                                                  - 0,9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ревянное отдельно стоящее здание              -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К5- коэффициент, корректирующий понижающий коэффициент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субъекты малого и среднего предпринимательства, осуществляющие социально значимые виды деятельности                                                - 0,5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субъекты малого и среднего предпринимательства,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организующие новые рабочие места                  - 0,5 </w:t>
      </w:r>
    </w:p>
    <w:p>
      <w:pPr>
        <w:pStyle w:val="Normal"/>
        <w:ind w:left="-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left="-20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7:00Z</dcterms:created>
  <dc:creator>БеловоловаЛВ</dc:creator>
  <dc:description/>
  <cp:keywords/>
  <dc:language>en-US</dc:language>
  <cp:lastModifiedBy>Николаев В.В.</cp:lastModifiedBy>
  <cp:lastPrinted>2013-12-09T10:55:00Z</cp:lastPrinted>
  <dcterms:modified xsi:type="dcterms:W3CDTF">2015-01-14T11:37:00Z</dcterms:modified>
  <cp:revision>2</cp:revision>
  <dc:subject/>
  <dc:title>РОССИЙСКАЯ ФЕДЕРАЦИЯ</dc:title>
</cp:coreProperties>
</file>