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sz w:val="22"/>
          <w:szCs w:val="22"/>
        </w:rPr>
        <w:t xml:space="preserve">Приложение № 15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депутатов Ловозерского района 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от 25.12.2014 №84 "О бюджете муниципального 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 xml:space="preserve">образования Ловозерский район на 2015 год и на 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>плановый период 2016 и 2017 годов"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распределения  дотаций бюджетам  поселений муниципального образования Ловозерский район на поддержку мер по обеспечению сбалансированности местных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</w:t>
      </w:r>
      <w:r>
        <w:rPr/>
        <w:t>Предоставление и распределение дотаций на поддержку мер по обеспечению сбалансированности бюджетов поселений (далее – дотации) производится в целях частичной компенсации снижения объема доходов местных бюджетов  поселений в 2015 году к уровню 2014 год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 </w:t>
      </w:r>
      <w:r>
        <w:rPr>
          <w:rFonts w:eastAsia="Calibri"/>
        </w:rPr>
        <w:t xml:space="preserve">Дотации не предоставляются муниципальным образованиям, в бюджетах которых </w:t>
      </w:r>
      <w:r>
        <w:rPr/>
        <w:t xml:space="preserve">остатки средств на счетах по учету средств бюджета, не имеющих целевого назначения, по состоянию на 01 сентября 2014 года превышают снижение объема доходов местного бюдже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Размер дотации бюджету i-го муниципального образования определя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Д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где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змер дотации бюджету i-го муниципального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на поддержку мер по обеспечению сбалансированности местных бюджет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 xml:space="preserve">- снижение объема доходов </w:t>
      </w:r>
      <w:r>
        <w:rPr>
          <w:lang w:val="en-US"/>
        </w:rPr>
        <w:t>i</w:t>
      </w:r>
      <w:r>
        <w:rPr/>
        <w:t>-го муниципального образования 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/>
        <w:t xml:space="preserve"> </w:t>
      </w:r>
      <w:r>
        <w:rPr/>
        <w:t>- общий объем дотаций на поддержку мер по обеспечению сбалансированности местных бюджетов, предусмотренный на 2015 год законом об областном бюджет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нижение объема доходов бюджета i-го муниципального образования  определяется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d>
      </m:oMath>
      <w:r>
        <w:rPr/>
        <w:t xml:space="preserve"> </w:t>
      </w:r>
      <w:r>
        <w:rPr>
          <w:i/>
        </w:rPr>
        <w:t xml:space="preserve">, </w:t>
      </w:r>
      <w:r>
        <w:rPr/>
        <w:t>где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 xml:space="preserve">- прогнозируемое изменение поступлений в бюджет </w:t>
      </w:r>
      <w:r>
        <w:rPr>
          <w:lang w:val="en-US"/>
        </w:rPr>
        <w:t>i</w:t>
      </w:r>
      <w:r>
        <w:rPr/>
        <w:t>-го муниципального образования  налоговых и неналоговых доход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 xml:space="preserve">- изменение объема дотаций из бюджетов других уровней в бюджет </w:t>
      </w:r>
      <w:r>
        <w:rPr>
          <w:lang w:val="en-US"/>
        </w:rPr>
        <w:t>i</w:t>
      </w:r>
      <w:r>
        <w:rPr/>
        <w:t>-го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>- изменение объема субсидий на формирование районных фондов финансовой поддержки поселений 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>- изменение объема субвенций на исполнение полномочий по расчету и предоставлению дотаций поселени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47:00Z</dcterms:created>
  <dc:creator>1</dc:creator>
  <dc:description/>
  <cp:keywords/>
  <dc:language>en-US</dc:language>
  <cp:lastModifiedBy>1</cp:lastModifiedBy>
  <dcterms:modified xsi:type="dcterms:W3CDTF">2014-12-26T08:42:00Z</dcterms:modified>
  <cp:revision>19</cp:revision>
  <dc:subject/>
  <dc:title>Распределение дотации осуществляется на основании показателей отчетов об исполнении местного бюджета за отчетный финансовый год, на текущий финансовый год по состоянию на 01</dc:title>
</cp:coreProperties>
</file>