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2014 года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80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Порядка предоставления отдельных гарантий лицам, замещающим муниципальные должности</w:t>
      </w:r>
      <w:r>
        <w:rPr>
          <w:b/>
          <w:bCs/>
          <w:spacing w:val="3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Законом Мурманской области от 27.12.2010                   № 1302-ЗМО «Об отдельных гарантиях лица, замещающим муниципальные должности»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Утвердить </w:t>
      </w:r>
      <w:r>
        <w:rPr>
          <w:sz w:val="28"/>
          <w:szCs w:val="28"/>
        </w:rPr>
        <w:t>Порядок предоставления отдельных гарантий лицам, замещающим муниципальные должности Главы Ловозерского района, Председателя Совета депутатов Ловозерского района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му финансовому отделу администрации Ловозерского района (Котовой Н.И.) предусматривать в бюджете муниципального образования  Ловозерский район средства для финансирования выплат лицам, замещавшим муниципальные должности в администрации Ловозерского района, связанным с реализацией данного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9" w:leader="none"/>
          <w:tab w:val="left" w:pos="900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 Решение Ловозерского Районного Совета от 31.03.2011 № 120 «Об утверждении Порядка предоставления отдельных гарантий лицам, замещающим муниципальные должности Главы муниципального образования Ловозерский район, председателя Ловозерского районного Совет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Данное решение вступает в силу со дня опубликова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93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14:00Z</dcterms:created>
  <dc:creator>Николаев</dc:creator>
  <dc:description/>
  <cp:keywords/>
  <dc:language>en-US</dc:language>
  <cp:lastModifiedBy>Николаев В.В.</cp:lastModifiedBy>
  <cp:lastPrinted>2013-10-03T10:14:00Z</cp:lastPrinted>
  <dcterms:modified xsi:type="dcterms:W3CDTF">2015-01-19T09:22:00Z</dcterms:modified>
  <cp:revision>3</cp:revision>
  <dc:subject/>
  <dc:title>Решение</dc:title>
</cp:coreProperties>
</file>