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пя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 xml:space="preserve">       </w:t>
      </w:r>
      <w:r>
        <w:rPr>
          <w:spacing w:val="40"/>
        </w:rPr>
        <w:t>(шестнадцатое заседание)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5 декабря 2014г.      </w:t>
      </w:r>
      <w:r>
        <w:rPr>
          <w:bCs/>
          <w:sz w:val="28"/>
          <w:szCs w:val="28"/>
        </w:rPr>
        <w:t xml:space="preserve">                           </w:t>
      </w:r>
      <w:r>
        <w:rPr>
          <w:b/>
          <w:bCs/>
          <w:sz w:val="32"/>
          <w:szCs w:val="32"/>
        </w:rPr>
        <w:t xml:space="preserve">№ 83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овозерского района от 25.12.2013 № 29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14 год и на плановый период 2015 и 2016 годов» (в редакции решений от 27.03.2014 № 41, от 29.05.2014 № 50, от 24.07.2014 № 56, от 29.08.2014 № 59, от 30.10.2014 № 67, от 27.11.2014 № 73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27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0.12.2013 № 1700-01-ЗМО «Об областном бюджете на 2014 год и на плановый период 2015 и 2016 годов» (в редакции законов Мурманской области от 06.06.2014 №</w:t>
      </w:r>
      <w:hyperlink r:id="rId3">
        <w:r>
          <w:rPr>
            <w:rStyle w:val="InternetLink"/>
            <w:sz w:val="28"/>
            <w:szCs w:val="28"/>
          </w:rPr>
          <w:t xml:space="preserve"> 1749-01-ЗМО</w:t>
        </w:r>
      </w:hyperlink>
      <w:r>
        <w:rPr>
          <w:sz w:val="28"/>
          <w:szCs w:val="28"/>
        </w:rPr>
        <w:t>, от 05.11.2014                   №</w:t>
      </w:r>
      <w:hyperlink r:id="rId4">
        <w:r>
          <w:rPr>
            <w:rStyle w:val="InternetLink"/>
            <w:sz w:val="28"/>
            <w:szCs w:val="28"/>
          </w:rPr>
          <w:t xml:space="preserve"> 1777-01-ЗМО, от 15.12.2014 № 1797-01-ЗМО</w:t>
        </w:r>
      </w:hyperlink>
      <w:r>
        <w:rPr>
          <w:sz w:val="28"/>
          <w:szCs w:val="28"/>
        </w:rPr>
        <w:t>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ind w:left="0" w:firstLine="540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депутатов Ловозерского района от 25.12.2013 № 29 «О бюджете муниципального образования Ловозерский район на 2014 год и на плановый период 2015 и 2016 годов» (в редакции решений от 27.03.2014 № 41, от 29.05.2014 № 50, от 24.07.2014 № 56, от 29.08.2014 № 59,</w:t>
      </w:r>
      <w:r>
        <w:rPr>
          <w:b/>
          <w:u w:val="single"/>
        </w:rPr>
        <w:t xml:space="preserve"> </w:t>
      </w:r>
      <w:r>
        <w:rPr>
          <w:sz w:val="28"/>
          <w:szCs w:val="28"/>
        </w:rPr>
        <w:t>от 30.10.2014 № 67, от 27.11.2014 № 73) следующие измен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1. Пункт 1 </w:t>
      </w:r>
      <w:r>
        <w:rPr>
          <w:sz w:val="28"/>
          <w:szCs w:val="28"/>
        </w:rPr>
        <w:t>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«1. Утвердить основные характеристики бюджета муниципального образования Ловозерский район на 2014 год: </w:t>
      </w:r>
    </w:p>
    <w:p>
      <w:pPr>
        <w:pStyle w:val="Normal"/>
        <w:ind w:firstLine="360"/>
        <w:jc w:val="both"/>
        <w:rPr/>
      </w:pPr>
      <w:r>
        <w:rPr>
          <w:sz w:val="28"/>
        </w:rPr>
        <w:t>прогнозируемый общий объем доходов в сумме 672 526,56166 тыс. 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rStyle w:val="ConsCell"/>
          <w:rFonts w:cs="Times New Roman"/>
          <w:sz w:val="28"/>
          <w:szCs w:val="28"/>
        </w:rPr>
        <w:t>муниципального образования Ловозерский район</w:t>
      </w:r>
      <w:r>
        <w:rPr>
          <w:sz w:val="28"/>
        </w:rPr>
        <w:t xml:space="preserve"> в сумме 684 395,37267 тыс. 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>верхний предел муниципального долга муниципального образования Ловозерский район на 1 января 2015 года по долговым обязательствам Ловозерского района в сумме 31 900,00 тыс. рублей, в том числе верхний предел долга по муниципальным гарантиям на 1 января 2015 года в сумме    0,0 тыс. 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>дефицит бюджета муниципального образования Ловозерский район в сумме  11 868,81101 тыс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татки средств бюджета по состоянию на 01.01.2014 года в сумме            2 618,25149 тыс. рублей, направить в 2014 году на погашение дефицита бюджета муниципального образования Ловозерский район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Утвердить основные характеристики бюджета муниципального образования Ловозерский район на 2015 год и на 2016 год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на 2015 год в сумме –                 603 335,11 тыс. рублей и на 2016 год в сумме 558 146,51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ий объем расходов бюджета муниципального образования Ловозерский район на 2015 год в сумме 697 835,51 тыс. рублей, </w:t>
      </w:r>
      <w:r>
        <w:rPr>
          <w:sz w:val="28"/>
          <w:szCs w:val="28"/>
          <w:lang w:eastAsia="en-US"/>
        </w:rPr>
        <w:t xml:space="preserve">в том числе условно утвержденные расходы в сумме 11 671,0 тыс. рублей, </w:t>
      </w:r>
      <w:r>
        <w:rPr>
          <w:sz w:val="28"/>
          <w:szCs w:val="28"/>
        </w:rPr>
        <w:t>и на 2016 год в сумме – 654 183,81 тыс. рублей,</w:t>
      </w:r>
      <w:r>
        <w:rPr>
          <w:sz w:val="28"/>
          <w:szCs w:val="28"/>
          <w:lang w:eastAsia="en-US"/>
        </w:rPr>
        <w:t xml:space="preserve"> в том числе условно утвержденные расходы в сумме – 14 550,0 тыс. рублей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6 года по долговым обязательствам Ловозерского района в сумме 87 515,0 тыс. рублей, в том числе верхний предел долга по муниципальным гарантиям на 1 января 2016 года в сумме     0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7 года по долговым обязательствам Ловозерского района в сумме 130 181,0 тыс. рублей, в том числе верхний предел долга по муниципальным гарантиям на 1 января 2017 года в сумме    0,0 тыс. 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дефицит бюджета муниципального образования Ловозерский район          на 2015 год в сумме 94 500,4 тыс. рублей и на 2016 год в сумме                         96 037,3 тыс. рублей.</w:t>
      </w:r>
      <w:r>
        <w:rPr>
          <w:sz w:val="28"/>
        </w:rPr>
        <w:t>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е № 1 Статьи 2 изложить в новой редакции (прилагается).</w:t>
      </w:r>
    </w:p>
    <w:p>
      <w:pPr>
        <w:pStyle w:val="Normal"/>
        <w:ind w:firstLine="540"/>
        <w:jc w:val="both"/>
        <w:rPr/>
      </w:pPr>
      <w:r>
        <w:rPr>
          <w:sz w:val="28"/>
        </w:rPr>
        <w:t>1.3. Приложение № 4 Статьи 7 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4. Приложения №№ 6, 7, 8, 9, Статьи 8 изложить в новой редакции (прилагают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5. Приложение № 5 Статьи 11 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1.6 Приложение № 14 Статьи 12 изложить в новой редакции (прилагается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1.7. Таблицы № 1,3 </w:t>
      </w:r>
      <w:r>
        <w:rPr>
          <w:sz w:val="28"/>
        </w:rPr>
        <w:t>Приложения № 10 Статьи 10 изложить в новой редакции (прилагаются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8.  </w:t>
      </w:r>
      <w:r>
        <w:rPr>
          <w:sz w:val="28"/>
          <w:szCs w:val="28"/>
        </w:rPr>
        <w:t>Пункт 2 Статьи 12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. Установить предельный объем муниципального долга муниципального образования Ловозерский район на 2014 год по долговым обязательствам муниципального образования Ловозерский район в сумме                                  52 460,0 тыс. рублей, в том числе по муниципальным гарантиям муниципального образования Ловозерский район в сумме 0,0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 предельный объем муниципального долга муниципального образования Ловозерский район на 2015 год по долговым обязательствам муниципального образования Ловозерский район в сумме                                123 475,0 тыс. рублей, в том числе по муниципальным гарантиям муниципального образования Ловозерский район в сумме 0,0 тыс. рубл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муниципального долга муниципального образования Ловозерский район на 2016 год по долговым обязательствам муниципального образования Ловозерский район в сумме                                180 481,0 тыс. рублей, в том числе по муниципальным гарантиям муниципального образования Ловозерский район в сумме 0,0 тыс. рублей.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публиковать данное решение в общественно-политической газете «Ловозерская правда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type w:val="nextPage"/>
      <w:pgSz w:w="11906" w:h="16838"/>
      <w:pgMar w:left="1440" w:right="924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1EDD089BEA45C507A361B16E14797B3CECF97D73A8B9B2948FBE43A1575F6A5143C4D6D6E99BFC7890CDtCK5L" TargetMode="External"/><Relationship Id="rId4" Type="http://schemas.openxmlformats.org/officeDocument/2006/relationships/hyperlink" Target="consultantplus://offline/ref=B71EDD089BEA45C507A361B16E14797B3CECF97D73ABB9BA928FBE43A1575F6A5143C4D6D6E99BFC7890CDtCK5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16:00Z</dcterms:created>
  <dc:creator>секретарь</dc:creator>
  <dc:description/>
  <cp:keywords/>
  <dc:language>en-US</dc:language>
  <cp:lastModifiedBy>Николаев В.В.</cp:lastModifiedBy>
  <cp:lastPrinted>2011-09-28T16:11:00Z</cp:lastPrinted>
  <dcterms:modified xsi:type="dcterms:W3CDTF">2015-01-20T07:29:00Z</dcterms:modified>
  <cp:revision>3</cp:revision>
  <dc:subject/>
  <dc:title>РЕШЕНИЕ</dc:title>
</cp:coreProperties>
</file>