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/>
      </w:pPr>
      <w:r>
        <w:rPr>
          <w:b w:val="false"/>
          <w:color w:val="212121"/>
          <w:spacing w:val="-7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>Ловозерского района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>от 25.12.2014 № 78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rPr>
          <w:b w:val="false"/>
          <w:b w:val="false"/>
          <w:spacing w:val="-7"/>
          <w:sz w:val="29"/>
          <w:szCs w:val="29"/>
        </w:rPr>
      </w:pPr>
      <w:r>
        <w:rPr>
          <w:b w:val="false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рогнозный план приватизации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муниципального имущест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Ловозерский район на 2015 год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/>
      </w:pPr>
      <w:r>
        <w:rPr>
          <w:b w:val="false"/>
          <w:spacing w:val="-7"/>
          <w:sz w:val="24"/>
          <w:szCs w:val="24"/>
        </w:rPr>
        <w:t>1. План приватизации муниципального имущества муниципального образования Ловозерский район (далее План) на 2015год устанавливает организационные и правовые основы преобразования отношений собственности в муниципальном образовании Ловозерский район с учетом Федеральных Законов от 06.10.2003 № 131-ФЗ «Об общих принципах организации местного самоуправления в Российской Федерации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осредством приватизации муниципального имущества, определяет имущество, подлежащее приватизации в 2015 году и способы его приватизации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/>
      </w:pPr>
      <w:r>
        <w:rPr>
          <w:b w:val="false"/>
          <w:spacing w:val="-7"/>
          <w:sz w:val="24"/>
          <w:szCs w:val="24"/>
        </w:rPr>
        <w:t>2. План разработан в соответствии с Федеральным Законом от 21.12.2001 № 178-ФЗ «О приватизации государственного и муниципального имущества», Уставом Ловозерского района, Положением о порядке управления и распоряжения собственностью муниципального образования Ловозерский район Мурманской области, другими нормативными правовыми актами о приватизаци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3. План распространяется на объекты муниципальной собственности муниципального образования Ловозерский район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Главными целями являются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/>
      </w:pPr>
      <w:r>
        <w:rPr>
          <w:b w:val="false"/>
          <w:spacing w:val="-7"/>
          <w:sz w:val="24"/>
          <w:szCs w:val="24"/>
        </w:rPr>
        <w:t>- приватизация муниципального имущества, не задействованного в обеспечении функций (полномочий) органов местного самоуправления; отчуждение имущества, не предназначенного для решения вопросов местного значения и приведение структуры имущества в соответствие с нормами нового законодательства о местном самоуправлении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- повышения эффективности использования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- формирование доходов местного бюджет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- сокращение расходов бюджета на управление муниципальным имуществом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4. Приватизация муниципального имущества в соответствии с законодательством основывается на открытости деятельност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/>
      </w:pPr>
      <w:r>
        <w:rPr>
          <w:b w:val="false"/>
          <w:spacing w:val="-7"/>
          <w:sz w:val="24"/>
          <w:szCs w:val="24"/>
        </w:rPr>
        <w:t>5. Имущество отчуждается в собственность физических и юридических лиц исключительно на возмездной основе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/>
      </w:pPr>
      <w:r>
        <w:rPr>
          <w:b w:val="false"/>
          <w:spacing w:val="-7"/>
          <w:sz w:val="24"/>
          <w:szCs w:val="24"/>
        </w:rPr>
        <w:t>6. В 2015 году подлежит приватизации следующее муниципальное имущество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226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firstLine="426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аименование объекта приват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тоимость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firstLine="426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Адрес объект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/>
            </w:pPr>
            <w:r>
              <w:rPr>
                <w:spacing w:val="-7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ежилое здание 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. Рев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л. Победы, дом 3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/>
            </w:pPr>
            <w:r>
              <w:rPr>
                <w:spacing w:val="-7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jc w:val="both"/>
              <w:rPr/>
            </w:pPr>
            <w:r>
              <w:rPr>
                <w:spacing w:val="-7"/>
                <w:sz w:val="24"/>
                <w:szCs w:val="24"/>
              </w:rPr>
              <w:t>с. Ловозер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л. Полев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ом 16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/>
            </w:pPr>
            <w:r>
              <w:rPr>
                <w:spacing w:val="-7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firstLine="426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омещение нежилое (часть), 5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jc w:val="both"/>
              <w:rPr/>
            </w:pPr>
            <w:r>
              <w:rPr>
                <w:spacing w:val="-7"/>
                <w:sz w:val="24"/>
                <w:szCs w:val="24"/>
              </w:rPr>
              <w:t>п. Рев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л. Кузина, дом 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/>
            </w:pPr>
            <w:r>
              <w:rPr>
                <w:spacing w:val="-7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firstLine="426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ежилое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jc w:val="both"/>
              <w:rPr/>
            </w:pPr>
            <w:r>
              <w:rPr>
                <w:spacing w:val="-7"/>
                <w:sz w:val="24"/>
                <w:szCs w:val="24"/>
              </w:rPr>
              <w:t>п. Рев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л. Профсоюзн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ом 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/>
            </w:pPr>
            <w:r>
              <w:rPr>
                <w:spacing w:val="-7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ежилое здание 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. Ловозер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л. Совет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дом 24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ежилое здание 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. Рев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л. Комсомоль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ом 2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ежилое здание 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firstLine="426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. Рев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л. Профсоюзн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ом 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72" w:leader="none"/>
        </w:tabs>
        <w:ind w:firstLine="426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9:00Z</dcterms:created>
  <dc:creator>Чупрова</dc:creator>
  <dc:description/>
  <cp:keywords/>
  <dc:language>en-US</dc:language>
  <cp:lastModifiedBy>Николаев В.В.</cp:lastModifiedBy>
  <cp:lastPrinted>2012-12-13T16:57:00Z</cp:lastPrinted>
  <dcterms:modified xsi:type="dcterms:W3CDTF">2015-01-14T12:49:00Z</dcterms:modified>
  <cp:revision>3</cp:revision>
  <dc:subject/>
  <dc:title>ЛОВОЗЕРСКИЙ РАЙОННЫЙ СОВЕТ</dc:title>
</cp:coreProperties>
</file>