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8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Порядка назначения, выплаты и финансирования пенсии за выслугу лет муниципальным служа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овозер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6 № 131-Ф3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орядок назначения, выплаты и финансирования пенсии за выслугу лет муниципальным служащим администрации Ловозерского района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ть утратившими силу решения Ловозерского районного Совета: </w:t>
      </w:r>
    </w:p>
    <w:p>
      <w:pPr>
        <w:pStyle w:val="1"/>
        <w:tabs>
          <w:tab w:val="clear" w:pos="708"/>
          <w:tab w:val="left" w:pos="1467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от 31.03.2011 № 124 «Об утверждении Порядка назначения и выплаты пенсии за выслугу лет муниципальным служащим муниципального образования Ловозерский район»; </w:t>
      </w:r>
    </w:p>
    <w:p>
      <w:pPr>
        <w:pStyle w:val="1"/>
        <w:tabs>
          <w:tab w:val="clear" w:pos="708"/>
          <w:tab w:val="left" w:pos="1467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- от 01.03.2012 № 177 «О внесении изменений и дополнений в Порядок назначения и выплаты пенсии за выслугу лет муниципальным служащим муниципального образования Ловозерский район»; </w:t>
      </w:r>
    </w:p>
    <w:p>
      <w:pPr>
        <w:pStyle w:val="1"/>
        <w:tabs>
          <w:tab w:val="clear" w:pos="708"/>
          <w:tab w:val="left" w:pos="1467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от 22.11.2012 № 211 «О внесении изменений и дополнений в Порядок назначения и выплаты пенсии за выслугу лет муниципальным служащим муниципального образования Ловозерский райо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Данное решение вступает в силу со дня опублик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suppressAutoHyphens w:val="true"/>
      <w:spacing w:lineRule="atLeast" w:line="100" w:before="360" w:after="60"/>
      <w:jc w:val="both"/>
    </w:pPr>
    <w:rPr>
      <w:color w:val="000000"/>
      <w:kern w:val="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18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5-01-19T11:22:00Z</dcterms:modified>
  <cp:revision>3</cp:revision>
  <dc:subject/>
  <dc:title>Решение</dc:title>
</cp:coreProperties>
</file>