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решению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вета депутатов Ловозерского района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25.12.2014 № 79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МУЩЕСТВА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 ИЗ ГОСУДАРСТВЕННОЙ СОБСТВЕННОСТИ  МУРМА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СОБСТВЕННОСТЬ ЛОВОЗЕР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6"/>
        <w:gridCol w:w="1410"/>
        <w:gridCol w:w="3060"/>
        <w:gridCol w:w="3420"/>
      </w:tblGrid>
      <w:tr>
        <w:trPr>
          <w:trHeight w:val="120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</w:t>
              <w:br/>
              <w:t>наименование</w:t>
              <w:br/>
              <w:t>орган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 xml:space="preserve">Характеристики </w:t>
              <w:br/>
              <w:t>имущества:</w:t>
            </w:r>
          </w:p>
          <w:p>
            <w:pPr>
              <w:pStyle w:val="Normal"/>
              <w:autoSpaceDE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,</w:t>
            </w:r>
          </w:p>
          <w:p>
            <w:pPr>
              <w:pStyle w:val="Normal"/>
              <w:autoSpaceDE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комплек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., шт.</w:t>
            </w:r>
          </w:p>
          <w:p>
            <w:pPr>
              <w:pStyle w:val="Normal"/>
              <w:autoSpaceDE w:val="false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/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стоимость имущества (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имающей организации</w:t>
            </w:r>
          </w:p>
        </w:tc>
      </w:tr>
      <w:tr>
        <w:trPr>
          <w:trHeight w:val="25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3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Мурманской обл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Большая Российская энциклопедия том 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0,00/6 2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овозерского района</w:t>
            </w:r>
          </w:p>
        </w:tc>
      </w:tr>
      <w:tr>
        <w:trPr>
          <w:trHeight w:val="30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Большая Российская энциклопедия том 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0,00/6 2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овозер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Большая Российская энциклопедия том 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0,00/6 2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овозер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Большая Российская энциклопедия том 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sz w:val="28"/>
                <w:szCs w:val="28"/>
              </w:rPr>
              <w:t>4 680,00/4 68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овозерского района</w:t>
            </w:r>
          </w:p>
        </w:tc>
      </w:tr>
      <w:tr>
        <w:trPr>
          <w:trHeight w:val="165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Большая Российская энциклопедия том 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0,00/4 68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овозерского района</w:t>
            </w:r>
          </w:p>
        </w:tc>
      </w:tr>
      <w:tr>
        <w:trPr>
          <w:trHeight w:val="375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Большая Российская энциклопедия том 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0,00/4 68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овозерского района</w:t>
            </w:r>
          </w:p>
        </w:tc>
      </w:tr>
      <w:tr>
        <w:trPr>
          <w:trHeight w:val="165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Большая Российская энциклопедия том 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0,00/4 68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овозерского района</w:t>
            </w:r>
          </w:p>
        </w:tc>
      </w:tr>
      <w:tr>
        <w:trPr>
          <w:trHeight w:val="724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ская энциклопедия 1 т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/10 0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овозерского района</w:t>
            </w:r>
          </w:p>
        </w:tc>
      </w:tr>
      <w:tr>
        <w:trPr>
          <w:trHeight w:val="18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ская энциклопедия 2 т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00,00/14 0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овозер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ва Е.И. 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тературное чтение» для 3 кл. часть 1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300,00/39 3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овозер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ва Е.И. 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тературное чтение» для 3 кл. часть 2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400,00/39 4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овозерского района</w:t>
            </w:r>
          </w:p>
        </w:tc>
      </w:tr>
      <w:tr>
        <w:trPr>
          <w:trHeight w:val="18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ва Е.И. 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тетрадь к учебнику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тературное чтение» для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0/15 0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овозер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ва Е.И. 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руководство к УМК «Литературное чтение» для 3кл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9,90/2 069,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овозер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ич Л.В.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льтура и быт кольских саамов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800,00/57 8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овозерского райо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sectPr>
      <w:footerReference w:type="default" r:id="rId2"/>
      <w:type w:val="nextPage"/>
      <w:pgSz w:orient="landscape" w:w="16838" w:h="11906"/>
      <w:pgMar w:left="737" w:right="567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10:00Z</dcterms:created>
  <dc:creator>AVT</dc:creator>
  <dc:description/>
  <cp:keywords/>
  <dc:language>en-US</dc:language>
  <cp:lastModifiedBy>Николаев В.В.</cp:lastModifiedBy>
  <cp:lastPrinted>2013-08-26T16:34:00Z</cp:lastPrinted>
  <dcterms:modified xsi:type="dcterms:W3CDTF">2015-01-19T08:19:00Z</dcterms:modified>
  <cp:revision>3</cp:revision>
  <dc:subject/>
  <dc:title>Приложение 1</dc:title>
</cp:coreProperties>
</file>