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декабря 2014 года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82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размера платы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азание услуг, которые являются необходимыми и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обязательными для предоставления муниципальных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рилагаемый Порядок определения размера платы за оказание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08"/>
          <w:tab w:val="left" w:pos="900" w:leader="none"/>
        </w:tabs>
        <w:ind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 Опубликовать данное решение в общественно-политической газете «Ловозерская правд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93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9"/>
        </w:tabs>
        <w:ind w:left="1499" w:hanging="9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33:00Z</dcterms:created>
  <dc:creator>Николаев</dc:creator>
  <dc:description/>
  <cp:keywords/>
  <dc:language>en-US</dc:language>
  <cp:lastModifiedBy>Николаев В.В.</cp:lastModifiedBy>
  <cp:lastPrinted>2013-10-03T10:14:00Z</cp:lastPrinted>
  <dcterms:modified xsi:type="dcterms:W3CDTF">2014-12-25T11:42:00Z</dcterms:modified>
  <cp:revision>3</cp:revision>
  <dc:subject/>
  <dc:title>Решение</dc:title>
</cp:coreProperties>
</file>