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5.12.2014 №84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бразования Ловозерский район на 2015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 на плановый период 2016 и 201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сидии бюджетам поселений  на повышение оплаты труда работников муниципальных учреждений  культуры, повышение оплаты труда которых предусмотрено указами Президент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убсидии i-му поселению на повышение оплаты труда работников муниципальных учреждений культуры, повышение оплаты труда которых предусмотрено указами 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Российской Федерации,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((Зср1 - Зср2) х ССЧ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12 месяцев) – ЕЖК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х 1,302, гд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р1  – размер среднемесячной заработной платы в текущем периоде, необходимой для реализации указов Президента РФ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ср2  – размер среднемесячной заработной платы в отчетном периоде, необходимой для реализации указов Президента РФ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Ч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реднесписочная численность работников учреждения куль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текущем периоде, установленная «дорожными картам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К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ожидаемые расходы в текущем период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месячные жилищно-коммунальные выплаты работникам учреждения куль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за счет субвенции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302 – начисления на выплаты по оплате труда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1:00Z</dcterms:created>
  <dc:creator>Людмила Ф. Канева</dc:creator>
  <dc:description/>
  <cp:keywords/>
  <dc:language>en-US</dc:language>
  <cp:lastModifiedBy>Людмила Ф. Канева</cp:lastModifiedBy>
  <dcterms:modified xsi:type="dcterms:W3CDTF">2014-12-26T06:44:00Z</dcterms:modified>
  <cp:revision>8</cp:revision>
  <dc:subject/>
  <dc:title/>
</cp:coreProperties>
</file>