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12"/>
        <w:jc w:val="right"/>
        <w:outlineLvl w:val="0"/>
        <w:rPr/>
      </w:pPr>
      <w:r>
        <w:rPr/>
        <w:t>Утвержден</w:t>
      </w:r>
    </w:p>
    <w:p>
      <w:pPr>
        <w:pStyle w:val="Normal"/>
        <w:numPr>
          <w:ilvl w:val="0"/>
          <w:numId w:val="0"/>
        </w:numPr>
        <w:spacing w:lineRule="auto" w:line="312"/>
        <w:jc w:val="right"/>
        <w:outlineLvl w:val="0"/>
        <w:rPr/>
      </w:pPr>
      <w:r>
        <w:rPr/>
        <w:t>решением Совета депутатов Ловозерского района</w:t>
      </w:r>
    </w:p>
    <w:p>
      <w:pPr>
        <w:pStyle w:val="Normal"/>
        <w:numPr>
          <w:ilvl w:val="0"/>
          <w:numId w:val="0"/>
        </w:numPr>
        <w:spacing w:lineRule="auto" w:line="312"/>
        <w:jc w:val="right"/>
        <w:outlineLvl w:val="0"/>
        <w:rPr/>
      </w:pPr>
      <w:r>
        <w:rPr/>
        <w:t>«25» декабря 2014 года № 86</w:t>
      </w:r>
    </w:p>
    <w:p>
      <w:pPr>
        <w:pStyle w:val="Normal"/>
        <w:numPr>
          <w:ilvl w:val="0"/>
          <w:numId w:val="0"/>
        </w:numPr>
        <w:spacing w:lineRule="auto" w:line="312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ЛОВОЗЕРСКОГО РАЙОНА на 2015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Заседания Совета депутатов Ловозерского района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253"/>
        <w:gridCol w:w="1375"/>
        <w:gridCol w:w="2416"/>
        <w:gridCol w:w="234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для обсуждения на заседании Совет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за подготовку вопро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ладчи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начальника МО МВД России «Оленегорский» об итогах оперативно-служебной деятельности за 2014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Ловозер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МО МВД России «Оленегорский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медицинском обслуживании жителей Ловозерского района Ловозерской ЦРБ и мерах по его улучшению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здравоохранению и социальной защите на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врач Ловозерской ЦРБ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бюджета Ловозерского района и меры по их увеличению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бюджетному и финансовому регулирован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районного финансового отдел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библиотечном обслуживании жителей Ловозерского района МБУ «Ловозерская межпоселенческая библиотека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образованию, культуре и молодежной полити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 «Ловозерская межпоселенческая библиотека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циальном, культурном, бытовом обслуживании жителей старшего поколения Ловозерского района и мерах по его улучшению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здравоохранению и социальной защите на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Ловозерского района, руководители учреждений социальной сферы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главы Ловозерского района о результатах деятельности администрации муниципального образования и подведомственных органов местного самоуправл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Ловозер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Ловозерского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отчета «Об исполнении бюджета муниципального образования Ловозерский район за 2014 год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бюджетному и финансовому регулирован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районного финансового отдел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для обсуждения на заседании Совет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за подготовку вопро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чи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работы комиссии по делам несовершеннолетних и защите их прав в 2014 год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ая комиссия по образованию, культуре и молодежной политик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Ловозерского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т начальника МО МВД России «Оленегорский» об итогах оперативно-служебной деятельности за   </w:t>
            </w:r>
            <w:r>
              <w:rPr>
                <w:lang w:val="en-US"/>
              </w:rPr>
              <w:t>I</w:t>
            </w:r>
            <w:r>
              <w:rPr/>
              <w:t xml:space="preserve"> полугодие 2015 год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здравоохранению и социальной защите на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МО МВД России «Оленегорский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ЕГЭ в 2014/2015 учебном год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образованию, культуре и молодежной полити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образованию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деятельности МБУК «Ловозерский национальный культурный центр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образованию, культуре и молодежной полити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Ловозерский национальный культурный центр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мерах поддержки, оказываемых администрацией Ловозерского района предприятиям малого бизнес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бюджетному и финансовому регулирован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Ловозерского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работе МБОУ ДОД «Детская школа искусств» </w:t>
            </w:r>
          </w:p>
          <w:p>
            <w:pPr>
              <w:pStyle w:val="Normal"/>
              <w:rPr/>
            </w:pPr>
            <w:r>
              <w:rPr/>
              <w:t>с. Ловозер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образованию, культуре и молодежной полити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ОУ ДОД «Детская школа искусств» </w:t>
            </w:r>
          </w:p>
          <w:p>
            <w:pPr>
              <w:pStyle w:val="Normal"/>
              <w:rPr/>
            </w:pPr>
            <w:r>
              <w:rPr/>
              <w:t>с. Ловозер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бюджете муниципального образования Ловозерский район на 2016 год и на плановый период 2017 и 2018 годов (первое чтение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бюджетному и финансовому регулирован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районного финансового отдел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бюджете муниципального образования Ловозерский район на 2016 год и на плановый период 2017 и 2018 годов (второе чтение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бюджетному и финансовому регулирован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районного финансового отдел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боте Совета депутатов Ловозерского района в 2015 году и утверждение плана работы на 2016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Ловозер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Ловозерского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работе предприятия или учреждения Ловозерского райо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Ловозерского района, постоянные комисс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предприятий или учреждений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Заседания постоянных комиссий Совета депутатов Ловозерского района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352"/>
        <w:gridCol w:w="1316"/>
        <w:gridCol w:w="318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за подготовк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едварительном рассмотрении вопросов, вносимых в повестку дня заседания Совета депутатов Ловозерского района в соответствии с планом работы, и подготовка проектов реш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Ловозерского района, председатели постоянных комисси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сполнения решений Совета депутатов Ловозерского района в соответствии со своей компетенцие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Ловозерского района, председатели постоянных комисси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вопросов, подлежащих рассмотрению Совета депутатов Ловозерского района в 2016 году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Ловозерского района, председатели постоянных комисси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убличные слушания; собрания, конференции граждан; опросы граждан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253"/>
        <w:gridCol w:w="1375"/>
        <w:gridCol w:w="2623"/>
        <w:gridCol w:w="260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за подготовку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чи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я граждан Ловозерского района (в п. Ревда, с. Ловозеро) с целью информирования населения о деятельности органов местного самоуправления и должностных лиц местного самоуправл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Ловозерского район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Ловозерского района, депутаты Совета депутатов Ловозерского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слушания по обсуждению проекта муниципального правового акта «Об утверждении отчета об исполнении бюджета муниципального образования Ловозерский район за 2014 год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Ловозерского район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районного финансового отдел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слушания по обсуждению проекта муниципального правового акта «О бюджете муниципального образования Ловозерский район на 2016 год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Ловозерского район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районного финансового отдела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рганизационно – массовая работа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4643"/>
        <w:gridCol w:w="1980"/>
        <w:gridCol w:w="3240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ро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е за подготовку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дготовки и проведения очередных и внеочередных заседаний Совета депутатов Ловозер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Ловозерского района, председатели постоянных комиссий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избирателей Ловозерского района на территории городского поселения Ревда и сельское поселение Ловозер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аждый кварт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Ловозерского района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и депутатов Совета депутатов Ловозерского района с избирател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депутатов Ловозерского района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Мурманской областной Думой: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Ловозерского района, депутаты Совета депутатов Ловозерского района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стие в мероприятиях, проводимых Мурманской областной Думой по вопросам, относящимся к ведению органов местного самоуправления;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дивидуальная работа с депутатами Мурманской областной Думы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администрацией Ловозерского района по вопросам, относящимся к ведению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остоянно в течение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Ловозерского района, депутаты Совета депутатов Ловозерского района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Советами депутатов городского поселения Ревда и сельского поселения Ловозеро: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остоянно в течение года и в соответствующие дат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Ловозерского района, депутаты Совета депутатов Ловозерского района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бочие встречи с депутатами Советов депутатов поселений по обмену опытом, оказание взаимопомощи в подготовке и проведении публичных слушаний, заседаний Советов депутатов, в разработке нормативных правовых актов;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вместная подготовка и празднование праздничных и памятных дат (День Победы, День металлурга, День работников сельского хозяйства, Новый год и др.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общественными организациями (Советом ветеранов и другими) и с политическими парт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остоянно в течение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Ловозерского района, депутаты Совета депутатов Ловозерского района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свещение деятельности Совета депутатов Ловозерского района в средствах массовой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остоянно в течение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Ловозерского района, депутаты Совета депутатов Ловозерского райо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9:20:00Z</dcterms:created>
  <dc:creator>Николаев</dc:creator>
  <dc:description/>
  <cp:keywords/>
  <dc:language>en-US</dc:language>
  <cp:lastModifiedBy>Николаев В.В.</cp:lastModifiedBy>
  <cp:lastPrinted>2014-12-22T14:27:00Z</cp:lastPrinted>
  <dcterms:modified xsi:type="dcterms:W3CDTF">2015-01-21T09:28:00Z</dcterms:modified>
  <cp:revision>3</cp:revision>
  <dc:subject/>
  <dc:title>Повестка</dc:title>
</cp:coreProperties>
</file>