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4г.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84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5 год и на плановый период 2016 и 2017 годов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9.12.2014 № 1809-01-ЗМО «Об областном бюджете на 2015 год и на плановый период 2016 и 2017 годов», Положением «О бюджетном процессе в муниципальном образовании Ловозерский район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Ловозерский райо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Ловозерский район на 2015 год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ируемый общий объем доходов в сумме 637 167,593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  <w:szCs w:val="28"/>
        </w:rPr>
        <w:t xml:space="preserve"> в сумме 686 170,4323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37 006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фицит бюджета муниципального образования Ловозерский район в сумме 49 002,839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Ловозерский район на 2016 год и на 2017 год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ируемый общий объем доходов на 2016 год в сумме                     533 900,4 тыс. рублей и на 2017 год в сумме 546 957,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  <w:szCs w:val="28"/>
        </w:rPr>
        <w:t xml:space="preserve"> на 2016 год в сумме 605 206,984 тыс. рублей, </w:t>
      </w:r>
      <w:r>
        <w:rPr>
          <w:sz w:val="28"/>
          <w:szCs w:val="28"/>
          <w:lang w:eastAsia="en-US"/>
        </w:rPr>
        <w:t>в том числе условно утвержденные расходы в сумме 7 300,0 тыс. рублей,</w:t>
      </w:r>
      <w:r>
        <w:rPr>
          <w:sz w:val="28"/>
          <w:szCs w:val="28"/>
        </w:rPr>
        <w:t xml:space="preserve"> и на 2017 год в сумме 621 568,97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14 40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45 306,0 тыс. рублей, в том числе верхний предел долга по муниципальным гарантиям на 1 января 2017 года в сумме    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8 года по долговым обязательствам Ловозерского района в сумме 46 806,0 тыс. рублей, в том числе верхний предел долга по муниципальным гарантиям на 1 января 2018 года в сумме   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фицит бюджета муниципального образования Ловозерский район на 2016 год в сумме 71 306,584 тыс. рублей и на 2017 год в сумме                             74 611,77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Ловозерский рай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 xml:space="preserve"> Утвердить перечень главных администраторов (администраторов) доходов местного бюджета – органов местного самоуправления, бюджетных учреждений Ловозерского района согласно приложению 1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</w:t>
        <w:tab/>
        <w:t xml:space="preserve"> В случае изменения состава и (или) функций главных администраторов (администраторов) доходов бюджета или главных администраторов источников финансирования дефицита бюджета муниципального образования Ловозерский район районный финансовый отдел администрации Ловозерского района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перечень главных администраторов (администраторов) доходов бюджета и перечень главных администраторов источников финансирования дефицита бюджета, а также в состав закрепленных за ними кодов классификации доходов бюджетов Российской Федерации и (или) классификации источников финансирования дефицитов бюдже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 Нормативы распределения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 соответствии с нормами Бюджетного кодекса Российской Федерации, Законом Мурманской области «Об областном бюджете на 2015 год и на плановый период 2016 и 2017 годов»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атья 4. Особенности зачисления средств в погашение дебиторской задолженности прошлых ле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 xml:space="preserve"> Установить, что в 2015 году и в плановом периоде 2016 и 2017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Установить, что в 2015 году и в плановом периоде 2016 и 2017 годов средства, поступающие на лицевые счета муниципальных бюджетных учреждений в погашение дебиторской задолженности прошлых лет, в полном объеме зачисляются в доходы 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лучаемых муниципальными учреждениями Ловозер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5 году в бюджет </w:t>
      </w:r>
      <w:r>
        <w:rPr>
          <w:rStyle w:val="ConsCell"/>
          <w:rFonts w:cs="Times New Roman"/>
          <w:sz w:val="28"/>
          <w:szCs w:val="28"/>
        </w:rPr>
        <w:t xml:space="preserve">муниципального образования Ловозерский район, а также возвращаются на указанный счет в порядке, </w:t>
      </w:r>
      <w:r>
        <w:rPr>
          <w:sz w:val="28"/>
          <w:szCs w:val="28"/>
        </w:rPr>
        <w:t>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Районным финансовым отделом администрации Ловозерск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sz w:val="28"/>
          <w:szCs w:val="28"/>
        </w:rPr>
        <w:t>Статья 6. Поступление доходов в бюджет муниципального образования Ловозерский район</w:t>
      </w:r>
    </w:p>
    <w:p>
      <w:pPr>
        <w:pStyle w:val="Normal"/>
        <w:ind w:firstLine="540"/>
        <w:jc w:val="both"/>
        <w:rPr/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Ловозерский район на 2015 год объем поступления доходов согласно приложению 4 к настоящему Решению и на плановый период 2016 и 2017 годов согласно приложению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sz w:val="28"/>
          <w:szCs w:val="28"/>
        </w:rPr>
        <w:t>Статья 7. Бюджетные ассигнования бюджета муниципального образования Ловозерский рай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 xml:space="preserve">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муниципального образования Ловозерский район на 2015 год согласно приложению 6 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 и на плановый период 2016 и 2017 годов согласно приложению 6.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распределение бюджетных ассигнований по целевым статьям (муниципальным программам Ловозерского района и непрограммным направлениям деятельности), видам расходов, разделам и подразделам, классификации расходов бюджета муниципального образования Ловозерский район на 2015 год согласно приложению 7 к настоящему Решению и на плановый период 2016 и 2017 годов согласно приложению 7.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Ловозерский район на 2015 год согласно приложению 8 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 и на плановый период 2016 и 2017 годов согласно приложению 8.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бюджетных ассигнований бюджета муниципального образования Ловозерский район на реализацию муниципальных программ на 2015 год согласно приложению 9 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 и на плановый период 2016 и 2017 годов согласно приложению 9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</w:t>
        <w:tab/>
        <w:t xml:space="preserve">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е, установленном администрацией Ловозе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Ловозерский рай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 xml:space="preserve">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язанные с резервированием средств в составе утвержденных бюджетных ассигнований: распределение средств резервного фонда местной администрации, предусмотренных по подразделу «Резервные фонды» раздела «Общегосударственные вопросы» классификации расходов бюдже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5 году в сумм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, на реализацию Решения Ловозерского районного Совета «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в муниципальном образовании Ловозерский район Мурманской области расположенного в районах Крайнего Севера» в части оплаты проезда граждан и членов их семей и провоза багажа, связанных с выездом за пределы Мурманской области – 5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6 году в сумм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, на реализацию Решения Ловозерского районного Совета «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в муниципальном образовании Ловозерский район Мурманской области расположенного в районах Крайнего Севера» в части оплаты проезда граждан и членов их семей и провоза багажа, связанных с выездом за пределы Мурманской области – 5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7 году в сумм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, на реализацию Решения Ловозерского районного Совета «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в муниципальном образовании Ловозерский район Мурманской области расположенного в районах Крайнего Севера» в части оплаты проезда граждан и членов их семей и провоза багажа, связанных с выездом за пределы Мурманской области – 50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Ловозерский район,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, направляются на увеличение расходов соответственно целям их предост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по решению администрации Ловозерского района бюджетных ассигнований, предусмотренных на реализацию муниципальных  программ Ловозерского района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Ловозерский район по соответствующей целевой статье и группе вида расходов классификации расходов бюджетов; </w:t>
      </w:r>
    </w:p>
    <w:p>
      <w:pPr>
        <w:pStyle w:val="Style18"/>
        <w:ind w:firstLine="540"/>
        <w:rPr>
          <w:szCs w:val="28"/>
        </w:rPr>
      </w:pPr>
      <w:r>
        <w:rPr>
          <w:szCs w:val="28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8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Статья 9. 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 xml:space="preserve"> Образовать районный фонд финансовой поддержки поселений с целью выравнивания бюджетной обеспеченности поселени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Утвердить в составе расходов бюджета муниципального образования Ловозерский район районный фонд финансовой поддержки поселений на    2015 год в сумме 57 511,5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венции на исполнение полномочий по расчету и предоставлению дотаций поселениям в сумме 10 039,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сидии на формирование районного фонда финансовой поддержки поселений в сумме 34 390,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обственных доходов бюджета муниципального района в сумме     13 081,8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в составе расходов бюджета муниципального образования Ловозерский район районный фонд финансовой поддержки поселений на    2016 год в сумме 57 850,3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венции на исполнение полномочий по расчету и предоставлению дотаций поселениям в сумме 10 039,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сидии на формирование районного фонда финансовой поддержки поселений в сумме 34 539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обственных доходов бюджета муниципального района в сумме    13 271,1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в составе расходов бюджета муниципального образования Ловозерский район районный фонд финансовой поддержки поселений на    2017 год в сумме 57 850,3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венции на исполнение полномочий по расчету и предоставлению дотаций поселениям в сумме 10 039,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сидии на формирование районного фонда финансовой поддержки поселений в сумме 34 469,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обственных доходов бюджета муниципального района в сумме    13 341,4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</w:t>
        <w:tab/>
        <w:t xml:space="preserve"> Утвердить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ровень, используемый в качестве критерия выравнивания бюджетной обеспеченности поселений на 2015 год и на плановый период 2016 и           2017 годов, в размере 2,167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овые коэффици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стоимости предоставления муниципальных услуг поселения: а - 0,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стоимости предоставления коммунальных услуг поселения:  b1  - 0,1,    b2 – 0,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структуры потребителей муниципальных услуг поселения: с0 - 0,13; с1 – 0,43; с2 - 0,1; с3 – 0,08; с4 - 0,12; с5 – 0,06; с6 – 0,08.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ru-RU"/>
        </w:rPr>
        <w:t>4.</w:t>
        <w:tab/>
        <w:t xml:space="preserve"> Утвердить распределение межбюджетных трансфертов из бюджета муниципального образования Ловозерский район на 2015 год согласно приложению 10 к настоящему Решению и на плановый период 2016 и 2017 годов согласно приложению 10.1 к настоящему Решени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субсидии между бюджетами поселений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</w:t>
      </w:r>
      <w:r>
        <w:rPr>
          <w:bCs/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</w:t>
        <w:tab/>
        <w:t xml:space="preserve"> Утвердить Методику распределения субсидий между бюджетами поселений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 согласно  приложению 12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 Утвердить Метод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субсидии на обеспечение авиационного обслуживания жителей отдаленных поселений, согласно приложению 1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Утвердить Метод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субсидии бюджетам поселений  на повышение оплаты труда работников муниципальных учреждений  культуры, повышение оплаты труда которых предусмотрено указами Президента Российской Федерации, согласно приложению 1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Методику распределения  дотаций бюджетам поселений муниципального образования Ловозерский район на поддержку мер по обеспечению сбалансированности местных бюджетов, согласно      приложению 1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0. Операции с межбюджетными трансфертами, предоставляемыми из бюджета муниципального образования Ловозерский район в бюджеты муниципальных образований поселений учитываются на лицевых счетах, открытых получателям средств бюджета в территориальных органах Федерального казначе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0. Источники финансирования дефицита бюдже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муниципального образования Ловозерский район по видам и размерам привлечения средств в 2015 году согласно приложению 5 к настоящему Решению и на плановый период 2016 и 2017 годов согласно приложению 5.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11.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</w:t>
        <w:tab/>
        <w:t xml:space="preserve"> Утвердить Программу муниципальных внутренних заимствований муниципального образования Ловозерский район на 2015 год согласно приложению 16 к настоящему Решению и на плановый период 2016 и          2017 годов согласно приложению 16.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 предельный объем муниципального долга муниципального образования Ловозерский район на 2015 год по долговым обязательствам муниципального образования Ловозерский район в сумме                                    77 906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                                     105 306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7 год по долговым обязательствам муниципального образования Ловозерский район в сумме                                116 806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</w:t>
        <w:tab/>
        <w:t xml:space="preserve"> Установить предельный объем расходов на обслуживание муниципального долга муниципального образования Ловозерский район на 2015 год в сумме 400,0 тыс. рублей, на 2016 год в сумме 400,0 тыс. рублей, на 2017 год в сумме 40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2. Резервный фонд администрации Ловозер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бъем Резервного фонда администрации Ловозерского района на 2015 год в размер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, на 2016 год в размере 750,0 тыс. рублей, в том числе на проведение аварийно-восстановительных работ по ликвидации стихийных бедствий и других чрезвычайных ситуаций - 150,0 тыс. рублей, на 2017 год в размере 750,0 тыс. рублей, в том числе на проведение аварийно-восстановительных работ по ликвидации стихийных бедствий и других чрезвычайных ситуаций - 150,0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</w:t>
        <w:tab/>
        <w:t xml:space="preserve"> Установить, что расходование средств резервного фонда осуществляется в соответствии с порядком, утверждаемым администрацией Ловозе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3. Особенности исполнения в 2015 году бюджета муниципального образования Ловозерский район главными распорядителями средств бюджета и муниципальными учреждения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Ловозерский район осуществляют погашение просроченной кредиторской задолженности, образовавшейся по состоянию на 1 января 2015 года, в пределах бюджетных ассигнований, предусмотренных в ведомственной структуре расходов бюджета муниципального образования Ловозерский район на 2015 год, при условии недопущения образования кредиторской задолженности по бюджетным обязательствам 2015 года.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14.</w:t>
        <w:tab/>
        <w:t xml:space="preserve">Вступление в действие настоящего реш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924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0:00Z</dcterms:created>
  <dc:creator>Николаев</dc:creator>
  <dc:description/>
  <cp:keywords/>
  <dc:language>en-US</dc:language>
  <cp:lastModifiedBy>Николаев В.В.</cp:lastModifiedBy>
  <cp:lastPrinted>2015-04-29T16:08:00Z</cp:lastPrinted>
  <dcterms:modified xsi:type="dcterms:W3CDTF">2015-12-14T12:22:00Z</dcterms:modified>
  <cp:revision>5</cp:revision>
  <dc:subject/>
  <dc:title>Решение</dc:title>
</cp:coreProperties>
</file>