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5 декабр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8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Ловозерского района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председателя Совета депутатов Ловозерского района В.В. Николаев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 работы Совета депутатов Ловозерского района на 2015 год утвердить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8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5-12-14T12:24:00Z</dcterms:modified>
  <cp:revision>5</cp:revision>
  <dc:subject/>
  <dc:title>Решение</dc:title>
</cp:coreProperties>
</file>