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12.2014 № 83       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5.12.2013 № 29 "О бюджете муниципального  образования Ловозерский район на 2014 год и на плановый период 2015-2016 годов» (с изменениями, внесенными решениями от 27.03.2014 № 41, от 29.05.2014 № 50, от 24.07.2014 № 56,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9.08.2014 № 59, от 30.10.2014 № 67, от 27.11.2014 № 73)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 xml:space="preserve">25 декабря 2014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Ловозерский район в 2014 году.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4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672526,56166  тыс. рублей;</w:t>
      </w:r>
    </w:p>
    <w:p>
      <w:pPr>
        <w:pStyle w:val="TextBody"/>
        <w:rPr/>
      </w:pPr>
      <w:r>
        <w:rPr>
          <w:szCs w:val="28"/>
        </w:rPr>
        <w:t>РАСХОДЫ  –</w:t>
      </w:r>
      <w:r>
        <w:rPr>
          <w:color w:val="FF0000"/>
          <w:szCs w:val="28"/>
        </w:rPr>
        <w:t xml:space="preserve">  </w:t>
      </w:r>
      <w:r>
        <w:rPr>
          <w:szCs w:val="28"/>
        </w:rPr>
        <w:t>684395,37267  тыс. рублей;</w:t>
      </w:r>
      <w:r>
        <w:rPr>
          <w:color w:val="FF0000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11868,81101 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 уменьшены на  33707,36863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 уменьшены на  33707,36863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доходы  составили  672526,56166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612769,36166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>бюджетам субъектов Российской Федерации и муниципальных образований увеличены на  1928,625 тыс. 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928,625 тыс. руб. – дотация бюджетам муниципальных районов на поддержку мер по обеспечению сбалансированности бюджетов муниципальных образован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 3131,7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364,5 тыс.руб. – на государственную и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2444,2 тыс.руб. – на обеспечение авиационного обслуживания жителей отдаленных поселе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23,0 тыс. руб. – на укрепление материально-технической базы муниципальных учреждений культуры МО  городское поселение Ревд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>субъектов Российской Федерации и муниципальных образований  увеличены на 1001,7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434,8  тыс. руб. –</w:t>
      </w:r>
      <w:r>
        <w:rPr/>
        <w:t xml:space="preserve">  </w:t>
      </w:r>
      <w:r>
        <w:rPr>
          <w:sz w:val="28"/>
          <w:szCs w:val="28"/>
        </w:rPr>
        <w:t>на обеспечение  предоставления жилых помещений детям-сиротам и  детям, оставшимся без попечения родителей,  лицам из  их  числа  по  договорам  найма  специализированных  жилых помещений   (за счет средств област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566,9 тыс. руб. –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>увеличены на 1636,72637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1600,0 тыс. рублей –  </w:t>
      </w:r>
      <w:r>
        <w:rPr>
          <w:rStyle w:val="FontStyle14"/>
          <w:b w:val="false"/>
          <w:sz w:val="28"/>
          <w:szCs w:val="28"/>
        </w:rPr>
        <w:t xml:space="preserve">на поощрение достижения наилучших значений показателей деятельности органов местного самоуправления; </w:t>
      </w:r>
    </w:p>
    <w:p>
      <w:pPr>
        <w:pStyle w:val="Normal"/>
        <w:rPr/>
      </w:pPr>
      <w:r>
        <w:rPr>
          <w:rStyle w:val="FontStyle14"/>
          <w:b w:val="false"/>
          <w:sz w:val="28"/>
          <w:szCs w:val="28"/>
        </w:rPr>
        <w:t xml:space="preserve">- 36,72637 </w:t>
      </w:r>
      <w:r>
        <w:rPr>
          <w:sz w:val="28"/>
          <w:szCs w:val="28"/>
        </w:rPr>
        <w:t>тыс. рублей –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меньшены на  24916,32,0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312,32 тыс. руб. - на  </w:t>
      </w:r>
      <w:r>
        <w:rPr>
          <w:bCs/>
          <w:sz w:val="28"/>
          <w:szCs w:val="28"/>
        </w:rPr>
        <w:t xml:space="preserve"> подготовку объектов и систем жизнеобеспечения  Мурманской области к работе в отопительный период (СП Ловозеро – 1312,32 тыс.рублей);</w:t>
      </w:r>
    </w:p>
    <w:p>
      <w:pPr>
        <w:pStyle w:val="Normal"/>
        <w:ind w:firstLine="540"/>
        <w:rPr/>
      </w:pPr>
      <w:r>
        <w:rPr>
          <w:sz w:val="28"/>
          <w:szCs w:val="28"/>
        </w:rPr>
        <w:t>- 23604,0 тыс.руб. – на софинансирование капитальных вложений в объекты муниципальной собственности (Реконструкция системы водоснабжения г.п. Ревда. Водозаборные сооружения и водоподготовка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>субъектов Российской Федерации и муниципальных образований  уменьшены на  16489,8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1400,5  тыс. руб. – на содержание ребенка в семье опекуна (попечителя) и приемной семье, а также вознаграждение, причитающееся приемному родителю  (за счет средств областного бюджета);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819,6  тыс. руб. – на  компенсацию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   (за счет средств област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2,3  тыс. руб. – на расходы, связанные с выплатой компенсации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0,5  тыс. руб. – на реализацию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1130,4 тыс. руб. – на реализацию Закона Мурманской области "О социальной поддержке детей-сирот, безнадзорных детей, детей, оставшихся без попечения родителей, детей-инвалидов, детей, находящихся в трудной жизненной ситуации" в части обеспечения  деятельности муниципальных школ-интернатов;</w:t>
      </w:r>
    </w:p>
    <w:p>
      <w:pPr>
        <w:pStyle w:val="Normal"/>
        <w:ind w:firstLine="567"/>
        <w:rPr/>
      </w:pPr>
      <w:r>
        <w:rPr>
          <w:sz w:val="28"/>
          <w:szCs w:val="28"/>
        </w:rPr>
        <w:t>- 482,5 тыс. руб. – на реализацию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;</w:t>
      </w:r>
    </w:p>
    <w:p>
      <w:pPr>
        <w:pStyle w:val="Normal"/>
        <w:ind w:firstLine="567"/>
        <w:rPr/>
      </w:pPr>
      <w:r>
        <w:rPr>
          <w:sz w:val="28"/>
          <w:szCs w:val="28"/>
        </w:rPr>
        <w:t>- 291,0 тыс. руб. –  на обеспечение бесплатным питанием отдельных категорий обучающихся;</w:t>
      </w:r>
    </w:p>
    <w:p>
      <w:pPr>
        <w:pStyle w:val="Normal"/>
        <w:ind w:firstLine="540"/>
        <w:rPr/>
      </w:pPr>
      <w:r>
        <w:rPr>
          <w:sz w:val="28"/>
          <w:szCs w:val="28"/>
        </w:rPr>
        <w:t>- 12196,1 тыс.руб. – 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;</w:t>
      </w:r>
    </w:p>
    <w:p>
      <w:pPr>
        <w:pStyle w:val="Normal"/>
        <w:ind w:firstLine="540"/>
        <w:rPr/>
      </w:pPr>
      <w:r>
        <w:rPr>
          <w:sz w:val="28"/>
          <w:szCs w:val="28"/>
        </w:rPr>
        <w:t>- 156,9 тыс.руб. – на реализацию Закона Мурманской области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4 год. </w:t>
      </w:r>
    </w:p>
    <w:p>
      <w:pPr>
        <w:pStyle w:val="TextBody"/>
        <w:rPr/>
      </w:pPr>
      <w:r>
        <w:rPr>
          <w:szCs w:val="28"/>
        </w:rPr>
        <w:t>Расходы  бюджета муниципального образования Ловозерский район на 2014 год уменьшатся на 40891,96362 тыс.руб. и составят 684395,37267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, а также в связи с уточнением порядка применения кодов бюджетной классификации.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данному разделу уменьшатся на 320,86394 тыс.рублей и составят 47337,38606 тыс.руб. </w:t>
      </w:r>
    </w:p>
    <w:p>
      <w:pPr>
        <w:pStyle w:val="Normal"/>
        <w:ind w:firstLine="709"/>
        <w:rPr/>
      </w:pPr>
      <w:r>
        <w:rPr>
          <w:bCs/>
          <w:i/>
          <w:sz w:val="28"/>
          <w:szCs w:val="28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bCs/>
          <w:sz w:val="28"/>
          <w:szCs w:val="28"/>
        </w:rPr>
        <w:t xml:space="preserve">уменьшены бюджетные ассигнования на 17,5 тыс.рублей в части расходов на оплату льготного проезда к месту использования отпуска, уточнение произведено в размере фактической потребности;   </w:t>
      </w:r>
    </w:p>
    <w:p>
      <w:pPr>
        <w:pStyle w:val="Normal"/>
        <w:ind w:firstLine="709"/>
        <w:rPr/>
      </w:pPr>
      <w:r>
        <w:rPr>
          <w:bCs/>
          <w:i/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величены бюджетные ассигнования на 299,23006 тыс.рублей на содержание органов местного самоуправления Ловозерского района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bCs/>
          <w:sz w:val="28"/>
          <w:szCs w:val="28"/>
        </w:rPr>
        <w:t xml:space="preserve">уменьшены бюджетные ассигнования на 602,594 тыс.рублей в части расходов на услуги информационных технологий, приобретение компьютерного оборудования и комплектующих, уточнение произведено в размере фактической потребности;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же, по подразделам 0104, 0113 </w:t>
      </w:r>
      <w:r>
        <w:rPr>
          <w:sz w:val="28"/>
          <w:szCs w:val="28"/>
        </w:rPr>
        <w:t>произведено перераспределение бюджетных ассигнований между разделами бюджетной классификации, целевыми статьями расходов Администрации Ловозерского района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2651,8 тыс. руб.  и составят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44211,84529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408 «Транспорт» </w:t>
      </w:r>
      <w:r>
        <w:rPr>
          <w:bCs/>
          <w:sz w:val="28"/>
          <w:szCs w:val="28"/>
        </w:rPr>
        <w:t xml:space="preserve"> – увеличены бюджетные ассигнования на 2651,8 тыс.рублей, в том числе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величены бюджетные ассигнования на 364,5 тыс.руб. по субсидии из областного бюджета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для с.п. Ловозеро; </w:t>
      </w:r>
    </w:p>
    <w:p>
      <w:pPr>
        <w:pStyle w:val="Normal"/>
        <w:rPr/>
      </w:pPr>
      <w:r>
        <w:rPr>
          <w:bCs/>
          <w:sz w:val="28"/>
          <w:szCs w:val="28"/>
        </w:rPr>
        <w:t>- увеличены бюджетные ассигнования на 2444,2 тыс.рублей по субсидии из областного бюджета на авиаобслуживание жителей отдаленных населенных пунктов для с.п. Ловозеро;</w:t>
      </w:r>
    </w:p>
    <w:p>
      <w:pPr>
        <w:pStyle w:val="Normal"/>
        <w:rPr/>
      </w:pPr>
      <w:r>
        <w:rPr>
          <w:bCs/>
          <w:sz w:val="28"/>
          <w:szCs w:val="28"/>
        </w:rPr>
        <w:t>- уменьшены на 156,9 тыс.рублей бюджетные ассигнования по субвенции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24598,79 тыс. руб.  и составят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68679,73 тыс.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502 «Коммунальное хозяйство» </w:t>
      </w:r>
      <w:r>
        <w:rPr>
          <w:sz w:val="28"/>
          <w:szCs w:val="28"/>
        </w:rPr>
        <w:t xml:space="preserve">- уменьшены  бюджетные ассигнования на 23604,0 тыс.рублей по субсидии из областного бюджета на осуществление бюджетных инвестиций в объекты капитального строительства муниципальной собственности (реконструкция водозабора в ГП Ревда); уменьшены бюджетные ассигнования на 1312,32 тыс.рублей по субсидии из областного бюджета на подготовку объектов и систем жизнеобеспечения  Мурманской области к работе в отопительный период (для СП Ловозеро); увеличены бюджетные ассигнования по расходам на содержание объектов муниципальной казны в размере 125,03 тыс.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о подразделу 0503 «Благоустройство»</w:t>
      </w:r>
      <w:r>
        <w:rPr>
          <w:sz w:val="28"/>
          <w:szCs w:val="28"/>
        </w:rPr>
        <w:t xml:space="preserve"> - увеличены бюджетные ассигнования по субсидии из областного бюджета на реализацию мероприятий, направленных на ликвидацию накопленного экологического ущерба в ГП Ревда на 192,5 тыс.рублей (данные расходы были ранее отражены по подразделу 0603 «Охрана объектов растительного и животного мира и среды их обитания»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0600 «Охрана окружающей среды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92,5 тыс. руб.  и составят  0,0 тыс. рублей, в том числе: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разделу 0603 «Охрана объектов растительного и животного мира и среды их обитания»</w:t>
      </w:r>
      <w:r>
        <w:rPr>
          <w:sz w:val="28"/>
          <w:szCs w:val="28"/>
        </w:rPr>
        <w:t xml:space="preserve"> - уменьшены бюджетные ассигнования по субсидии из областного бюджета на реализацию мероприятий, направленных на ликвидацию накопленного экологического ущерба в ГП Ревда на 192,5 тыс.рублей (данные расходы будут отражены по подразделу 0503 «Благоустройство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3634,23473  тыс. руб.  и составят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353157,49627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величены бюджетные ассигнования на 637,16555 тыс.руб., в том числе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 увеличены на 566,9 тыс.рублей в части расходов по субвенции за счет средств областного бюджета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увеличены на 150,26555 тыс.рублей субсидии за счет средств местного бюджета на муниципальное задание для финансового обеспечения деятельности учреждений дошкольного образования, уточнение произведено в размере фактической потребности;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уменьшены на 80,0 тыс.рублей субсидии на иные цели на организацию и проведение ремонтных работ учреждений дошкольного образования, уточнение произведено в размере фактической потребности;   </w:t>
      </w:r>
    </w:p>
    <w:p>
      <w:pPr>
        <w:pStyle w:val="Normal"/>
        <w:rPr/>
      </w:pPr>
      <w:r>
        <w:rPr>
          <w:bCs/>
          <w:sz w:val="28"/>
          <w:szCs w:val="28"/>
        </w:rPr>
        <w:t>-  увеличены бюджетные ассигнования на 1600,0 тыс.рублей по субсидии на иные цели за счет средств областного бюджета по</w:t>
      </w:r>
      <w:r>
        <w:rPr>
          <w:sz w:val="28"/>
          <w:szCs w:val="28"/>
        </w:rPr>
        <w:t xml:space="preserve"> предоставленному гранту муниципальным образованиям, признанным победителями по результатам мониторинга эффективности деятельности органов местного самоуправления  городских округов и муниципальных районов Мурманской области (ремонт электропроводки в МБДОУ № 11);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 уменьшены бюджетные ассигнования на 1600,0 тыс.рублей по субсидии на иные цели за счет средств местного бюджета в связи с </w:t>
      </w:r>
      <w:r>
        <w:rPr>
          <w:sz w:val="28"/>
          <w:szCs w:val="28"/>
        </w:rPr>
        <w:t xml:space="preserve">предоставленным Ловозерскому району гранта, как муниципальному образованию, признанному победителем по результатам мониторинга эффективности деятельности органов местного самоуправления  городских округов и муниципальных районов Мурманской области (восстановление расходов по ремонту электропроводки в МБДОУ № 11);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меньшены бюджетные ассигнования на 3929,71728 тыс.руб., в том числе: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- уменьшены бюджетные ассигнования на 291,0 тыс.руб. в части средств субсидии из областного бюджета на обеспечение бесплатным питанием отдельных категорий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бюджетные ассигнования на 1130,4 тыс.руб. по субвенции на реализацию Закона Мурманской области "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" в части обеспечения деятельности муниципальных школ-интернато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на 482,5 тыс.рублей субвенции на реализацию Закона Мурманской области «О мерах социальной поддержки инвалидов» в части финансирования расходов по обеспечению воспитания и обучения детей-инвалидов на дому и в дошкольных учреждениях»; </w:t>
      </w:r>
    </w:p>
    <w:p>
      <w:pPr>
        <w:pStyle w:val="Normal"/>
        <w:rPr/>
      </w:pPr>
      <w:r>
        <w:rPr>
          <w:bCs/>
          <w:sz w:val="28"/>
          <w:szCs w:val="28"/>
        </w:rPr>
        <w:t>- увеличены на 36,72637 тыс.рублей бюджетные ассигнования из областного бюджета на возмещение понесенных бюджетными учреждениями расходов по обеспечению 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;</w:t>
      </w:r>
    </w:p>
    <w:p>
      <w:pPr>
        <w:pStyle w:val="Normal"/>
        <w:rPr/>
      </w:pPr>
      <w:r>
        <w:rPr>
          <w:bCs/>
          <w:sz w:val="28"/>
          <w:szCs w:val="28"/>
        </w:rPr>
        <w:t>- уменьшены на 36,72637 тыс.рублей бюджетные ассигнования из местного бюджета на субсидию на муниципальное задание в связи с возмещением из областного бюджета понесенных бюджетными учреждениями расходов по обеспечению 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на 1774,45728 тыс.рублей бюджетные ассигнования из местного бюджета на субсидию на муниципальное задание общеобразовательных школ и учреждений дополнительного образования детей, уточнение произведено в размере фактической потребности;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на 251,36 тыс.рублей бюджетные ассигнования из местного бюджета на субсидию на иные цели общеобразовательных школ и учреждений дополнительного образования детей, уточнение произведено в размере фактической потребности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7 «Молодежная политика и оздоровление детей» </w:t>
      </w:r>
      <w:r>
        <w:rPr>
          <w:bCs/>
          <w:sz w:val="28"/>
          <w:szCs w:val="28"/>
        </w:rPr>
        <w:t xml:space="preserve"> – уменьшены бюджетные ассигнования на 160,9 тыс.руб., в том числе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бюджетные ассигнования на 160,9 тыс.руб. в части расходов на организацию отдыха детей Ловозерского района в оздоровительных учреждениях с дневным пребыванием, организованных на базе муниципальных учреждений, уточнение произведено в размере фактической потребности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9 «Молодежная политика и оздоровление детей» </w:t>
      </w:r>
      <w:r>
        <w:rPr>
          <w:bCs/>
          <w:sz w:val="28"/>
          <w:szCs w:val="28"/>
        </w:rPr>
        <w:t xml:space="preserve"> – уменьшены бюджетные ассигнования на 180,783 тыс.руб., в том числе: </w:t>
      </w:r>
    </w:p>
    <w:p>
      <w:pPr>
        <w:pStyle w:val="Normal"/>
        <w:rPr/>
      </w:pPr>
      <w:r>
        <w:rPr>
          <w:bCs/>
          <w:sz w:val="28"/>
          <w:szCs w:val="28"/>
        </w:rPr>
        <w:t>- уменьшены бюджетные ассигнования на 47,8 тыс.руб. в части расходов на проведение мероприятий для детей и молодежи, уточнение произведено в размере фактической потребност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бюджетные ассигнования на 132,983 тыс.руб. в части расходов на содержание Отдела по образованию Ловозерского района, уточнение произведено в размере фактической потребност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49,37495 тыс. рублей  и составя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48023,87505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меньшены бюджетные ассигнования на сумму 12,64995 тыс.рублей, в том числе:</w:t>
      </w:r>
    </w:p>
    <w:p>
      <w:pPr>
        <w:pStyle w:val="Normal"/>
        <w:rPr/>
      </w:pPr>
      <w:r>
        <w:rPr>
          <w:bCs/>
          <w:sz w:val="28"/>
          <w:szCs w:val="28"/>
        </w:rPr>
        <w:t>- увеличены на 323,0 тыс.рублей бюджетные ассигнования за счет областного бюджета по субсидии 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 (приобретение профессионального баяна для хора ветеранов "Марьюшка" МБУ "Культурно-спортивный центр" ГП Ревда)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бюджетные ассигнования на 335,64995 тыс.руб. в части расходов на проведение мероприятий в рамках муниципальной программы 03 "Развитие культуры и сохранение культурного наследия в Ловозерском районе", уточнение произведено в размере фактической потребности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4 «Другие вопросы в области культуры, кинематографии» </w:t>
      </w:r>
      <w:r>
        <w:rPr>
          <w:bCs/>
          <w:sz w:val="28"/>
          <w:szCs w:val="28"/>
        </w:rPr>
        <w:t xml:space="preserve"> – уменьшены бюджетные ассигнования на сумму 36,725 тыс.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на 36,725 тыс.рублей бюджетные ассигнования в части расходов на содержание Отдела по культуре Ловозерского района, уточнение произведено в размере фактической потребности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4429,0 тыс. рублей  и составя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49840,5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003 «Социальное обеспечение населения» </w:t>
      </w:r>
      <w:r>
        <w:rPr>
          <w:bCs/>
          <w:sz w:val="28"/>
          <w:szCs w:val="28"/>
        </w:rPr>
        <w:t xml:space="preserve"> – уменьшены бюджетные ассигнования на 12196,6 тыс.руб., из них: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 уменьшены бюджетные ассигнования на 12196,1 тыс.руб. по субвенции из областного бюджета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уменьшены бюджетные ассигнования на 0,5 тыс.руб. по субвенции из областного бюджета по предоставлению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004 «Охрана семьи и детства» </w:t>
      </w:r>
      <w:r>
        <w:rPr>
          <w:bCs/>
          <w:sz w:val="28"/>
          <w:szCs w:val="28"/>
        </w:rPr>
        <w:t xml:space="preserve"> – уменьшены бюджетные ассигнования на 2232,4 тыс.руб., из них: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уменьшены бюджетные ассигнования на 12,3 тыс.руб. по субвенции из областного бюджета на расходы, связанные с выплатой компенсации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уменьшены бюджетные ассигнования на 819,6 тыс.руб. по субвенции из областного бюджета на компенсацию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уменьшены бюджетные ассигнования на 1400,5 тыс.руб. по субвенции из областного бюджета на 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увеличены бюджетные ассигнования на 434,8 тыс.руб. по субвенции из областного бюджета на 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 (за счет средств областного бюджета)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бюджетные ассигнования на 434,8 тыс.руб. на 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 (за счет средств местного бюджета)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300 «Обслуживание государственного и муниципального долга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319,0 тыс. рублей  и составят 265,0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301 «Обслуживание государственного внутреннего и муниципального долга» </w:t>
      </w:r>
      <w:r>
        <w:rPr>
          <w:bCs/>
          <w:sz w:val="28"/>
          <w:szCs w:val="28"/>
        </w:rPr>
        <w:t xml:space="preserve"> – уменьшены бюджетные ассигнования на 319,0 тыс.руб. в связи с уточнением фактической потребности в погашении процентных платежей по бюджетным кредитам на основании соглашений с Министерством финансов Мурманской области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14 году программы муниципальных внутренних заимствований, увеличением и уменьшением прочих остатков денежных средств бюджето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4:00Z</dcterms:created>
  <dc:creator>User</dc:creator>
  <dc:description/>
  <cp:keywords/>
  <dc:language>en-US</dc:language>
  <cp:lastModifiedBy>Людмила Ф. Канева</cp:lastModifiedBy>
  <cp:lastPrinted>2014-11-05T17:23:00Z</cp:lastPrinted>
  <dcterms:modified xsi:type="dcterms:W3CDTF">2014-12-30T13:08:00Z</dcterms:modified>
  <cp:revision>93</cp:revision>
  <dc:subject/>
  <dc:title>ПОЯСНИТЕЛЬНАЯ ЗАПИСКА</dc:title>
</cp:coreProperties>
</file>