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4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8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Об обращении родителей детей, обучающихся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ДОД «Детская школа искусств» в п. Рев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председателя Совета депутатов Ловозерского район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провести проверку формирования и расходования фонда оплаты труда в МБОУ ДОД «Детская школа искусств» в п. Ревда. О результатах проверки доложить на заседании Совета депутатов Ловозе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8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5-01-21T09:07:00Z</dcterms:modified>
  <cp:revision>3</cp:revision>
  <dc:subject/>
  <dc:title>Решение</dc:title>
</cp:coreProperties>
</file>