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Отчет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-6"/>
          <w:szCs w:val="28"/>
        </w:rPr>
        <w:t xml:space="preserve">о результатах оперативно-служебной деятельности 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тделения полиции по обслуживанию Ловозерского района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МО МВД России «Оленегорский» по территории Ловозерского район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color w:val="000000"/>
          <w:spacing w:val="-6"/>
          <w:szCs w:val="28"/>
        </w:rPr>
        <w:t xml:space="preserve">перед Советом депутатов Ловозерского района за 2014 год  </w:t>
      </w:r>
    </w:p>
    <w:p>
      <w:pPr>
        <w:pStyle w:val="Normal"/>
        <w:shd w:fill="FFFFFF" w:val="clear"/>
        <w:ind w:firstLine="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отделение полиции по обслуживанию Ловозерского района МО МВД России «Оленегорский» поступило 3037 заявлений (сообщений) о преступлениях, административных правонарушениях, о происшествиях, что на уровне прошлого года (3038). </w:t>
      </w:r>
    </w:p>
    <w:p>
      <w:pPr>
        <w:pStyle w:val="Normal"/>
        <w:ind w:right="-7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на территории Ловозерского района зарегистрировано 165 преступлений, что на 4 преступления больше чем в 2013 году, в том числе относящихся к тяжким и особо тяжким 37.  </w:t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й структуре преступности преобладают преступления против собственности, а именно </w:t>
      </w:r>
      <w:r>
        <w:rPr>
          <w:b/>
          <w:color w:val="000000"/>
          <w:sz w:val="28"/>
          <w:szCs w:val="28"/>
        </w:rPr>
        <w:t>кражи чужого имущества</w:t>
      </w:r>
      <w:r>
        <w:rPr>
          <w:color w:val="000000"/>
          <w:sz w:val="28"/>
          <w:szCs w:val="28"/>
        </w:rPr>
        <w:t>, которые составляют 39,4</w:t>
      </w:r>
      <w:r>
        <w:rPr>
          <w:sz w:val="28"/>
          <w:szCs w:val="28"/>
        </w:rPr>
        <w:t>% всей преступности и составило 65</w:t>
      </w:r>
      <w:r>
        <w:rPr>
          <w:color w:val="000000"/>
          <w:sz w:val="28"/>
          <w:szCs w:val="28"/>
        </w:rPr>
        <w:t xml:space="preserve"> преступлений (наиболее распространенными являются кражи из квартиры 18, в том числе с проникновением 8, кражи из гаражей 6, кражи транспортных срездств-3). Раскрываемость </w:t>
      </w:r>
      <w:r>
        <w:rPr>
          <w:sz w:val="28"/>
          <w:szCs w:val="28"/>
        </w:rPr>
        <w:t xml:space="preserve">данных преступлений составляет 48,5%. С конца 2013 года и в течение 2014 года появился новый способ хищения денежных средств с банковских карт при помощи услуги мобильный банк. В целях профилактики нового способа хищения денежных средств сотрудниками направлялась информация в СМИ, на инструктажах заступающих нарядов обращалось внимание, о необходимости предупреждения граждан о новом способе хищения и как защитить себя от подобных противоправных посягательств. </w:t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овершенных на территории Ловозерского района </w:t>
      </w:r>
      <w:r>
        <w:rPr>
          <w:b/>
          <w:sz w:val="28"/>
          <w:szCs w:val="28"/>
        </w:rPr>
        <w:t xml:space="preserve">мошенничеств </w:t>
      </w:r>
      <w:r>
        <w:rPr>
          <w:sz w:val="28"/>
          <w:szCs w:val="28"/>
        </w:rPr>
        <w:t xml:space="preserve">сократилось более чем на 30 % (с 13 до 9). При этом, не смотря на проводимую сотрудниками отделения полиции профилактическую работу среди населения, имеют место факты, когда граждане становятся потерпевшими при совершении в отношении них телефонных мошенничеств. Как в предыдущий год потерпевшими становятся пожилые люди. 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олиции по обслуживанию Ловозерского района особое внимание уделялось профилактике преступлений против личности, так в 2014 году выявлено и поставлено на учет 11 преступлений данной категории, однако принятые меры не позволили сдержать рост совершенных убийств  и причинения тяжкого вреда здоровью. Участковыми уполномоченными проводится профилактическая работа с семейными дебоширами, на учете в отделении полиции состоит 3 человека, которые привлечены к административной ответственности за совершение правонарушений.    </w:t>
      </w:r>
    </w:p>
    <w:p>
      <w:pPr>
        <w:pStyle w:val="TextBodyIndent"/>
        <w:widowControl w:val="false"/>
        <w:ind w:firstLine="840"/>
        <w:rPr/>
      </w:pPr>
      <w:r>
        <w:rPr>
          <w:szCs w:val="28"/>
        </w:rPr>
        <w:t xml:space="preserve">Одним из приоритетных направлений деятельности полиции является борьба с незаконным оборотом наркотиков, однако, несмотря на принимаемые меры, деятельность правоохранительных органов по борьбе с незаконным оборотом наркотиков на территории Ловозерского района  не в полной мере отвечает предъявляемым требованиям. </w:t>
      </w:r>
    </w:p>
    <w:p>
      <w:pPr>
        <w:pStyle w:val="TextBodyIndent"/>
        <w:widowControl w:val="false"/>
        <w:ind w:firstLine="840"/>
        <w:rPr>
          <w:szCs w:val="28"/>
        </w:rPr>
      </w:pPr>
      <w:r>
        <w:rPr>
          <w:szCs w:val="28"/>
        </w:rPr>
        <w:t xml:space="preserve">Всего за отчетный период всеми правоохранительными органами выявлено 13 наркопреступлений. При этом недостаточно активно велась работа в данном направлении сотрудниками органов внутренних дел. Хотелось бы отметить низкую активность населения по профилактике данного вида преступлений, которые могут анонимно позвонить в дежурную часть как отделения полиции, так и в дежурную часть находящуюся в г. Оленегорске.  и сообщить информацию о нахождении  наркоманов, притонов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</w:t>
      </w:r>
      <w:r>
        <w:rPr>
          <w:b/>
          <w:sz w:val="28"/>
          <w:szCs w:val="28"/>
        </w:rPr>
        <w:t>экономической преступности</w:t>
      </w:r>
      <w:r>
        <w:rPr>
          <w:sz w:val="28"/>
          <w:szCs w:val="28"/>
        </w:rPr>
        <w:t xml:space="preserve"> выявлено 5 преступлений, следствие по которым обязательно, против собственности – 3. Раскрываемость преступлений экономической направленности составила 100,0 %. Выявлено 3 лица, совершивших преступления экономической направленности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обостряться обстановка по профилактике </w:t>
      </w:r>
      <w:r>
        <w:rPr>
          <w:b/>
          <w:sz w:val="28"/>
          <w:szCs w:val="28"/>
        </w:rPr>
        <w:t>алкогольной преступности</w:t>
      </w:r>
      <w:r>
        <w:rPr>
          <w:sz w:val="28"/>
          <w:szCs w:val="28"/>
        </w:rPr>
        <w:t xml:space="preserve">. Алкоголизация населения, по-прежнему, оказывает существенное влияние на состояние преступности в районе, не смотря на принимаемые профилактические меры, количество совершенных преступлений в состоянии алкогольного опьянения в 2014 году составила 48 преступлений, в м числе тяжких и особо тяжких преступлений 11. За 12 месяцев 2014 г. привлечено 531 человек за появление в состоянии опьянения в общественных местах.  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 xml:space="preserve">В отчетном периоде службами и подразделениями МО МВД России «Оленегорский» принимались комплексные меры по обеспечению неотвратимости наказания, повышению эффективности работы по раскрытию преступлений. Так, за отчетный период сотрудниками полиции раскрыто 100 преступлений, 100 лиц привлечено к уголовной ответственности за свершенные преступные деяния. Доля раскрытых преступлений составила 62,9 %, в том числе относящиеся к категории тяжких и особо тяжких преступлений - 69,0%.    </w:t>
      </w:r>
    </w:p>
    <w:p>
      <w:pPr>
        <w:pStyle w:val="Normal"/>
        <w:suppressAutoHyphens w:val="tru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3" w:firstLine="900"/>
        <w:rPr/>
      </w:pPr>
      <w:r>
        <w:rPr>
          <w:color w:val="000000"/>
          <w:szCs w:val="28"/>
        </w:rPr>
        <w:t xml:space="preserve">Сотрудники отделения полиции по обслуживанию Ловозерского района МО МВД России «Оленегорский» в отчетном периоде текущего года осуществляли охрану общественного порядка и общественной безопасности при проведении различных массовых мероприятий (Празднование Нового года, Рождества, Традиционного Праздника Севера и т.д.). При организации охраны общественного порядка и обеспечения безопасности чрезвычайных происшествий допущено не было.  </w:t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2014 года повышенное внимание уделялось профилактике преступлений, совершаемых </w:t>
      </w:r>
      <w:r>
        <w:rPr>
          <w:b/>
          <w:color w:val="000000"/>
          <w:sz w:val="28"/>
          <w:szCs w:val="28"/>
        </w:rPr>
        <w:t>в общественных местах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/>
          <w:color w:val="000000"/>
          <w:sz w:val="28"/>
          <w:szCs w:val="28"/>
        </w:rPr>
        <w:t>на улице</w:t>
      </w:r>
      <w:r>
        <w:rPr>
          <w:color w:val="000000"/>
          <w:sz w:val="28"/>
          <w:szCs w:val="28"/>
        </w:rPr>
        <w:t xml:space="preserve">, однако принимаемые меры не позволили достичь прогнозируемых результатов. За 12 месяцев 2014 года в общественных местах совершено 61 преступление, в том числе на улице 26. В целях профилактики уличной преступности проводились рейдовые мероприятия, направлялись дополнительные наряды для патрулирования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йшему снижению уличной преступности и профилактике правонарушений способствовало бы установка дополнительных камер наблюдения как в пгт. Ревда, так в с. Ловозеро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профилактики </w:t>
      </w:r>
      <w:r>
        <w:rPr>
          <w:b/>
          <w:color w:val="000000"/>
          <w:sz w:val="28"/>
          <w:szCs w:val="28"/>
        </w:rPr>
        <w:t>подростковой преступности</w:t>
      </w:r>
      <w:r>
        <w:rPr>
          <w:color w:val="000000"/>
          <w:sz w:val="28"/>
          <w:szCs w:val="28"/>
        </w:rPr>
        <w:t xml:space="preserve"> во взаимодействии с иными ведомствами по профилактике безнадзорности и правонарушений со стороны несовершеннолетних и в отношении них проводятся целевые профилактические рейды, осуществляются проверки неблагополучных семей, проверяютс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концентрации несовершеннолетних. Организована работа и по пресечению правонарушений, связанных с нахождением несовершеннолетних в ночное время на улицах, в общественных местах, за отчетный период выявлено 75 административных правонарушений вышеуказанной категории. За 12 месяцев 2014 года несовершеннолетними совершено 8 преступлений, 8 лицами. За 12 месяцев т.г. проведено 81 рейд с различными органами и учреждения системы профилактики безнадзорности и правонарушений несовершеннолетних, в ходе которых выявлено 23 различных правонаруше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инии безопасности дорожного движения</w:t>
      </w:r>
      <w:r>
        <w:rPr>
          <w:sz w:val="28"/>
          <w:szCs w:val="28"/>
        </w:rPr>
        <w:t xml:space="preserve"> существенное внимание уделяется снижению уровня аварийности на территории Ловозерского района. В целях недопущения осложнений аварийной обстановки сотрудниками отдела ГИБДД систематически проводятся рейды, направленные на выявление нарушений Правил дорожного движения, оперативно-профилактические операции, в том числе «Внимание – дети!», «Встречная полоса», «Нетрезвый водитель». Предпринятыми мерами в целом удалось обеспечить безопасность участников дорожного движения. Так, на подведомственной территории в 2014 году зарегистрировано 10 дорожно-транспортных, в которых пострадало 14 человек, погибших нет. 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остом количества преступлений совершаемых несовершеннолетними необходимо выработать дополнительные совместные мероприятия, направленные на профилактику преступлений данной категорий.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Игорь"/>
    <w:basedOn w:val="Normal"/>
    <w:qFormat/>
    <w:pPr>
      <w:widowControl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52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8:00Z</dcterms:created>
  <dc:creator>111</dc:creator>
  <dc:description/>
  <cp:keywords/>
  <dc:language>en-US</dc:language>
  <cp:lastModifiedBy>Николаев В.В.</cp:lastModifiedBy>
  <cp:lastPrinted>2015-01-23T12:05:00Z</cp:lastPrinted>
  <dcterms:modified xsi:type="dcterms:W3CDTF">2015-02-13T08:48:00Z</dcterms:modified>
  <cp:revision>2</cp:revision>
  <dc:subject/>
  <dc:title>СПРАВКА-ОБЪЕКТИВКА</dc:title>
</cp:coreProperties>
</file>