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января 2015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88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еративно-служебной деятельност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ения полиции по обслуживанию Ловозерского района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МО МВД России «Оленегорский» за 2014 год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МО МВД России «Оленегорский» подполковника полиции Матыгулина Р.М. о результатах оперативно-служебной деятельности отделения полиции за 2014 год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начальника МО МВД России «Оленегорский» подполковника полиции Матыгулина Р.М.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Шестак А.В.) провести совещание с представителями администраций городского поселения Ревда и сельского поселения Ловозеро по вопросу реализации АПК «Безопасный город». О результатах совещания доложить на заседании Совета депутатов Ловозе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48:00Z</dcterms:created>
  <dc:creator>Николаев</dc:creator>
  <dc:description/>
  <cp:keywords/>
  <dc:language>en-US</dc:language>
  <cp:lastModifiedBy>Николаев В.В.</cp:lastModifiedBy>
  <cp:lastPrinted>2015-01-23T11:57:00Z</cp:lastPrinted>
  <dcterms:modified xsi:type="dcterms:W3CDTF">2015-02-13T08:51:00Z</dcterms:modified>
  <cp:revision>3</cp:revision>
  <dc:subject/>
  <dc:title>Решение</dc:title>
</cp:coreProperties>
</file>