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озер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2.2015 № 92</w:t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ЕРЕЧЕНЬ ДВИЖИМОГО ИМУЩЕСТВА,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ЕДАВАЕМОГО  ИЗ МУНИЦИПАЛЬНОЙ СОБСТВЕННОСТИ МУНИЦИПАЛЬНОГО ОБРАЗОВА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ОВОЗЕРСКИЙ РАЙОН В СОБСТВЕННОСТЬ МУНИЦИПАЛЬНОГО ОБРАЗОВАНИЯ СЕЛЬСКОЕ ПОСЕЛЕНИЕ ЛОВОЗЕРО ЛОВОЗЕРСКОГО РАЙОН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39"/>
        <w:gridCol w:w="2339"/>
        <w:gridCol w:w="2159"/>
        <w:gridCol w:w="2279"/>
        <w:gridCol w:w="3303"/>
        <w:gridCol w:w="2126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N </w:t>
              <w:b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04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Полное   </w:t>
              <w:br/>
              <w:t>наименование</w:t>
              <w:br/>
              <w:t>организ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Адрес места </w:t>
              <w:br/>
              <w:t xml:space="preserve">нахождения  </w:t>
              <w:br/>
              <w:t>организации,</w:t>
              <w:br/>
              <w:t>ИНН  организ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Наименование </w:t>
              <w:br/>
              <w:t>имуще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Адрес   </w:t>
              <w:br/>
              <w:t xml:space="preserve">места   </w:t>
              <w:br/>
              <w:t>нахождения</w:t>
              <w:br/>
              <w:t>имуще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04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Индивидуализирующие</w:t>
              <w:br/>
              <w:t xml:space="preserve">характеристики   </w:t>
              <w:br/>
              <w:t>имущества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04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инвентарный номер,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04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остав компл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Балансова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тоимость имуществ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на  начало текущего года, (руб.)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Электрическая каменк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 Юрьева, д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SAWOT412-210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 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ульт управл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 Юрьева, д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SAWO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Ihow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class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 45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Насос циркулярны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 Юрьева, д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ALPHA 2L 25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 39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Коте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 Юрьева, д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ЭВПМ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 19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Термозащи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459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урманская область, с. Ловозеро ул. Юрьева, д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00*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 450,00</w:t>
            </w:r>
          </w:p>
        </w:tc>
      </w:tr>
    </w:tbl>
    <w:p>
      <w:pPr>
        <w:pStyle w:val="TextBody"/>
        <w:tabs>
          <w:tab w:val="clear" w:pos="709"/>
          <w:tab w:val="center" w:pos="127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829"/>
        </w:tabs>
        <w:ind w:left="886" w:hanging="52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5:00Z</dcterms:created>
  <dc:creator>Белякова Н</dc:creator>
  <dc:description/>
  <cp:keywords/>
  <dc:language>en-US</dc:language>
  <cp:lastModifiedBy>Николаев В.В.</cp:lastModifiedBy>
  <cp:lastPrinted>2015-02-13T16:33:00Z</cp:lastPrinted>
  <dcterms:modified xsi:type="dcterms:W3CDTF">2015-03-17T07:48:00Z</dcterms:modified>
  <cp:revision>3</cp:revision>
  <dc:subject/>
  <dc:title>РЕШЕНИЕ</dc:title>
</cp:coreProperties>
</file>