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феврал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90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 медицинском обслуживании жителей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Ловозерской ЦРБ и мерах по его улучшению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главного врача Ловозерской ЦРБ Цыпышевой О.Б. о медицинском обслуживании жителей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главного врача Ловозерской ЦРБ Цыпышевой О.Б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главному врачу Ловозерской ЦРБ Цыпышевой О.Б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подбору и закреплению медицинских кадров, созданию условий для их производственной деятельност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 в своей дальнейшей работе учесть все критические замечания, высказанные участниками заседания Совета депутатов Ловозерского район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28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5-03-11T08:33:00Z</dcterms:modified>
  <cp:revision>3</cp:revision>
  <dc:subject/>
  <dc:title>Решение</dc:title>
</cp:coreProperties>
</file>