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февраля 2015г.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92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ложении прокурора района В.П. Лоскутова о нормативном регулировании формирования представительного органа Ловозерского района Мурманской области и избрания главы муниципального образования Ловозерского района Мурманской области и протесте прокурора района В.П. Лоскутова на отдельные положения решения Ловозерского районного Совета от 22.11.2012 № 215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. от 29.11.2013 № 19)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Совета депутатов Ловозерского района Николаева В.В.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Ловозерского района (Шестак А.В.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сти Устав Ловозерского района в соответствие с требованиями Закона Мурманской области от 15.12.2014 № 1799-01-ЗМО «Об отдельных вопросах формирования представительных органов муниципальных районов Мурманской области и избрания глав муниципальных образований Мурманской области» и представить его на рассмотрение Совету депутатов Ловозерского райо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сти «Положение о бюджетном процессе в муниципальном образовании Ловозерский район Мурманской области» в соответствие с требованиями действующего законодательства и представить его на рассмотрение Совету депутатов Ловозерского района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40:00Z</dcterms:created>
  <dc:creator>Николаев</dc:creator>
  <dc:description/>
  <cp:keywords/>
  <dc:language>en-US</dc:language>
  <cp:lastModifiedBy>Николаев В.В.</cp:lastModifiedBy>
  <cp:lastPrinted>2015-02-20T11:16:00Z</cp:lastPrinted>
  <dcterms:modified xsi:type="dcterms:W3CDTF">2015-03-17T13:01:00Z</dcterms:modified>
  <cp:revision>5</cp:revision>
  <dc:subject/>
  <dc:title>Решение</dc:title>
</cp:coreProperties>
</file>