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0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  <w:u w:val="single"/>
        </w:rPr>
        <w:t>Информация о проделанной работе в 2014 году</w:t>
      </w:r>
    </w:p>
    <w:p>
      <w:pPr>
        <w:pStyle w:val="Normal"/>
        <w:tabs>
          <w:tab w:val="clear" w:pos="708"/>
          <w:tab w:val="left" w:pos="5505" w:leader="none"/>
        </w:tabs>
        <w:bidi w:val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ab/>
        <w:t>В 2014 году согласно государственной программы Мурманской области «Развитие здравоохранения» на 2014 - 2020 годы выполнены следующие мероприятия:</w:t>
      </w:r>
    </w:p>
    <w:p>
      <w:pPr>
        <w:pStyle w:val="ListParagraph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1. Мероприятия по укреплению материально-технической базы ГОБУЗ «ЛЦРБ»:</w:t>
      </w:r>
    </w:p>
    <w:p>
      <w:pPr>
        <w:pStyle w:val="ListParagraph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1.1. Устройство путей эвакуации в поликлинике, хозяйственном корпусе, стационаре п. Ревда (в т.ч. ПСД):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Плановый объем финансирования на 2014 год – 2 458 027,00 руб., фактически освоено средств – 2 458 027,00 руб. или 100,0%. Работы выполнены и оплачены в полном объеме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1.2. Замена, ремонт электропроводки, кабельных линий, приборов освещения, проведение замеров сопротивления изоляции и контура заземления в поликлинике, хозяйственном корпусе, стационаре п. Ревда (в т.ч. ПСД):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Плановый объем финансирования на 2014 год – 2 123 936,64 руб., фактически освоено средств – 2 123 936,64 руб. или 100,0%. Работы выполнены и оплачены в полном объеме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1.3. Ремонт системы горячего, холодного водоснабжения, водоотведения в поликлинике, хозяйственном корпусе, стационаре п. Ревда (в т.ч. ПСД):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Плановый объем финансирования на 2014 год – 2 902 693,93 руб., фактически освоено средств – 2 902 693,93 руб. или 100,0%. Работы выполнены и оплачены в полном объеме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1.4. Ремонт кровли в поликлинике, хозяйственном корпусе, стационаре п. Ревда (в т.ч. ПСД):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Плановый объем финансирования на 2014 год – 10 792 277,07 руб., фактически освоено средств – 10 694 941,50руб. или 99,1%. Работы выполнены и оплачены в полном объеме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 xml:space="preserve">1.5. Капитальный ремонт помещений поликлиники с. Ловозеро: </w:t>
      </w:r>
      <w:r>
        <w:rPr>
          <w:b/>
          <w:sz w:val="28"/>
          <w:szCs w:val="28"/>
        </w:rPr>
        <w:t>ремонт не проводился со дня ввода здания поликлиники в эксплуатацию – с 1986 г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Плановый объем финансирования на 2014 год – 9 750 000,00 руб., фактически освоено средств – 9 750 000,00 руб. или 100,0%. Работы выполнены и оплачены в полном объеме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1.6. Приобретение автомобиля скорой медицинской помощи класса А: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Плановый объем финансирования на 2014 год – 3 600 000,00руб., фактически освоено средств – 3 600 000,00 руб. или 100,0%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Приобретены два автомобиля скорой медицинской помощи класса А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 xml:space="preserve">1.7. Приобретение медицинского оборудования: 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Плановый объем финансирования на 2014 год – 557 575,00 руб., фактически освоено средств – 557 575,00 руб. или 100,0%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Приобретены кислородный концентратор и  камера холодильная для хранения тел усопших для нужд ГОБУЗ «ЛЦРБ»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1.8. Развитие информационно-технологической инфраструктуры учреждений системы здравоохранения: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Плановый объем финансирования на 2014 год – 200 000,00руб., фактически освоено средств – 199 980,00 руб. или 100,0%. Работы выполнены и оплачены в полном объеме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Денежные средства направлены на организацию (развитие) локально-вычислительных сетей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Организована запись к врачу в электронном виде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 xml:space="preserve">В 2014 году трудоустроено в Ловозерской ЦРБ врачей – 3 чел., среднего медицинского персонала – 10 чел., в 2014 году врачей – 3 чел., среднего медицинского персонала – 10 чел., в том числе для работы в с. Ловозеро 3 врачей (стоматолог хирург, офтальмолог, хирург), 1 врач анестезиолог-реаниматолог для оказания экстренной медицинской помощи жителям с. Ловозеро и отдаленных населенных пунктов (Каневка, Сосновка, Краснощелье), 2 фельдшера скорой медицинской помощи, впервые за несколько лет 1 фельдшер на фельдшерско-акушерский пункт с. Краснощелье. В настоящее время для работы в с. Ловозеро проходят предварительный медицинский осмотр 1 фельдшер. 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В 2014 году 13 врачей прошли курсы повышения квалификации по специальностям «Дерматовенерология», «Неврология», «Трансфузиология», «Офтальмология», «Стоматология хирургическая», «Анестезиология и реаниматология», «Общая практика», «Эндоскопия», «Ультразвуковая диагностика» и др. В 2014 году врач анестезиолог-реаниматолог проучен по специальности «Ультразвуковая  диагностика в г. Москва, в ноябре 2014 г. прошел специализацию по циклу «Ультразвуковое исследование сосудов, цветное и дуплексное сканирование артериальной и венозной систем». Принимали активное участие в семинарах, конгрессах, стажировках, расширенных коллегиях и т.д. Всего более 35 посещений.</w:t>
      </w:r>
    </w:p>
    <w:p>
      <w:pPr>
        <w:pStyle w:val="Normal"/>
        <w:bidi w:val="0"/>
        <w:spacing w:lineRule="auto" w:line="276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b/>
          <w:sz w:val="28"/>
          <w:szCs w:val="28"/>
        </w:rPr>
        <w:t>На 2015 год запланированы следующие мероприятия:</w:t>
      </w:r>
    </w:p>
    <w:p>
      <w:pPr>
        <w:pStyle w:val="ListParagraph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Капитальный ремонт помещений и зданий поликлиники, стационара п. Ревда (ПСД) – 750 000,00 руб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2.2. Ремонт системы отопления в поликлинике, хозяйственном корпусе, стационаре п. Ревда (ПСД) – 225 000,00 руб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Ремонт системы горячего, холодного водоснабжения, водоотведения в поликлинике, хозяйственном корпусе, стационаре п. Ревда – 525 000,00 руб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Выполнение ремонтных работ по восстановлению работоспособности лифта в п. Ревда (ПСД) – 150 000,00 руб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Рассматривается вопрос о возможности работы скорой медицинской помощи с. Ловозеро в круглосуточном режиме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Внедрение телемедицинских технологий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>Продолжение работы по привлечению медицинских кадров.</w:t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eastAsia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6</Characters>
  <CharactersWithSpaces>4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48:00Z</dcterms:created>
  <dc:creator>Марина Ремезова</dc:creator>
  <dc:description/>
  <dc:language>en-US</dc:language>
  <cp:lastModifiedBy/>
  <cp:lastPrinted>2015-02-20T10:21:00Z</cp:lastPrinted>
  <dcterms:modified xsi:type="dcterms:W3CDTF">2015-03-11T10:54:00Z</dcterms:modified>
  <cp:revision>3</cp:revision>
  <dc:subject/>
  <dc:title>Информация о проделанной работе в 2014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 В.В.</vt:lpwstr>
  </property>
</Properties>
</file>