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феврал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9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 xml:space="preserve">О публикации повестки дня заседания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Совета депутатов Ловозерского района Николаева В.В.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кацию повестки дня заседания Совета депутатов Ловозерского района в дальнейшем производить на официальном сайте администрации Ловозерского район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49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3-18T09:01:00Z</dcterms:modified>
  <cp:revision>3</cp:revision>
  <dc:subject/>
  <dc:title>Решение</dc:title>
</cp:coreProperties>
</file>