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феврал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собственных доходах бюджета и мерах по их увеличени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районного финансового отдела администрации Ловозерского района Котовой Н.И.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районного финансового отдела администрации Ловозерского района Котовой Н.И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активизировать работу по взысканию дебиторской задолженности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3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3-11T11:24:00Z</dcterms:modified>
  <cp:revision>3</cp:revision>
  <dc:subject/>
  <dc:title>Решение</dc:title>
</cp:coreProperties>
</file>