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феврал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муниципального движимого имущества муниципального образования Ловозерский </w:t>
      </w:r>
      <w:r>
        <w:rPr>
          <w:b/>
          <w:bCs/>
          <w:color w:val="000000"/>
          <w:sz w:val="28"/>
          <w:szCs w:val="28"/>
        </w:rPr>
        <w:t>район, предлагаемого для передачи в собственность муниципального образования сельское поселение Ловозеро Ловозерского района Мурман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вет депутатов Ловозерского района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еречень движимого муниципального имущества муниципального образования Ловозерский район, предлагаемого для передачи в собственность муниципального образования сельское поселение Ловозеро Ловозерского района Мурманской области (Приложение №1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9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3-17T07:44:00Z</dcterms:modified>
  <cp:revision>4</cp:revision>
  <dc:subject/>
  <dc:title>Решение</dc:title>
</cp:coreProperties>
</file>