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марта 2015г.     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9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м, культурном, бытовом обслуживании жителей старшего поколения Ловозерского района и мерах по его улучшению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администрации Ловозерского района Ивановой Н.Н. о социальном, культурном, бытовом обслуживании жителей старшего поколения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заместителя главы администрации Ловозерского района Ивановой Н.Н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ГОАУСОН «Ловозерский комплексный центр социального обслуживания населения» (Шемякина М.В.) решить вопрос получения социальных услуг гражданами пожилого возраста и инвалидами в условиях временного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сельского поселения Ловозеро (Курзенев Н.И.) решить вопрос компенсации расходов на приобретение дров жителям населенных пунктов сельского поселения, проживающим в частных домах с печным отоп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сельского поселения Ловозеро (Курзенев Н.И.) и администрации городского поселения Ревда         (Дюсембаев Г.Н.) рассмотреть возможность в магазинах и пунктах службы быта поселений открытия секций для льготного обслуживания жителей Ловозерского района старше 75 лет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3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4-20T11:44:00Z</dcterms:modified>
  <cp:revision>3</cp:revision>
  <dc:subject/>
  <dc:title>Решение</dc:title>
</cp:coreProperties>
</file>