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3.2015 № 101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Совета депутатов Ловозерского района от 25.12.2014 № 84 "О бюджете муниципального  образования Ловозерский район на 2015 год и на плановый период 2016-2017 годов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26  марта 2015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5 году, а также в первом году планового периода 2016 года.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5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 655083,51335 тыс. рублей;</w:t>
      </w:r>
    </w:p>
    <w:p>
      <w:pPr>
        <w:pStyle w:val="TextBody"/>
        <w:rPr/>
      </w:pPr>
      <w:r>
        <w:rPr>
          <w:szCs w:val="28"/>
        </w:rPr>
        <w:t>РАСХОДЫ  –</w:t>
      </w:r>
      <w:r>
        <w:rPr>
          <w:color w:val="FF0000"/>
          <w:szCs w:val="28"/>
        </w:rPr>
        <w:t xml:space="preserve">  </w:t>
      </w:r>
      <w:r>
        <w:rPr>
          <w:szCs w:val="28"/>
        </w:rPr>
        <w:t xml:space="preserve"> 682097,46135 тыс. рублей;</w:t>
      </w:r>
      <w:r>
        <w:rPr>
          <w:color w:val="FF0000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 27013,94800 тыс. рублей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 533900,40000 тыс. рублей;</w:t>
      </w:r>
    </w:p>
    <w:p>
      <w:pPr>
        <w:pStyle w:val="TextBody"/>
        <w:rPr/>
      </w:pPr>
      <w:r>
        <w:rPr>
          <w:szCs w:val="28"/>
        </w:rPr>
        <w:t>РАСХОДЫ  –</w:t>
      </w:r>
      <w:r>
        <w:rPr>
          <w:color w:val="FF0000"/>
          <w:szCs w:val="28"/>
        </w:rPr>
        <w:t xml:space="preserve">  </w:t>
      </w:r>
      <w:r>
        <w:rPr>
          <w:szCs w:val="28"/>
        </w:rPr>
        <w:t xml:space="preserve"> 606706,98400 тыс. рублей;</w:t>
      </w:r>
      <w:r>
        <w:rPr>
          <w:color w:val="FF0000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 72806,58400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на 2015 год увеличены на 17915,92005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налоговых и неналоговых доходов увеличены  на 1257,0  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увеличены на 16658,92005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 655083,51335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593876,51335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14959,92005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0,00005 тыс. руб. –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, </w:t>
      </w:r>
      <w:r>
        <w:rPr>
          <w:bCs/>
          <w:sz w:val="28"/>
          <w:szCs w:val="28"/>
        </w:rPr>
        <w:t xml:space="preserve">в том числе: муниципальное образование сельское поселение  Ловозеро – </w:t>
      </w:r>
      <w:r>
        <w:rPr>
          <w:sz w:val="28"/>
          <w:szCs w:val="28"/>
        </w:rPr>
        <w:t>0,00002</w:t>
      </w:r>
      <w:r>
        <w:rPr>
          <w:bCs/>
          <w:sz w:val="28"/>
          <w:szCs w:val="28"/>
        </w:rPr>
        <w:t xml:space="preserve">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4959,920 тыс. руб. -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9139,780 тыс. руб., муниципальное образование сельское поселение  Ловозеро – 5820,140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увеличены в соответствии с Соглашениями между муниципальными образованиями городское поселение Ревда,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в размере 1699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а 2016 год не менялис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5 год, а также в первом году планового периода 2016 года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15 год уменьшатся на 4072,97095 тыс.руб. и составят 682097,46135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.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ные ассигнования по данному разделу уменьшатся на 1630,0 тыс.рублей и составят 46930,5 тыс.руб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bCs/>
          <w:sz w:val="28"/>
          <w:szCs w:val="28"/>
        </w:rPr>
        <w:t xml:space="preserve">уменьшены бюджетные ассигнования на 1630,0 тыс.рублей в том числе: уменьшены расходы на приобретение компьютерного оборудования 100,0 тыс.рублей, ремонты зданий и помещений администрации района и архива 1870,0 тыс.руб.; увеличены расходы на независимую оценку объектов муниципальной собственности, изготовление справок, кадастровых, технических паспортов и технических планов на объекты недвижимости 240,0 тыс.рублей, проведение социологических исследований в связи с введением с 01.01.2018 года на территории Ловозерского района патентной системы налогообложения для индивидуальных предпринимателей 100,0  тыс.рублей.   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Также, по подразделам 0104, 0113 </w:t>
      </w:r>
      <w:r>
        <w:rPr>
          <w:sz w:val="28"/>
          <w:szCs w:val="28"/>
        </w:rPr>
        <w:t>произведено перераспределение бюджетных ассигнований между разделами бюджетной классификации, целевыми статьями расходов по обращениям администрации Ловозерского района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не изменились и составили 4202,9 тыс.руб., в том числе: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 xml:space="preserve">По подразделу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bCs/>
          <w:sz w:val="28"/>
          <w:szCs w:val="28"/>
        </w:rPr>
        <w:t xml:space="preserve"> – уточнены источники расходования средств бюджета на мероприятия по функционированию и содержанию единой дежурно-диспетчерской службы в связи с </w:t>
      </w:r>
      <w:r>
        <w:rPr>
          <w:sz w:val="28"/>
          <w:szCs w:val="28"/>
        </w:rPr>
        <w:t>Соглашениями между муниципальными образованиями городское поселение Ревда,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в размере 1699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меньшатся на 949,99995 тыс. руб.  и составят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43250,99335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2 «Топливно-энергетический комплекс» </w:t>
      </w:r>
      <w:r>
        <w:rPr>
          <w:bCs/>
          <w:sz w:val="28"/>
          <w:szCs w:val="28"/>
        </w:rPr>
        <w:t xml:space="preserve"> – увеличены бюджетные ассигнования на 0,00005 тыс.рублей, в том числе: </w:t>
      </w:r>
      <w:r>
        <w:rPr>
          <w:sz w:val="28"/>
          <w:szCs w:val="28"/>
        </w:rPr>
        <w:t xml:space="preserve">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, </w:t>
      </w:r>
      <w:r>
        <w:rPr>
          <w:bCs/>
          <w:sz w:val="28"/>
          <w:szCs w:val="28"/>
        </w:rPr>
        <w:t xml:space="preserve">в том числе: муниципальное образование сельское поселение  Ловозеро – </w:t>
      </w:r>
      <w:r>
        <w:rPr>
          <w:sz w:val="28"/>
          <w:szCs w:val="28"/>
        </w:rPr>
        <w:t>0,00002</w:t>
      </w:r>
      <w:r>
        <w:rPr>
          <w:bCs/>
          <w:sz w:val="28"/>
          <w:szCs w:val="28"/>
        </w:rPr>
        <w:t xml:space="preserve"> тыс. руб.;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bCs/>
          <w:sz w:val="28"/>
          <w:szCs w:val="28"/>
        </w:rPr>
        <w:t>уменьшены бюджетные ассигнования на 950,0 тыс.рублей, в том числе: по межеванию земель 740,0 тыс.рублей (по фактической потребности); бюджетные ассигнования на проект освоения лесов «Саамская деревня» – 200,0 тыс.рублей, расходы на рекламно-информационные услуги в учреждениях культуры 10,0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14959,92 тыс. руб.  и составят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79727,5200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 xml:space="preserve">- увеличены  бюджетные ассигнования на </w:t>
      </w:r>
      <w:r>
        <w:rPr>
          <w:bCs/>
          <w:sz w:val="28"/>
          <w:szCs w:val="28"/>
        </w:rPr>
        <w:t xml:space="preserve">14959,92000 </w:t>
      </w:r>
      <w:r>
        <w:rPr>
          <w:sz w:val="28"/>
          <w:szCs w:val="28"/>
        </w:rPr>
        <w:t xml:space="preserve">тыс.рублей по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9139,780 тыс. руб., муниципальное образование сельское поселение  Ловозеро – 5820,140 тыс. 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500,0 тыс. руб.  и составят  1500,0 тыс. рублей, в том числе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разделу 0602 «Сбор, удаление отходов и очистка сточных вод»</w:t>
      </w:r>
      <w:r>
        <w:rPr>
          <w:sz w:val="28"/>
          <w:szCs w:val="28"/>
        </w:rPr>
        <w:t xml:space="preserve"> - уменьшены бюджетные ассигнования по расходам на обустройство площадки временного размещения ТБО в с.Краснощелье с составлением проектно-сметной документации (данные расходы перенесены на 2016 год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1987,59100  тыс. руб.  и составят  337269,09800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5900,98800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уменьшены на 4505,900 тыс.рублей субсидии за счет средств местного бюджета на муниципальное задание для финансового обеспечения деятельности учреждений дошкольного образования;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уменьшены на  1395,088 тыс.рублей субсидии на иные цели на организацию и проведение ремонтных работ учреждений дошкольного образования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5022,853 тыс.руб., в том числе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на 2131,5 тыс.рублей бюджетные ассигнования из местного бюджета на субсидии на муниципальное задание общеобразовательных школ и учреждений дополнительного образования детей;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2292,653 тыс.рублей бюджетные ассигнования из местного бюджета на субсидии на иные цели общеобразовательных школ и учреждений дополнительного образования дет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увеличены на 400,0 тыс.рублей бюджетные ассигнования из местного бюджета на субсидии на иные цели на замену аварийного участка трубопровода теплоснабжения начальной школы РСОШ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248,7 тыс.рублей бюджетные ассигнования из местного бюджета на субсидии на муниципальное задание учреждений дополнительного образования детей в сфере культуры;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на 750,0 тыс.рублей бюджетные ассигнования из местного бюджета на субсидии на иные цели учреждений дополнительного образования детей в сфере культуры;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226,25 тыс.руб., в том числе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65,25 тыс.руб. в части расходов на проведение мероприятий для детей и молодежи в муниципальных учреждениях; на расходы в детских ЛОЛ на 161,0 тыс.рублей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9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837,5 тыс.руб., в том числе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бюджетные ассигнования на 193,5 тыс.руб. в части расходов на проведение мероприятий для детей и молодежи, заправки оргтехники, ремонты 500,0 тыс.рублей; на содержание Отдела по образованию администрации Ловозерского района 144,0 тыс.рублей.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554,7 тыс. рублей  и составя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50038,25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меньшены бюджетные ассигнования на сумму 2104,2 тыс.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1949,2 тыс.руб. в части расходов на субсидии на муниципальное задание учреждений в сфере культуры, по субсидии на иные цели на 50,0 тыс.рублей на приобретение мебели, на мероприятия в рамках муниципальной программы «Доступная среда» - 105,0 тыс.рублей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меньшены бюджетные ассигнования на сумму 450,5 тыс.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на 350,0 тыс.рублей бюджетные ассигнования на проектно-сметную документацию клуба для подростков, проведение мероприятий 100,5  тыс.руб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83,9 тыс. рублей  и составя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362,4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101 «Физическая культура» </w:t>
      </w:r>
      <w:r>
        <w:rPr>
          <w:bCs/>
          <w:sz w:val="28"/>
          <w:szCs w:val="28"/>
        </w:rPr>
        <w:t xml:space="preserve"> – уменьшены бюджетные ассигнования на 83,9 тыс.руб. на проведение мероприятий спортивной направленности.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00,0 тыс. рублей  и составят 200,0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301 «Обслуживание государственного внутреннего и муниципального долга» </w:t>
      </w:r>
      <w:r>
        <w:rPr>
          <w:bCs/>
          <w:sz w:val="28"/>
          <w:szCs w:val="28"/>
        </w:rPr>
        <w:t xml:space="preserve"> – уменьшены бюджетные ассигнования на 200,0 тыс.руб. в связи с уточнением фактической потребности в погашении процентных платежей по бюджетным кредитам на основании соглашений с Министерством финансов Мурманской области. 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26,7 тыс. рублей  и составят 60948,9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402 «Иные дотации» </w:t>
      </w:r>
      <w:r>
        <w:rPr>
          <w:bCs/>
          <w:sz w:val="28"/>
          <w:szCs w:val="28"/>
        </w:rPr>
        <w:t xml:space="preserve"> – уменьшены бюджетные ассигнования на 1522,7 тыс.руб. в части предоставления МО г.п.Ревда дотации на поддержку мер по обеспечению сбалансированности бюджетов поселений;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403 «Прочие межбюджетные трансферты общего характера» </w:t>
      </w:r>
      <w:r>
        <w:rPr>
          <w:bCs/>
          <w:sz w:val="28"/>
          <w:szCs w:val="28"/>
        </w:rPr>
        <w:t xml:space="preserve"> – увеличены бюджетные ассигнования на 1396,0 тыс.руб. в части предоставления МО с.п.Ловозеро иных межбюджетных трансфертов на компенсацию выпадающих доходов, связанных со снижением неналоговых доходов.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16 год увеличатся на 1500,0 тыс.руб. и составят 606706,98400 тыс. руб.</w:t>
      </w:r>
    </w:p>
    <w:p>
      <w:pPr>
        <w:pStyle w:val="Normal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несение изменений связано с изменением планируемых расходов, производимых за счет средств местного бюджета: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1500,0 тыс. руб.  и составят  1500,0 тыс. рублей, в том числе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разделу 0602 «Сбор, удаление отходов и очистка сточных вод»</w:t>
      </w:r>
      <w:r>
        <w:rPr>
          <w:sz w:val="28"/>
          <w:szCs w:val="28"/>
        </w:rPr>
        <w:t xml:space="preserve"> - увеличены бюджетные ассигнования по расходам на обустройство площадки временного размещения ТБО в с.Краснощелье с составлением проектно-сметной документации (данные расходы ранее были предусмотрены в 2015 году)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5 году, 2016 году программы муниципальных внутренних заимствований, увеличением и уменьшением прочих остатков денежных средств бюджет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User</dc:creator>
  <dc:description/>
  <cp:keywords/>
  <dc:language>en-US</dc:language>
  <cp:lastModifiedBy>Людмила Ф. Канева</cp:lastModifiedBy>
  <cp:lastPrinted>2015-04-03T14:18:00Z</cp:lastPrinted>
  <dcterms:modified xsi:type="dcterms:W3CDTF">2015-04-03T11:22:00Z</dcterms:modified>
  <cp:revision>133</cp:revision>
  <dc:subject/>
  <dc:title>ПОЯСНИТЕЛЬНАЯ ЗАПИСКА</dc:title>
</cp:coreProperties>
</file>