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i/>
          <w:i/>
          <w:szCs w:val="22"/>
        </w:rPr>
      </w:pPr>
      <w:r>
        <w:rPr>
          <w:i/>
          <w:szCs w:val="22"/>
        </w:rPr>
        <w:t xml:space="preserve">Приложение № 17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Ловозер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от 26.03.2015   № 101 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овета депутатов Ловозерского района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от 25.12.2014 №84  "О бюджете муниципального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бразования Ловозерский район на 2015 год и на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лановый период 2016 и 2017 годов"</w:t>
      </w:r>
    </w:p>
    <w:p>
      <w:pPr>
        <w:pStyle w:val="Normal"/>
        <w:jc w:val="center"/>
        <w:rPr>
          <w:rFonts w:cs="Calibri"/>
          <w:i/>
          <w:i/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пределения иных межбюджетных трансфертов бюджетам  поселений  на компенсацию выпадающих доходов, связанных со снижением неналоговых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ритерием отбора поселений для распределения иных межбюджетных трансфертов бюджетам поселений на компенсацию выпадающих доходов, связанных со снижением неналоговых доходов  установлено снижение объема поступлений  неналоговых доходов  поселения в 2015 году по сравнению с 2014 годом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 объема поступлений  неналоговых доходов  поселения связано с внесением изменений в Федеральный Закон от 29.11.2014 № 383-ФЗ «О внесении изменений в Бюджетный кодекс Российской Федерации» с 1 января 2015 года доходы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яются в бюджет района по нормативу 100  процентов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е участвует сельское поселение Ловозеро Ловозерского района</w:t>
      </w:r>
      <w:r>
        <w:rPr/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. Размер иных межбюджетных трансфертов бюджетам поселений на компенсацию выпадающих доходов, связанных со снижением неналоговых доходов  рассчитывается по следующей формуле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 =  T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 xml:space="preserve">k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– размер иных межбюджетных трансфертов бюджетам поселений на компенсацию выпадающих доходов, связанных со снижением неналоговых доход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объем доходов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енные в бюджет района по нормативу 100  процентов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 коэффициент.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эффициент принимается равным  50 проц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6:00Z</dcterms:created>
  <dc:creator>ХолодоваИС</dc:creator>
  <dc:description/>
  <cp:keywords/>
  <dc:language>en-US</dc:language>
  <cp:lastModifiedBy>Людмила Ф. Канева</cp:lastModifiedBy>
  <cp:lastPrinted>2010-12-23T20:37:00Z</cp:lastPrinted>
  <dcterms:modified xsi:type="dcterms:W3CDTF">2015-03-31T06:12:00Z</dcterms:modified>
  <cp:revision>14</cp:revision>
  <dc:subject/>
  <dc:title>АДМИНИСТРАЦИЯ МУНИЦИПАЛЬНОГО ОБРАЗОВАНИЯ ЛОВОЗЕРСКИЙ РАЙОН МУРМАНСКОЙ ОБЛАСТИ</dc:title>
</cp:coreProperties>
</file>