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марта 2015г.     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>№ 97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2015 году муниципальным образованием Ловозерский район части полномочий по решению вопросов местного значения от муниципального образования городское поселение Рев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28"/>
        </w:rPr>
        <w:t>В соответствии с пунктом 4 статьи 15 и подпунктом 23 части 1 статьи 14 Федерального Закона от 06.10.2003 № 131-ФЗ «Об общих принципах организации местного самоуправления в Российской Федерации», решением Совета депутатов городского поселения Ревда Ловозерского района от 19.02.2015 № 50-03 «О передаче части полномочий муниципальным образованием городское поселение Ревда Ловозерского района муниципальному образованию Ловозерский район Мурманской области на 2015 год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Ловозерского района (Шестак А.В.) заключить Соглашение с муниципальным образованием городское поселение Ревда Ловозерского района (Агалакова В.В.) о принятии части полномочий по решению вопросов местного значения, определенных подпунктом 23 пункта 1 статьи 14 Федерального Закона от 06.10.2003 № 131-ФЗ «Об общих принципах организации местного самоуправления в Российской Федерации» на реализацию мероприятий по функционированию и содержанию единой дежурно-диспетчерской службы Ловозерского района на 2015 год, с использованием на эти цели средства бюджета муниципального образования городское поселение Ревда Ловозерского район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02:00Z</dcterms:created>
  <dc:creator>Николаев</dc:creator>
  <dc:description/>
  <cp:keywords/>
  <dc:language>en-US</dc:language>
  <cp:lastModifiedBy>Николаев В.В.</cp:lastModifiedBy>
  <cp:lastPrinted>2015-03-26T15:58:00Z</cp:lastPrinted>
  <dcterms:modified xsi:type="dcterms:W3CDTF">2015-12-14T12:44:00Z</dcterms:modified>
  <cp:revision>3</cp:revision>
  <dc:subject/>
  <dc:title>Решение</dc:title>
</cp:coreProperties>
</file>