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нформация о социальном, культур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ном, бытовом обслуживании</w:t>
      </w:r>
    </w:p>
    <w:p>
      <w:pPr>
        <w:pStyle w:val="Normal"/>
        <w:bidi w:val="0"/>
        <w:spacing w:lineRule="auto" w:line="276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</w:rPr>
        <w:t>жителей старшего поколения Ловозерского района</w:t>
      </w:r>
    </w:p>
    <w:p>
      <w:pPr>
        <w:pStyle w:val="Normal"/>
        <w:bidi w:val="0"/>
        <w:spacing w:lineRule="auto" w:line="276" w:before="0" w:after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На сегодняшний день в Ловозерском районе проживает 4 000 пенсионеров, в том числе жителей старшего поколения, согласно классификации Всемирной организации здравоохранения (60-74 года), порядка 2 000 человек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 xml:space="preserve">Права пожилых людей в области культуры реализуют следующие учреждения: культурные центры и библиотеки, которые посещают 60,0 % данной категории людей, в том числе свыше 30,0 % постоянно занимаются в тех или иных творческих коллективах вышеуказанных учреждений: хор ветеранов «Марьюшка», ансамбль песни и танца «Луяввьр», народный коми фольклорный ансамбль «Ижма», народный театр                 им. Юшкевича в с. Ловозеро, клубы: «Оптимист», «Рукоделие» и др. 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Большую роль уделяют учреждения культуры вопросам здоровья наших     ветеранов – работают спортивные секции в с. Ловозеро и п. Ревда, где занимаются порядка 50 человек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Кроме того, широкий круг общения предоставляют различные культурно-массовые мероприятия для людей вышеуказанной категории. Это литературные капустники, дни православной книги в рамках духовно-просветительного центра «Путь к истине», День именинника, мероприятия, посвященные Дню пожилого человека и др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На базе межмуниципальной библиотеки в населенных пунктах района люди старшего поколения являются постоянными пользователями порталов Интернета, а работники этих учреждений – их добрыми помощниками в этой деятельности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Большую роль в организации досуга, предоставлении возможности общения, участия в общественной жизни, решении жизненно важных вопросов играют общественные организации: Совет ветеранов, «Дети Великой Отечественной войны», «Жизнь» коми и саамские организации и др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Люди старшего поколения, ветераны войны являются частыми гостями образовательных учреждений района. Их воспоминания, рассказы – страницы истории, позволяющие научить детей быть патриотами, любить  страну, гордиться её народом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Органами местного самоуправления Ловозерского района по соответствующим программам оказывается материальная поддержка в работе общественных организаций: для проведения мероприятий (дни рождения, праздничные даты, подписка общественно-политической газеты «Ловозерская правда» и др.)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Работники администраций района являются частыми участниками их заседаний, где дают консультации, отвечают на вопросы, информируют о работе по предложениям, обращениям ветеранов и т.д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 xml:space="preserve">Вопросы социального значения жителей старшего поколения решают: Мончегорский межрайонный центр социальной поддержки населения, Ловозерский комплексный центр социальной обслуживания населения. 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Так центр социальной поддержки населения (руководитель Наливайко Лариса Петровна) оказывает различные формы материальной поддержки для более, чем 40,0 % жителям вышеуказанной категории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 xml:space="preserve">Кроме того, оказывает помощь в оформлении необходимых документов, дает разъяснение содержания нормативно-правовых актов, необходимых справок, информаций о порядках и условиях предоставления той или иной поддержки, а также оформления путевок на санаторно-курортное лечение, талонов на льготное посещение бани, выдает социальные карты «Спасибо за победу!». 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Специалисты вышеуказанного центра являются частыми участниками заседаний общественных организаций района, встреч с ветеранами, инвалидами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Серьезной проблемой сегодня является предоставление льготы жителям сельских населенных пунктов, проживающих в частных домах с печным отоплением. Оплата дров, приобретенных для отопления у частных лиц или заготовленных самостоятельно, не может быть компенсирована в связи с отсутствием подтверждающих документов, т.е. дрова должны быть приобретены у юридического лица. Администрация района, депутаты, руководитель вышеуказанного центра неоднократно обращались в органы власти федерального и регионального уровней по этому вопросу, но ответ один – необходимо наличие юридического лица, занимающегося заготовкой дров и тариф на данную услугу. В настоящее время этот вопрос находится в стадии решения у Главы муниципального образования сельское поселение Ловозеро Н.И. Курзенева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Центр социального обслуживания населения (руководитель Шемякина Марина Васильевна) предоставляет следующие услуги гражданам пожилого возраста и инвалидам: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обслуживание их в условиях пребывания в учреждении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социальное обслуживание на дому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обслуживание на дому службой «Надомная сиделка»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Так за 2014 год было: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дано консультаций по вопросам защиты 84 гражданам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оказана психологическая помощь 46 гражданам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разовые социально-бытовые услуги 62 гражданам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обследование социально-бытовых условий у 26 граждан;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- предоставление проката технических средств реабилитации 73 гражданам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Социальное обслуживание в условиях дневного пребывания получили 76 человек, а на дому – 83, на дому службой «Надомная сиделка» (платно) – 3 человека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Также учреждением оказываются дополнительные платные услуги (мытье окон, приготовление пищи, массаж, консультации психологов)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Неоднократно к руководителю данного центра обращались жители отдаленных сел и с. Ловозеро с пожеланиями получать социальные услуги в условиях временного проживания, но, к сожалению, решить данную проблему положительно нет возможности в связи с отсутствием данной услуги в соответствующем ведомственном перечне. Вместе с тем, вопрос остается актуальным: рассматривается возможность открытия социального санатория на базе центра.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/>
      </w:pPr>
      <w:r>
        <w:rPr>
          <w:rFonts w:ascii="Times New Roman" w:hAnsi="Times New Roman"/>
          <w:sz w:val="26"/>
          <w:szCs w:val="26"/>
        </w:rPr>
        <w:t>В рамках бытового обслуживания в намеленных пунктах п. Ревда и с. Ловозеро функционируют частные предприятия: парикмахерские, бани, пункты индивидуального пошива, пункты фотографии. Кроме того, в п. Ревда действует пункт ремонта обуви. Все их услуги являются платными.</w:t>
      </w:r>
    </w:p>
    <w:sectPr>
      <w:type w:val="nextPage"/>
      <w:pgSz w:w="11906" w:h="16838"/>
      <w:pgMar w:left="1080" w:right="850" w:gutter="0" w:header="0" w:top="899" w:footer="0" w:bottom="899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7</Characters>
  <CharactersWithSpaces>4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9:00Z</dcterms:created>
  <dc:creator>МаксимоваЛ</dc:creator>
  <dc:description/>
  <dc:language>en-US</dc:language>
  <cp:lastModifiedBy/>
  <dcterms:modified xsi:type="dcterms:W3CDTF">2015-04-22T12:00:00Z</dcterms:modified>
  <cp:revision>3</cp:revision>
  <dc:subject/>
  <dc:title>Информация о социальном, культурном, бытовом обслужи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