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о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бюджетного учреж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Ловозерская межпоселенческая библиотека» за 201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/>
          <w:b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щие сведения об учрежд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473"/>
      </w:tblGrid>
      <w:tr>
        <w:trPr>
          <w:trHeight w:val="235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лное и краткое наименование учреждения </w:t>
            </w:r>
            <w:r>
              <w:rPr>
                <w:i/>
                <w:szCs w:val="28"/>
                <w:lang w:eastAsia="ru-RU"/>
              </w:rPr>
              <w:t>согласно Устава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Муниципальное бюджетное учреждение «Ловозерская межпоселенческая библиотека» (МБУ «ЛМБ»)</w:t>
            </w:r>
          </w:p>
        </w:tc>
      </w:tr>
      <w:tr>
        <w:trPr>
          <w:trHeight w:val="267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Юридический адрес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оссия, Мурманская область, п. Ревда    ул. Победы, дом 25</w:t>
            </w:r>
          </w:p>
        </w:tc>
      </w:tr>
      <w:tr>
        <w:trPr>
          <w:trHeight w:val="129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актический адрес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Cs w:val="28"/>
                <w:lang w:eastAsia="ru-RU"/>
              </w:rPr>
              <w:t>Россия, Мурманская область, п. Ревда    ул. Победы, дом 25, 184580</w:t>
            </w:r>
          </w:p>
        </w:tc>
      </w:tr>
      <w:tr>
        <w:trPr>
          <w:trHeight w:val="360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Муниципальное бюджетное учрежд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Устав МБУ «Ловозерская межпоселенческая библиотека»</w:t>
            </w:r>
          </w:p>
        </w:tc>
      </w:tr>
      <w:tr>
        <w:trPr>
          <w:trHeight w:val="156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редитель 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Администрация Ловозер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Глава администрации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Шестак Александр Владимирович</w:t>
            </w:r>
          </w:p>
        </w:tc>
      </w:tr>
      <w:tr>
        <w:trPr>
          <w:trHeight w:val="218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д создания учреждения, название нормативного правового акта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Год создания Ловозерской централизованной библиотеч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системы – 1977. Приказ от 21.12.1977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 xml:space="preserve">113 по отделу культуры. </w:t>
            </w:r>
          </w:p>
        </w:tc>
      </w:tr>
      <w:tr>
        <w:trPr>
          <w:trHeight w:val="256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личество  библиотек и  библиотек-филиалов в составе учреждения 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 городских / в т.ч. детских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/1</w:t>
            </w:r>
          </w:p>
        </w:tc>
      </w:tr>
      <w:tr>
        <w:trPr>
          <w:trHeight w:val="254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 сельских / в т.ч. детских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6/1</w:t>
            </w:r>
          </w:p>
        </w:tc>
      </w:tr>
      <w:tr>
        <w:trPr>
          <w:trHeight w:val="195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лное наименование библиотек и библиотек-филиалов </w:t>
            </w:r>
            <w:r>
              <w:rPr>
                <w:i/>
                <w:szCs w:val="28"/>
                <w:lang w:eastAsia="ru-RU"/>
              </w:rPr>
              <w:t>(в соответствии с Уставом)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Центральная городская библиот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Центральная детская библиот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иблиотека-филиал №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иблиотека-филиал №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иблиотека-филиал №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иблиотека-филиал №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иблиотека-филиал №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иблиотека-филиал №10</w:t>
            </w:r>
          </w:p>
        </w:tc>
      </w:tr>
      <w:tr>
        <w:trPr>
          <w:trHeight w:val="225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нестационарные формы обслуживания 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из них: библиотечные пункты 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труктура центральной библиотеки  (библиотеки): административно-управленческий аппарат, отделы, сектора, центры и др. Указать их наименование. 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Административно-управленческий аппара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Отдел обслу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Отдел книго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Отдел комплектования и обработ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нформационно-библиографический отде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Отдел бухгалтерского учета и отчет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Методический отде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Музейный с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ередвижной фон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Центр общественного досту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Туристско-информационный цент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уховно-просветительский центр «Путь к истине»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Муниципальное бюджетное учреждение «Ловозерская межпоселенческая библиотека» включает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8 стационарных библиотек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24 библиотечных пункта выдачи литературы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Цели деятельности учреждения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/>
        <w:t>Предоставление широкого, гарантированного доступа к информации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/>
        <w:t>Максимальное использование потенциала новых информационных технологий.</w:t>
      </w:r>
    </w:p>
    <w:p>
      <w:pPr>
        <w:pStyle w:val="ListParagraph"/>
        <w:spacing w:lineRule="auto" w:line="240" w:before="0" w:after="0"/>
        <w:ind w:left="709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Приоритетные направления деятельности библиотек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/>
        <w:t>Привлечение населения к книге и чтению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/>
        <w:t>Гражданско-правовое и патриотическое воспитание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/>
        <w:t>Популяризация краеведческих знаний.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709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Социальное партнерств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Органы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Общественные организ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Образовательные учреж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Учреждения культуры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Пользователями библиотек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Специалис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Служащ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Рабоч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Учащиеся образовательных учрежд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Пенсионеры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b/>
          <w:b/>
        </w:rPr>
      </w:pPr>
      <w:r>
        <w:rPr>
          <w:b/>
        </w:rPr>
        <w:t>Обеспечивающие ресурсы МБУ «ЛМБ»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39"/>
        <w:contextualSpacing/>
        <w:jc w:val="both"/>
        <w:rPr/>
      </w:pPr>
      <w:r>
        <w:rPr>
          <w:i/>
        </w:rPr>
        <w:t>Документальные ресурсы: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  <w:t xml:space="preserve">- Универсальный фонд на традиционных и электронных носителях: 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  <w:t>151 638 экземпляров.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  <w:t>- Фонд периодических изданий: 11619 экземпляров.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Библиотечный фонд</w:t>
      </w:r>
    </w:p>
    <w:p>
      <w:pPr>
        <w:pStyle w:val="Normal"/>
        <w:autoSpaceDE w:val="false"/>
        <w:spacing w:lineRule="auto" w:line="240" w:before="0" w:after="0"/>
        <w:ind w:left="2008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87"/>
        <w:gridCol w:w="1669"/>
        <w:gridCol w:w="1669"/>
        <w:gridCol w:w="1674"/>
      </w:tblGrid>
      <w:tr>
        <w:trPr>
          <w:trHeight w:val="16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стояло  на 01.01.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кземпляр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кземпляр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ыбы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кземпляр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остои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кземпляров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155 8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4 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8 7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151 63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по видам: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ниги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143 2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2 2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5 7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139 80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иодика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12 3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2 2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2 9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11 619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 языках народов Севе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9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 на саамском язык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отчетном году объем выбывших за год изданий преобладал над объемом документов, поступивших в фонд библиотечной системы, так как была необходимость исключения из фонда библиотек устаревших по содержанию, ветхих, непрофильных (дублетные издания, истечение сроков хранения) изданий. Показатель объема книжного фонда уменьшается из года в год, сокращается процент обновления фонда.</w:t>
      </w:r>
    </w:p>
    <w:p>
      <w:pPr>
        <w:pStyle w:val="ListParagraph"/>
        <w:spacing w:before="0" w:after="0"/>
        <w:ind w:left="0" w:firstLine="54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firstLine="540"/>
        <w:contextualSpacing/>
        <w:jc w:val="both"/>
        <w:rPr/>
      </w:pPr>
      <w:r>
        <w:rPr/>
        <w:t>- Документальный ресурс: Справочно-правовая система «КонсультантПлюс»</w:t>
      </w:r>
    </w:p>
    <w:p>
      <w:pPr>
        <w:pStyle w:val="ListParagraph"/>
        <w:spacing w:before="0" w:after="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Формирование и состояние электронных ресурсов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570"/>
        <w:gridCol w:w="1794"/>
        <w:gridCol w:w="1795"/>
        <w:gridCol w:w="1971"/>
      </w:tblGrid>
      <w:tr>
        <w:trPr>
          <w:trHeight w:val="464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ъем собственных баз данных – всего, тыс. записей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документов библиотечного фонда, перевед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электронную форму, единиц (всего)</w:t>
            </w:r>
          </w:p>
        </w:tc>
      </w:tr>
      <w:tr>
        <w:trPr>
          <w:trHeight w:val="46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иблиографических баз данны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объем электронного катало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ъем электронного каталога, доступного в Интернет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eastAsia="ru-RU"/>
              </w:rPr>
              <w:t>28 9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8 9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28</w:t>
            </w:r>
            <w:r>
              <w:rPr>
                <w:b/>
                <w:szCs w:val="28"/>
                <w:lang w:val="en-US"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>4</w:t>
            </w:r>
            <w:r>
              <w:rPr>
                <w:b/>
                <w:szCs w:val="28"/>
                <w:lang w:val="en-US" w:eastAsia="ru-RU"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28</w:t>
            </w:r>
            <w:r>
              <w:rPr>
                <w:b/>
                <w:szCs w:val="28"/>
                <w:lang w:val="en-US"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>4</w:t>
            </w:r>
            <w:r>
              <w:rPr>
                <w:b/>
                <w:szCs w:val="28"/>
                <w:lang w:val="en-US" w:eastAsia="ru-RU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szCs w:val="28"/>
          <w:lang w:eastAsia="ru-RU"/>
        </w:rPr>
        <w:t>Библиотека принимает активное участие в федеральных и региональных корпоративных проектах: «Сводный каталог библиотек России», «Сводный электронный каталог библиотек Мурманской области», «Сводный электронный краеведческий каталог «Мурманская область».</w:t>
      </w:r>
    </w:p>
    <w:p>
      <w:pPr>
        <w:pStyle w:val="ListParagraph"/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39"/>
        <w:contextualSpacing/>
        <w:jc w:val="both"/>
        <w:rPr/>
      </w:pPr>
      <w:r>
        <w:rPr>
          <w:i/>
        </w:rPr>
        <w:t>Материально-технические ресурсы: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  <w:t>- компьютерный парк;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  <w:t>- копировально-множительная техника;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/>
        <w:t>- аудио и видео аппаратура.</w:t>
      </w:r>
    </w:p>
    <w:p>
      <w:pPr>
        <w:pStyle w:val="Normal"/>
        <w:spacing w:lineRule="auto" w:line="240" w:before="0" w:after="0"/>
        <w:ind w:firstLine="539"/>
        <w:jc w:val="both"/>
        <w:rPr>
          <w:b/>
          <w:b/>
        </w:rPr>
      </w:pPr>
      <w:r>
        <w:rPr>
          <w:b/>
        </w:rPr>
        <w:t>Продукты и услуги библиотек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создание комфортной библиотечной среды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издательская продукция (дайджесты, списки литературы, указатели литературы, буклеты, памятки, закладки)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Доступ к удаленным базам данных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электронные папки-накопител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поиск информации в сети Интернет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скачивание информации с сети Интернет  на любые носители пользователей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работа на персональном компьютере и в сети Интернет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сканирование, копирование документов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распечатка документов с любых носителей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собственный сайт МБУ «ЛМБ»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Основные показатели деятельности библиотеки: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лан 2014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ыполнено 2014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ит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 6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 713 (+2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 525 (+925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книговы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2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5 638 (+3138)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b/>
        </w:rPr>
        <w:t>В МБУ «ЛМБ» действуют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39"/>
        <w:contextualSpacing/>
        <w:jc w:val="both"/>
        <w:rPr/>
      </w:pPr>
      <w:r>
        <w:rPr/>
        <w:t>Музей саамской культуры и письменности имени Октябрины Вороновой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39"/>
        <w:contextualSpacing/>
        <w:jc w:val="both"/>
        <w:rPr/>
      </w:pPr>
      <w:r>
        <w:rPr/>
        <w:t>Центры общественного доступа к информационным ресурсам государственной власти в центральной городской библиотеке, центральной детской библиотеке, библиотеке-филиале № 1, 2, 7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39"/>
        <w:contextualSpacing/>
        <w:jc w:val="both"/>
        <w:rPr/>
      </w:pPr>
      <w:r>
        <w:rPr/>
        <w:t>Духовно-просветительский Центр «Путь к истине»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39"/>
        <w:contextualSpacing/>
        <w:jc w:val="both"/>
        <w:rPr/>
      </w:pPr>
      <w:r>
        <w:rPr/>
        <w:t>Центр семейного чтения «Читайка» в центральной детской библиотек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39"/>
        <w:contextualSpacing/>
        <w:jc w:val="both"/>
        <w:rPr/>
      </w:pPr>
      <w:r>
        <w:rPr/>
        <w:t>Краеведческий информационно-просветительский Центр в библиотеке-филиале № 1 с. Ловозеро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39"/>
        <w:contextualSpacing/>
        <w:jc w:val="both"/>
        <w:rPr/>
      </w:pPr>
      <w:r>
        <w:rPr/>
        <w:t>Туристско-информационный Центр в центральной городской библиотек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Количество массовых мероприятий в 2014 году составило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767"/>
        <w:gridCol w:w="2551"/>
      </w:tblGrid>
      <w:tr>
        <w:trPr>
          <w:trHeight w:val="5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>п/п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личество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сего массовых мероприятий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332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 для детей до 14 лет (включительно)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26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 для молодежи от 15 до 24 лет (включительно)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44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сего  посетителей массовых мероприятий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7 321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 детей до 14 лет (включительно)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4 768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 молодежи от 15 до 24 лет (включительно)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88</w:t>
            </w:r>
          </w:p>
        </w:tc>
      </w:tr>
    </w:tbl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Проведение массовых мероприятий в библиотека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Акции, либмобы, семинары, конференции, Дни специалистов, Дни молодого избирателя, ярмарки образовательных услуг, мастер-классы по рукодел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Неделя детской и юношеской кни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Книжные выставки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екламная деятельность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газете «Ловозерская правда» в этом году помещено 36 публикаций о библиотеках МБУ «ЛМБ».  Представляем информацию на собственном сайте. 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ктивно взаимодействуем с читателями в сети Интернет. Для этого созданы странички в «Вконтакте», на которых публикуется информация о мероприятиях, проведенных библиотеками. Для популяризации чтения проводим дни информации, организуем выставки новинок, различные акции, в том числе и в социальных сетях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b/>
          <w:bCs/>
          <w:szCs w:val="28"/>
        </w:rPr>
        <w:t>Мероприятия по улучшению качества работы МБУ «ЛМБ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szCs w:val="28"/>
        </w:rPr>
        <w:t>В учреждении разработан и внедряется план по улучшению качества работы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/>
          <w:szCs w:val="28"/>
        </w:rPr>
        <w:t xml:space="preserve">Целями </w:t>
      </w:r>
      <w:r>
        <w:rPr>
          <w:szCs w:val="28"/>
        </w:rPr>
        <w:t>разработки Плана мероприятий по улучшению качества работы учрежде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) повышение качества жизни граждан, находящихся на территории Ловозерского района путем предоставления им с помощью библиотечных форм и методов работы возможности саморазвития, образования, профессиональной ориентации и профессионального роста, занятия творчеством; воспитание читателей всех возрастных групп в духе культурных традиций страны; создание условий для развития их творческих способностей и социализации, самореализации и духовного обогащения, полноценного межнационального культурного обме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сохранение культурного и исторического наследия Ловозерского района, обеспечение равного и свободного доступа граждан к информационным ресурсам региона и участию в культурной жизни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) создание благоприятных условий для устойчивого развития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дним из пунктов данного плана является организация изучения общественного мнения о деятельности и качестве предоставления </w:t>
      </w:r>
      <w:r>
        <w:rPr/>
        <w:t>услуг. В рамках данного мероприятия проводятс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стные опросы, в том числе дистанционные – с использованием телефонной связи и сети Интернет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Анкетирование посетителей учреждения по вопросу качества библиотечного и культурно-досугового обслуживания пользователей, отражение полученных результатов в текущей документации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суждение работы структурных подразделений на странице сайта учреждения, анализ поступивших предложений и замечаний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тчеты руководителя учреждения о ходе предоставления библиотечных услуг на заседаниях Совета депутатов Ловозерского района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Анализ поступивших предложений и замечаний, внесенных в «Книгу отзывов» о работе учреждения.</w:t>
            </w:r>
          </w:p>
        </w:tc>
      </w:tr>
    </w:tbl>
    <w:p>
      <w:pPr>
        <w:pStyle w:val="Normal"/>
        <w:spacing w:before="0" w:after="0"/>
        <w:jc w:val="both"/>
        <w:rPr>
          <w:szCs w:val="28"/>
          <w:lang w:eastAsia="ru-RU"/>
        </w:rPr>
      </w:pPr>
      <w:r>
        <w:rPr>
          <w:szCs w:val="28"/>
        </w:rPr>
        <w:t>В опросах приняли участие 196 пользователей библиотек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Достижения библиотек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Победа в конкурсе на денежное поощрение лучшими муниципальными учреждениями культуры, находящихся на территории сельских поселений – Библиотека-филиал № 1 с.Ловозеро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Участие в проекте Мурманской областной детско-юношеской библиотеки «69 книжных радостей». 10 победите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>- Участие в конкурсе на соискание литературной премии Губернатора Мурманской области имени К.Баева и А.Подстаницкого. 4 участника.</w:t>
      </w:r>
    </w:p>
    <w:p>
      <w:pPr>
        <w:pStyle w:val="Normal"/>
        <w:spacing w:lineRule="auto" w:line="240" w:before="0" w:after="0"/>
        <w:ind w:firstLine="539"/>
        <w:rPr/>
      </w:pPr>
      <w:r>
        <w:rPr/>
        <w:t>В отчетном году сотрудники библиотеки были награжден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грады учреждения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рамоты МБУ «ЛМБ» - 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лагодарственные письма МБУ «ЛМБ» - 37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грады органа управления культурой муниципального образования Мурманской области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лагодарственное письмо Отдела по культуре, делам молодежи и связям с общественностью Администрации Ловозерского района –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четная грамота  Отдела по культуре, делам молодежи и связям с общественностью Администрации Ловозерского района – 1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грады Комитета по культуре и искусству Мурманской области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лагодарственным письмом награждена Николаева С.М. - директор МБУ «ЛМБ» за активное участие в региональных мероприятиях, посвященных празднованию Года культуры в Мурманской области и 70-летия разгрома немецко-фашистских войск в Заполярье.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грады иных учреждений/организаций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лагодарственное письмо Мурманской государственной областной универсальной научной библиотеки –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Благодарственное письмо некоммерческой организации Мурманский региональный благотворительный фонд «Шаг за шагом» - 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Благодарственное письмо Ловозерского отделения межрегионального общественного движения «Изьватас» - 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иплом</w:t>
            </w:r>
            <w:r>
              <w:rPr>
                <w:color w:val="FF0000"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 Мурманской государственной областной универсальной научной библиотеки за участие в конкурсе публикаций на портале «Электронный гражданин Мурмана» по итогам единой областной информационной акции «Солдаты Великой Победы. Война в Заполярье» - 2</w:t>
            </w:r>
          </w:p>
        </w:tc>
      </w:tr>
    </w:tbl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блемы и трудности года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читывая, что бюджет района на 90 % является дотационным, то основной проблемой муниципального бюджетного учреждения «Ловозерская межпоселенческая библиотека» было и остается недостаточное финансирование. В отчетном году по муниципальной программе 3 "Развитие культуры и сохранение культурного наследия в Ловозерском районе". Подпрограмма 2 "Модернизация учреждений культуры, искусства, образования в сфере культуры и искусства Ловозерского района» планировалось выделение средств на ремонт центральной детской библиотеки в размере 2,5 млн. рублей, а поступило             500 тысяч рублей. В библиотеках отдаленных сел Каневка, Сосновка отсутствует телефонная связь, нет возможности подключить Интернет. Телефонная связь  села Краснощелье оставляет желать лучшего, поэтому Интернет в библиотеке подключен через </w:t>
      </w:r>
      <w:r>
        <w:rPr>
          <w:szCs w:val="28"/>
          <w:lang w:val="en-US" w:eastAsia="ru-RU"/>
        </w:rPr>
        <w:t>USB</w:t>
      </w:r>
      <w:r>
        <w:rPr>
          <w:szCs w:val="28"/>
          <w:lang w:eastAsia="ru-RU"/>
        </w:rPr>
        <w:t>-модем. Решение данного вопроса выходит за рамки полномочий учреж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Считаю нужным отметить, что необходимо финансировать учреждение для устранения недостатков, отраженных в актах контролирующих органов (отсутствие ремонтов в помещениях, использование старой библиотечной мебели, отсутствие производственного контроля и т.д.). Так же считаю, что высвобождающиеся средства в связи с оптимизацией расходов в учреждении должны оставаться в распоряжении учреждения, для возможности перенаправления их на другие виды работ. Такие как, ремонты помещений библиотек, приобретение библиотечного оборудования и другие нужды, необходимые для обеспечения нормальной деятельности учрежде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560"/>
        <w:gridCol w:w="1451"/>
        <w:gridCol w:w="1309"/>
        <w:gridCol w:w="1559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-пального зад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ыполне-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документов, выданных из фонда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з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 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 638 (+3 138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выполненных справок и консультаций пользователям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з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8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+951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формированию и учету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з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515 (+415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библиографической обработке документов и организации кат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з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2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-61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обеспечению физического сохранения и безопасности фонда библиот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з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7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+1128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проведению фестивалей, выставок, смотров, конкурсов, конференций и иных программных мероприятий силами учреждения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Подготовка массовых мероприяти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Организация книжных выставок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2 (+1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3 (+3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одическая работа в установленной сфере деятель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Подготовка и проведение семинар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Подготовка и проведение консульт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(-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 (+11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вовлечению молодежи в социальную практику, включая: гражданско-патриотическ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 (+6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социально-профилактической работы сред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 (+3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казатели работы МБУ «ЛМБ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лан 2014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полнено 2014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ичество читателе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6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713 (+23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ичество посещ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 525 (+925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ичество книговыда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 638  (+3138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58"/>
        <w:gridCol w:w="1305"/>
        <w:gridCol w:w="1260"/>
        <w:gridCol w:w="1260"/>
        <w:gridCol w:w="1260"/>
        <w:gridCol w:w="1080"/>
        <w:gridCol w:w="1347"/>
      </w:tblGrid>
      <w:tr>
        <w:trPr>
          <w:trHeight w:val="3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л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жите-лей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итател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сещений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ниговыдач</w:t>
            </w:r>
          </w:p>
        </w:tc>
      </w:tr>
      <w:tr>
        <w:trPr>
          <w:trHeight w:val="32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-нено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-нено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 2014 г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-нено 2014 год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ГБ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1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564 (+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489 (+48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 491 (+491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ДБ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402 (+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002 (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ал № 1 (с.Ловозеро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53 (+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207 (+2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+4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ал № 2 (с.Ловозеро)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05 (+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054 (+5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497 (+497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ал № 7 (с.Краснощель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30 (+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012 (+12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ал № 8 (с.Каневк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 (-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7 (+1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332 (+332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ал № 9 (с.Сосновк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 (+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6 (+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2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+57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ал № 10 (п.Ревда-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-255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1 3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68 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15 638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902" w:footer="346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48:00Z</dcterms:created>
  <dc:creator>пользователь</dc:creator>
  <dc:description/>
  <cp:keywords/>
  <dc:language>en-US</dc:language>
  <cp:lastModifiedBy>Николаев В.В.</cp:lastModifiedBy>
  <cp:lastPrinted>2015-03-19T16:58:00Z</cp:lastPrinted>
  <dcterms:modified xsi:type="dcterms:W3CDTF">2015-04-21T06:48:00Z</dcterms:modified>
  <cp:revision>2</cp:revision>
  <dc:subject/>
  <dc:title>Отчет о деятельности </dc:title>
</cp:coreProperties>
</file>