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марта 2015г.     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9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О библиотечном обслуживании жителей Ловозерского район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Ловозерская межпоселенческая библиотека»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заведующей методическим отделом МБУ «ЛМБ» Беляевой Е.А. о библиотечном обслуживании жителей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заведующей методическим отделом МБУ «ЛМБ» Беляевой Е.А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в бюджетных учреждениях района сэкономленные средства в пределах плановых расходов учреждения оставлять в данном юридическом лице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01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4-29T08:55:00Z</dcterms:modified>
  <cp:revision>5</cp:revision>
  <dc:subject/>
  <dc:title>Решение</dc:title>
</cp:coreProperties>
</file>