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марта 2015г.          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 xml:space="preserve">№ 100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Ловозерский район на 2015 год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районного финансового отдела администрации Ловозерского района Котовой Н.И. о вносимых изменениях в бюджет муниципального образования Ловозерский район на 2015 год и на плановый период 2016 и 2017 годов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Шестак А.В.) обратить внимание на распределение средств между муниципальными бюджетными учреждениями дополнительного образования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03:00Z</dcterms:created>
  <dc:creator>Николаев</dc:creator>
  <dc:description/>
  <cp:keywords/>
  <dc:language>en-US</dc:language>
  <cp:lastModifiedBy>Николаев В.В.</cp:lastModifiedBy>
  <cp:lastPrinted>2015-02-20T11:16:00Z</cp:lastPrinted>
  <dcterms:modified xsi:type="dcterms:W3CDTF">2015-04-29T11:26:00Z</dcterms:modified>
  <cp:revision>3</cp:revision>
  <dc:subject/>
  <dc:title>Решение</dc:title>
</cp:coreProperties>
</file>