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марта 2015г.  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101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4 № 84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5 год и на плановый период 2016 и 2017 годов»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9.12.2014 № 1809-01-ЗМО «Об областном бюджете на 2015 год и на плановый период 2016 и 2017 годов»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Ловозерского района от 25.12.2014 № 84 «О бюджете муниципального образования Ловозерский район на 2015 год и на плановый период 2016 и 2017 годов»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Пункт 1,2 </w:t>
      </w:r>
      <w:r>
        <w:rPr>
          <w:sz w:val="28"/>
          <w:szCs w:val="28"/>
        </w:rPr>
        <w:t>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Ловозерский район на 2015 год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нозируемый общий объем доходов в сумме 655 083,51335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щий объем расходов бюджета в сумме 682 097,46135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51 000,0 тыс. рублей, в том числе верхний предел долга по муниципальным гарантиям на 1 января 2016 года в сумме     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27 013,948 тыс. рублей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Остатки средств бюджета по состоянию на 01.01.2015 года в сумме              3 360,28365 тыс. рублей, направить в 2015 году на погашение дефицита бюджета муниципального образования Ловозерский райо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Ловозерский район на 2016 год и на 2017 год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нозируемый общий объем доходов на 2016 год в сумме                     533 900,4 тыс. рублей и на 2017 год в сумме 546 957,2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щий объем расходов бюджета на 2016 год в сумме 606 706,984 тыс. рублей, </w:t>
      </w:r>
      <w:r>
        <w:rPr>
          <w:sz w:val="28"/>
          <w:szCs w:val="28"/>
          <w:lang w:eastAsia="en-US"/>
        </w:rPr>
        <w:t>в том числе условно утвержденные расходы в сумме 7 300,0 тыс. рублей,</w:t>
      </w:r>
      <w:r>
        <w:rPr>
          <w:sz w:val="28"/>
          <w:szCs w:val="28"/>
        </w:rPr>
        <w:t xml:space="preserve"> и на 2017 год в сумме 621 568,97 тыс. рублей,</w:t>
      </w:r>
      <w:r>
        <w:rPr>
          <w:sz w:val="28"/>
          <w:szCs w:val="28"/>
          <w:lang w:eastAsia="en-US"/>
        </w:rPr>
        <w:t xml:space="preserve"> в том числе условно утвержденные расходы в сумме 14 40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7 года по долговым обязательствам Ловозерского района в сумме 59 300,0 тыс. рублей, в том числе верхний предел долга по муниципальным гарантиям на 1 января 2017 года в сумме     0,0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8 года по долговым обязательствам Ловозерского района в сумме 60 800,0 тыс. рублей, в том числе верхний предел долга по муниципальным гарантиям на 1 января 2018 года в сумме    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16 год в сумме 72 806,584 тыс. рублей и на 2017 год в сумме 74 611,77 тыс. рублей.»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8"/>
        </w:rPr>
        <w:t>1.2. Приложение № 4 Статьи 6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3. Приложения №№ 6, 6.1, 7, 7.1, 8, 8.1, 9, 9.1 Статьи 7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</w:rPr>
        <w:t>1.4. Приложение № 10 Статьи 9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5. Пункт 10 Статьи 9 считать пунктом 11 Статьи 9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1.6. Дополнить Статью 9 пунктом 10 следующего содержа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«10. Утвердить Методику </w:t>
      </w:r>
      <w:r>
        <w:rPr>
          <w:sz w:val="28"/>
          <w:szCs w:val="28"/>
        </w:rPr>
        <w:t>распределения иных межбюджетных трансфертов бюджетам поселений на компенсацию выпадающих доходов, связанных со снижением неналоговых доходов</w:t>
      </w:r>
      <w:r>
        <w:rPr>
          <w:sz w:val="28"/>
        </w:rPr>
        <w:t>», согласно Приложению № 17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7. Приложения №№ 5, 5.1 Статьи 10 изложить в новой редакции (прилагаются);</w:t>
      </w:r>
    </w:p>
    <w:p>
      <w:pPr>
        <w:pStyle w:val="Normal"/>
        <w:ind w:firstLine="540"/>
        <w:jc w:val="both"/>
        <w:rPr/>
      </w:pPr>
      <w:r>
        <w:rPr>
          <w:sz w:val="28"/>
        </w:rPr>
        <w:t>1.8. Приложение № 16 Статьи 11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9. </w:t>
      </w:r>
      <w:r>
        <w:rPr>
          <w:sz w:val="28"/>
          <w:szCs w:val="28"/>
        </w:rPr>
        <w:t>Пункты 2,3 Статьи 11 изложить в новой редакци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предельный объем муниципального долга муниципального образования Ловозерский район на 2015 год по долговым обязательствам муниципального образования Ловозерский район в сумме 51 900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119 300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7 год по долговым обязательствам муниципального образования Ловозерский район в сумме 130 800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3. Установить предельный объем расходов на обслуживание муниципального долга муниципального образования Ловозерский район на 2015 год в сумме 200,0 тыс. рублей, на 2016 год в сумме 400,0 тыс. рублей, на 2017 год в сумме 400,0 тыс. рублей.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Опубликовать 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924" w:gutter="0" w:header="902" w:top="9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4:00Z</dcterms:created>
  <dc:creator>Николаев</dc:creator>
  <dc:description/>
  <cp:keywords/>
  <dc:language>en-US</dc:language>
  <cp:lastModifiedBy>Николаев В.В.</cp:lastModifiedBy>
  <cp:lastPrinted>2013-09-26T13:55:00Z</cp:lastPrinted>
  <dcterms:modified xsi:type="dcterms:W3CDTF">2015-05-13T07:21:00Z</dcterms:modified>
  <cp:revision>7</cp:revision>
  <dc:subject/>
  <dc:title>Решение</dc:title>
</cp:coreProperties>
</file>