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апреля 2015г.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>№ 102</w:t>
      </w:r>
      <w:r>
        <w:rPr>
          <w:bCs/>
          <w:sz w:val="28"/>
          <w:szCs w:val="28"/>
        </w:rPr>
        <w:t xml:space="preserve">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ятельности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овозерского района в 2014 году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Главы Ловозерского района Шестака А.В. о результатах деятельности администрации Ловозерского района в 2014 году, 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о деятельности администрации Ловозерского района в 2014 году принять к свед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деятельность администрации Ловозерского района в        2014 году 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Ловозерского района (Шестак А.В.) продолжить работу по привлечению денежных средств на ремонт автодороги Оленегорск – Ловозеро в 2016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общественно-политической газете «Ловозер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7:00Z</dcterms:created>
  <dc:creator>Николаев</dc:creator>
  <dc:description/>
  <cp:keywords/>
  <dc:language>en-US</dc:language>
  <cp:lastModifiedBy>Николаев В.В.</cp:lastModifiedBy>
  <cp:lastPrinted>2015-02-20T11:16:00Z</cp:lastPrinted>
  <dcterms:modified xsi:type="dcterms:W3CDTF">2015-12-14T13:01:00Z</dcterms:modified>
  <cp:revision>5</cp:revision>
  <dc:subject/>
  <dc:title>Решение</dc:title>
</cp:coreProperties>
</file>