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апреля 2015г.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103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квартиры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от Мурманской облас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организации Союза писателей Росси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на основании письма Мурманской областной общественной организации Союза писателей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на безвозмездной основе по договору пожертвования квартиру, расположенную по адресу: Мурманская область, Ловозерский район, пгт Ревда, ул. Победы, дом 25, кв. 4 в </w:t>
      </w:r>
      <w:r>
        <w:rPr>
          <w:sz w:val="28"/>
          <w:szCs w:val="28"/>
        </w:rPr>
        <w:t>муниципальную собственность Ловозерского района от Мурманской областной общественной организации Союза писателей России для дальнейшей передачи муниципальному бюджетному учреждению «Ловозерская межпоселенческая библиот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1:00Z</dcterms:created>
  <dc:creator>Николаев</dc:creator>
  <dc:description/>
  <cp:keywords/>
  <dc:language>en-US</dc:language>
  <cp:lastModifiedBy>Николаев В.В.</cp:lastModifiedBy>
  <cp:lastPrinted>2015-02-20T11:16:00Z</cp:lastPrinted>
  <dcterms:modified xsi:type="dcterms:W3CDTF">2015-05-14T11:34:00Z</dcterms:modified>
  <cp:revision>3</cp:revision>
  <dc:subject/>
  <dc:title>Решение</dc:title>
</cp:coreProperties>
</file>