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апреля 2015г.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>№ 106</w:t>
      </w:r>
      <w:r>
        <w:rPr>
          <w:bCs/>
          <w:sz w:val="28"/>
          <w:szCs w:val="28"/>
        </w:rPr>
        <w:t xml:space="preserve">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комиссии по делам несовершеннолетних и защите их прав при администрации Ловозерского район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коном Мурманской области </w:t>
      </w:r>
      <w:r>
        <w:rPr>
          <w:sz w:val="28"/>
          <w:szCs w:val="28"/>
        </w:rPr>
        <w:t>от 28.12.2004                    № 571-01-ЗМО «О комиссиях по делам несовершеннолетних и защите их прав в Мурманской области», Постановлением правительства Мурманской области от 05.02.2015 № 23-ПП «Об утверждении порядка рассмотрения муниципальными комиссиями по делам несовершеннолетних и защите их прав материалов (дел), не связанных с делами об административных правонарушениях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32"/>
        </w:rPr>
        <w:t>Утвердить «Положение о комиссии по делам несовершеннолетних и защите их прав при администрации Ловозерского района»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 решение Совета депутатов Ловозерского района от 27.03.2014 № 42 «Об утверждении Положения о комиссии по делам несовершеннолетних и защите их прав при администрации Ловозерского райо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40:00Z</dcterms:created>
  <dc:creator>Николаев</dc:creator>
  <dc:description/>
  <cp:keywords/>
  <dc:language>en-US</dc:language>
  <cp:lastModifiedBy>Николаев В.В.</cp:lastModifiedBy>
  <cp:lastPrinted>2015-02-20T11:16:00Z</cp:lastPrinted>
  <dcterms:modified xsi:type="dcterms:W3CDTF">2015-05-19T12:16:00Z</dcterms:modified>
  <cp:revision>4</cp:revision>
  <dc:subject/>
  <dc:title>Решение</dc:title>
</cp:coreProperties>
</file>