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50"/>
        <w:jc w:val="center"/>
        <w:rPr/>
      </w:pPr>
      <w:r>
        <w:rPr>
          <w:rFonts w:cs="Times New Roman" w:ascii="Times New Roman" w:hAnsi="Times New Roman"/>
          <w:b/>
          <w:sz w:val="28"/>
          <w:szCs w:val="28"/>
        </w:rPr>
        <w:t>Отчет Главы Ловозерского района о работе</w:t>
      </w:r>
    </w:p>
    <w:p>
      <w:pPr>
        <w:pStyle w:val="Normal"/>
        <w:spacing w:lineRule="auto" w:line="240" w:before="0" w:after="0"/>
        <w:ind w:firstLine="550"/>
        <w:jc w:val="center"/>
        <w:rPr>
          <w:rFonts w:ascii="Times New Roman" w:hAnsi="Times New Roman" w:cs="Times New Roman"/>
          <w:b/>
          <w:b/>
          <w:sz w:val="28"/>
          <w:szCs w:val="28"/>
        </w:rPr>
      </w:pPr>
      <w:r>
        <w:rPr>
          <w:rFonts w:cs="Times New Roman" w:ascii="Times New Roman" w:hAnsi="Times New Roman"/>
          <w:b/>
          <w:sz w:val="28"/>
          <w:szCs w:val="28"/>
        </w:rPr>
        <w:t>администрации Ловозерского района в 2014 году.</w:t>
      </w:r>
    </w:p>
    <w:p>
      <w:pPr>
        <w:pStyle w:val="Normal"/>
        <w:spacing w:lineRule="auto" w:line="240" w:before="0" w:after="0"/>
        <w:ind w:firstLine="55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50"/>
        <w:jc w:val="center"/>
        <w:rPr/>
      </w:pPr>
      <w:r>
        <w:rPr>
          <w:rFonts w:cs="Times New Roman" w:ascii="Times New Roman" w:hAnsi="Times New Roman"/>
          <w:b/>
          <w:sz w:val="28"/>
          <w:szCs w:val="28"/>
        </w:rPr>
        <w:t xml:space="preserve">Уважаемые депутаты, участники заседания! </w:t>
      </w:r>
    </w:p>
    <w:p>
      <w:pPr>
        <w:pStyle w:val="NoSpacing"/>
        <w:ind w:firstLine="55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Ловозерского района представляю отчет о работе администрации Ловозерского района за прошедший год.</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по результатам мониторинга эффективности деятельности органов местного самоуправления городских округов и муниципальных районов Мурманской области, проведенного министерством экономического развития Мурманской области с целью выявления оценки населением деятельности органов местного самоуправления в группе «муниципальные районы» Ловозерский район признан победителем.</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целях содействия достижению и поощрения достижения наилучших значений показателей деятельности, администрации района предоставлен грант в размере 1,6 млн. рублей.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Грант был направлен на реализацию мероприятия в сфере, по которой выявлен низкий уровень показателя эффективности деятельности администрации Ловозерского района, а именно на  ремонт электропроводки в муниципальном бюджетном дошкольном образовательном учреждении детский сад №11.</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Кратко расскажу об основных показателях социально-экономического положения Ловозерского района в 2014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омышленное производство по предварительным данным выросло на 1,3% в связи с увеличением объемов производства и отгрузки лопаритового концентрат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оизводство продукции сельского хозяйства сократилось на 7,5%.</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ичиной ухудшения ситуации в отчетном году послужило проведение сельскохозяйственными кооперативами района мероприятий, направленных на сохранение поголовья олен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молочного животноводства района по-прежнему улучшаются, произведено молока на 5,6% больше, чем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головье крупного рогатого скота увеличилось на 2,7%.</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ыходное поголовье оленей на 01 января 2015 года составило 48 660 голов (100,3% к уровню прошлого года), в том числе: СХПК «Тундра» - 24 222 головы, СХПК ОПХ МНС «Оленевод» - 24 438 голов.</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5 года на территории Ловозерского района зарегистрировано 187 единиц индивидуальных предпринимателей, что составляет 87,4% к уровню 2013 год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сех форм собственности 154 единицы, что на 4,4% меньше, чем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отчетном периоде в Ловозерском районе открылось три магазина торговой сети «Дикси» АО «ДИКСИ ЮГ».</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в 2014 году в с.Ловозеро открыт объект розничной торговли – магазин ООО «Рейндир», осуществляющий реализацию продукции собственного производства: колбасные изделия, полуфабрикаты из мяса оленины.</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 статистическим данным объем инвестиций в основной капитал в 2014 году составил 132,3 млн. рублей, или 87,7% к уровню 2013 год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нижение объема инвестиций произошло в связи с сокращением освоения предприятиями района собственных и заемных средств на 34,3%.</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Доля бюджетных средств в общем объеме инвестиций составила 54,7% или 72,4 млн. рублей (2013 год – доля бюджетных средств в общем объеме инвестиций составила 40,3% или 60,8 млн. рублей).</w:t>
      </w:r>
    </w:p>
    <w:p>
      <w:pPr>
        <w:pStyle w:val="NoSpacing"/>
        <w:ind w:firstLine="550"/>
        <w:jc w:val="both"/>
        <w:rPr/>
      </w:pPr>
      <w:r>
        <w:rPr>
          <w:rFonts w:cs="Times New Roman" w:ascii="Times New Roman" w:hAnsi="Times New Roman"/>
          <w:sz w:val="28"/>
          <w:szCs w:val="28"/>
        </w:rPr>
        <w:t xml:space="preserve">Рост данного показателя в 1,2 раза обусловлен строительством 60-квартирного жилого дома в с. Ловозеро, подготовкой строительных площадок под строительство индивидуальных жилых домов для многодетных семей, модернизацией учреждений здравоохранения, образования и культуры.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Бюджет муниципального образования Ловозерский район по собственным доходам за 2014 год выполнен на 99,4% от уточненного плана. На территории Ловозерского района за прошедший год при плане 59,7 млн. рублей мобилизованы собственные доходы в сумме 59,4 млн. рублей, или 9,0% от общей суммы доходов.</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Ловозерского района по собственным доходам за 2014 год выполнен на 99,9% от уточненного плана. При плане 104,8 млн. рублей мобилизованы собственные доходы в сумме 104,7 млн. рублей, или 14,9% от общей суммы доходов (в 2013 году при плане 111,4 млн. рублей мобилизованы собственные доходы в сумме 116,8 млн. рублей, или 17,2% от общей суммы доходов – снижение на 11,0% или 12,0 млн. рублей в связи с изменением нормативов зачисления налога на доходы физических лиц в бюджеты муниципальных образовани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Расходы бюджета района за 2014 год при утвержденном плане 684,4 млн. рублей составили 667,4 млн. рублей  или 97,5%.</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Дефицит бюджета муниципального образования Ловозерский район на 2014 год был утвержден в сумме 11,9 млн. рублей, по кассовому исполнению бюджета за 2014 год дефицит составил 8,4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едний размер заработной платы в Ловозерском районе повысился на 7,5% к уровню 2013 года и составил 33,7 тыс. рублей. Увеличение заработной платы произошло за счет повышения оплаты труда работников бюджетной сферы на 4,0% (с 01 января 2014 года), а также других отраслей экономики района: добыча полезных ископаемых на 6,2%, производство пищевых продуктов на 38,0%, транспорт и связь на 17,4%, сельское хозяйство на 9,3%.</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Отношение к среднеобластному уровню начисленной среднемесячной заработной платы составило в 2014 году 72,0% (в 2013 году – 71,7%). Это самый низкий показатель среди муниципальных районов и городских округов Мурманской област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едний размер назначенных пенсий в 2014 году увеличился на 8,9 % и составил 14 599,50 рублей (13 410,94 рублей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Количество пенсионеров сократилось на 21 человек  и составило 3 978 человек (3 999 человек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течение всего отчетного периода отделом экономического развития администрации района проводился оперативный мониторинг розничных цен на основные виды продовольственных товаров и на бензин.</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 состоянию на конец декабря 2014 года по сравнению с тем же периодом предыдущего года отмечено повышение розничных цен на продовольственные товары в среднем – 25,3%, на бензин марки АИ-92 в среднем – 7,7%, на бензин марки АИ-95 в среднем – 6,5%, на дизельное топливо в среднем – 3,5%.</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целях обеспечения участия граждан, общественных и иных организаций в формировании и реализации основных направлений государственной политики по вопросам, относящимся к соответствующей сфере деятельности, а также проведения независимой оценки качества работы муниципальных учреждений Ловозерского района, оказывающих социальные услуги, при администрации Ловозерского района сформирован и действует Общественный совет.</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вою работу Общественный совет осуществляет согласно утвержденному плану мероприятий по формированию независимой системы оценки качества работы муниципальных учреждений Ловозерского района, оказывающих социальные услуг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было проведено одно заседание Общественного совета, на котором были рассмотрены организационные вопросы.</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общественного мнения о качестве предоставляемых услуг подведомственными муниципальными учреждениями администрации района: образование, культура, физическая культура и спорт на официальном сайте администрации Ловозерского района в рубрике «Общественный совет» размещены веб-формы онлайн-опросов, результаты которых ежеквартально будут рассматриваться на заседаниях Общественного совета.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За отчетный период незначительно изменилась ситуация на рынке труда Ловозерского район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повысился к уровню 2013 года на 0,1%, что объясняется сокращением численности населения в трудоспособном возраст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Численность безработных граждан, зарегистрированных в органах службы занятости населения на конец 2014 года составила 384 человека или, 5,2% к численности населения в трудоспособном возраст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Мурманскстата численность населения Ловозерского района по состоянию на 01 января 2015 года составила 10 954 человека или 98,5 % к уровню 2013 года, в том числе: городского – 7 850 человек (98,4% к уровню 2013 года), сельского – 3 104 человека (98,8 % к уровню 2013 год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родилось 125 человек или 105,9% к уровню 2013 года, умерло 145 человек или 100,7% к уровню 2013 года, естественная убыль составила 20 человек.</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Миграционная убыль сократилась по сравнению с 2013 годом на 19,2% и составила 126 человек. Прибыло в Ловозерский район 386 человек, убыло 512 человек. Из числа прибывших 197 человек – это граждане, прибывшие из Украины, в том числе 146 человек – прибывшие из юго-востока Украины. На сегодняшний день 158 человек оформили временное убежище на территории Российской Федераци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прежнему значимым направлением деятельности администрации района является работа по реализации федерального закона «О жилищных субсидиях гражданам, выезжающих из районов Крайнего Севера и приравненных к ним местност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умма жилищных субсидий на приобретение жилья за пределами Мурманской области, выданная в 2014 году гражданам, состоящим на учете в администрации района, составила 7,3 млн. рублей. Вручено 4 государственных жилищных сертификата категории граждан – пенсионеры.</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5 года в списках граждан, имеющих право на получение жилищных субсидий, состоят следующие категории: инвалиды – 7 семей, пенсионеры – 260 семей, работающие – 3 семьи.</w:t>
      </w:r>
    </w:p>
    <w:p>
      <w:pPr>
        <w:pStyle w:val="NoSpacing"/>
        <w:ind w:firstLine="550"/>
        <w:jc w:val="both"/>
        <w:rPr/>
      </w:pPr>
      <w:r>
        <w:rPr>
          <w:rFonts w:cs="Times New Roman" w:ascii="Times New Roman" w:hAnsi="Times New Roman"/>
          <w:sz w:val="28"/>
          <w:szCs w:val="28"/>
        </w:rPr>
        <w:t>В 2014 году отделом имущественных отношений администрации района подготовлены и оформлены четыре сделки по купле-продаже квартир для детей-сирот в с. Ловозеро.</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целях повышения доходной части бюджета муниципального образования Ловозерский район за счет поступления неналоговых доходов от сдачи муниципального имущества в аренду, с 01 февраля 2014 года была произведена индексация стоимости  1 кв. метра муниципального нежилого фонда на 8,0 % и составила в среднем 37,99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в консолидированный бюджет района поступило 7,3 млн. рублей неналоговых доходов, что на 2,0 % больше запланированного.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нозным планом приватизации проводилась работа по реализации муниципального имущества. Доход от продажи имущества составил 0,5 млн. рублей, как и планировалось.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 отчетный период увеличилась сумма задолженности по арендной плате за земельные участки на 7,6 % и составила 3,4 млн. рублей. По-прежнему, основными неплательщиками арендной платы являются: ООО «Вертикаль-Т» - 1,7 млн. рублей, ООО «Мурманская авиационная компания» - 0,7 млн. рублей и ЗАО «Варзина» - 0,6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целях снижения данной задолженности в течение отчетного года была проделана большая работа, в результате которой Арбитражным судом Тверской области, на территории которой зарегистрировано данное общество, удовлетворено частично требование о взыскании задолженности за аренду земельных участков в сумме 1,3 млн. рублей. С ЗАО «Варзина» было заключено мировое соглашение о погашении задолженности на сумму 0,6 млн. рублей. В настоящее время задолженность погашена в полном объеме.</w:t>
      </w:r>
    </w:p>
    <w:p>
      <w:pPr>
        <w:pStyle w:val="NoSpacing"/>
        <w:ind w:firstLine="550"/>
        <w:jc w:val="both"/>
        <w:rPr/>
      </w:pPr>
      <w:r>
        <w:rPr>
          <w:rFonts w:cs="Times New Roman" w:ascii="Times New Roman" w:hAnsi="Times New Roman"/>
          <w:sz w:val="28"/>
          <w:szCs w:val="28"/>
        </w:rPr>
        <w:t>В течение всего 2014 года по-прежнему продолжалась работа с многодетными семьями по предоставлению им в собственность бесплатно земельных участков для индивидуального жилищного строительства. На 01 января 2015 года на учете состоит 54 многодетных семьи, из них: 34 – на предоставление земельных участков в г. Мурманске, 17 – в с. Ловозеро, 1 – в с. Каневка, 1 – в с. Лопарское Кольского района, 1 – в пгт. Ревда.</w:t>
      </w:r>
    </w:p>
    <w:p>
      <w:pPr>
        <w:pStyle w:val="NoSpacing"/>
        <w:ind w:firstLine="550"/>
        <w:jc w:val="both"/>
        <w:rPr/>
      </w:pPr>
      <w:r>
        <w:rPr>
          <w:rFonts w:cs="Times New Roman" w:ascii="Times New Roman" w:hAnsi="Times New Roman"/>
          <w:sz w:val="28"/>
          <w:szCs w:val="28"/>
        </w:rPr>
        <w:t>На сегодняшний день многодетным семьям предоставлено 10 земельных участков: в с. Ловозеро – 8, в с. Каневка – 1, в с. Лопарское – 1.</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2014 году продолжила работу ликвидационная комиссия муниципального учреждения «Служба единого Заказчика».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отчетном периоде согласно решениям Арбитражного суда Мурманской области в порядке субсидиарной ответственности по обязательствам муниципального учреждения Служба единого Заказчика  выделены денежные средства в сумме 5,5 млн. рублей на погашение задолженности, сложившейся перед ООО «Файерс Гранд».</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кредиторская  задолженность учреждения значительно сократилась и составила 66,8 млн. рублей, в том числе: кредиты – 57,5 млн. рублей, поставщики и подрядчики – 9,3 млн. рублей. Дебиторская задолженность также сократилась и составила 36,9 млн. рублей (задолженность населени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2014 году был продолжен ремонт автомобильной дороги общего пользования регионального значения Оленегорск-Ловозеро. Отремонтировано 10,8 км.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кже проведен ямочный ремонт автодороги площадью 2 172 кв. метра, проведена замена столбов дорожных знаков с заменой табличек километровых знаков.</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целях обеспечения перевозок граждан на социально значимых межмуниципальных маршрутах филиалу Автоколонны № 142 г.Мончегорск ОАО «Мурманскавтотранс» выделены субсидии в размере 1,3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нимая социальную значимость транспортного обеспечения населения, сохранены меры социальной поддержки учащимся колледжа – продолжал действовать единый социальный проездной билет. Размер субсидии на возмещение недополученных доходов перевозчиком, связанных с реализацией льготного проезда составила 0,09 млн. рублей (стоимость месячного проездного билета обучающимся очной формы обучения 3 190 рублей, льготная стоимость – 1 276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действовало 7 муниципальных и 5 ведомственных целевых программ с общим объемом финансирования 641,6 млн. рублей, в том числе: местный бюджет – 217,0 млн. рублей, областной бюджет – 412,7 млн. рублей, федеральный бюджет – 0,9 млн. рублей, другие источники – 11,0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Безусловно, важной для нас является работа по организации процесса проведения закупок по определению поставщиков (подрядчиков, исполнителей) для муниципальных нужд Ловозерского района.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отчетном периоде среднее количество участников в одной процедуре составило 6,2 единицы, что в 1,4 раза больше, чем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оведено 47 закупок  на общую сумму 43,9 млн. рублей. Количество проведенных процедур по конкурентным способам закупок явилось следствием возможности учреждениями культуры и образования осуществлять закупки до 400 тыс. рублей у единственного поставщика (подрядчика, исполнител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ежнему максимальное количество закупок по стоимости пришлось на аукционы в электронной форме – 42,1 млн. рублей, что на 15,5% меньше, чем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й работы экономия бюджетных средств по заключенным контрактам составила 3,8 млн. рублей, или 8,7% от общей суммы, заявленной на торгах и других способах проведения закупок. </w:t>
      </w:r>
    </w:p>
    <w:p>
      <w:pPr>
        <w:pStyle w:val="NoSpacing"/>
        <w:ind w:firstLine="550"/>
        <w:jc w:val="both"/>
        <w:rPr/>
      </w:pPr>
      <w:r>
        <w:rPr>
          <w:rFonts w:cs="Times New Roman" w:ascii="Times New Roman" w:hAnsi="Times New Roman"/>
          <w:sz w:val="28"/>
          <w:szCs w:val="28"/>
        </w:rPr>
        <w:t>В 2014 году из резервного фонда администрации района были произведены расходы на сумму 0,36 млн. рублей на выполнение работ по ремонту воздушной линии электропередач ВЛ-6 кВ ф-24 (ПС-33), расположенной в п. Ревда (в районе насосной станции оз. Сычуль).</w:t>
      </w:r>
    </w:p>
    <w:p>
      <w:pPr>
        <w:pStyle w:val="NoSpacing"/>
        <w:ind w:firstLine="550"/>
        <w:jc w:val="both"/>
        <w:rPr/>
      </w:pPr>
      <w:r>
        <w:rPr>
          <w:rFonts w:cs="Times New Roman" w:ascii="Times New Roman" w:hAnsi="Times New Roman"/>
          <w:sz w:val="28"/>
          <w:szCs w:val="28"/>
        </w:rPr>
        <w:t xml:space="preserve">В соответствии с требованиями федерального закона от 24.12.1994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12.2003  № 794 «О единой государственной системе предупреждения и ликвидации чрезвычайных ситуаций» в 2011 году создана Единая дежурно-диспетчерская служба муниципального образования Ловозерский район, на содержание которой в 2014 году были затрачены денежные средства в размере        2,8 млн. рублей.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Оплата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рамках муниципальной программы «Социальная поддержка отдельных категорий граждан» по подпрограмме «Улучшение положения и качества жизни социально-уязвимых слоев населения» в 2014 году составила 0,09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отчетном периоде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организации предоставления мер социальной поддержки по оплате жилья и коммунальных услуг отдельным категориям граждан израсходовано 3,3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убсидия муниципальному предприятию «Ловозерский информационный центр» из бюджета муниципального образования на поддержку районной газеты «Ловозерская правда» в рамках ведомственной целевой программы «Информирование населения о деятельности органов местного самоуправления Ловозерского района» составила 1,7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Реализуемые в 2014 году мероприятия муниципальной программы муниципального образования Ловозерский район «Развитие образования Ловозерского района» на 2014-2016 годы позволили решать задачи обеспечения доступности услуг дошкольного и общего образования, внедрения финансово-экономических механизмов в сфере образования, модернизации инфраструктуры образовательных учреждений, поддержки раннего развития детей; повышения качества образования с использованием инновационных технологий и вариативных форм обучения; повышение профессиональных качеств педагогов через курсы повышения квалификаци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й программы составили 332,9 млн. рублей.</w:t>
      </w:r>
    </w:p>
    <w:p>
      <w:pPr>
        <w:pStyle w:val="NoSpacing"/>
        <w:ind w:firstLine="550"/>
        <w:jc w:val="both"/>
        <w:rPr/>
      </w:pPr>
      <w:r>
        <w:rPr>
          <w:rFonts w:cs="Times New Roman" w:ascii="Times New Roman" w:hAnsi="Times New Roman"/>
          <w:sz w:val="28"/>
          <w:szCs w:val="28"/>
        </w:rPr>
        <w:t>Для укрепления материально-технической базы учреждений образования Ловозерского района в 2014 году было израсходовано 13,7 млн. рублей. За счет этих финансовых средств были проведены ремонтные работы, включая разработку проектно-сметной документации в следующих учреждениях образования: детский сад №11 (ремонт электропроводки), детский сад №2 (замена оконных блоков), РСОШ им. В.С.Воронина (замена оконных блоков, ремонт водовода, устройство пандуса), центр детского творчества (установка водоотливов, ремонт полов, гардероба, фасада здания), ЛСОШ (капитальный ремонт кровли учебного корпуса). Кроме того, приобретена и установлена детская игровая площадка в детском саду №7, приобретен кухонный инвентарь в РСОШ им. В.С.Воронина, приобретена мебель, компьютерное оборудование, костюмы и спортивное оборудование в центр детского творчеств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Ловозерском районе дошкольным образованием охвачено 708 детей дошкольного возраста, что составляет 79,0 % от общего числа детей дошкольного возраста. Численность детей, прибывших из Украины и посещающих детские сады – 19. Потребность в услугах дошкольного образования обеспечена на 100,0%.</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целях материальной поддержки установлены льготы для семей, имеющих детей дошкольного возраста. Доля родителей, пользующихся льготой при оплате за посещение детьми детских садов, составляет 37,0%  в общей численности граждан, дети которых посещают детские дошкольные учреждени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Компенсацию части родительской платы получили 708 человек.</w:t>
      </w:r>
    </w:p>
    <w:p>
      <w:pPr>
        <w:pStyle w:val="NoSpacing"/>
        <w:ind w:firstLine="550"/>
        <w:jc w:val="both"/>
        <w:rPr/>
      </w:pPr>
      <w:r>
        <w:rPr>
          <w:rFonts w:cs="Times New Roman" w:ascii="Times New Roman" w:hAnsi="Times New Roman"/>
          <w:sz w:val="28"/>
          <w:szCs w:val="28"/>
        </w:rPr>
        <w:t>В 2014 году в общем образовании произошло увеличение численности обучающихся за счет детей из семей, прибывших из Украины. На сегодняшний день в Ревдской средней школе им. В.С.Воронина обучается 24 ученика. Общая численность обучающихся в школах района – 1 015 человек.</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школах Ловозерского района поэтапно осуществлялось введение федерального государственного образовательного стандарта, по которому обучались 86,9% младших школьников. В 2014/2015 учебном году все учащиеся начальных классов и два класса пятиклассников (45 человек) обучаются по новым стандартам.</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ажнейшим компонентом региональной системы оценки качества образования является государственная итоговая аттестаци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едний балл участников единого государственного экзамена по русскому языку и математике в Ловозерском районе (55,18 и 39,20 соответственно) ниже уровня региона (64,66 и 47,26 соответственно). В 2012-2013 учебном году  средний балл участников ЕГЭ составлял: русский язык – 62,68, математика – 45,93.</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 последние пять лет (учебные годы) данные показатели являются самыми низким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ошедший учебный год на «хорошо» и «отлично» закончили 352 ученика, что составило 35,4% от общего количества обучающихс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района систематически проводилась работа с учениками и их родителями по разъяснению необходимости и значимости полноценного горячего питания школьниками во время учебного процесса. Лишь 72,2% учеников (732 человека из 1 015) охвачено организованным одноразовым питанием, что на 0,2% ниже показателя 2013 года. По состоянию на 31.12.2014 года горячим питанием не охвачено 283 учащихся по ряду объективных и не объективных причин.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Необходимо активизировать разъяснительную работу среди учащихся школ и их родителей о необходимости рационального и сбалансированного питания, усилить контроль за разнообразием рациона и качеством приготовления пищи в школах с тем, чтобы привлечь к питанию и тех, кого не устраивает школьное меню.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огласно Указу Президента Российской Федерации, средняя заработная плата педагогических работников образовательных учреждений общего образования должна достигать уровня средней заработной платы в соответствующем регион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средняя заработная плата педагогических работников учреждений Ловозерского района составила 47 943,9 рублей, что составляет 111,7% к средней заработной плате по регион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дагогических работников дошкольных образовательных учреждений Ловозерского района, согласно Указу Президента Российской Федерации должна быть доведена до средней заработной платы в сфере общего образования в соответствующем регион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Ловозерском районе средняя заработная плата данной категории работников составила 34 679,2 рублей, что составляет 93,8% к средней заработной плате в сфере общего образования по регион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учреждений дополнительного образования, согласно распоряжению Правительства Российской Федерации, должен составлять 80,0% от средней заработной платы учителей в соответствующем регион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Ловозерском районе данный показатель достиг 39 463,9 рублей, что составляет 86,6% от средней заработной платы учителей в Мурманской област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Наиболее востребованными в структуре дополнительного образования являются спортивное и художественное направлени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ыполняя мероприятия подпрограммы «Повышение мотивации граждан к регулярным занятиям физической культурой и спортом и ведению здорового образа жизни» муниципальной программы «Развитие физической культуры и спорта в Ловозерском районе» на 2014-2016 годы, освоено 0,4 млн. рублей, в том числе на участие творческого объединения «Авиамоделирование» в областных, всероссийских соревнованиях, а также приобретение для этого кружка оборудования, материалов, ГСМ.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Развитие культуры и сохранение культурного наследия в Ловозерском районе» позволила укрепить материально-техническую базу учреждений культуры: выполнены ремонтные работы помещений библиотек, отремонтирована кровля здания Ловозерского национального культурного центра, приобретены кресла для актового зала школы искусств в п.Ревда. Всего в рамках данной программы освоено 56,1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Для обеспечения развития внутреннего и въездного туризма в Ловозерском районе разработана и действует муниципальная программа «Развитие туризма в Ловозерском районе» на 2014-2016 годы. В рамках программы профинансированы мероприятия по участию специалистов в ярмарках, семинарах, публикации в периодических изданиях информации о туристических возможностях района, приобретение сувенирной продукции, символизирующей Ловозерский район. Всего освоено 0,01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Ловозерском районе осуществляют свою деятельность шесть туроператоров, которые оказывают услуги по организации рыболовного туризма на самых популярных для рыбалки реках: Рында, Харловка, Варзина, Йоканьга, Поной. На этих и других реках в летний период функционирует 16 рыболовных баз и лагерей международного класс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На сегодняшний день администрацией Ловозерского района договоры аренды земли заключены с 4 туроператорам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бюджета района от данного вида аренды составили 1,6 млн. рублей. Остальные туроператоры зарегистрированы на землях лесного фонд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ослеживается тенденция развития малого бизнеса в сфере туризма. На территории Ловозерского района действует порядка десяти туристических баз, удаленных от районного центра – с.Ловозеро.</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К сожалению, в 2014 году из-за отсутствия финансирования инвестиционного проекта этнографического комплекса «Саамская деревня», работы по созданию данного комплекса приостановлены.</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огласно Указу Президента Российской Федерации средняя заработная плата работников учреждений культуры должна была достигнуть в отчетном периоде 64,9% уровня средней заработной платы в Мурманской област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муниципальных учреждений культуры Ловозерского района составила 28 363,3 рубля, т.е. 66,1% к средней заработной плате по Мурманской област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Количество культурных мероприятий, организованных и проведенных работниками наших муниципальных учреждений культуры в 2014 году составило 403, 101 из которых – это культурно-массовые мероприятия.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олько 80-й юбилейный Праздник Севера, традиционно проводимый в районном центре с.Ловозеро, принял гостей и участвующих порядка 5,0 тыс. человек.</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ворческие коллективы района приняли участие в 8 фестивалях, проходивших за пределами района и области. Также проведено 19 платных мероприятий, в которых приняли участие 805 человек, что на 9,7% больше, чем в 2013 год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Наиболее популярным видом досуга жителей Ловозерского района являются вечера отдыха, вечера чествования, концерты, конкурсы и фестивал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спортивных районных мероприятиях приняли участие более 950 человек. Проведено 14 спортивных мероприятий и 3 спортивно-массовых мероприятия: «Большие гонки», «Спорт – против наркотиков», направленных на оздоровление детей и молодежи с количеством участников 635 человек.</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Организовано участие наших спортсменов в восьми выездных соревнованиях, количество участников составило 80 человек, возраст участников – от 10 до 15 лет.</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детской юношеской спортивной школе нашего района обучается 446 детей по следующим направлениям деятельности: лыжные гонки, горные лыжи, настольный теннис, волейбол, футбол, ушу, хоккей, спортивная аэробика, адаптивная физическая культур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учащиеся спортивной школы приняли участие в 40 соревнованиях и заняли 27 призовых мест. Для участия в спортивных соревнованиях за пределы района выезжало 173 человек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Отделом культуры администрации района решались вопросы по организации участия взрослых спортсменов – лыжников в областных и всероссийских соревнованиях: предоставление автомобильного транспорта, оплата командировочных расходов, рекламное сопровождение мероприяти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отчетном периоде творческие коллективы принимали участие в районных, областных, межрегиональных конкурсах и фестивалях.</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Охват населения библиотечным обслуживанием составил в 2014 году 94,6%. Благодаря внедрению информационных технологий в библиотечные процессы (библиотеки обеспечены доступом к сети Интернет), число посещений Интернет-сайта составило 3 058 человек.</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школах искусств Ловозерского района обучается 254 учащихся по классам: фортепиано, баян, гитара, медно-духовые инструменты и вокал. Ежегодно наши дети принимают участие в фестивалях, районных и областных конкурсах.</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рошедший год показал, что услуги учреждений культуры Ловозерского района востребованы населением. Об этом свидетельствует зрительская, читательская активность населения, увеличение количества потребителей услуг.</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пулярностью среди населения нашего района пользуются любительские объединения, где предоставляется возможность проявить себя, расширить круг общения, найти занятия по интересам.</w:t>
      </w:r>
    </w:p>
    <w:p>
      <w:pPr>
        <w:pStyle w:val="NoSpacing"/>
        <w:ind w:firstLine="550"/>
        <w:jc w:val="both"/>
        <w:rPr/>
      </w:pPr>
      <w:r>
        <w:rPr>
          <w:rFonts w:cs="Times New Roman" w:ascii="Times New Roman" w:hAnsi="Times New Roman"/>
          <w:sz w:val="28"/>
          <w:szCs w:val="28"/>
        </w:rPr>
        <w:t>В ноябре 2014 года в с. Ловозеро состоялся третий съезд коренного народа Кольского севера – саамов.</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Результатом работы съезда явилось принятие решения о создании союза Российских саамов.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ыполняя решение Совета депутатов Ловозерского района, принятое по итогам работы администрации района за 2013 год, кратко представлю информацию о положении дел, сложившихся в здравоохранении нашего район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азу же хочу отметить, что ситуация в области здравоохранения нашего района улучшилась.</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2014 году успешно решался важный вопрос - обеспеченность медицинскими кадрами Ловозерской центральной районной больницы.</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рудоустроено на работу в больницу врачей – 3 человека, среднего медицинского персонала – 10 человек.</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На 01 января 2015 года численность врачей составила 31 человек, среднего медицинского персонала 96 человек, младшего медицинского персонала 62 человека. </w:t>
      </w:r>
    </w:p>
    <w:p>
      <w:pPr>
        <w:pStyle w:val="NoSpacing"/>
        <w:ind w:firstLine="550"/>
        <w:jc w:val="both"/>
        <w:rPr/>
      </w:pPr>
      <w:r>
        <w:rPr>
          <w:rFonts w:cs="Times New Roman" w:ascii="Times New Roman" w:hAnsi="Times New Roman"/>
          <w:sz w:val="28"/>
          <w:szCs w:val="28"/>
        </w:rPr>
        <w:t>Согласно государственной программы Мурманской области «Развитие здравоохранения» на 2014-2020 годы выполнены мероприятия по укреплению материально-технической базы Ловозерской центральной районной больницы: устройство путей эвакуации в поликлинике, хозяйственном корпусе, стационаре п.Ревда; замена и ремонт электропроводки, кабельных линий, приборов освещения, проведение замеров сопротивления изоляции и контура заземления в поликлинике, хозяйственном корпусе, стационаре п. Ревда; ремонт системы горячего, холодного водоснабжения, водоотведения в поликлинике, хозяйственном корпусе, стационаре п. Ревда; ремонт кровли в поликлинике, хозяйственном корпусе, стационаре п. Ревда; качественный капитальный ремонт помещений поликлиники с. Ловозеро; приобретение двух автомобилей скорой медицинской помощи класса А; приобретение медицинского оборудования и др. Объем финансирования на выполнение данных мероприятий составил – 32,4 млн.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огласно Указу Президента Российской Федерации средняя заработная плата врачей должна достигать 130,7% от уровня средней заработной платы в соответствующем регионе.</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врачей Ловозерской центральной больницы составила 68 271,4 рублей, или 159,1% к средней заработной плате по регион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Заработная плата среднего медицинского персонала в Ловозерском районе составила 42 678,9 рублей, или 99,5% к средней заработной плате по региону при целевом показателе 76,2%.</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Заработная плата младшего медицинского персонала составила при целевом показателе 51,0% от уровня средней заработной платы в Мурманской области 36,8% или 15 783,9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В Мурманской области, как и в целом по стране, введен в действие механизм ограничения роста платы граждан за коммунальные услуги. </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Согласно Жилищному Кодексу, Правительство Российской Федерации утверждает индексы изменений платы по субъектам Российской Федераци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свою очередь, Правительство Мурманской области утверждает предельные (максимальные) индексы для муниципальных образовани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к в 2014 году, согласно постановлению губернатора Мурманской области, индекс изменения размера вносимой гражданами платы за коммунальные услуги для населения Ловозерского района составил 1,062 (6,2%).</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Рост тарифов на коммунальные услуги населения в среднем по району составил 4,5%.</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рифы на тепловую энергию, поставляемую населению Ловозерского района с 01 июля 2014 года составляли: сельское поселение Ловозеро 3 658,84 руб./Гкал, городское поселение Ревда – 2 869,80 руб./Гкал.</w:t>
      </w:r>
    </w:p>
    <w:p>
      <w:pPr>
        <w:pStyle w:val="NoSpacing"/>
        <w:ind w:firstLine="550"/>
        <w:jc w:val="both"/>
        <w:rPr/>
      </w:pPr>
      <w:r>
        <w:rPr>
          <w:rFonts w:cs="Times New Roman" w:ascii="Times New Roman" w:hAnsi="Times New Roman"/>
          <w:sz w:val="28"/>
          <w:szCs w:val="28"/>
        </w:rPr>
        <w:t>Например: плата за жилое помещение и коммунальные услуги в  двухкомнатной квартире кирпичного пятиэтажного дома, общей площадью 48,0 кв. м, с составом семьи 3 человека составила: в с. Ловозеро – 7 200 рублей, пгт. Ревда – 6 300 рубле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арифы на оплату жилого помещения в 2014 году не повышались.</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Не удалось за отчетный период решить и ряд проблем, некоторые из которых существуют уже не первый год и над решением которых, мы продолжим работу.</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задерживающих решение тех или иных проблем, является финансовая недостаточность бюджетных средств. Существует на протяжении длительного времени и проблема недостатка квалифицированных кадров.</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В отчетном периоде зафиксирована низкая оценка технического оснащения дошкольных учреждений район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Имеются претензии со стороны граждан на плохое техническое оснащение автотранспортных средств, а также указывалось на несовершенство в расписании движения автобусов.</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Требуется устранение технических проектных просчетов, допущенных при проектировании и строительстве Ловозерской центральной районной больницы в целях обеспечения нормального тепло и горячего водоснабжения в детском отделении.</w:t>
      </w:r>
    </w:p>
    <w:p>
      <w:pPr>
        <w:pStyle w:val="NoSpacing"/>
        <w:ind w:firstLine="550"/>
        <w:jc w:val="both"/>
        <w:rPr/>
      </w:pPr>
      <w:r>
        <w:rPr>
          <w:rFonts w:cs="Times New Roman" w:ascii="Times New Roman" w:hAnsi="Times New Roman"/>
          <w:sz w:val="28"/>
          <w:szCs w:val="28"/>
        </w:rPr>
        <w:t>К сожалению, пока еще не решен вопрос строительства новой школы в               с. Краснощелье, хотя на данный объект разработана и утверждена проектно-сметная документация, прошедшая государственную экспертизу. Стоимость строительных работ согласно проектно-сметной документации составила 159,6 млн. рублей (отсутствие финансирования).</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Рост преступности в Ловозерском районе обусловлен кадровой оптимизацией межмуниципального отдела «Оленегорский» по Ловозерскому району, а именно, отсутствием участковых инспекторов и других сотрудников полиции.</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По-прежнему остается нерешенной проблема безнадзорных (бродячих) животных (собак) в населенных пунктах нашего район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Завершая отчет, хочу сказать, что в 2014 году администрацией района организовано и проведено две встречи Главы Ловозерского района с населением, на которых были рассмотрены наиболее актуальные вопросы, волнующие наших земляков. По итогам данных встреч администрацией района проводилась работа по реализации принятых решений.</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района на протяжении всего времени строится на взаимном сотрудничестве с администрациями поселений, практически все вопросы жизнедеятельности нашего района решаются совместно.</w:t>
      </w:r>
    </w:p>
    <w:p>
      <w:pPr>
        <w:pStyle w:val="NoSpacing"/>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550"/>
        <w:jc w:val="center"/>
        <w:rPr>
          <w:rFonts w:ascii="Times New Roman" w:hAnsi="Times New Roman" w:cs="Times New Roman"/>
          <w:sz w:val="28"/>
          <w:szCs w:val="28"/>
        </w:rPr>
      </w:pPr>
      <w:r>
        <w:rPr>
          <w:rFonts w:cs="Times New Roman" w:ascii="Times New Roman" w:hAnsi="Times New Roman"/>
          <w:sz w:val="28"/>
          <w:szCs w:val="28"/>
        </w:rPr>
        <w:t>Уважаемые депутаты!</w:t>
      </w:r>
    </w:p>
    <w:p>
      <w:pPr>
        <w:pStyle w:val="NoSpacing"/>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Благодарю вас за совместную работу, надеюсь на дальнейшее продолжение сотрудничества на благо жителей Ловозерского района.</w:t>
      </w:r>
    </w:p>
    <w:p>
      <w:pPr>
        <w:pStyle w:val="NoSpacing"/>
        <w:ind w:firstLine="55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100" w:right="576" w:gutter="0" w:header="344" w:top="40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19:00Z</dcterms:created>
  <dc:creator>User212</dc:creator>
  <dc:description/>
  <cp:keywords/>
  <dc:language>en-US</dc:language>
  <cp:lastModifiedBy>Николаев В.В.</cp:lastModifiedBy>
  <cp:lastPrinted>2015-04-17T11:25:00Z</cp:lastPrinted>
  <dcterms:modified xsi:type="dcterms:W3CDTF">2015-05-25T07:30:00Z</dcterms:modified>
  <cp:revision>3</cp:revision>
  <dc:subject/>
  <dc:title>Отчет Главы Ловозерского района о работе администрации Ловозерского района в 2014 году </dc:title>
</cp:coreProperties>
</file>