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апреля 2015г.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105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роведении аттестации муниципальных служащих администрации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м Мурманской области от 29.06.2007                    № 860-01-ЗМО «О муниципальной службе в Мурманской области», </w:t>
      </w:r>
      <w:r>
        <w:rPr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«Положение о проведении аттестации муниципальных служащих администрации Ловозерского района», утвержденное решением Ловозерского районного Совета от 29.08.2013 № 259,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Абзац 2 пункта 8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</w:t>
      </w:r>
      <w:r>
        <w:rPr>
          <w:sz w:val="28"/>
        </w:rPr>
        <w:t xml:space="preserve"> изложить в новой редакции: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В состав аттестационной комиссии включаются представитель нанимателя (работодателя) и (или) уполномоченные им муниципальные служащие (в том числе из кадрового подразделения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, а также представители научных и образовательных организаций, других организаций, приглашаемые соответствующим муниципальным органом по запросу представителя нанимателя (работодателя) в качестве независимых экспертов - 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 на официальном сайте администрации Ловозерского района в сети Интер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21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05-19T07:28:00Z</dcterms:modified>
  <cp:revision>3</cp:revision>
  <dc:subject/>
  <dc:title>Решение</dc:title>
</cp:coreProperties>
</file>