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мая 2015г.          </w:t>
      </w:r>
      <w:r>
        <w:rPr>
          <w:bCs/>
          <w:sz w:val="28"/>
          <w:szCs w:val="28"/>
        </w:rPr>
        <w:t xml:space="preserve">                            </w:t>
      </w:r>
      <w:r>
        <w:rPr>
          <w:b/>
          <w:bCs/>
          <w:sz w:val="32"/>
          <w:szCs w:val="32"/>
        </w:rPr>
        <w:t>№ 109</w:t>
      </w:r>
      <w:r>
        <w:rPr>
          <w:bCs/>
          <w:sz w:val="28"/>
          <w:szCs w:val="28"/>
        </w:rPr>
        <w:t xml:space="preserve">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овозерского района от 25.12.2014 № 84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15 год и на плановый период 2016 и 2017 годов» (в редакции решения от 26.03.2015 № 101).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27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19.12.2014 № 1809-01-ЗМО «Об областном бюджете на 2015 год и на плановый период 2016 и 2017 годов» (в редакции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Мурманской области от 30.03.2015 № 1842-01-ЗМО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Совет депутатов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Ловозерского района от 25.12.2014 № 84 «О бюджете муниципального образования Ловозерский район на       2015 год и на плановый период 2016 и 2017 годов» (в редакции решения от 26.03.2015 № 101) следующие измене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1. Пункт 1,2 </w:t>
      </w:r>
      <w:r>
        <w:rPr>
          <w:sz w:val="28"/>
          <w:szCs w:val="28"/>
        </w:rPr>
        <w:t>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Ловозерский район на 2015 год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гнозируемый общий объем доходов в сумме 634 316,50137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бщий объем расходов бюджета в сумме 660 440,44937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6 года по долговым обязательствам Ловозерского района в сумме 51 000,0 тыс. рублей, в том числе верхний предел долга по муниципальным гарантиям на 1 января 2016 года в сумме     0,0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26 123,948 тыс. рублей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Остатки средств бюджета по состоянию на 01.01.2015 года в сумме              3 360,28365 тыс. рублей, направить в 2015 году на погашение дефицита бюджета муниципального образования Ловозерский райо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Ловозерский район на 2016 год и на 2017 год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гнозируемый общий объем доходов на 2016 год в сумме                     520 891,6 тыс. рублей и на 2017 год в сумме 537 048,1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бщий объем расходов бюджета на 2016 год в сумме 593 698,184 тыс. рублей, </w:t>
      </w:r>
      <w:r>
        <w:rPr>
          <w:sz w:val="28"/>
          <w:szCs w:val="28"/>
          <w:lang w:eastAsia="en-US"/>
        </w:rPr>
        <w:t>в том числе условно утвержденные расходы в сумме 7 300,0 тыс. рублей,</w:t>
      </w:r>
      <w:r>
        <w:rPr>
          <w:sz w:val="28"/>
          <w:szCs w:val="28"/>
        </w:rPr>
        <w:t xml:space="preserve"> и на 2017 год в сумме 611 659,87 тыс. рублей,</w:t>
      </w:r>
      <w:r>
        <w:rPr>
          <w:sz w:val="28"/>
          <w:szCs w:val="28"/>
          <w:lang w:eastAsia="en-US"/>
        </w:rPr>
        <w:t xml:space="preserve"> в том числе условно утвержденные расходы в сумме 14 400,0 тыс. рублей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7 года по долговым обязательствам Ловозерского района в сумме 62 900,0 тыс. рублей, в том числе верхний предел долга по муниципальным гарантиям на 1 января 2017 года в сумме     0,0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8 года по долговым обязательствам Ловозерского района в сумме 60 800,0 тыс. рублей, в том числе верхний предел долга по муниципальным гарантиям на 1 января 2018 года в сумме    0,0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а 2016 год в сумме 72 806,584 тыс. рублей и на 2017 год в сумме 74 611,77 тыс. рублей.»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sz w:val="28"/>
        </w:rPr>
        <w:t>1.2. Приложения №№ 4, 4.1 Статьи 6 изложить в новой редакции (прилагаются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</w:rPr>
      </w:pPr>
      <w:r>
        <w:rPr>
          <w:sz w:val="28"/>
        </w:rPr>
        <w:t>1.3. Приложения №№ 6, 6.1, 7, 7.1, 8, 8.1, 9, 9.1 Статьи 7 изложить в новой редакции (прилагаются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</w:rPr>
        <w:t>1.4. Приложение № 10 Статьи 9 изложить в новой редакции (прилагается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</w:rPr>
      </w:pPr>
      <w:r>
        <w:rPr>
          <w:sz w:val="28"/>
        </w:rPr>
        <w:t>1.5. Приложения №№ 5, 5.1 Статьи 10 изложить в новой редакции (прилагаются)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</w:t>
        <w:tab/>
        <w:t xml:space="preserve"> Опубликовать настоящее решение в общественно-политической газете «Ловозер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924" w:gutter="0" w:header="902" w:top="958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кты"/>
    <w:basedOn w:val="Normal"/>
    <w:qFormat/>
    <w:pPr>
      <w:ind w:firstLine="709"/>
      <w:jc w:val="both"/>
    </w:pPr>
    <w:rPr>
      <w:rFonts w:eastAsia="Calibri"/>
      <w:sz w:val="28"/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CCB09DA8ABA761FEA44A2081C0600187FB5C9D6DCC254A80346698D4226D5876346ED09CE9C5C4AFD315TDg4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37:00Z</dcterms:created>
  <dc:creator>Николаев</dc:creator>
  <dc:description/>
  <cp:keywords/>
  <dc:language>en-US</dc:language>
  <cp:lastModifiedBy>Николаев В.В.</cp:lastModifiedBy>
  <cp:lastPrinted>2013-09-26T13:55:00Z</cp:lastPrinted>
  <dcterms:modified xsi:type="dcterms:W3CDTF">2015-06-05T08:54:00Z</dcterms:modified>
  <cp:revision>3</cp:revision>
  <dc:subject/>
  <dc:title>Решение</dc:title>
</cp:coreProperties>
</file>