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ar22"/>
      <w:bookmarkEnd w:id="0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Решением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8 мая 2015 № 1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27"/>
      <w:bookmarkEnd w:id="1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 И ПРЕДОСТАВЛЕНИЯ СВЕДЕНИЙ,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КЛЮЧЕНИЮ В РЕГИСТР МУНИЦИПАЛЬНЫХ НОРМАТИВНЫХ ПРАВОВ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КТОВ МУРМАН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рядок формирования и предоставления сведений, подлежащих включению в регистр муниципальных нормативных правовых актов Мурманской области (далее - Порядок), разработан во исполнение </w:t>
      </w:r>
      <w:hyperlink r:id="rId2">
        <w:r>
          <w:rPr>
            <w:rStyle w:val="InternetLink"/>
          </w:rPr>
          <w:t>статьи 43.1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Мурманской области от 15.12.2008 № 1049-01-ЗМО «О порядке организации и ведения регистра муниципальных нормативных правовых актов Мурманской области», </w:t>
      </w:r>
      <w:hyperlink r:id="rId4">
        <w:r>
          <w:rPr>
            <w:rStyle w:val="InternetLink"/>
          </w:rPr>
          <w:t>пункта 5</w:t>
        </w:r>
      </w:hyperlink>
      <w:r>
        <w:rPr/>
        <w:t xml:space="preserve"> Порядка взаимодействия органов государственной власти Мурманской области с органами местного самоуправления муниципальных образований Мурманской области по организации и ведению регистра муниципальных нормативных правовых актов Мурманской области, утвержденного постановлением Правительства Мурманской области от 23.06.2010 № 276-ПП, в целях взаимодействия Главы Ловозерского района с уполномоченным исполнительным органом государственной власти Мурманской области - Министерством юстиции Мурманской области (далее - Министерство) по своевременному предоставлению актуальных и достоверных сведений, подлежащих включению в регистр муниципальных нормативных правовых актов Мурманской области (далее - Регист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лава Ловозерского района определяет должностное лицо (далее - ответственное должностное лицо), осуществляющее общее руководство по организации формирования сведений, подлежащих включению в Регистр, и утверждает распоряжением Главы Ловозе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тветственное должност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сбор нормативных правовых актов, принятых Советом депутатов Ловозерского района и администрацией Ловозер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сбор дополнительных сведений, подлежащих включению в Регис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заимодействует с должностными лицами Совета депутатов Ловозерского района и администрации Ловозерского района по сбору нормативных правовых актов и дополнительных сведений, подлежащих включению в Регист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пределяет принадлежность правовых актов к нормативным в порядке, предусмотренном </w:t>
      </w:r>
      <w:hyperlink w:anchor="Par45">
        <w:r>
          <w:rPr>
            <w:rStyle w:val="InternetLink"/>
          </w:rPr>
          <w:t>пунктом 4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ет пакет документов и осуществляет его доставку и (или) направление в Министерство в сроки, установленные Правительством Мурм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5"/>
      <w:bookmarkEnd w:id="2"/>
      <w:r>
        <w:rPr/>
        <w:t>3. Предоставлению в Министерство подлежат следующие муниципальные нормативные правовые акты:</w:t>
      </w:r>
    </w:p>
    <w:p>
      <w:pPr>
        <w:pStyle w:val="Normal"/>
        <w:ind w:firstLine="540"/>
        <w:jc w:val="both"/>
        <w:rPr/>
      </w:pPr>
      <w:r>
        <w:rPr/>
        <w:t>1) Устав Ловозерского района;</w:t>
      </w:r>
    </w:p>
    <w:p>
      <w:pPr>
        <w:pStyle w:val="Normal"/>
        <w:ind w:firstLine="540"/>
        <w:jc w:val="both"/>
        <w:rPr/>
      </w:pPr>
      <w:r>
        <w:rPr/>
        <w:t>2) Нормативные правовые акты, принятые на местном референдуме (сходе граждан);</w:t>
      </w:r>
    </w:p>
    <w:p>
      <w:pPr>
        <w:pStyle w:val="Normal"/>
        <w:autoSpaceDE w:val="false"/>
        <w:ind w:firstLine="540"/>
        <w:jc w:val="both"/>
        <w:rPr/>
      </w:pPr>
      <w:r>
        <w:rPr/>
        <w:t>3) Нормативные правовые акты Совета депутатов Ловозерского района (решения);</w:t>
      </w:r>
    </w:p>
    <w:p>
      <w:pPr>
        <w:pStyle w:val="Normal"/>
        <w:ind w:firstLine="540"/>
        <w:jc w:val="both"/>
        <w:rPr/>
      </w:pPr>
      <w:r>
        <w:rPr/>
        <w:t>4) Нормативные правовые акты Главы Ловозерского района;</w:t>
      </w:r>
    </w:p>
    <w:p>
      <w:pPr>
        <w:pStyle w:val="Normal"/>
        <w:ind w:firstLine="540"/>
        <w:jc w:val="both"/>
        <w:rPr/>
      </w:pPr>
      <w:r>
        <w:rPr/>
        <w:t>5) Нормативные правовые акты администрации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пределении нормативности муниципального акта применяется </w:t>
      </w: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Пленума Верховного суда Российской Федерации от 29.11.2007 № 48 «О практике рассмотрения судами дел об оспаривании нормативных правовых актов полностью или в части».</w:t>
      </w:r>
    </w:p>
    <w:p>
      <w:pPr>
        <w:pStyle w:val="Normal"/>
        <w:autoSpaceDE w:val="false"/>
        <w:ind w:firstLine="540"/>
        <w:jc w:val="both"/>
        <w:rPr/>
      </w:pPr>
      <w:r>
        <w:rPr/>
        <w:t>Отнесение муниципального акта к нормативному правовому осуществляется при наличии следующих существенных признаков нормативного правового акта:</w:t>
      </w:r>
    </w:p>
    <w:p>
      <w:pPr>
        <w:pStyle w:val="Normal"/>
        <w:autoSpaceDE w:val="false"/>
        <w:ind w:firstLine="540"/>
        <w:jc w:val="both"/>
        <w:rPr/>
      </w:pPr>
      <w:r>
        <w:rPr/>
        <w:t>- издание его в установленном порядке управомоченным органом местного самоуправления или должностным лицом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в нем правовых норм (правил поведения), обязательных для неопределенного круга лиц, рассчитанных на неоднократное применение, направленных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Министерство для включения в Регистр не напр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, содержащие сведения, составляющие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дивидуальные ак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назначении, перемещении или освобождении от должности, командировках, награждении орденами и медалями, присвоении почетного или воинского звания, премировании, назначении персональной пенсии, закреплении жилых и нежилых помещений и предоставлении льгот и преимуществ конкретным лицам и т.п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, действие которых исчерпывается однократным примен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перативно-распорядительного характера (разовые поруч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созыве совещаний, конференций, съездов и т.п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сооружении памятников, бюстов, мон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внесении правовых актов и их проектов на рассмотрение и утверж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, направленные на организацию исполнения ранее установленного порядка и не содержащие правовых норм (в том числе акты, содержание которых сводится к извещению об актах други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создании, реорганизации, ликвидации, наименовании и переименовании организаций (за исключением актов о границах населенных пунктов, административных и территориальных округов, временных посел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хнические акты (тарифно-квалификационные справочники, формы статистического наблюдения и т.п.), если они не содержат правовых н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рекомендате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хозяйственно-распорядитель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строительстве и реконструкции конкретных зданий, сооружений, предприятий и пуске их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выделении материалов, машин, оборудования, товаров,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 выделении и разрешении расходовать денежные средства на проведение конкрет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б отсрочке погашения задолженности по ссуд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ы об отводе земель отдельным предприятиям, учреждениям, организац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акты хозяйственно-распорядите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Глава Ловозерского района представляет в Министерство муниципальные нормативные правовые акты, сведения об источниках и о датах официального опубликования (обнародования), дополнительные сведения, подлежащие включению в Регистр (за исключением указанных в </w:t>
      </w:r>
      <w:hyperlink r:id="rId6">
        <w:r>
          <w:rPr>
            <w:rStyle w:val="InternetLink"/>
          </w:rPr>
          <w:t>абзаце втором</w:t>
        </w:r>
      </w:hyperlink>
      <w:r>
        <w:rPr/>
        <w:t xml:space="preserve"> </w:t>
      </w:r>
      <w:hyperlink r:id="rId7">
        <w:r>
          <w:rPr>
            <w:rStyle w:val="InternetLink"/>
          </w:rPr>
          <w:t>пункта 1 статьи 6</w:t>
        </w:r>
      </w:hyperlink>
      <w:r>
        <w:rPr/>
        <w:t xml:space="preserve"> Закона Мурманской области от 15.12.2008 № 1049-01-ЗМО «О порядке организации и ведения регистра муниципальных нормативных правовых актов Мурманской области», в виде электронного документа (пакета электронных документов)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нормативные правовые акты представляются в течение пятнадцати дней со дня их принятия (издания).</w:t>
      </w:r>
    </w:p>
    <w:p>
      <w:pPr>
        <w:pStyle w:val="Normal"/>
        <w:autoSpaceDE w:val="false"/>
        <w:ind w:firstLine="540"/>
        <w:jc w:val="both"/>
        <w:rPr/>
      </w:pPr>
      <w:bookmarkStart w:id="3" w:name="Par1"/>
      <w:bookmarkEnd w:id="3"/>
      <w:r>
        <w:rPr/>
        <w:t>Сведения об источниках и о датах официального опубликования (обнародования) муниципальных нормативных правовых актов представляются в течение пятнадцати дней со дня принятия (издания) эти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б источниках и о датах официального опубликования (обнародования) муниципальных нормативных правовых актов, опубликованных (обнародованных) после истечения срока, указанного в </w:t>
      </w:r>
      <w:hyperlink w:anchor="Par1">
        <w:r>
          <w:rPr>
            <w:rStyle w:val="InternetLink"/>
          </w:rPr>
          <w:t>абзаце третьем</w:t>
        </w:r>
      </w:hyperlink>
      <w:r>
        <w:rPr/>
        <w:t xml:space="preserve"> настоящего пункта, представляются в течение пятнадцати дней со дня официального опубликования (обнародования) данных муниципальны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Дополнительные сведения представляются в течение пятнадцати дней со дня их поступления в органы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Требования к документам, направляемым для включения в Регистр, установлены статьей 8 Порядка взаимодействия органов государственной власти Мурманской области с органами местного самоуправления муниципальных образований Мурманской области по организации и ведению регистра муниципальных нормативных правовых актов Мурманской области, утвержденного постановлением Правительства Мурманской области от 23.06.2010  № 276-ПП.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3C6A266F0C5DA7CC932A8F3EF0AA01EB352DEB3D502A69FBFE1AFFDCA9BFD99ACD2BBC75CF7H" TargetMode="External"/><Relationship Id="rId3" Type="http://schemas.openxmlformats.org/officeDocument/2006/relationships/hyperlink" Target="consultantplus://offline/ref=6CE3C6A266F0C5DA7CC92CA5E58354A518BF0BD1B3DB0EF5CAE0BAF2AAC391AA5DFEH" TargetMode="External"/><Relationship Id="rId4" Type="http://schemas.openxmlformats.org/officeDocument/2006/relationships/hyperlink" Target="consultantplus://offline/ref=6CE3C6A266F0C5DA7CC92CA5E58354A518BF0BD1B2DF00F7C7E0BAF2AAC391AADEE38BF987C8A164D5985652FFH" TargetMode="External"/><Relationship Id="rId5" Type="http://schemas.openxmlformats.org/officeDocument/2006/relationships/hyperlink" Target="consultantplus://offline/ref=42FCD715F63CE7EB5AD916E96E251CA2C4793DE4602148DDDAF454C2DA18b7I" TargetMode="External"/><Relationship Id="rId6" Type="http://schemas.openxmlformats.org/officeDocument/2006/relationships/hyperlink" Target="consultantplus://offline/ref=D4E6333162AAA8A76FDAE242211542EE755DEBB3122A19BF75BE87E1E24FAB9F5F65D5454D90C1A4743687O1q9I" TargetMode="External"/><Relationship Id="rId7" Type="http://schemas.openxmlformats.org/officeDocument/2006/relationships/hyperlink" Target="consultantplus://offline/ref=D4E6333162AAA8A76FDAE242211542EE755DEBB3122A19BF75BE87E1E24FAB9F5F65D5454D90C1A4743686O1qF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16:00Z</dcterms:created>
  <dc:creator>Николаев В.В.</dc:creator>
  <dc:description/>
  <cp:keywords/>
  <dc:language>en-US</dc:language>
  <cp:lastModifiedBy>Николаев В.В.</cp:lastModifiedBy>
  <cp:lastPrinted>2015-05-27T10:45:00Z</cp:lastPrinted>
  <dcterms:modified xsi:type="dcterms:W3CDTF">2015-06-09T07:27:00Z</dcterms:modified>
  <cp:revision>3</cp:revision>
  <dc:subject/>
  <dc:title>Документ предоставлен КонсультантПлюс</dc:title>
</cp:coreProperties>
</file>