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результатах деятельности комиссии по делам несовершеннолетних и защите их прав при администрации Ловозерского района в 2014 г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4 году Комиссия по делам несовершеннолетних и защите их прав при администрации Ловозерского района (далее – Комиссия, муниципальная Комиссия) осуществляла деятельность в соответствии с планом работы Комиссии и планом работы Комиссии по делам несовершеннолетних и защите их прав при Правительстве Мурманской области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онную основу деятельности составляло Положение о муниципальной Комиссии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основным требованиям действующего законодательства Комиссия осуществляла координацию деятельности органов и учреждений муниципальной системы профилактики безнадзорности, беспризорности и правонарушений несовершеннолетних. Всего на территории Ловозерского района находится 21 учреждение системы профилактики безнадзорности и правонарушений несовершеннолетних. Проживает 2023 несовершеннолетних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ая Комиссия состоит из 12 человек и представлена представителями образования, культуры, опеки и попечительства в отношении несовершеннолетних, учреждений здравоохранения, социальной защиты населения, профессионального образования, а также депутата Совета депутатов Ловозерского района и специалиста отдела по организационной правовой и кадровой работе администрации Ловозерского района. Возглавляет Комиссию глава Ловозерского района. Специалист в Комиссии работает на постоянной штатной основе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целью выполнения требований ст.11 Федерального закона № 120-ФЗ «Об основах системы профилактики безнадзорности и правонарушений несовершеннолетних» в 2014 году комиссией решались следующие задачи: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еспечивала осуществление мер по защите и восстановлению прав и законных интересов несовершеннолетних, защите их от всех форм дискриминации, физического или психического насилия, оскорбления, грубого обращения, сексуальной и иной эксплуатации, выявлению и устранению причин и условий, способствующих безнадзорности, беспризорности, правонарушениям и антиобщественным действиям несовершеннолетних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Основной формой деятельности Комиссии по исполнению поставленных задач являются заседания комиссии. В 2014 г. проведено 47 (АППГ – 37) заседаний комиссии, из них с участием прокурора 42 (АППГ – 36), на которых рассмотрено 47 (АППГ – 55) вопросов профилактического характера. Принято 157 (АППГ – 162) постановлений в отношении несовершеннолетних, родителей (законных представителей). 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заседаниях комиссии заслушано 34 (АППГ – 26) представителей органов и учреждений системы профилактики безнадзорности и правонарушений несовершеннолетних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жеквартально на заседаниях комиссии анализировалось состояние преступности и правонарушений среди несовершеннолетних на территории Ловозерского района; поднимались вопросы безопасности несовершеннолетних. Обсуждались вопросы и принимались решения по защите имущественных прав детей-сирот и детей, оставшихся без попечения родителей; организации работы учреждений с детьми инвалидами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членов комиссии доводились решения комиссии по делам несовершеннолетних и защите их прав при Правительстве Мурманской области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нимались проблемные вопросы деятельности комиссии и организации ее деятельности (состав, проведение заседаний, организация работы)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существлении мер по защите и восстановлению прав и законных интересов несовершеннолетних, защите их от всех форм дискриминации, физического или психического насилия, оскорбления, грубого обращения, сексуальной и иной эксплуатации, выявлению и устранению причин и условий, способствующих безнадзорности, беспризорности, правонарушениям и антиобщественным действиям несовершеннолетних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 участии в областных акциях и мероприятиях, организуемых на территории муниципального образования (Семья, Подросток и др.)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жеквартально рассматривались вопросы профилактики и предупреждения жестокого обращения, насилия в отношении детей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комплексе мер по устранению недостатков в реализации требований ч.2 ст.9 Федерального закона № 120-ФЗ «Об основах системы профилактики…» (предложен членам муниципальной комиссии для утверждения на ее заседании 29.01.2014 г. в виде методических рекомендаций по реализации требований закона)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одведении итогов реализации Комплекса мер, направленных на предупреждение и профилактику правонарушений несовершеннолетних и Плана дополнительных мер по обеспечению безопасности детей и подростков на 2013-2014 учебный год (исполнение решений комиссии по делам несовершеннолетних и защите их прав при администрации Ловозерского района от 03.07.2013 г. и 21.08.2013г.), заслушано 10 представителей субъектов профилактики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атически на заседаниях комиссии решались вопросы исполнения постановлений Комиссии. До сведения членов комиссии, руководителей органов и учреждений системы профилактики безнадзорности и правонарушений несовершеннолетних доводилось состояние исполнения решений комиссии. 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к, по итогам 6 месяцев 2014 года принято и направлено 48 </w:t>
      </w:r>
      <w:r>
        <w:rPr>
          <w:rStyle w:val="111"/>
          <w:color w:val="000000"/>
          <w:sz w:val="24"/>
          <w:szCs w:val="24"/>
          <w:lang w:eastAsia="en-US"/>
        </w:rPr>
        <w:t>постановлений по вопросам только (!) защиты прав несовершеннолетних в органы и учреждения системы профилактики безнадзорности и правонарушений несовершеннолетних. Из них, в учреждения социальной защитой населения – 4, органы и учреждения образования – 23, опеку и попечительство – 5, учреждение здравоохранением – 4, отделение полиции – 12. Из направленных постановлений исполнено в полной мере (</w:t>
      </w:r>
      <w:r>
        <w:rPr>
          <w:rStyle w:val="111"/>
          <w:color w:val="000000"/>
          <w:lang w:eastAsia="en-US"/>
        </w:rPr>
        <w:t>сроки исполнения, качество и т.д.) только 16 (33,3 %).</w:t>
      </w:r>
    </w:p>
    <w:p>
      <w:pPr>
        <w:pStyle w:val="Style19"/>
        <w:ind w:firstLine="567"/>
        <w:jc w:val="both"/>
        <w:rPr/>
      </w:pPr>
      <w:r>
        <w:rPr>
          <w:rStyle w:val="111"/>
          <w:color w:val="000000"/>
          <w:lang w:eastAsia="en-US"/>
        </w:rPr>
        <w:t xml:space="preserve">По итогам 2 полугодия </w:t>
      </w:r>
      <w:r>
        <w:rPr>
          <w:rFonts w:cs="Times New Roman" w:ascii="Times New Roman" w:hAnsi="Times New Roman"/>
          <w:sz w:val="24"/>
          <w:szCs w:val="24"/>
        </w:rPr>
        <w:t xml:space="preserve">принято и направлено 18 </w:t>
      </w:r>
      <w:r>
        <w:rPr>
          <w:rStyle w:val="111"/>
          <w:color w:val="000000"/>
          <w:sz w:val="24"/>
          <w:szCs w:val="24"/>
          <w:lang w:eastAsia="en-US"/>
        </w:rPr>
        <w:t>постановлений по вопросам только защиты прав несовершеннолетних в органы и учреждения системы профилактики безнадзорности и правонарушений несовершеннолетних. Из них, в учреждения социальной защитой населения – 4, органы и учреждения образования – 10, опеку и попечительство – 3, учреждение здравоохранением – 1, отделение полиции – 1. Исполнено в полной мере 12 постановлений (66,66%).</w:t>
      </w:r>
    </w:p>
    <w:p>
      <w:pPr>
        <w:pStyle w:val="Style19"/>
        <w:ind w:firstLine="567"/>
        <w:jc w:val="both"/>
        <w:rPr/>
      </w:pPr>
      <w:r>
        <w:rPr>
          <w:rStyle w:val="111"/>
          <w:color w:val="000000"/>
          <w:sz w:val="24"/>
          <w:szCs w:val="24"/>
          <w:lang w:eastAsia="en-US"/>
        </w:rPr>
        <w:t xml:space="preserve">Основными причинами неисполнения решений комиссии являются низкая исполнительская дисциплина и несогласие с решениями комиссии. </w:t>
      </w:r>
    </w:p>
    <w:p>
      <w:pPr>
        <w:pStyle w:val="Style19"/>
        <w:ind w:firstLine="567"/>
        <w:jc w:val="both"/>
        <w:rPr/>
      </w:pPr>
      <w:r>
        <w:rPr>
          <w:rStyle w:val="111"/>
          <w:color w:val="000000"/>
          <w:sz w:val="24"/>
          <w:szCs w:val="24"/>
          <w:lang w:eastAsia="en-US"/>
        </w:rPr>
        <w:t>Постановления Комиссии обязательны для исполнения органами и учреждениями системы профилактики и могут быть ими обжалованы. Однако субъекты системы профилактики с жалобами на действия комиссии в порядке Федеральных законов от 02.05.2006 № 59-ФЗ «О порядке рассмотрения обращений граждан Российской Федерации», от 27.04.1993 № 4866-1 «Об обжаловании в суд действий и решений, нарушающих права и свободы граждан», в компетентные органы не обращались.</w:t>
      </w:r>
    </w:p>
    <w:p>
      <w:pPr>
        <w:pStyle w:val="Style19"/>
        <w:ind w:firstLine="567"/>
        <w:jc w:val="both"/>
        <w:rPr>
          <w:rStyle w:val="111"/>
          <w:color w:val="000000"/>
          <w:sz w:val="24"/>
          <w:szCs w:val="24"/>
          <w:lang w:eastAsia="en-US"/>
        </w:rPr>
      </w:pPr>
      <w:r>
        <w:rPr>
          <w:rStyle w:val="111"/>
          <w:color w:val="000000"/>
          <w:sz w:val="24"/>
          <w:szCs w:val="24"/>
          <w:lang w:eastAsia="en-US"/>
        </w:rPr>
        <w:t>В связи с чем, руководителям органов и учреждений системы профилактики направляются обращения об обязательности исполнения решений комиссии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заседаниях комиссии заслушивались представители учреждений системы профилактики Ловозерского района: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дравоохранения по организации работы, направленной на профилактику употребления несовершеннолетними спиртных напитков, пива и напитков, изготавливаемых на его основе, предотвращению наркомании, токсикомании, алкоголизма среди детей и подростков, а также с родителями, злоупотребляющими алкоголем, страдающим наркотической зависимостью и имеющих несовершеннолетних детей;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культуры, досуг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 деятельности учреждений культуры по организации досуговой занятости и дополнительного образования детей, состоящих на учете в отделении полиции;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вопросам исполнения ФЗ от 24.06.99 № 120 «Об основах системы профилактики безнадзорности и правонарушений несовершеннолетних»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созданию условий для трудоустройства несовершеннолетних, трудовая занятость несовершеннолетних граждан в возрасте 14 - 18 лет, в том числе лиц из числа «спецконтингент»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координации деятельности комиссии по выявлению и устранению причин и условий, способствующих безнадзорности, беспризорности, правонарушениям и антиобщественным действиям несовершеннолетних, на заседаниях комиссии поднимались вопросы: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достатков деятельности органов и учреждений системы профилактики,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ления безнадзорных несовершеннолетних,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ояния детского травматизма и о мерах, принимаемых ОВД, отделом по образованию по профилактике детского травматизма,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нализировались причины и условия, способствующие совершению правонарушений и общественно-опасных деяний, учащимися РСОШ, организация дальнейшей работы школы, направленной на профилактику и предупреждение правонарушений несовершеннолетних и др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рассмотрения вопросов принимались решения, обязательные для исполнения органами и учреждениями системы профилактики, выносились представления по устранению выявленных недостатков, нарушающих права и интересы несовершеннолетних, направлялись информационные письма и т.д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о 11/10 (АППГ – 13) представлений о принятии мер по устранению причин и условий, способствующих безнадзорности, беспризорности и правонарушениям несовершеннолетних. Получено 8 ответов (АППГ – 7)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рассмотрения дел об административных правонарушениях в</w:t>
      </w:r>
      <w:r>
        <w:rPr>
          <w:rFonts w:cs="Times New Roman" w:ascii="Times New Roman" w:hAnsi="Times New Roman"/>
          <w:bCs/>
          <w:iCs/>
          <w:sz w:val="24"/>
          <w:szCs w:val="24"/>
        </w:rPr>
        <w:t>ынесено 2 (АППГ – 5) представления о принятии мер по устранению причин и условий, способствующих совершению административных правонарушений в порядке ст.29.13 Кодекса  РФ об АП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причинами и условиями, способствующими безнадзорности, правонарушениям несовершеннолетних, нарушениям прав и законных интересов детей явились: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информирование и несвоевременное информирование должностными лицами компетентных органов о нарушениях прав и законных интересов несовершеннолетних в порядке ст.9 ФЗ-120 и ст.121 СК, в том числе о фактах жестокого обращения с несовершеннолетними,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чная организация деятельности по защите прав обучающихся в образовательной организации, связанной с их жизнью и здоровьем, отсутствие должного контроля со стороны администрации образовательной организации во время учебного процесса за несовершеннолетними, систематическое нарушение прав несовершеннолетних, что способствовало безнадзорности несовершеннолетних, совершению ими правонарушений,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своевременное принятие мер органом опеки и попечительства по защите прав несовершеннолетних в порядке ст.122 СК,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проведение индивидуальной профилактической работы в отношении родителей или иных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ных представителе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есовершеннолетних, если они не исполняют своих обязанностей по их воспитанию, обучению и (или) содержанию и (или) отрицательно влияют на их поведение либо жестоко обращаются с ними, что способствовало безнадзорности несовершеннолетнего,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инятие образовательной организацией мер, направленных на выполнение основных задач, предусмотренных законодательством и направленных на профилактику и предупреждение правонарушений несовершеннолетних (оказание социально-психологической и педагогической помощи несовершеннолетним с отклонениями в поведении либо несовершеннолетним, имеющим проблемы в обучении; применение мер по их воспитанию; оказание помощи семьям в воспитании детей; осуществление мер по реализации программ и методик, направленных на формирование законопослушного поведения несовершеннолетних), что способствовало безнадзорности несовершеннолетних, совершению ими правонарушений,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рушение требований ст.25.3 КоАП, ст.20, 21 ФЗ-120, повлекшими нарушения прав и законных интересов несовершеннолетних, законодательства, направленного на защиту их прав и интересов,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рушения требований Кодекса РФ об АП при составлении протоколов об административных правонарушениях и материалов дела к ним, что способствовало не применению мер административного воздействия к подросткам, их родителями (законными представителями), что, в свою очередь, способствовало осознанию подростками чувства безнаказанности и вседозволенности, снижало степень воспитательного воздействия, способствовало совершению подростками повторных правонарушений, а также препятствовало качественному и объективному рассмотрению дел на заседаниях комиссии по делам несовершеннолетних и защите их прав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Комиссией организовано профилактических операций, акций – 5 (АППГ – 6), межведомственных рейдов – 7 (АППГ – 6)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арте месяце традиционно проведена операция «Семья», направленная на профилактику и предупреждение жестокого обращения с детьми, выявление семей, находящихся в социально опасном положении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операции «Семья» проведены подоперации: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нтернет и дети», по защите детей от угроз с использованием сети Интернет, предупреждению пропаганды, незаконной рекламы и продажи наркотиков,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Паспорт» - по выявлению несовершеннолетних, достигшие 14-летнего возраста, не документированных паспортами граждан РФ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ериод с 15 мая по 15 октября проводилась комплексная межведомственная профилактическая операция «Подросток», главная цель которой, повышение уровня профилактической работы по предупреждению безнадзорности, правонарушений несовершеннолетних, устранение причин и условий, им способствующих, защита прав и законных интересов детей, обеспечение координации действий органов и учреждений системы профилактики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юле и ноябре т.г. организована информационная акция, направленная на противодействие жестокому обращению с детьми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Комиссией направлено 45 материалов, связанных с осуществлением мер по исполнению государственных полномочий, предусмотренных законодательством РФ и законодательством Мурманской области, из них 33 информации в порядке ст.9 Федерального закона № 120-ФЗ «Об основах системы профилактики безнадзорности и правонарушений несовершеннолетних»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Cs/>
          <w:iCs/>
          <w:sz w:val="10"/>
          <w:szCs w:val="10"/>
        </w:rPr>
      </w:pPr>
      <w:r>
        <w:rPr>
          <w:rFonts w:cs="Times New Roman" w:ascii="Times New Roman" w:hAnsi="Times New Roman"/>
          <w:bCs/>
          <w:iCs/>
          <w:sz w:val="10"/>
          <w:szCs w:val="10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1.4. </w:t>
      </w:r>
      <w:r>
        <w:rPr>
          <w:rFonts w:cs="Times New Roman" w:ascii="Times New Roman" w:hAnsi="Times New Roman"/>
          <w:sz w:val="24"/>
          <w:szCs w:val="24"/>
        </w:rPr>
        <w:t>Комиссией осуществлены меры по защите и восстановлению прав и законных интересов несовершеннолетних (оказано содействие в трудовом и бытовом устройстве, оформлении для обучения, получении медицинской, правовой, психологической  помощи, помещении в реабилитационное учреждение, жизнеустройстве, защите прав на жилье, имущество, и др.) – 38. Рассмотрено жалоб и заявлений, обращений – 42 (АППГ – 39)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 2014 г. материалы, представляемые в суд, по вопросам, связанным с содержанием несовершеннолетних в специальных учебно-воспитательных учреждениях закрытого типа, а также по иным вопросам, предусмотренным законодательством Российской Федерации, комиссия не подготавливала в связи с отсутствием необходимости и несовершеннолетних, находящихся в данных учреждениях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Комиссия не рассматривала представления органа, осуществляющего управление в сфере образования, об исключении несовершеннолетних, не получивших общего образования, из образовательной организации и по другим вопросам их обучения в случаях, предусмотренных Федераль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9 декабря 2012 года № 273-ФЗ «Об образовании в Российской Федерации», в связи с отсутствием представл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4 г. комиссией не давались совместно с соответствующей государственной инспекцией труда согласия на расторжение трудового договора с работниками в возрасте до 18 лет по инициативе работодателя (за исключением случаев ликвидации организации или прекращения деятельности индивидуального предпринимателя)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Оказание помощи в трудовом и бытовом устройстве несовершеннолетних, освобожденных из учреждений уголовно-исполнительной системы либо вернувшихся из специальных учебно-воспитательных учреждений, не обеспечивала, в связи с отсутствием несовершеннолетних данной категории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оказывала содействие в определении форм устройства других несовершеннолетних, нуждающихся в помощи государства, а также осуществление иных функций по социальной реабилитации несовершеннолетних, которые предусмотрены законодательством Российской Федерации и законодательством субъектов Российской Федерации (всего – 38 несовершеннолетних)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Так, на заседаниях комиссии рассмотрено 7 (АППГ – 23) материалов, поступивших из ОВД о несовершеннолетних, самовольно ушедших из семьи, учреждений системы профилактики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 уходов совершены из семей (АППГ – 10), 0 из учреждения образования (АППГ – 10), 2 (АППГ – 3) из учреждения социальной защиты населения</w:t>
      </w:r>
      <w:r>
        <w:rPr/>
        <w:t>.</w:t>
      </w:r>
    </w:p>
    <w:tbl>
      <w:tblPr>
        <w:tblW w:w="9533" w:type="dxa"/>
        <w:jc w:val="left"/>
        <w:tblInd w:w="-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6"/>
        <w:gridCol w:w="613"/>
        <w:gridCol w:w="709"/>
        <w:gridCol w:w="708"/>
        <w:gridCol w:w="709"/>
        <w:gridCol w:w="709"/>
        <w:gridCol w:w="709"/>
        <w:gridCol w:w="850"/>
        <w:gridCol w:w="850"/>
      </w:tblGrid>
      <w:tr>
        <w:trPr>
          <w:trHeight w:val="564" w:hRule="atLeast"/>
        </w:trPr>
        <w:tc>
          <w:tcPr>
            <w:tcW w:w="36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ind w:firstLine="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материалов, рассмотренных КДН по постановлениям ОВД о несовершеннолетних, самовольно ушедших</w:t>
            </w:r>
          </w:p>
        </w:tc>
        <w:tc>
          <w:tcPr>
            <w:tcW w:w="6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firstLine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firstLine="3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firstLine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firstLine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firstLine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ind w:firstLine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ind w:firstLine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ind w:firstLine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</w:tr>
      <w:tr>
        <w:trPr>
          <w:trHeight w:val="408" w:hRule="atLeast"/>
        </w:trPr>
        <w:tc>
          <w:tcPr>
            <w:tcW w:w="36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ind w:firstLine="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firstLine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firstLine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firstLine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firstLine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firstLine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ind w:firstLine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ind w:firstLine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ind w:firstLine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402" w:hRule="atLeast"/>
        </w:trPr>
        <w:tc>
          <w:tcPr>
            <w:tcW w:w="36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ind w:firstLine="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из семе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firstLine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firstLine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firstLine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firstLine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firstLine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ind w:firstLine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ind w:firstLine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ind w:firstLine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552" w:hRule="atLeast"/>
        </w:trPr>
        <w:tc>
          <w:tcPr>
            <w:tcW w:w="36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ind w:firstLine="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з учреждений органов образования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firstLine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firstLine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firstLine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firstLine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firstLine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ind w:firstLine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ind w:firstLine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ind w:firstLine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4" w:hRule="atLeast"/>
        </w:trPr>
        <w:tc>
          <w:tcPr>
            <w:tcW w:w="36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ind w:firstLine="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из учреждений органов социальной защиты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firstLine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firstLine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firstLine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firstLine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firstLine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ind w:firstLine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ind w:firstLine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ind w:firstLine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вольные уходы совершены 4 (АППГ - 10) подростками, что говорит о повторности совершения данного деяния. Из них учащиеся ЛШИ – 3, РСОШ – 2; 1 девочка (АППГ – 4)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чинами уходов несовершеннолетних явилось: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ие должного контроля со стороны родителей (законных представителей) – 3 несовершеннолетних;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желание выполнять установленные требования в семье, организации по выполнению режима дня, стремление к свободному времяпрепровождению - 3;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сутствие взаимопонимания - 3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зультатам поисков 2 подростка были переданы родителям, либо представителям учреждений в течение суток, т.е. в течение ночи сотрудники полиции осуществляли поиски детей. 2 подростка были найдены в других населенных пунктах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рассмотрения материалов (дел):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отношении несовершеннолетних применялись меры воспитательного воздействия, исходя из причин и условий, способствующих уходам, в виде предупреждения, выговора и строгого выговора; 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уководителям образовательных учреждений с целью оказания помощи семьям поручалось разработать планы индивидуальной работы с семьей и детьми с учетом предложений органов и учреждений системы профилактики безнадзорности и правонарушений несовершеннолетних с дальнейшим направлением их в комиссию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ручено ОВД провести индивидуально-профилактическую работу с подростком; 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случаях самовольных уходов детей из дома вследствие отсутствия контроля со стороны родителей (законных представителей) последние привлечены к административной ответственности в соответствии с КоАП (4 родителя)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Особое внимание в течение года Комиссией уделено определению форм устройства и оказанию содействия в реабилитации безнадзорных несовершеннолетних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14 году выявлено 16 безнадзорных несовершеннолетних. Основная часть несовершеннолетних выявлена сотрудниками отделения полиции. </w:t>
      </w:r>
    </w:p>
    <w:p>
      <w:pPr>
        <w:pStyle w:val="Style19"/>
        <w:ind w:firstLine="567"/>
        <w:jc w:val="both"/>
        <w:rPr/>
      </w:pPr>
      <w:r>
        <w:rPr/>
        <w:t>Исходя из ситуации безнадзорности и возраста детей, 8 несовершеннолетних помещены в КЦСОН, 7 – в ЛЦРБ, 1 передан родственникам родителей.</w:t>
      </w:r>
    </w:p>
    <w:tbl>
      <w:tblPr>
        <w:tblW w:w="921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850"/>
        <w:gridCol w:w="851"/>
        <w:gridCol w:w="850"/>
        <w:gridCol w:w="851"/>
        <w:gridCol w:w="850"/>
        <w:gridCol w:w="851"/>
        <w:gridCol w:w="851"/>
      </w:tblGrid>
      <w:tr>
        <w:trPr>
          <w:trHeight w:val="294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</w:tr>
      <w:tr>
        <w:trPr>
          <w:trHeight w:val="310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о безнадзор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310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ами ОВ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10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ЦС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</w:tbl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х случаях безнадзорности несовершеннолетних решение об устройстве принимал орган опеки и попечительства в отношении несовершеннолетних (в порядке ст.121 – 123 СК)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итогам принятых решений на конец декабря 2014г.: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 КЦСОН в семью передано 4 детей, в отношении 1 ребенка оформлена опека, 2 ребенка находятся в Центре, 1 ребенок направлен в учреждение для детей-сирот и детей, оставшихся без попечения родителей,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 ЛЦРБ в семью передано 5 детей, в отношении 1 ребенка оформлена опека, 1 ребенок остается в ЛЦРБ до устранения причин безнадзорности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 родителей (законных представителей), допустивших со своей стороны бесконтрольность детей, на заседаниях комиссии привлечены к административной ответственности по ч.1 ст.5.35 КоАП в связи с ненадлежащим исполнением обязанностей по воспитанию, содержанию и защите прав несовершеннолетних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Комиссией организована и проводится индивидуально-профилактическая работа в отношении родителей (законных представителей), взрослых лиц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ях комиссии рассмотрено 14 (АППГ – 7) материалов в отношении родителей (законных представителей (ходатайства, заявления руководителей субъектов системы профилактики, собственная инициатива комиссии)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рассмотрении материалов принимались решения о разработке индивидуально-профилактических программ по оказанию помощи семьей и детям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овозерский районный суд направлено 1 обращение об ограничении в родительских правах 2 родителей. Ходатайство комиссии удовлетворено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Комиссия применяла меры воздействия в отношении несовершеннолетних в случаях и порядке, которые предусмотрены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и законодательством субъектов Российской Федерации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2007 года отмечается снижение количества рассмотренных дел об административных правонарушениях, переданным в порядке, предусмотренном Кодексом РФ об административных правонарушениях и законодательством Мурманской области об административных правонарушениях (далее – КоАП), как в целом, так и в отношении несовершеннолетних, употребляющих алкоголь, пиво и напитки, изготавливаемые на их основе. Вместе с тем остается весомым количество административных протоколов по статьям за нарушение правил дорожного движения.</w:t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09"/>
        <w:gridCol w:w="709"/>
        <w:gridCol w:w="709"/>
        <w:gridCol w:w="708"/>
        <w:gridCol w:w="709"/>
        <w:gridCol w:w="709"/>
        <w:gridCol w:w="709"/>
        <w:gridCol w:w="709"/>
      </w:tblGrid>
      <w:tr>
        <w:trPr>
          <w:trHeight w:val="38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ило и рассмотрено дел об административных правонаруш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прекращ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совершено 34 правонарушения 20 подростками. Из них: 9 обучающихся СНК, 9 – РСОШ, 2 – ЛСОШ. 5 подростков воспитываются одним родителем. Детей-сирот нет. Повторно правонарушения совершили 6 подростков. Из них 3 – учащиеся СНК, 1 – ЛСОШ, 2 – РСОШ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седаниях комиссии рассмотрено 25 административных материалов в связи с нарушением правил дорожного движения. По фактической численности участниками ПДД явились 15 человек, из них 3 подростка совершили правонарушения повторно, из них 1 – 8. 7 учащихся – РСОШ, 2 – ЛСОШ, 6 – СНК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й ответственности в связи с употреблением спиртных напитков привлечено 2 подростка, из них 2 – повторно. Оба подростка являются обучающимися СНК.</w:t>
      </w:r>
    </w:p>
    <w:p>
      <w:pPr>
        <w:pStyle w:val="Style19"/>
        <w:ind w:firstLine="567"/>
        <w:jc w:val="both"/>
        <w:rPr/>
      </w:pPr>
      <w:r>
        <w:rPr/>
        <w:t>4 правонарушения совершены подростками до достижения 16 летнего возраста, ответственность за которые понесли родители по ст.20.22 КоАП.</w:t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09"/>
        <w:gridCol w:w="709"/>
        <w:gridCol w:w="709"/>
        <w:gridCol w:w="708"/>
        <w:gridCol w:w="709"/>
        <w:gridCol w:w="709"/>
        <w:gridCol w:w="709"/>
        <w:gridCol w:w="709"/>
      </w:tblGrid>
      <w:tr>
        <w:trPr>
          <w:trHeight w:val="295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</w:tr>
      <w:tr>
        <w:trPr>
          <w:trHeight w:val="314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20.1 КоАП Р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4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 СН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14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Д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314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14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СО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14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СОШ, ЛШ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95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20.20 КоАП Р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20.21 КоАП Р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14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14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6.9 КоАП Р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ругие в соответствии с Кодексом РФ об АП и законодательством Мурма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14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отрено комиссией материалов по постановлениям органов внутренних дел или прокуратуры в отношении несовершеннолетних, совершивших административные правонарушения до достижения возраста привлечения к административной ответ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Style19"/>
        <w:ind w:firstLine="567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. Комиссия применяла меры воздействия в отношении родителей или иных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ных представителе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случаях и порядке, которые предусмотрены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и законодательством субъектов Российской Федерации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58 рассмотренных административных материалов в отношении родителей (законных представителей) 52 поступили из отделения полиции по обслуживанию Ловозерского района. 2 родителя не понесли административной ответственности в связи с истечением сроков привлечения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часть правонарушений, совершенных родителями (законными представителями) – ненадлежащее исполнение родительских обязанностей по воспитанию, обучению, содержанию и защите прав несовершеннолетних - 44. Неизменно стабильной остается деятельность органов внутренних по выявлению фактов ненадлежащего исполнения родителями обязанностей по воспитанию, содержанию, обучению и защите прав несовершеннолетних. В 2014 г. только 14 (31,8%) административных протокола составлены на основании информаций органов и учреждений системы профилактики.</w:t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09"/>
        <w:gridCol w:w="709"/>
        <w:gridCol w:w="709"/>
        <w:gridCol w:w="708"/>
        <w:gridCol w:w="709"/>
        <w:gridCol w:w="709"/>
        <w:gridCol w:w="709"/>
        <w:gridCol w:w="709"/>
      </w:tblGrid>
      <w:tr>
        <w:trPr>
          <w:trHeight w:val="334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</w:tr>
      <w:tr>
        <w:trPr>
          <w:trHeight w:val="334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ило и рассмотрено дел об административных правонаруш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</w:tr>
      <w:tr>
        <w:trPr>
          <w:trHeight w:val="334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ей (иных законных представител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</w:tr>
      <w:tr>
        <w:trPr>
          <w:trHeight w:val="334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прекращ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34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20.22 КоАП Р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34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1 статьи  5.35 Кодекса  РФ об А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>
          <w:trHeight w:val="334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2 статьи  5.35 Кодекса  РФ об А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34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составлено членами коми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34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и 1.1 Закона Мурманской области от 06.06.2003 № 401-01-ЗМО «Об административных правонарушен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334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 6.10 Кодекса  РФ об А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ind w:firstLine="567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 Контроль за исполнением применения мер воздействия в отношении несовершеннолетних, родителей (законных представителей), в случаях и порядке, которые предусмотрены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и законодательством субъектов Российской Федерации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иссией </w:t>
      </w:r>
      <w:r>
        <w:rPr>
          <w:rFonts w:cs="Times New Roman" w:ascii="Times New Roman" w:hAnsi="Times New Roman"/>
          <w:bCs/>
          <w:iCs/>
          <w:sz w:val="24"/>
          <w:szCs w:val="24"/>
        </w:rPr>
        <w:t>внесено 5 (АППГ – 2) определений о возвращении протоколов об административных правонарушениях и других материалов. Возвращено в комиссию протоколов и материалов с внесенными изменениями и дополнениями (статья 28.8  Кодекса РФ об АП) – 2 (АППГ – 2). Из них 2 протокола поступившие на рассмотрение из Вологодской области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ч.1 ст.29.13 КоАП РФ судья, орган, должностное лицо, рассматривающие дело об административном правонарушении, при установлении причин административного правонарушения и условий, способствовавших его совершению, вносят в соответствующие организации и соответствующим должностным лицам представление о принятии мер по устранению указанных причин и условий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4 г. в порядке ст.29.13 КоАП РФ Комиссией внесено 2 (АППГ – 5) представления. На все акты реагирования субъектами предоставлены ответы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исполнения применения мер административного воздействия, специалистом комиссии проводится отслеживание уплаты административных штрафов на лицевой счет администрации Ловозерского района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4 году Комиссией наложено административных штрафов на сумму 141700 на 53 человека (АППГ - 49900 руб. 00 коп. на 75 человек). Внесено на счет администрации в добровольном порядке 108300 рублей 35 человек (АППГ - 26900 руб. 36 человек). В службу судебных приставов направлено 7 обращений на сумму 2300 рублей (АППГ - – 22 на сумму 9600 руб). Не оплачено административных штрафов 10 нарушителями на сумму 26700 (АППГ -  18200 р. 28 чел.), в том числе и в связи с тем, что срок по оплате штрафа не истек (60 дней)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ом комиссии составлено административных протоколов по ч.1 ст.20.25 КоАП (неуплата административного штрафа в установленные сроки) – 3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орядке осуществления надзора за исполнением законодательства о несовершеннолетних районной прокуратурой на постоянной основе изучаются административные материалы в отношении несовершеннолетних, родителей (законных представителей) и иных лиц, которые рассматриваются на заседаниях комиссий по делам несовершеннолетних и защите их прав. При выявлении нарушений прокуратурой вносятся представления и приносятся протесты на решения комиссий. 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4 году на имя Главы Ловозерского района прокуратурой внесено 2 протеста, 2 представления об устранении нарушений законодательства, направленного на предупреждение нарушений несовершеннолетних, в деятельности КДН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омиссия рассматривала информации (материалы) о фактах совершения несовершеннолетними, не подлежащими уголовной ответственности в связи с недостижением возраста наступления уголовной ответственности, общественно опасных деяний и принимала решения о применении к ним мер воспитательного воздействия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заседаниях комиссии рассмотрено 12 материалов (АППГ – 10) ОВД об отказе в возбуждении уголовного дела (до достижения возраста привлечения к уголовной ответственности). 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ступления совершены 16 (АППГ – 15) подростками. 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 них: 12 не достигли возраста 14 лет, что составляет 75% от всех участников ООД. Из них 5 – повторно. Из 16 подростков 15 учащихся школы. 7 имеют двух родителей, 3 – находятся под опекой. 12 мальчиков, 2 девочки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идам преступлений: 4 по ст.158 УК (кража), что составляет 66,66% от совершенных ООД (5 участников); 8 по ст.116 УК (побои) (9 участников) – 33,33%. 4 преступления совершены в учебное время в образовательной организации и на ее территории.</w:t>
      </w:r>
    </w:p>
    <w:tbl>
      <w:tblPr>
        <w:tblW w:w="9400" w:type="dxa"/>
        <w:jc w:val="left"/>
        <w:tblInd w:w="-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708"/>
        <w:gridCol w:w="709"/>
        <w:gridCol w:w="709"/>
        <w:gridCol w:w="709"/>
        <w:gridCol w:w="850"/>
        <w:gridCol w:w="709"/>
        <w:gridCol w:w="850"/>
        <w:gridCol w:w="850"/>
      </w:tblGrid>
      <w:tr>
        <w:trPr>
          <w:trHeight w:val="456" w:hRule="atLeast"/>
        </w:trPr>
        <w:tc>
          <w:tcPr>
            <w:tcW w:w="33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</w:tr>
      <w:tr>
        <w:trPr>
          <w:trHeight w:val="624" w:hRule="atLeast"/>
        </w:trPr>
        <w:tc>
          <w:tcPr>
            <w:tcW w:w="33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рассмотрено дел на несовершеннолетн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2</w:t>
            </w:r>
          </w:p>
        </w:tc>
      </w:tr>
      <w:tr>
        <w:trPr>
          <w:trHeight w:val="564" w:hRule="atLeast"/>
        </w:trPr>
        <w:tc>
          <w:tcPr>
            <w:tcW w:w="33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их участников общественно опасных деяний,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292" w:hRule="atLeast"/>
        </w:trPr>
        <w:tc>
          <w:tcPr>
            <w:tcW w:w="33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 14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92" w:hRule="atLeast"/>
        </w:trPr>
        <w:tc>
          <w:tcPr>
            <w:tcW w:w="33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щихся шко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92" w:hRule="atLeast"/>
        </w:trPr>
        <w:tc>
          <w:tcPr>
            <w:tcW w:w="33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33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ШИ, ЛСО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33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СО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92" w:hRule="atLeast"/>
        </w:trPr>
        <w:tc>
          <w:tcPr>
            <w:tcW w:w="33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меют обоих роди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92" w:hRule="atLeast"/>
        </w:trPr>
        <w:tc>
          <w:tcPr>
            <w:tcW w:w="33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иро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92" w:hRule="atLeast"/>
        </w:trPr>
        <w:tc>
          <w:tcPr>
            <w:tcW w:w="33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лу - мужск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292" w:hRule="atLeast"/>
        </w:trPr>
        <w:tc>
          <w:tcPr>
            <w:tcW w:w="33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реступ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33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ышленное причинение тяжкого вреда здоровью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33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г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33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раж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тается тревожными показатели: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вершаемых ООД подростками в возрасте до 14 лет (12 из 16 – 75%),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торности совершения подростками ООД (5 из 16 – 31,25%),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чинения телесных повреждений (8 из 12 – 66,66%),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ие ООД в образовательной организации (4 из 12 – 33,33%),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ие ООД обучающимися СОШ (15 из 16 – 93,75%)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а совершившие преступления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3537"/>
        <w:gridCol w:w="4431"/>
      </w:tblGrid>
      <w:tr>
        <w:trPr>
          <w:trHeight w:val="49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учебы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СОШ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237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СОШ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СОШ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СОШ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237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СОШ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237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К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СОШ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СОШ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СОШ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СОШ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СОШ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СОШ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тупность по учебным заведениям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76"/>
        <w:gridCol w:w="567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е заведение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еступлений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С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1, 2 ст.116 УК РФ, ч.1 ст.158 УКРФ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1 ст.116 УК РФ</w:t>
            </w:r>
          </w:p>
        </w:tc>
      </w:tr>
      <w:tr>
        <w:trPr>
          <w:trHeight w:val="352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1 ст.116 УК РФ</w:t>
            </w:r>
          </w:p>
        </w:tc>
      </w:tr>
      <w:tr>
        <w:trPr>
          <w:trHeight w:val="25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1 ст.158 УК РФ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1 ст.116 УК РФ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1 ст.158 УК РФ, ч.1 ст.116 УК РФ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1 ст.116 УК РФ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1 ст.158 УК РФ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1 ст.158 УК РФ</w:t>
            </w:r>
          </w:p>
        </w:tc>
      </w:tr>
      <w:tr>
        <w:trPr>
          <w:trHeight w:val="17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1 ст.116 УК РФ</w:t>
            </w:r>
          </w:p>
        </w:tc>
      </w:tr>
      <w:tr>
        <w:trPr>
          <w:trHeight w:val="35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1 ст.116 УК РФ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2 ст.116 УК РФ</w:t>
            </w:r>
          </w:p>
        </w:tc>
      </w:tr>
    </w:tbl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ой вид преступлений: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09"/>
        <w:gridCol w:w="2127"/>
        <w:gridCol w:w="1842"/>
        <w:gridCol w:w="269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реступл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учеб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о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116 УК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СОШ, СН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ж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158 УК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СОШ</w:t>
            </w:r>
          </w:p>
        </w:tc>
      </w:tr>
    </w:tbl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несовершеннолетних, совершивших преступления по возрастным категориям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1"/>
        <w:gridCol w:w="2633"/>
        <w:gridCol w:w="3221"/>
      </w:tblGrid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ная категор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сов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, %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14 до 16 лет            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%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4 лет            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%</w:t>
            </w:r>
          </w:p>
        </w:tc>
      </w:tr>
    </w:tbl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идам преступлений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976"/>
        <w:gridCol w:w="4642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УК РФ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еступлений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от общего числа преступ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116 УКРФ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158 УКРФ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3</w:t>
            </w:r>
          </w:p>
        </w:tc>
      </w:tr>
    </w:tbl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рассмотрения дел о фактах совершения несовершеннолетними, не подлежащими уголовной ответственности в связи с недостижением возраста наступления уголовной ответственности, общественно опасных деяний: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рами воздействия, применимыми к данным подросткам, явились: предупреждение, вынесение обязанности принести публичное извинение, выговор, строгий выговор. Решений о ходатайстве перед судом о помещении несовершеннолетних в специальные учебно-воспитательные учреждения закрытого типа в 2014 г. Комиссия не принимала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при рассмотрении персональных дел в отношении подростков, совершивших преступления, принимает постановления, содержащие конкретные меры межведомственной индивидуальной профилактической работы (помощь в обучении или трудоустройстве, материальная помощь, организация досуга и оздоровления, защита прав). Устанавливаются сроки исполнения поручений, ответственные лица: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имя руководителя учреждения системы профилактики направлено 1 представление об устранении причин и условий, способствующих совершению правонарушений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итывая наличие случая конфликтного характера, предложено РСОШ им.В.С.Воронина рассмотреть вопрос о возможности примирительной программы между несовершеннолетними, участниками 2 дел об отказе в возбуждении уголовного дела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отношении 4 несовершеннолетних поручено РСОШ им.В.С.Воронина с целью оказания помощи семьям разработать планы индивидуальной работы с семьями с учетом предложений органов и учреждений системы профилактики безнадзорности и правонарушений несовершеннолетних для дальнейшего их утверждения на заседании КДН и ЗП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отношении 1 несовершеннолетнего, систематически совершающего правонарушения, поручено РСОШ им.В.С.Воронина организовать работу, направленную на профилактику и предупреждение совершения повторных правонарушений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отношении 1 несовершеннолетнего поручено РСОШ им.В.С.Воронина оказать содействие несовершеннолетнему в организации досуговой занятости в учреждениях культуры, досуга, спорта, дополнительного образования п.Ревда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анализа ситуации, связанной с совершением общественно опасных деяний подростками, не достигшими возраста привлечения к уголовной ответственности, Комиссией принимались решения о заслушивании на заседании комиссии директора РСОШ с докладом по анализу ситуации и организации дальнейшей работы по стабилизации обстановки в образовательной организации, организации работы школы, направленной на профилактику и предупреждение правонарушений несовершеннолетних, защиту их прав и законных интересов, а также о принимаемых мерах по предупреждению правонарушений несовершеннолетних (22.01.2014)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лушав доклад директора РСОШ им.В.С.Воронина «Анализ причин и условий, способствующих совершению правонарушений и общественно-опасных деяний, учащимися РСОШ, организация дальнейшей работы школы, направленной на профилактику и предупреждение правонарушений несовершеннолетних, защиту их прав и законных интересов» (26.05.14) комиссия приняла решение: отметить взаимодействие РСОШ с субъектами системы профилактики безнадзорности и правонарушений Ловозерского района; администрации РСОШ поручено предусмотреть взаимодействие с учреждениями культуры и досуга Ловозерского района; обратить особое внимание на проведение индивидуальной профилактической работы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9"/>
        <w:ind w:firstLine="567"/>
        <w:jc w:val="both"/>
        <w:rPr>
          <w:rStyle w:val="111"/>
          <w:color w:val="000000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7. В 2014 г. членами Комиссии не посещались организации, в целях проверки поступивших сообщений о нарушении прав и законных интересов несовершеннолетних, а также в целях выявления причин и условий, способствовавших нарушению прав и законных интересов несовершеннолетних, их безнадзорности и совершению правонарушений.</w:t>
      </w:r>
    </w:p>
    <w:p>
      <w:pPr>
        <w:pStyle w:val="Style19"/>
        <w:ind w:firstLine="567"/>
        <w:jc w:val="both"/>
        <w:rPr>
          <w:rStyle w:val="111"/>
          <w:rFonts w:ascii="Times New Roman" w:hAnsi="Times New Roman" w:cs="Times New Roman"/>
          <w:color w:val="000000"/>
          <w:sz w:val="10"/>
          <w:szCs w:val="10"/>
          <w:lang w:eastAsia="en-US"/>
        </w:rPr>
      </w:pPr>
      <w:r>
        <w:rPr/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Комиссия участвовала в разработке проектов нормативных правовых актов по вопросам защиты прав и законных интересов несовершеннолетних: «О порядке взаимодействия органов и учреждений системы профилактики», «О порядке временного трудоустройства несовершеннолетних в летний период и каникулярное время»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С 2007 года сведения о несовершеннолетних и семьях, находящихся в социально опасном положении, заносятся в межведомственный банк данных с  использованием программы «АИС-Подросток»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31.12.2014 г. в муниципальном банке данных содержатся сведения о 61 (АППГ – 40) семьях, находящихся в социально опасном положении, в которых проживают 80 (АППГ – 47) детей. Количество родителей (иных законных представителей) из числа состоящих на учете семей,  допускающих жестокое обращение с детьми – 3 (АППГ – 1)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на учете в межведомственном банке данных о несовершеннолетних, находящихся в социально опасном положении состоит несовершеннолетних – 46 (АППГ – 43)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Анализ состояния преступности несовершеннолетних в 2014г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12 мес. 2014 г. на территории Ловозерского района согласно сведениям ИЦ УМВД России по Мурманской области значилось оконченных дел по 8 преступлениям (АППГ – 5), совершенным 7 несовершеннолетними лицами (АППГ – 5)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4 г. несовершеннолетними на территории Ловозерского района совершено 14 преступлений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 фактического состояния преступности несовершеннолетних за 2014 год  (по числу совершенных преступлений и возбужденных уголовных дел) показал, что на территории Ловозерского района количество преступлений совершенных несовершеннолетними увеличилось в три раза (с 5 за 12 месяцев 2013г до 14 за 12 месяцев 2014г.). Из них, 7 преступлений совершены в ночное время (с 21 часа до 08 часа). 3 преступления совершены на территории образовательных организаций. Участников преступлений – 2 (учащиеся РСОШ и СНК)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несовершеннолетних участников – 8, что превышает прошлогодний годовой показатель на 27,27%. Из них учащиеся: РСОШ – 3, ЛСОШ – 1, СНК – 4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щиеся школ участвовали в совершении 10 преступлений (90,91%), СНК – 5 (45,45%). 5 подростков неоднократно совершали преступления. Из несовершеннолетних, совершивших преступления: 7 - состояли  на учете в ОВД (87,5%), 1 – не состоял (12,5%)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ный анализ за последние пять лет (с 2010 до 2014 года) показал, что в течение 2014г. наблюдается рост преступности среди несовершеннолетних. Уровень подростковой преступности 2012 года возрос за счет преступлений, совершенных в 2011 году. 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отчётный период 2014 года совершено 1 преступление несовершеннолетним, находящимся в состоянии алкогольного опьянения (АППГ-1). В токсическом или наркотическом опьянении преступления подростками не совершались. Удельный вес алкогольной подростковой преступности составил 16,67% (АППГ- 33,3%)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намика совершения преступлений выглядит следующим образом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992"/>
        <w:gridCol w:w="993"/>
        <w:gridCol w:w="992"/>
        <w:gridCol w:w="992"/>
        <w:gridCol w:w="1134"/>
      </w:tblGrid>
      <w:tr>
        <w:trPr>
          <w:trHeight w:val="28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</w:tr>
      <w:tr>
        <w:trPr>
          <w:trHeight w:val="28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совершено преступ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2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х участник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8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яжкие и особо тяжк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рупп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лкогольн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нее совершавши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ой вид преступлений: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692"/>
        <w:gridCol w:w="1985"/>
        <w:gridCol w:w="1275"/>
        <w:gridCol w:w="2694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реступ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</w:t>
            </w:r>
          </w:p>
          <w:p>
            <w:pPr>
              <w:pStyle w:val="Style19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учебы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о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116 УК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СОШ, СНК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ж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158 УК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СОШ, ЛСОШ, СНК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н а/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166 УК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СОШ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ыт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175 УК 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СОШ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могатель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163 УК 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К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илие по отн.предствит в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318 УК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К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от наркотич. веще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228 УК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СОШ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воение или растр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160 УК 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К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хищение или повреждение документов, штампов, печатей либо похищение акцизных марок, специальных марок или знаков соответств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325 УК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СОШ</w:t>
            </w:r>
          </w:p>
        </w:tc>
      </w:tr>
    </w:tbl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567"/>
        <w:jc w:val="both"/>
        <w:rPr/>
      </w:pPr>
      <w:r>
        <w:rPr/>
        <w:t>Преступность по учебным заведениям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693"/>
        <w:gridCol w:w="609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заведение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еступлений, совершенных одним несовершеннолетним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СО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2 ст. 116 УКРФ</w:t>
            </w:r>
          </w:p>
          <w:p>
            <w:pPr>
              <w:pStyle w:val="Style19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1 ст.158 УКРФ</w:t>
            </w:r>
          </w:p>
          <w:p>
            <w:pPr>
              <w:pStyle w:val="Style19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а ч.3 ст. 158 УК РФ</w:t>
            </w:r>
          </w:p>
          <w:p>
            <w:pPr>
              <w:pStyle w:val="Style19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2 ст.116 УК РФ</w:t>
            </w:r>
          </w:p>
          <w:p>
            <w:pPr>
              <w:pStyle w:val="Style19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2 ст.325 УК РФ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а ч.2 ст. 166 УКРФ 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а ч.3 ст. 158 УК РФ</w:t>
            </w:r>
          </w:p>
          <w:p>
            <w:pPr>
              <w:pStyle w:val="Style19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г  ч.4 ст. 228 зн. 3 и 1 УК РФ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СО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1 ст. 175 УК РФ</w:t>
            </w:r>
          </w:p>
          <w:p>
            <w:pPr>
              <w:pStyle w:val="Style19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а ч.3 ст. 158 УК РФ</w:t>
            </w:r>
          </w:p>
          <w:p>
            <w:pPr>
              <w:pStyle w:val="Style19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а ч.2 ст. 158 УКРФ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1 ст. 163 УК РФ</w:t>
            </w:r>
          </w:p>
          <w:p>
            <w:pPr>
              <w:pStyle w:val="Style19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б ч.2 ст. 158 УК РФ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1 ст.318 УКРФ, ч.1 ст.160 УК РФ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б ч.2 ст. 158 УК РФ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б ч.2 ст. 158 УК РФ</w:t>
            </w:r>
          </w:p>
        </w:tc>
      </w:tr>
    </w:tbl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несовершеннолетних, совершивших преступления по возрастным категориям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1"/>
        <w:gridCol w:w="2633"/>
        <w:gridCol w:w="3221"/>
      </w:tblGrid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ная категор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сов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, %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14 до 16 лет            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%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16 до 18 лет            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%</w:t>
            </w:r>
          </w:p>
        </w:tc>
      </w:tr>
    </w:tbl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идам преступлений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  <w:gridCol w:w="2112"/>
        <w:gridCol w:w="3210"/>
      </w:tblGrid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УК РФ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Style19"/>
              <w:ind w:firstLine="4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ступлени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от общего числа преступлений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116 УКРФ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3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158 УКРФ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166 УКРФ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,09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175 УК РФ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,09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163 УК РФ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,09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318 УКРФ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,09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228 УКРФ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,09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160 УК РФ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,09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325 УКРФ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,09</w:t>
            </w:r>
          </w:p>
        </w:tc>
      </w:tr>
    </w:tbl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обстоятельств, совершенных несовершеннолетними преступлений и правонарушений показал, что основными причинами и условиями совершения преступлений и правонарушений, совершенных несовершеннолетними являются: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тсутствие контроля со стороны родителей и законных представителей. У 6 подростков из 8 воспитанием занимаются 2 родителя. Родители либо самоустраняются от воспитания детей, либо попустительски относятся к поступкам несовершеннолетних, ссылаясь на их взрослость. 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сутствие контроля со стороны родителей и законных представителей над поведением, времяпрепровождением несовершеннолетних в ночное время. Результатом является совершение 7 преступлений в ночное время (в период с 21 часа до 08 часа)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ание социально-психологической и педагогической помощи несовершеннолетним, имеющим отклонения в поведении, не в полной мере отвечает требованиям сложившейся обстановки в Ловозерскому районе, не в полном объеме осуществляются меры по реализации программ и методик, направленных на формирование законопослушного поведения несовершеннолетних. Результатом является повторность совершения преступлений 5 несовершеннолетними, 7 - состояли  на учете в ОВД (87,5%), 1 – не состоял (12,5%).</w:t>
      </w:r>
    </w:p>
    <w:p>
      <w:pPr>
        <w:pStyle w:val="Style19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8"/>
      <w:headerReference w:type="first" r:id="rId9"/>
      <w:type w:val="nextPage"/>
      <w:pgSz w:w="11906" w:h="16838"/>
      <w:pgMar w:left="1080" w:right="566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both"/>
      <w:outlineLvl w:val="0"/>
    </w:pPr>
    <w:rPr>
      <w:rFonts w:ascii="Times New Roman" w:hAnsi="Times New Roman" w:cs="Times New Roman"/>
      <w:b/>
      <w:sz w:val="24"/>
      <w:szCs w:val="20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7">
    <w:name w:val=" Знак Знак7"/>
    <w:qFormat/>
    <w:rPr>
      <w:rFonts w:cs="Times New Roman"/>
    </w:rPr>
  </w:style>
  <w:style w:type="character" w:styleId="6">
    <w:name w:val=" Знак Знак6"/>
    <w:qFormat/>
    <w:rPr>
      <w:rFonts w:cs="Times New Roman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8">
    <w:name w:val=" Знак Знак8"/>
    <w:qFormat/>
    <w:rPr>
      <w:rFonts w:ascii="Times New Roman" w:hAnsi="Times New Roman" w:cs="Times New Roman"/>
      <w:b/>
      <w:sz w:val="24"/>
    </w:rPr>
  </w:style>
  <w:style w:type="character" w:styleId="11">
    <w:name w:val="Основной шрифт абзаца11"/>
    <w:qFormat/>
    <w:rPr/>
  </w:style>
  <w:style w:type="character" w:styleId="AbsatzStandardschriftart">
    <w:name w:val="Absatz-Standardschriftart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1">
    <w:name w:val="Основной шрифт абзаца5"/>
    <w:qFormat/>
    <w:rPr/>
  </w:style>
  <w:style w:type="character" w:styleId="WWAbsatzStandardschriftart1111">
    <w:name w:val="WW-Absatz-Standardschriftart1111"/>
    <w:qFormat/>
    <w:rPr/>
  </w:style>
  <w:style w:type="character" w:styleId="4">
    <w:name w:val="Основной шрифт абзаца4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Style15">
    <w:name w:val="Символ нумерации"/>
    <w:qFormat/>
    <w:rPr/>
  </w:style>
  <w:style w:type="character" w:styleId="41">
    <w:name w:val=" Знак Знак4"/>
    <w:qFormat/>
    <w:rPr>
      <w:rFonts w:ascii="Times New Roman" w:hAnsi="Times New Roman" w:cs="Times New Roman"/>
      <w:sz w:val="24"/>
      <w:szCs w:val="24"/>
    </w:rPr>
  </w:style>
  <w:style w:type="character" w:styleId="31">
    <w:name w:val=" Знак Знак3"/>
    <w:qFormat/>
    <w:rPr>
      <w:rFonts w:ascii="Times New Roman" w:hAnsi="Times New Roman" w:cs="Times New Roman"/>
      <w:b/>
      <w:bCs/>
      <w:sz w:val="24"/>
      <w:szCs w:val="24"/>
    </w:rPr>
  </w:style>
  <w:style w:type="character" w:styleId="21">
    <w:name w:val=" Знак Знак2"/>
    <w:qFormat/>
    <w:rPr>
      <w:rFonts w:ascii="Times New Roman" w:hAnsi="Times New Roman" w:cs="Times New Roman"/>
      <w:sz w:val="24"/>
      <w:szCs w:val="24"/>
      <w:lang w:val="en-US"/>
    </w:rPr>
  </w:style>
  <w:style w:type="character" w:styleId="12">
    <w:name w:val=" Знак Знак1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6">
    <w:name w:val=" Знак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111">
    <w:name w:val="Основной текст + 11"/>
    <w:qFormat/>
    <w:rPr>
      <w:rFonts w:ascii="Times New Roman" w:hAnsi="Times New Roman" w:cs="Times New Roman"/>
      <w:spacing w:val="-3"/>
      <w:sz w:val="23"/>
      <w:szCs w:val="23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nformat">
    <w:name w:val="ConsNonformat"/>
    <w:qFormat/>
    <w:pPr>
      <w:widowControl w:val="false"/>
      <w:suppressAutoHyphens w:val="true"/>
      <w:bidi w:val="0"/>
      <w:snapToGrid w:val="false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S Mincho;ＭＳ 明朝" w:cs="Tahoma"/>
      <w:sz w:val="28"/>
      <w:szCs w:val="28"/>
    </w:rPr>
  </w:style>
  <w:style w:type="paragraph" w:styleId="72">
    <w:name w:val="Название7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cs="Tahoma"/>
      <w:i/>
      <w:iCs/>
      <w:sz w:val="28"/>
      <w:szCs w:val="24"/>
    </w:rPr>
  </w:style>
  <w:style w:type="paragraph" w:styleId="73">
    <w:name w:val="Указатель7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ahoma"/>
      <w:sz w:val="24"/>
      <w:szCs w:val="24"/>
    </w:rPr>
  </w:style>
  <w:style w:type="paragraph" w:styleId="62">
    <w:name w:val="Название6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cs="Tahoma"/>
      <w:i/>
      <w:iCs/>
      <w:sz w:val="28"/>
      <w:szCs w:val="24"/>
    </w:rPr>
  </w:style>
  <w:style w:type="paragraph" w:styleId="63">
    <w:name w:val="Указатель6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ahoma"/>
      <w:sz w:val="24"/>
      <w:szCs w:val="24"/>
    </w:rPr>
  </w:style>
  <w:style w:type="paragraph" w:styleId="52">
    <w:name w:val="Название5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cs="Tahoma"/>
      <w:i/>
      <w:iCs/>
      <w:sz w:val="28"/>
      <w:szCs w:val="24"/>
    </w:rPr>
  </w:style>
  <w:style w:type="paragraph" w:styleId="53">
    <w:name w:val="Указатель5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ahoma"/>
      <w:sz w:val="24"/>
      <w:szCs w:val="24"/>
    </w:rPr>
  </w:style>
  <w:style w:type="paragraph" w:styleId="42">
    <w:name w:val="Название4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cs="Tahoma"/>
      <w:i/>
      <w:iCs/>
      <w:sz w:val="28"/>
      <w:szCs w:val="24"/>
    </w:rPr>
  </w:style>
  <w:style w:type="paragraph" w:styleId="43">
    <w:name w:val="Указатель4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ahoma"/>
      <w:sz w:val="24"/>
      <w:szCs w:val="24"/>
    </w:rPr>
  </w:style>
  <w:style w:type="paragraph" w:styleId="32">
    <w:name w:val="Название3"/>
    <w:basedOn w:val="Normal"/>
    <w:qFormat/>
    <w:pPr>
      <w:suppressLineNumbers/>
      <w:suppressAutoHyphens w:val="true"/>
      <w:spacing w:lineRule="auto" w:line="240"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  <w:suppressAutoHyphens w:val="true"/>
      <w:spacing w:lineRule="auto" w:line="240" w:before="0" w:after="0"/>
    </w:pPr>
    <w:rPr>
      <w:rFonts w:ascii="Arial" w:hAnsi="Arial" w:cs="Tahoma"/>
      <w:sz w:val="24"/>
      <w:szCs w:val="24"/>
    </w:rPr>
  </w:style>
  <w:style w:type="paragraph" w:styleId="22">
    <w:name w:val="Название2"/>
    <w:basedOn w:val="Normal"/>
    <w:qFormat/>
    <w:pPr>
      <w:suppressLineNumbers/>
      <w:suppressAutoHyphens w:val="true"/>
      <w:spacing w:lineRule="auto" w:line="240"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  <w:suppressAutoHyphens w:val="true"/>
      <w:spacing w:lineRule="auto" w:line="240" w:before="0" w:after="0"/>
    </w:pPr>
    <w:rPr>
      <w:rFonts w:ascii="Arial" w:hAnsi="Arial" w:cs="Tahoma"/>
      <w:sz w:val="24"/>
      <w:szCs w:val="24"/>
    </w:rPr>
  </w:style>
  <w:style w:type="paragraph" w:styleId="13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Arial" w:hAnsi="Arial" w:cs="Tahoma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360" w:hanging="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Style21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4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25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15">
    <w:name w:val="Цитата1"/>
    <w:basedOn w:val="Normal"/>
    <w:qFormat/>
    <w:pPr>
      <w:shd w:fill="FFFFFF" w:val="clear"/>
      <w:tabs>
        <w:tab w:val="clear" w:pos="708"/>
        <w:tab w:val="left" w:pos="9639" w:leader="none"/>
      </w:tabs>
      <w:suppressAutoHyphens w:val="true"/>
      <w:spacing w:lineRule="auto" w:line="240" w:before="0" w:after="0"/>
      <w:ind w:left="29" w:right="-2" w:firstLine="538"/>
      <w:jc w:val="both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6D5167805126373C41BD8E9AB1BD6097DF04DA9BB36FD16B92663F5692F0268552F97F2BDEA91V7g3H" TargetMode="External"/><Relationship Id="rId3" Type="http://schemas.openxmlformats.org/officeDocument/2006/relationships/hyperlink" Target="consultantplus://offline/ref=ECAFC8CFBC4015D7A0A8950A150D2A7E0D6513664155579CF19FA129AET460J" TargetMode="External"/><Relationship Id="rId4" Type="http://schemas.openxmlformats.org/officeDocument/2006/relationships/hyperlink" Target="consultantplus://offline/ref=ECAFC8CFBC4015D7A0A8950A150D2A7E0D6414644055579CF19FA129AE40C900B85BCCA9DC31A41ETC6EJ" TargetMode="External"/><Relationship Id="rId5" Type="http://schemas.openxmlformats.org/officeDocument/2006/relationships/hyperlink" Target="consultantplus://offline/ref=ECAFC8CFBC4015D7A0A8950A150D2A7E056A1361445D0A96F9C6AD2BA94F9617BF12C0A8DC30ACT16DJ" TargetMode="External"/><Relationship Id="rId6" Type="http://schemas.openxmlformats.org/officeDocument/2006/relationships/hyperlink" Target="consultantplus://offline/ref=ECAFC8CFBC4015D7A0A8950A150D2A7E0D6414644055579CF19FA129AE40C900B85BCCA9DC31A41ETC6EJ" TargetMode="External"/><Relationship Id="rId7" Type="http://schemas.openxmlformats.org/officeDocument/2006/relationships/hyperlink" Target="consultantplus://offline/ref=AC8B5C3F65EF15C870F90132515F5DBA891E7038CC0135F7485CF13A74666EA1EC523CA58FF00B8Fk7s6I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8:24:00Z</dcterms:created>
  <dc:creator>Красовская</dc:creator>
  <dc:description/>
  <cp:keywords/>
  <dc:language>en-US</dc:language>
  <cp:lastModifiedBy>Николаев В.В.</cp:lastModifiedBy>
  <cp:lastPrinted>2015-01-12T16:00:00Z</cp:lastPrinted>
  <dcterms:modified xsi:type="dcterms:W3CDTF">2015-05-22T08:46:00Z</dcterms:modified>
  <cp:revision>6</cp:revision>
  <dc:subject/>
  <dc:title/>
</cp:coreProperties>
</file>