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ЧЕНГСКИЙ РАЙОН МУРМ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03.04.2015                                                № 756                                                    г. Заполярный</w:t>
      </w:r>
    </w:p>
    <w:p>
      <w:pPr>
        <w:pStyle w:val="Normal"/>
        <w:ind w:right="43" w:firstLine="709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ind w:right="4777" w:hanging="0"/>
        <w:jc w:val="both"/>
        <w:rPr/>
      </w:pPr>
      <w:r>
        <w:rPr/>
        <w:t>О проекте Закона Мурманской области «О внесении изменений в Закон Мурманской области «О межбюджетных отношениях в Мурман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статьи 60 Устава Мурманской области и статей 66, 143 Регламента Мурманской областной Ду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ет депутатов Печенг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текст проекта Закона Мурманской области «О внесении изменений в Закон Мурманской области «О межбюджетных отношениях в Мурманской области»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Внести на рассмотрение Мурманской областной Думы в качестве законодательной инициативы проект</w:t>
      </w:r>
      <w:r>
        <w:rPr/>
        <w:t xml:space="preserve"> Закона Мурманской области «О межбюджетных отношениях в Мурманской области».</w:t>
      </w:r>
    </w:p>
    <w:p>
      <w:pPr>
        <w:pStyle w:val="Normal"/>
        <w:ind w:firstLine="709"/>
        <w:jc w:val="both"/>
        <w:rPr>
          <w:iCs/>
        </w:rPr>
      </w:pPr>
      <w:r>
        <w:rPr/>
        <w:t>3. Настоящее решение вступает в силу со дня его подписа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еченгский район                                                                                                         И.Г. Неверов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к решению Совета депутатов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Печенгского района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от 03.04.2015 № 756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Вносится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Советом депутатов</w:t>
      </w:r>
    </w:p>
    <w:p>
      <w:pPr>
        <w:pStyle w:val="Normal"/>
        <w:tabs>
          <w:tab w:val="clear" w:pos="709"/>
          <w:tab w:val="left" w:pos="6237" w:leader="none"/>
        </w:tabs>
        <w:ind w:left="5245" w:hanging="0"/>
        <w:rPr/>
      </w:pPr>
      <w:r>
        <w:rPr/>
        <w:t>Печенгского района Мурман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2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ind w:left="6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внесении изменений в</w:t>
      </w:r>
      <w:r>
        <w:rPr>
          <w:b/>
          <w:bCs/>
          <w:sz w:val="28"/>
          <w:szCs w:val="28"/>
        </w:rPr>
        <w:t xml:space="preserve"> Закон Мурманской области «О межбюджетных отношениях в Мурма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сти в Закон Мурманской области от 10.12.2007 № 916-01-ЗМО «О межбюджетных отношениях» (с последующими изменениями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 пункте 1.1 статьи 5 слова «15 процентов» заменить словами «20 процент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Статью 5 дополнить пунктом 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 В бюджеты муниципальных районов зачисляются налоговые доходы от региональных налогов – транспортного налога – по нормативу 50 процентов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ий Закон вступает в силу с 1 янва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Мурманской област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М.В. Ковту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4:00Z</dcterms:created>
  <dc:creator>utcova</dc:creator>
  <dc:description/>
  <cp:keywords/>
  <dc:language>en-US</dc:language>
  <cp:lastModifiedBy>Оксана Николаевна Голото</cp:lastModifiedBy>
  <cp:lastPrinted>2014-09-15T10:52:00Z</cp:lastPrinted>
  <dcterms:modified xsi:type="dcterms:W3CDTF">2015-04-07T07:08:00Z</dcterms:modified>
  <cp:revision>3</cp:revision>
  <dc:subject/>
  <dc:title/>
</cp:coreProperties>
</file>