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мая 2015г.         </w:t>
      </w: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sz w:val="32"/>
          <w:szCs w:val="32"/>
        </w:rPr>
        <w:t>№ 108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тчета об исполнении бюджета муниципального образования Ловозерский район за 2014 год»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bCs/>
          <w:sz w:val="28"/>
          <w:szCs w:val="28"/>
        </w:rPr>
        <w:t xml:space="preserve">отчет об исполнении бюджета муниципального образования Ловозерский район за 2014 год, </w:t>
      </w:r>
      <w:r>
        <w:rPr>
          <w:color w:val="000000"/>
          <w:sz w:val="28"/>
          <w:szCs w:val="28"/>
        </w:rPr>
        <w:t>в соответствии со статьями 264.5, 264.6 Бюджетного кодекса Российской Федерации, руководствуясь «Положением о бюджетном процессе в муниципальном образовании Ловозерский район» и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за 2014 год по доходам в сумме                     659 019,29890 тыс. рублей, по расходам в сумме 667 402,66151 тыс. рублей с превышением расходов над доходами (дефицит бюджета муниципального образования) в сумме 8 383,36261 тыс.рублей со следующими показателям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1)</w:t>
        <w:tab/>
        <w:t xml:space="preserve"> доходов бюджета муниципального образования Ловозерский район по кодам классификации доходов бюджетов за 2014 год согласно приложению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2)</w:t>
        <w:tab/>
        <w:t xml:space="preserve"> доходов бюджета муниципального образования Ловозерский район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2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3) расходов бюджета муниципального образования Ловозерский район по ведомственной структуре расходов бюджета за 2014 год согласно приложению 3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4) расходов бюджета муниципального образования Ловозерский район по разделам,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left="360" w:firstLine="360"/>
        <w:jc w:val="both"/>
        <w:rPr/>
      </w:pPr>
      <w:r>
        <w:rPr>
          <w:sz w:val="28"/>
          <w:szCs w:val="28"/>
          <w:lang w:eastAsia="en-US"/>
        </w:rPr>
        <w:t>5) источников финансирования дефицита бюджета муниципального образования Ловозерский район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left="360" w:firstLine="360"/>
        <w:jc w:val="both"/>
        <w:rPr/>
      </w:pPr>
      <w:r>
        <w:rPr>
          <w:sz w:val="28"/>
          <w:szCs w:val="28"/>
          <w:lang w:eastAsia="en-US"/>
        </w:rPr>
        <w:t>6) источников финансирования дефицита бюджета муниципального образования Ловозер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33:00Z</dcterms:created>
  <dc:creator>Николаев</dc:creator>
  <dc:description/>
  <cp:keywords/>
  <dc:language>en-US</dc:language>
  <cp:lastModifiedBy>Николаев В.В.</cp:lastModifiedBy>
  <cp:lastPrinted>2015-06-01T12:12:00Z</cp:lastPrinted>
  <dcterms:modified xsi:type="dcterms:W3CDTF">2015-12-14T13:01:00Z</dcterms:modified>
  <cp:revision>4</cp:revision>
  <dc:subject/>
  <dc:title>Решение</dc:title>
</cp:coreProperties>
</file>