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депутатов Печенгского района «О </w:t>
      </w:r>
      <w:r>
        <w:rPr>
          <w:iCs/>
          <w:sz w:val="28"/>
          <w:szCs w:val="28"/>
        </w:rPr>
        <w:t>проекте</w:t>
      </w:r>
      <w:r>
        <w:rPr>
          <w:sz w:val="28"/>
          <w:szCs w:val="28"/>
        </w:rPr>
        <w:t xml:space="preserve"> Закона Мурманской области «О </w:t>
      </w:r>
      <w:r>
        <w:rPr>
          <w:bCs/>
          <w:sz w:val="28"/>
          <w:szCs w:val="28"/>
        </w:rPr>
        <w:t>внесении изменений в Закон Мурманской области</w:t>
        <w:br/>
        <w:t>«О межбюджетных отношениях в Мурманской области»</w:t>
      </w:r>
    </w:p>
    <w:p>
      <w:pPr>
        <w:pStyle w:val="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firstLine="709"/>
        <w:rPr/>
      </w:pPr>
      <w:r>
        <w:rPr>
          <w:szCs w:val="28"/>
        </w:rPr>
        <w:t>Предлагаемый на рассмотрение проект решения разработан в соответствии с Федеральным законом от 06.10.2003 № 131-ФЗ «Об общих принципах организации местного самоуправления в Российской Федерации», статьей 60 Устава Мурманской области, статьей 66 Регламента Мурманской областной Думы, статьей 28 Устава муниципального образования Печенгский район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Реформа налогового и бюджетного законодательства привела к смещению приоритетов бюджетно-налоговой политики государства от муниципалитетов в пользу вышестоящих бюджетов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Так, изменения федерального и регионального законодательства, которые наиболее серьезно затронули собственные доходы муниципальных районов: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- снижены нормативы отчислений налога на доходы физических лиц (с 30 до 20 процентов)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- зачисление транспортного налога по нормативу 100 процентов в бюджет субъекта.</w:t>
      </w:r>
    </w:p>
    <w:p>
      <w:pPr>
        <w:pStyle w:val="2"/>
        <w:ind w:firstLine="709"/>
        <w:rPr/>
      </w:pPr>
      <w:r>
        <w:rPr>
          <w:szCs w:val="28"/>
        </w:rPr>
        <w:t>Конечно, субъектом оказывается поддержка в виде предоставления муниципалитету дотаций на исполнение части расходных полномочий. Но, несмотря на эту передачу, собственные расходы постоянно растут, и причиной тому является реализация майских Указов Президента Российской Федерации, инфляционные факторы по коммунальным услугам, приобретением продуктов питания, горюче-смазочных материалов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В связи с указанными изменениями в федеральном и региональном законодательстве в настоящее время сложилась ситуация, при которой собственных доходных источников недостаточно для выполнения собственных расходных обязательств, а именно для улучшения качества дорожной сети, жилищного фонда, предоставления услуг образования, культуры, физической культуры и спорта. Независимость муниципалитетов в распределении бюджетных ресурсов, исходя из потребности территории, отсутствует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Таким образом, назрела необходимость изменения сложившейся системы межбюджетных отношений, уменьшения степени централизации в вышестоящих бюджетах доходов, заработанных на территориях, и повышения заинтересованности муниципалитетов в экономическом развитии через увеличение отчислений от налогов, остающихся на этой территории, где эти деньги были заработаны.</w:t>
      </w:r>
    </w:p>
    <w:p>
      <w:pPr>
        <w:pStyle w:val="2"/>
        <w:ind w:firstLine="709"/>
        <w:rPr/>
      </w:pPr>
      <w:r>
        <w:rPr>
          <w:iCs/>
          <w:szCs w:val="28"/>
        </w:rPr>
        <w:t>Данное решение вступает в силу со дня его подписания.</w:t>
      </w:r>
    </w:p>
    <w:p>
      <w:pPr>
        <w:pStyle w:val="ListParagraph"/>
        <w:tabs>
          <w:tab w:val="clear" w:pos="709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го решения не влечет отмены, изменения или дополнения нормативных актов Печенгского района.</w:t>
      </w:r>
    </w:p>
    <w:p>
      <w:pPr>
        <w:pStyle w:val="ListParagraph"/>
        <w:tabs>
          <w:tab w:val="clear" w:pos="709"/>
          <w:tab w:val="left" w:pos="28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го решения не повлечет расходования бюджетных средств района.</w:t>
      </w:r>
    </w:p>
    <w:p>
      <w:pPr>
        <w:pStyle w:val="Normal"/>
        <w:tabs>
          <w:tab w:val="clear" w:pos="709"/>
          <w:tab w:val="left" w:pos="9000" w:leader="none"/>
        </w:tabs>
        <w:ind w:firstLine="709"/>
        <w:jc w:val="both"/>
        <w:rPr/>
      </w:pPr>
      <w:r>
        <w:rPr>
          <w:iCs/>
          <w:sz w:val="28"/>
          <w:szCs w:val="28"/>
        </w:rPr>
        <w:t>На основании вышеизложенного, прошу инициировать вопрос по внесению на рассмотрение Мурманской областной Думы в качестве законодательной инициативы проекта</w:t>
      </w:r>
      <w:r>
        <w:rPr>
          <w:sz w:val="28"/>
          <w:szCs w:val="28"/>
        </w:rPr>
        <w:t xml:space="preserve"> Закона Мурманской области «О межбюджетных отношениях в Мурманской области».</w:t>
      </w:r>
    </w:p>
    <w:p>
      <w:pPr>
        <w:pStyle w:val="Normal"/>
        <w:tabs>
          <w:tab w:val="clear" w:pos="709"/>
          <w:tab w:val="left" w:pos="900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080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04:00Z</dcterms:created>
  <dc:creator>gordeeva</dc:creator>
  <dc:description/>
  <cp:keywords/>
  <dc:language>en-US</dc:language>
  <cp:lastModifiedBy>Николаев В.В.</cp:lastModifiedBy>
  <cp:lastPrinted>2015-06-05T14:12:00Z</cp:lastPrinted>
  <dcterms:modified xsi:type="dcterms:W3CDTF">2015-06-05T10:14:00Z</dcterms:modified>
  <cp:revision>5</cp:revision>
  <dc:subject/>
  <dc:title> </dc:title>
</cp:coreProperties>
</file>