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мая 2015г.         </w:t>
      </w:r>
      <w:r>
        <w:rPr>
          <w:bCs/>
          <w:sz w:val="28"/>
          <w:szCs w:val="28"/>
        </w:rPr>
        <w:t xml:space="preserve">                               </w:t>
      </w:r>
      <w:r>
        <w:rPr>
          <w:b/>
          <w:bCs/>
          <w:sz w:val="32"/>
          <w:szCs w:val="32"/>
        </w:rPr>
        <w:t>№ 111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ого имущества муниципального образования Ловозерский </w:t>
      </w:r>
      <w:r>
        <w:rPr>
          <w:b/>
          <w:bCs/>
          <w:sz w:val="28"/>
          <w:szCs w:val="28"/>
        </w:rPr>
        <w:t>район, предлагаемого для передачи в собственность муниципальному образованию городское поселение Ревда Ловозерского района Мурманской обла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Гражданским Кодексом РФ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решением Совета депутатов городского поселения Ревда Ловозерского района от 29.04.2015 № 60-03 «О согласовании перечня муниципального имущества, предлагаемого муниципальным образованием Ловозерский район для передачи в собственность муниципальному образованию городское поселение Ревда Ловозерского района», Уставом Ловозерского района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муниципального имущества муниципального образования Ловозерский район, предлагаемого для передачи в собственность муниципальному образованию городское поселение Ревда Ловозерского района Мурманской области (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0:00Z</dcterms:created>
  <dc:creator>Николаев</dc:creator>
  <dc:description/>
  <cp:keywords/>
  <dc:language>en-US</dc:language>
  <cp:lastModifiedBy>Николаев В.В.</cp:lastModifiedBy>
  <cp:lastPrinted>2015-06-01T12:13:00Z</cp:lastPrinted>
  <dcterms:modified xsi:type="dcterms:W3CDTF">2015-06-02T09:06:00Z</dcterms:modified>
  <cp:revision>3</cp:revision>
  <dc:subject/>
  <dc:title>Решение</dc:title>
</cp:coreProperties>
</file>