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Отчету об исполнении 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Ловозерский район за 201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БЮДЖЕТА 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ВОЗЕРСКИЙ РАЙ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Доходная часть бюджета муниципального образования Ловозерский район за 2014 год исполнена в сумме </w:t>
      </w:r>
      <w:r>
        <w:rPr>
          <w:sz w:val="24"/>
          <w:szCs w:val="24"/>
        </w:rPr>
        <w:t>659019298,90  руб. или 98,0 процентов к уточненному плану 2014 года  (672526561,66  руб.)</w:t>
      </w:r>
      <w:r>
        <w:rPr/>
        <w:t xml:space="preserve"> (</w:t>
      </w:r>
      <w:r>
        <w:rPr>
          <w:sz w:val="24"/>
          <w:szCs w:val="24"/>
        </w:rPr>
        <w:t>таблица №1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5938520" cy="4311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31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bCs/>
          <w:sz w:val="24"/>
          <w:szCs w:val="24"/>
        </w:rPr>
        <w:t xml:space="preserve">Структура  </w:t>
      </w:r>
      <w:r>
        <w:rPr>
          <w:sz w:val="24"/>
          <w:szCs w:val="24"/>
        </w:rPr>
        <w:t xml:space="preserve">доходов бюджета </w:t>
      </w:r>
      <w:r>
        <w:rPr>
          <w:bCs/>
          <w:sz w:val="24"/>
          <w:szCs w:val="24"/>
        </w:rPr>
        <w:t>муниципального образования Ловозерский район</w:t>
      </w:r>
      <w:r>
        <w:rPr>
          <w:sz w:val="24"/>
          <w:szCs w:val="24"/>
        </w:rPr>
        <w:t xml:space="preserve">  выглядит   следующим образом: 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886"/>
        <w:gridCol w:w="1886"/>
        <w:gridCol w:w="1886"/>
        <w:gridCol w:w="1886"/>
      </w:tblGrid>
      <w:tr>
        <w:trPr/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</w:tr>
      <w:tr>
        <w:trPr/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ind w:firstLine="27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 коп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поступле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%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ind w:firstLine="27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 коп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поступле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%)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доход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596900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122,0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налоговые доход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60300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4124,4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757200,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77246,5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769361,6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642052,3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доход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526561,6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019298,9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На территории района  за  2014 год при плане 59757200,00 руб. мобилизованы  собственные доходы в сумме  59377246,55 руб. (или 9,0 % от общей суммы доходов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труктура  налоговых и неналоговых доходов представлена в таблице №2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5934075" cy="3759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труктуре собственных доходов  налоговые доходы составляют 88,0 процентов, выполнение их составило 52273122,08 руб.,  при утвержденном плане 52596900,00 руб. Налоговые доходы бюджета муниципального образования Ловозерский район получены за счёт 3-х источников (таблица №3). </w:t>
      </w:r>
      <w:r>
        <w:rPr/>
        <w:drawing>
          <wp:inline distT="0" distB="0" distL="0" distR="0">
            <wp:extent cx="5934710" cy="46304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63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>
          <w:sz w:val="24"/>
          <w:szCs w:val="24"/>
        </w:rPr>
        <w:t xml:space="preserve">Основным источником формирования налоговых доходов бюджета </w:t>
      </w:r>
      <w:r>
        <w:rPr>
          <w:bCs/>
          <w:sz w:val="24"/>
          <w:szCs w:val="24"/>
        </w:rPr>
        <w:t xml:space="preserve">Ловозерского района является  </w:t>
      </w:r>
      <w:r>
        <w:rPr>
          <w:sz w:val="24"/>
          <w:szCs w:val="24"/>
        </w:rPr>
        <w:t>налог на доходы с физических лиц - его удельный вес в общей сумме поступлений собственных доходов составил 71,0  % или  42168780,25 руб., при утвержденном плане 42566400,00 руб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логи на совокупный доход в общем объеме поступлений  собственных доходов составили  15,3 % или 9102180,54  руб., при плане 9040500,00 руб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оходы от государственной пошлины в общем объеме поступлений  собственных доходов составили 1,7 % или 1002161,29  руб., при плане 990000,00 руб.</w:t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Неналоговые доходы</w:t>
      </w:r>
      <w:r>
        <w:rPr>
          <w:b w:val="false"/>
          <w:bCs w:val="false"/>
          <w:sz w:val="24"/>
          <w:szCs w:val="24"/>
        </w:rPr>
        <w:t xml:space="preserve"> получены в объеме 7104124,47 руб. или 99,2% к плану 2014 года (7160300,00 руб.), в том числе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- доходы от использования имущества, находящегося в государственной и муниципальной собственности в общей сумме поступлений собственных доходов составили 5,8 % или  3460370,38  руб., при плане 3460000,00 руб.;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латежи при пользовании природными ресурсами в общем объеме поступлений  собственных доходов составили  3,2 % или 1896616,62  руб., при плане 1897600,00 руб.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- доходы от оказания платных услуг (работ) и компенсации затрат государства  в общем объеме поступлений  собственных доходов составили  0,3 % или  154898,05 руб., при плане  155000,00 руб.; 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доходы от продажи материальных и нематериальных активов в общем объеме поступлений  собственных доходов составили  0,4 % или 705246,85  руб., при плане 706000,00 руб.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штрафы, санкции, возмещение ущерба   в общем объеме поступлений  собственных доходов составили  1,6 % или 946237,03 руб., при плане  941700,00 руб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Финансовая помощь из областного бюджета  получена в объеме 599075481,03 руб.,     в том числе в форме дотации – 184257100,00 руб., в форме субвенции – 221695810,00  руб., в форме субсидии – 191385844,66  руб., в форме иных межбюджетных трансфертов -1736726,37 руб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172"/>
        <w:gridCol w:w="2297"/>
        <w:gridCol w:w="2079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, руб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о, руб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% исполнения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1540300,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1540300,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716800,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16800,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93395,2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85844,6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03140,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95810,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726,3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726,3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безвозмездные поступл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90361,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75481,0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ные межбюджетные трансферты, передаваемые бюджетам муниципальных районов из бюджетов поселений на осуществление полномочий по решению вопросов местного значения в соответствии с заключенным соглашением составили 1779000,00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Дефицит   бюджета </w:t>
      </w:r>
      <w:r>
        <w:rPr>
          <w:bCs/>
          <w:sz w:val="24"/>
          <w:szCs w:val="24"/>
        </w:rPr>
        <w:t xml:space="preserve">муниципального образования Ловозерский район </w:t>
      </w:r>
      <w:r>
        <w:rPr>
          <w:sz w:val="24"/>
          <w:szCs w:val="24"/>
        </w:rPr>
        <w:t xml:space="preserve">  на 2014 год утвержден в сумме  11868811,01   руб., по кассовому исполнению бюджета за 2014 год  дефицит  составил 8383362,61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ХОДЫ 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ЛОВОЗЕРСКИЙ РАЙОН В 2014 ГОДУ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района за 2014 год составили 667402661,51 руб. при утвержденном плане 684395372,67 руб. (97,5 %)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труктура расходов бюджета Ловозерского района (план/исполнено) за 2014 год в разрезе главных распорядителей (распорядителей) средств бюджета представлена в диаграмме (тыс.рублей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651500" cy="6040120"/>
            <wp:effectExtent l="0" t="0" r="0" b="0"/>
            <wp:docPr id="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604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труктура расходов бюджета Ловозерского района (план/исполнено) за 2014 год в разрезе функциональной структуры расходов бюджета представлена в диаграмме (тыс.рублей):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34710" cy="55473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54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2160"/>
        <w:gridCol w:w="2080"/>
      </w:tblGrid>
      <w:tr>
        <w:trPr>
          <w:trHeight w:val="31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руктура расход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лан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бщегосударственные вопросы (01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7 337,386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6 271,81481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циональная оборона (02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6,8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6,80000</w:t>
            </w:r>
          </w:p>
        </w:tc>
      </w:tr>
      <w:tr>
        <w:trPr>
          <w:trHeight w:val="374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циональная безопасность и правоохранительная деятельность (03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 034,6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 034,6000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Национальная экономика (04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4 211,845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4 061,35579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Жилищно-коммунальное хозяйство (05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 679,73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 187,16171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бразование (07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3 157,496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1 221,81677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ультура, кинематография (08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 023,87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7 972,5949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Здравоохранение (09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,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87,0260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оциальная политика (10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9 840,5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6 568,96519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Физическая культура и спорт  (11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6,54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4,03600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редства массовой информации (12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700,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700,00000</w:t>
            </w:r>
          </w:p>
        </w:tc>
      </w:tr>
      <w:tr>
        <w:trPr>
          <w:trHeight w:val="237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Обслуживание государственного и муниципального долга (13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5,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4,89034</w:t>
            </w:r>
          </w:p>
        </w:tc>
      </w:tr>
      <w:tr>
        <w:trPr>
          <w:trHeight w:val="424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Межбюджетные трансферты общего характера бюджетам субъектов Российской Федерации и муниципальных образований (14)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 931,6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 931,60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4 395,372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7 402,66151</w:t>
            </w:r>
          </w:p>
        </w:tc>
      </w:tr>
    </w:tbl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iCs/>
          <w:sz w:val="24"/>
          <w:szCs w:val="24"/>
        </w:rPr>
        <w:t>РАЗДЕЛ 0100  “ОБЩЕГОСУДАРСТВЕННЫЕ ВОПРОСЫ</w:t>
      </w:r>
      <w:r>
        <w:rPr>
          <w:b/>
          <w:sz w:val="24"/>
          <w:szCs w:val="24"/>
        </w:rPr>
        <w:t>”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ходы по разделу «Общегосударственные расходы» составили 46271814,81 руб. при плане 47337386,06 руб. или 97,7 процента. В разрезе кодов операций сектора государственного управления исполнение расходов по данному разделу в 2014 году сложилось следующим образом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    руб. </w:t>
      </w:r>
      <w:r>
        <w:rPr/>
        <w:t>коп.</w:t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2653"/>
        <w:gridCol w:w="1947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 (КОСГУ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ено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% исполнения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 расходов, в т.ч.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337 386,06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271 814,8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7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59 095,55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 618 201,6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261,9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 514,76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98 857,6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66 492,3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 500,0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 288,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0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500,0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406,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2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84 500,0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84 467,78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100,0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416,36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2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4 660,0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3 906,7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9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63 011,77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97 473,97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8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73 384,5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82 783,0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2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 452,08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 990,08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0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3 062,65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6 874,13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iCs/>
          <w:sz w:val="24"/>
          <w:szCs w:val="24"/>
        </w:rPr>
        <w:t>Подраздел 0102 «Функционирование высшего должностного лица субъекта Российской Федерации и муниципального образования"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функционирование Главы Ловозерского района было предусмотрено 1815300,00 руб.,  кассовые расходы составили  1797635,33 руб. или 99,0 процен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Подраздел 0103 «Функционирование законодательных (представительных)</w:t>
      </w:r>
    </w:p>
    <w:p>
      <w:pPr>
        <w:pStyle w:val="Normal"/>
        <w:ind w:firstLine="709"/>
        <w:jc w:val="center"/>
        <w:rPr/>
      </w:pPr>
      <w:r>
        <w:rPr>
          <w:b/>
          <w:i/>
          <w:iCs/>
          <w:sz w:val="24"/>
          <w:szCs w:val="24"/>
        </w:rPr>
        <w:t>органов государственной власти и представительных органов  муниципальных образований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одержание законодательного (представительного) органа местного самоуправления Совета депутатов Ловозерского района профинансировано 1606651,03 руб. при утвержденном плане 1624200,00 руб. или 98,9 процента. </w:t>
      </w:r>
    </w:p>
    <w:p>
      <w:pPr>
        <w:pStyle w:val="Normal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Подраздел  0104 «Функционирование Правительства Российской Федерации,</w:t>
      </w:r>
    </w:p>
    <w:p>
      <w:pPr>
        <w:pStyle w:val="Normal"/>
        <w:jc w:val="center"/>
        <w:rPr/>
      </w:pPr>
      <w:r>
        <w:rPr>
          <w:b/>
          <w:i/>
          <w:iCs/>
          <w:sz w:val="24"/>
          <w:szCs w:val="24"/>
        </w:rPr>
        <w:t>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на функционирование  местной администрации составили 31385479,53 руб.  при плане 31491990,06 руб. или 99,7 процента. </w:t>
      </w:r>
    </w:p>
    <w:p>
      <w:pPr>
        <w:pStyle w:val="Normal"/>
        <w:ind w:firstLine="709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iCs/>
          <w:sz w:val="24"/>
          <w:szCs w:val="24"/>
        </w:rPr>
        <w:t>Подраздел 0111 «Резервные фонды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одразделу 0111 «Резервные фонды» остаток неиспользованных бюджетных ассигнований составил 629750,00 руб.</w:t>
      </w:r>
    </w:p>
    <w:p>
      <w:pPr>
        <w:pStyle w:val="Normal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iCs/>
          <w:sz w:val="24"/>
          <w:szCs w:val="24"/>
        </w:rPr>
        <w:t>Подраздел 0113 Другие общегосударственные вопросы»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По данному подразделу были запланированы бюджетные ассигнования в размере 11776146,00 руб., исполнено 11482048,92 руб. или 97,5 процента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реализацию муниципальной программы 6 «Управление муниципальными финансами» на 2014 год было предусмотрено 453650,00 руб., кассовые расходы составили 416450,00 руб., в том числе на повышение квалификации сотрудников в бюджетно-финансовой сфере при плане 60000,00 руб. профинансировано 55200,00 руб. Также в рамках данной программы за счет резервного фонда администрации Ловозерского района  были произведены расходы в сумме 361250,00 руб. Средства были направлены на основании распоряжения от 29.08.2014 № 90-РГ на проведение работ по ремонту воздушной линии электропередач ВЛ-6 кВ Ф-24 (П/с-33)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реализации ведомственной целевой программы 8 «Регулирование земельных и имущественных отношений на территории муниципального образования Ловозерский район» администрации Ловозерского района были предусмотрены ассигнования в размере 2656020,00 руб., исполнение составило 2655916,36 руб., в том числе на обеспечение содержания объектов казны муниципального образования Ловозерский район по плану 2514450,00 руб., исполнено 2514386,09 руб., на проведение мероприятий  по оценке недвижимости, признание прав и регулирование отношений по государственной и муниципальной собственности – 141570,00руб., исполнение составило 141530,27 руб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реализации ведомственной целевой программы 9 «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» были запланированы бюджетные ассигнования на мероприятия по обеспечению доступа населения и организаций к информации о деятельности органов местного самоуправления в СМИ и сети Интернет (на публикацию информационных материалов в средствах массовой информации, пополнение и обновление рабочих платформ и программных продуктов, сопровождение официального Интернет-сайта, доступ в Интернет) в размере 1929300,00 руб., которые исполнены на 1732925,60 руб. (исполнение 89,8%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данному подразделу в рамках непрограммной деятельности были запланированы в размере 6176640,00 руб., исполнены на 6170637,96 руб., в том числе на выплаты по решениям судов - 5573540,00 руб., исполнено 5573537,96 руб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уществление органами местного самоуправления отдельных государственных полномочий Мурман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Мурманской области «Об административных  правонарушениях» была предусмотрена субвенция в сумме 6000,00 руб., кассовые расходы составили 0,00 руб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реализацию Закона Мурманской области «Об административных комиссиях» было предусмотрено 597100,00 руб., профинансировано 597100 руб. Штатная численность специалистов административной комиссии на 01.01.2015 года составляет 1 ед. </w:t>
      </w:r>
    </w:p>
    <w:p>
      <w:pPr>
        <w:pStyle w:val="Normal"/>
        <w:ind w:firstLine="709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Раздел 0200 «НАЦИОНАЛЬНАЯ ОБОРОНА»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одраздел 0203 Мобилизационная и вневойсковая подготовка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уществление первичного воинского учета на территориях, где отсутствуют военные комиссариаты, поселениям Ловозерского района было предусмотрено 756800,00 руб., профинансировано 756800,00 руб. (городское поселение Ревда – 465700,00 руб., сельское поселение Ловозеро – 291100,00 руб.)</w:t>
      </w:r>
    </w:p>
    <w:p>
      <w:pPr>
        <w:pStyle w:val="Normal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дел 0300 “НАЦИОНАЛЬНАЯ БЕЗОПАСНОСТЬ И ПРАВООХРАНИТЕЛЬНАЯ ДЕЯТЕЛЬНОСТЬ”</w:t>
      </w:r>
    </w:p>
    <w:p>
      <w:pPr>
        <w:pStyle w:val="Normal"/>
        <w:autoSpaceDE w:val="true"/>
        <w:jc w:val="center"/>
        <w:rPr>
          <w:b/>
          <w:b/>
          <w:bCs/>
          <w:i/>
          <w:i/>
          <w:iCs/>
          <w:color w:val="00B050"/>
          <w:sz w:val="24"/>
          <w:szCs w:val="24"/>
        </w:rPr>
      </w:pPr>
      <w:r>
        <w:rPr>
          <w:b/>
          <w:bCs/>
          <w:i/>
          <w:iCs/>
          <w:color w:val="00B050"/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Подраздел 0304 «Органы юстиции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ыполнение федеральных полномочий  по государственной регистрации актов гражданского состояния было предусмотрено 1279600,00 руб., которые фактически и профинансированы. Данные средства были направлены на оплату труда с начислениями -1261386,73 руб., командировочные расходы – 5080,00 руб., оплату за обновление программы «ЗАГС» - 9000,00 руб., услуги связи – 1733,27 руб., прочие работы, услуги (переплетные услуги типографии) – 2400,00 руб.</w:t>
      </w:r>
    </w:p>
    <w:p>
      <w:pPr>
        <w:pStyle w:val="Normal"/>
        <w:jc w:val="both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Подраздел 0309 «Защита населения и территории от чрезвычайных</w:t>
      </w:r>
    </w:p>
    <w:p>
      <w:pPr>
        <w:pStyle w:val="Normal"/>
        <w:jc w:val="center"/>
        <w:rPr/>
      </w:pPr>
      <w:r>
        <w:rPr>
          <w:b/>
          <w:bCs/>
          <w:i/>
          <w:sz w:val="24"/>
          <w:szCs w:val="24"/>
        </w:rPr>
        <w:t>ситуаций природного и техногенного характера, гражданская оборона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координации действий дежурных и дежурно-диспетчерских служб, оперативного сбора информации и организации экстренного реагирования в случае чрезвычайных ситуаций на территории Ловозерского района в соответствии с  постановлением  главы муниципального образования Ловозерский район от 01.03.2011 № 79-ПГ осуществляла деятельность Единая дежурно-диспетчерская служба (ЕДДС), на содержание которой при плане 2755000,00 руб., профинансировано 2755000,00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дел 0400  “НАЦИОНАЛЬНАЯ ЭКОНОМИКА”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По данному разделу были запланированы бюджетные ассигнования в размере 44211845,29 руб., исполнено 44061355,79 руб. или 99,7 процента.  </w:t>
      </w:r>
    </w:p>
    <w:p>
      <w:pPr>
        <w:pStyle w:val="Normal"/>
        <w:jc w:val="center"/>
        <w:rPr>
          <w:b/>
          <w:b/>
          <w:bCs/>
          <w:i/>
          <w:i/>
          <w:iCs/>
          <w:color w:val="00B050"/>
          <w:sz w:val="24"/>
          <w:szCs w:val="24"/>
        </w:rPr>
      </w:pPr>
      <w:r>
        <w:rPr>
          <w:b/>
          <w:bCs/>
          <w:i/>
          <w:iCs/>
          <w:color w:val="00B050"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одраздел 0402 «Топливно-энергетический комплекс»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По данному подразделу были запланированы бюджетные ассигнования в размере 23566490,00 руб., исполнено 23566490,00 руб. или 100,0 процента.  </w:t>
      </w:r>
    </w:p>
    <w:p>
      <w:pPr>
        <w:pStyle w:val="Normal"/>
        <w:ind w:firstLine="708"/>
        <w:jc w:val="both"/>
        <w:rPr/>
      </w:pPr>
      <w:r>
        <w:rPr>
          <w:bCs/>
          <w:iCs/>
          <w:sz w:val="24"/>
          <w:szCs w:val="24"/>
        </w:rPr>
        <w:t xml:space="preserve">В целях обеспечения потребности в нефтепродуктах и топливе для блок-модульной котельной МБОУ «Краснощельская средняя общеобразовательная школа» в  2014 году за счет средств областной субсидии </w:t>
      </w:r>
      <w:r>
        <w:rPr>
          <w:sz w:val="24"/>
          <w:szCs w:val="24"/>
        </w:rPr>
        <w:t>на государственную финансовую поддержку  закупки и доставки нефтепродуктов и топлива  в районы Мурманской области с ограниченными сроками завоза грузов было предусмотрено расходов  в размере 2 949 810,00 руб., в том числе на поставку нефтепродуктов – 1 949 340,53 руб., на доставку  -  1 000 469,47 руб.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за счет средств местного бюджета было предусмотрено на поставку и доставку нефтепродуктов 155 300,00 руб., в том числе на поставку нефтепродуктов – 102 596,87 руб.,</w:t>
      </w:r>
      <w:r>
        <w:rPr>
          <w:bCs/>
          <w:iCs/>
          <w:sz w:val="24"/>
          <w:szCs w:val="24"/>
        </w:rPr>
        <w:t xml:space="preserve"> на доставку – 52 703,13 руб.</w:t>
      </w:r>
      <w:r>
        <w:rPr>
          <w:sz w:val="24"/>
          <w:szCs w:val="24"/>
        </w:rPr>
        <w:t xml:space="preserve"> Отделом по образованию администрации Ловозерского района в соответствии с положениями Федерального закона от 05.04.2013 г. № 44-ФЗ  осуществлены закупки за счет выделенных средств областной субсидии, а также за счет средств местного бюджета.  По итогам проведенных закупок на поставку и доставку нефтепродуктов и топлива для блок-модульной котельной Краснощельской средней общеобразовательной школы, были заключены муниципальные контракты на поставку и доставку 48,5 тонн дизельного топлива и 542,0 литров дизельного масл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для нужд МБОУ «КСОШ» были произведены в рамках следующих контрактов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 686 087,40 руб. – поставка дизельного топлива по муниципальному контракту № 01 от 11.03.2014 года с ООО «АльянсОйл» в количестве 48,5 тонн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87 000,00 руб. – доставка дизельного топлива по муниципальному контракту № 02 от 15.01.2014 года с ИП Огарковым Юрием Николаевичем в количестве 18,0 тонн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87 000,00 руб. – доставка дизельного топлива по муниципальному контракту № 03 от 17.02.2014 года с ИП Огарковым Юрием Николаевичем в количестве 18,0 тонн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68 750,00 руб. – доставка дизельного топлива по муниципальному контракту № 04 от 17.03.2014 года с ИП Огарковым Юрием Николаевичем в количестве 12,5 тонн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76 272,60 руб. – поставка и доставка дизельного масла по муниципальному контракту № 01/012 от 01.12.2014 года с ООО «АгроСтройСервис» в количестве 542,0 литр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ельскому поселению Ловозеро за счет средств из областного бюджета была предусмотрена субсидия в сумме 20461380,00 руб. на государственную финансовую поддержку  закупки и доставки нефтепродуктов и топлива  в районы Мурманской области с ограниченными сроками завоза грузов (отдаленные населенные пункты Ловозерского района с.Краснощелье, с.Каневка, с.Сосновка), которая фактически и профинансирова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 счет средств местного бюджета в муниципальном образовании сельское поселение Ловозеро были предусмотрены расходы в размере 1 625939,76 руб., исполнено – 1 625939,76  руб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были произведены в рамках следующих контракто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 855 999,98 руб. - поставка дизельного топлива в с. Краснощелье по муниципальному контракту  № 0149300001013000019-0072229-01 от 09.01.2014 с  ООО «АльянсОйл» в количестве 313,53819 тонн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 708 319,78 руб. – поставка дизельного топлива в с. Сосновка по муниципальному контракту № 01493001014000004-0072229-02  от 09.06.2014 года с ООО «АльянсОйл» в количестве 64,68 тонн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25 000,0 руб. – доставка дизельного топлива из с. Сосновка в с. Каневка по муниципальному контракту 0149300001013000020-1 от 09.01.2014  с ИП  Чупровым А.И. в количестве 17,15 тон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9 000,0 руб. – доставка дизельного топлива из с. Сосновка в с. Каневка по договору № 6 от 09.09.2014  с ИП  Лисицинским И.А. в количестве 4,5 тон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9 000,0 руб. – доставка дизельного топлива из с. Сосновка в с. Каневка по договору № 2 от 21.08.2014  с ИП  Огарковым Ю.Н. в количестве 4,5 тонн.</w:t>
      </w:r>
    </w:p>
    <w:p>
      <w:pPr>
        <w:pStyle w:val="Normal"/>
        <w:ind w:firstLine="708"/>
        <w:jc w:val="both"/>
        <w:rPr>
          <w:color w:val="00B050"/>
          <w:sz w:val="24"/>
          <w:szCs w:val="24"/>
        </w:rPr>
      </w:pPr>
      <w:r>
        <w:rPr>
          <w:sz w:val="24"/>
          <w:szCs w:val="24"/>
        </w:rPr>
        <w:t xml:space="preserve">Средства субсидии из областного бюджета на государственную финансовую поддержку закупки и доставки нефти, нефтепродуктов и топлива в районы Мурманской области с ограниченными сроками завоза грузов, а также средства местного бюджета освоены в полном объеме. </w:t>
      </w:r>
    </w:p>
    <w:p>
      <w:pPr>
        <w:pStyle w:val="Normal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одраздел 0408 «Транспорт»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По данному подразделу были запланированы бюджетные ассигнования в размере 17399900,00 руб., исполнено 17262970,00 руб. или 99,2 процента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 счет средств областной субсидии на государственную финансовую поддержку доставки продовольственных товаров (за исключением подакцизных) в районы Мурманской области с ограниченными сроками завоза грузов было предусмотрено выделение муниципальному образованию сельское поселение Ловозеро Ловозерского района средства в  размере 6557400,00 руб., которые и были профинансирован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беспечение авиационного обслуживания жителей отдаленных поселений муниципальному образованию сельское поселение Ловозеро Ловозерского района предусмотрены средства субсидии из областного бюджета в размере 9312600,00 руб., которые были полностью профинансированы.</w:t>
      </w:r>
    </w:p>
    <w:p>
      <w:pPr>
        <w:pStyle w:val="Normal"/>
        <w:ind w:firstLine="708"/>
        <w:jc w:val="both"/>
        <w:rPr>
          <w:color w:val="00B050"/>
          <w:sz w:val="24"/>
          <w:szCs w:val="24"/>
        </w:rPr>
      </w:pPr>
      <w:r>
        <w:rPr>
          <w:sz w:val="24"/>
          <w:szCs w:val="24"/>
        </w:rPr>
        <w:t>В рамках реализации ведомственной целевой программы 10 «Организация транспортного обслуживания населения на территории Ловозерского района» на расходы по компенсации перевозчикам, осуществляющим регулярные пассажирские перевозки по социально-значимым автомобильным маршрутам  возмещены расходы  Автоколонне №1442  ОАО «Мурманскавтотранс»  на сумму 1300000,00 руб. при плане 1300000,00 руб. (исполнение 100 процентов).</w:t>
      </w:r>
      <w:r>
        <w:rPr>
          <w:b/>
          <w:i/>
          <w:color w:val="00B050"/>
          <w:sz w:val="24"/>
          <w:szCs w:val="24"/>
        </w:rPr>
        <w:t xml:space="preserve">                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реализацию Закона Мурманской области «О предоставлении льготного проезда на городском 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» в 2014 году была предусмотрена субвенция в размере 229900,00 руб., кассовые расходы составили 92970,00 руб.  (расходы произведены в размере 100% фактической потребности).     </w:t>
      </w:r>
    </w:p>
    <w:p>
      <w:pPr>
        <w:pStyle w:val="Normal"/>
        <w:ind w:firstLine="708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409  «Дорожное хозяйство (дорожные фонды)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По данному подразделу были запланированы бюджетные ассигнования в размере 2694205,29 руб., исполнено 2694205,29 руб. или 100,0 процента. 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B050"/>
          <w:sz w:val="24"/>
          <w:szCs w:val="24"/>
        </w:rPr>
        <w:t xml:space="preserve">        </w:t>
      </w:r>
      <w:r>
        <w:rPr>
          <w:color w:val="00B050"/>
          <w:sz w:val="24"/>
          <w:szCs w:val="24"/>
        </w:rPr>
        <w:tab/>
      </w:r>
      <w:r>
        <w:rPr>
          <w:sz w:val="24"/>
          <w:szCs w:val="24"/>
        </w:rPr>
        <w:t>На  строительство, реконструкцию, ремонт и капитальный ремонт автомобильных дорог общего пользования местного значения (на конкурсной основе) муниципальному образованию городское поселение Ревда Ловозерского района предусмотрены средства субсидии из областного бюджета в размере 2694205,29 руб., которые были полностью профинансированы. Произведены работы по ремонту дорожного покрытия 3990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410 «Связь и информатика»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По данному подразделу были запланированы бюджетные ассигнования в размере 34200,00 руб., исполнено 34200,00 руб. или 100,0 процента. 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B050"/>
          <w:sz w:val="24"/>
          <w:szCs w:val="24"/>
        </w:rPr>
        <w:t xml:space="preserve">       </w:t>
      </w:r>
      <w:r>
        <w:rPr>
          <w:color w:val="00B050"/>
          <w:sz w:val="24"/>
          <w:szCs w:val="24"/>
        </w:rPr>
        <w:tab/>
      </w:r>
      <w:r>
        <w:rPr>
          <w:sz w:val="24"/>
          <w:szCs w:val="24"/>
        </w:rPr>
        <w:t xml:space="preserve">В рамках непрограммной деятельности на техническое сопровождение программного обеспечения "Система автоматизированного рабочего места муниципального образования" за счет областного бюджета администрации района было запланировано средств субсидии 11400,00 руб., профинансировано 11400,00 руб. В поселения Ловозерского района также были предусмотрены аналогичные средства из областного бюджета: с.п.Ловозеро -  11400,00 руб., г.п.Ревда – 11400,00 руб., которые были полностью профинансированы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412 «Другие вопросы в области национальной экономики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iCs/>
          <w:sz w:val="24"/>
          <w:szCs w:val="24"/>
        </w:rPr>
        <w:t xml:space="preserve">По данному подразделу были запланированы бюджетные ассигнования в размере 517050,00 руб., исполнено 503490,50 руб. или 97,4 процент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рамках реализации ведомственной целевой программы 4 «Развитие туризма в Ловозерском районе» подпрограммы 2 «Информационное обеспечение развития туризма в Ловозерском районе» были предусмотрены ассигнования на расходы по участию специалистов в ярмарках, семинарах, публикацию в периодических изданиях информации о туристических возможностях района в размере 24000,00 руб., исполнение составило 10442,50 руб. (100% фактической потребности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рамках реализации ведомственной целевой программы 8 «Регулирование земельных и имущественных отношений на территории муниципального образования Ловозерский район» администрации Ловозерского района были предусмотрены ассигнования в размере 480350,00 руб., исполнение составило 480348,00 руб. на проведение работ по межеванию земельных участков в г.п.Ревда и с.п.Ловозеро (в т.ч. под индивидуальное строительство), исполнение составило 480348,00 руб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непрограммной деятельности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 за счет областного бюджета было запланировано средств субвенции 12700,00 руб., профинансировано 12700,00 руб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Раздел 0500 “ЖИЛИЩНО-КОММУНАЛЬНОЕ ХОЗЯЙСТВО” 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зделу в 2014 году были предусмотрены бюджетные ассигнования в размере 68679730,00 руб., исполнено 68187161,71 руб.(исполнение 99,3%)</w:t>
      </w:r>
    </w:p>
    <w:p>
      <w:pPr>
        <w:pStyle w:val="Normal"/>
        <w:jc w:val="both"/>
        <w:rPr>
          <w:b/>
          <w:b/>
          <w:i/>
          <w:i/>
          <w:iCs/>
          <w:color w:val="00B050"/>
          <w:sz w:val="24"/>
          <w:szCs w:val="24"/>
        </w:rPr>
      </w:pPr>
      <w:r>
        <w:rPr>
          <w:b/>
          <w:i/>
          <w:iCs/>
          <w:color w:val="00B05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Подраздел 0501 «Жилищное хозяйство»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firstLine="708"/>
        <w:rPr>
          <w:b/>
          <w:b/>
          <w:i/>
          <w:i/>
          <w:iCs/>
          <w:color w:val="00B050"/>
          <w:sz w:val="24"/>
          <w:szCs w:val="24"/>
        </w:rPr>
      </w:pPr>
      <w:r>
        <w:rPr>
          <w:iCs/>
          <w:sz w:val="24"/>
          <w:szCs w:val="24"/>
        </w:rPr>
        <w:t xml:space="preserve">По данному подразделу были запланированы бюджетные ассигнования в размере 54661700,00 руб., исполнено 54661700,00 руб. или 100,0 процента.  </w:t>
      </w:r>
      <w:r>
        <w:rPr>
          <w:color w:val="00B05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реализацию мероприятий на строительство 60-квартирного дома по ул. Пионерской в с. Ловозеро в рамках Подпрограммы 1 «Обеспечение доступным и комфортным жильем и коммунальными услугами граждан Мурманской области» Государственной программы Мурманской области "Обеспечение комфортной среды проживания населения региона» муниципальному образованию сельское поселение Ловозеро Ловозерского района предусмотрены средства субсидии из областного бюджета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в размере 54661700,00 руб., которые и были профинансированы.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Подраздел 0502 «Коммунальное хозяйство»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>
          <w:color w:val="00B050"/>
          <w:sz w:val="24"/>
          <w:szCs w:val="24"/>
        </w:rPr>
      </w:pPr>
      <w:r>
        <w:rPr>
          <w:iCs/>
          <w:sz w:val="24"/>
          <w:szCs w:val="24"/>
        </w:rPr>
        <w:t>По данному подразделу были запланированы бюджетные ассигнования в размере 13825530,00 руб., исполнено 13374161,71 руб. или 96,7 процен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реализацию мероприятий по подготовке объектов и систем жизнеобеспечения к работе в отопительный период в рамках государственной программы Мурманской области «Энергоэффективность и развитие энергетики»   поселениям Ловозерского района предусмотрены средства субсидии из областного бюджета  в размере 13115500,00 руб., кассовые расходы составили 12664205,37 руб. (расходы произведены в размере 100% фактической потребности). Произведены работы по замене участков тепловых сетей и сети водоснабжения в пгт. Ревда и с. Ловозеро.</w:t>
      </w:r>
    </w:p>
    <w:p>
      <w:pPr>
        <w:pStyle w:val="Normal"/>
        <w:jc w:val="both"/>
        <w:rPr/>
      </w:pPr>
      <w:r>
        <w:rPr>
          <w:color w:val="00B050"/>
          <w:sz w:val="24"/>
          <w:szCs w:val="24"/>
        </w:rPr>
        <w:t xml:space="preserve">           </w:t>
      </w:r>
      <w:r>
        <w:rPr>
          <w:sz w:val="24"/>
          <w:szCs w:val="24"/>
        </w:rPr>
        <w:t>В рамках реализации ведомственной целевой программы 8 «Регулирование земельных и имущественных отношений на территории муниципального образования Ловозерский район» администрации Ловозерского района были предусмотрены ассигнования в размере 710030,00 руб., исполнение составило 709956,34 руб., в том числе на обеспечение содержания объектов казны муниципального образования Ловозерский район (оплата отопления пустующих муниципальных помещений).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Подраздел 0503 «Благоустройство»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о данному подразделу были запланированы бюджетные ассигнования в размере 192500,00 руб., исполнено 151300,00 руб. или 78,6 процен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реализацию мероприятий, направленных на ликвидацию накопленного экологического ущерба муниципальному образованию городское поселение Ревда из областного бюджета была предоставлена субсидия в размере 192500,00 руб., которая была профинансирована на 151300,00 руб. (расходы произведены в размере 100% фактической потребности).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дел 0700 “ОБРАЗОВАНИЕ</w:t>
      </w:r>
      <w:r>
        <w:rPr>
          <w:b/>
          <w:bCs/>
          <w:sz w:val="24"/>
          <w:szCs w:val="24"/>
        </w:rPr>
        <w:t>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разделу «Образование» бюджетные ассигнования в целом освоены на 96,6 процента. В разрезе кодов операций сектора государственного управления исполнение расходов по разделу за 2014 год выглядит следующим образом: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руб.коп.</w:t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340"/>
        <w:gridCol w:w="2160"/>
        <w:gridCol w:w="2160"/>
      </w:tblGrid>
      <w:tr>
        <w:trPr>
          <w:trHeight w:val="31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B050"/>
                <w:sz w:val="16"/>
                <w:szCs w:val="16"/>
              </w:rPr>
            </w:pPr>
            <w:r>
              <w:rPr>
                <w:color w:val="00B050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, в том числе по кодам КОСГ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 157 496,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 221 816,7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</w:t>
            </w:r>
          </w:p>
        </w:tc>
      </w:tr>
      <w:tr>
        <w:trPr>
          <w:trHeight w:val="276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71 606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68 475,4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184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B050"/>
                <w:sz w:val="16"/>
                <w:szCs w:val="16"/>
              </w:rPr>
            </w:pPr>
            <w:r>
              <w:rPr>
                <w:color w:val="00B050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B050"/>
                <w:sz w:val="16"/>
                <w:szCs w:val="16"/>
              </w:rPr>
            </w:pPr>
            <w:r>
              <w:rPr>
                <w:color w:val="00B05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B050"/>
                <w:sz w:val="16"/>
                <w:szCs w:val="16"/>
              </w:rPr>
            </w:pPr>
            <w:r>
              <w:rPr>
                <w:color w:val="00B05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B050"/>
                <w:sz w:val="16"/>
                <w:szCs w:val="16"/>
              </w:rPr>
            </w:pPr>
            <w:r>
              <w:rPr>
                <w:color w:val="00B05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 387,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617,2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5</w:t>
            </w:r>
          </w:p>
        </w:tc>
      </w:tr>
      <w:tr>
        <w:trPr>
          <w:trHeight w:val="31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57 025,9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52 143,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36 043,8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 1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9,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7</w:t>
            </w:r>
          </w:p>
        </w:tc>
      </w:tr>
      <w:tr>
        <w:trPr>
          <w:trHeight w:val="31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77 251,7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7 711,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1</w:t>
            </w:r>
          </w:p>
        </w:tc>
      </w:tr>
      <w:tr>
        <w:trPr>
          <w:trHeight w:val="31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 352,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 274,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9</w:t>
            </w:r>
          </w:p>
        </w:tc>
      </w:tr>
      <w:tr>
        <w:trPr>
          <w:trHeight w:val="31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 397,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 437,6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5</w:t>
            </w:r>
          </w:p>
        </w:tc>
      </w:tr>
      <w:tr>
        <w:trPr>
          <w:trHeight w:val="31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 358 503,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 773 574,7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5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430,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 267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 705,7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85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85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7 12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6 928,5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5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B050"/>
          <w:sz w:val="16"/>
          <w:szCs w:val="16"/>
        </w:rPr>
      </w:pPr>
      <w:r>
        <w:rPr>
          <w:b/>
          <w:i/>
          <w:color w:val="00B050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olor w:val="00B050"/>
          <w:sz w:val="24"/>
          <w:szCs w:val="24"/>
        </w:rPr>
      </w:pPr>
      <w:r>
        <w:rPr>
          <w:b/>
          <w:i/>
          <w:color w:val="00B05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701 «Дошкольное образование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ходы по подразделу «Дошкольное образование» при плане 131801426,84 руб. составили 122086930,14 руб. или 92,6 процен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подпрограммы 1 «Развитие дошкольного, общего и дополнительного образования детей» муниципальной</w:t>
      </w:r>
      <w:r>
        <w:rPr/>
        <w:t xml:space="preserve"> </w:t>
      </w:r>
      <w:r>
        <w:rPr>
          <w:sz w:val="24"/>
          <w:szCs w:val="24"/>
        </w:rPr>
        <w:t xml:space="preserve">программы «Развитие образования Ловозерского района» была запланирована сумма в размере 127 023 841,84 руб., профинансировано – 117 309 857,63 руб. или 92,35%. В том числ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еятельности подведомственных учреждений в сфере дошкольного образования за счет средств бюджета муниципального образования при плане 63 091 941,84 руб. профинансировано 62 932 070,39 руб. или 99,75%;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>- расходы на реализацию Закона Мурманской области «О мерах социальной поддержки инвалидов» в части финансирования расходов по обеспечению воспитания и обучения детей-инвалидов на дому и в дошкольных учреждениях при плане 951 000,00 руб. составили 395 563,56 руб.; выплаты произведены по фактической потребности, кредиторской задолженности не имеется;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- на реализацию Закона Мурманской области "О региональных нормативах финансового обеспечения образовательной деятельности муниципальных дошкольных образовательных организаций" предусмотрена субвенция в сумме 62 980 900,00 руб., кассовые расходы составили 53 982 223,68 руб.; выплаты произведены по фактической потребност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подпрограммы 2 «Развитие современной инфраструктуры системы образования» муниципальной</w:t>
      </w:r>
      <w:r>
        <w:rPr/>
        <w:t xml:space="preserve"> </w:t>
      </w:r>
      <w:r>
        <w:rPr>
          <w:sz w:val="24"/>
          <w:szCs w:val="24"/>
        </w:rPr>
        <w:t>программы 1 «Развитие образования Ловозерского района» на 2014-2016 годы» профинансировано 4 777 072,51 руб. при плане 4 777 585,00 руб. или 99,99%.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организацию и проведение ремонтных работ учреждений дошкольного образования за счет средств муниципального образования при плане 1 136 185,00 руб. исполнение составило 1 135 876,35 руб. или 99,97% (ПСД на ремонт системы отопления в МБДОУ «Детский сад № 2» – 29 727,85 руб., ремонт электропроводки в МБДОУ «Детский сад № 11» – 1 011 875,00 руб., софинансирование местного бюджета к областной субсидии на капитальный ремонт кровли МДОУ «Детский сад № 8» – 36 966,86 руб., софинансирование местного бюджета к областной субсидии на замену деревянных оконных блоков на блоки профиля ПВХ в МБДОУ «Детский сад № 2» – 57 306,64 руб.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убсидия за счет средств муниципального образования на приобретение оборудования, инвентаря для  учреждений дошкольного образования была запланирована в размере 250 000 руб., израсходовано – 250 000 руб. на приобретение и установку спортивных площадок для учреждений дошкольного обра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обеспечение комплексной безопасности муниципальных образовательных организаций была выделена субсидия за счет средств областного бюджета в размере 1 791 400,00 руб., исполнено – 1 791 196,16 руб. или 99,99% (ремонт кровли в МДОУ «Детский сад № 8» – 702 370,19 руб., замена деревянных оконных блоков на блоки профиля ПВХ в МБДОУ «Детский сад № 2» – 1 088 825,97 руб.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иные межбюджетные трансферты муниципальным образованиям на предоставление грантов муниципальным образованиям, признанным победителями по результатам мониторинга эффективности деятельности органов местного самоуправления  городских округов и муниципальных районов Мурманской области – 1 600 000,00 руб.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ассовые расходы составили 1 600 000,00 руб. (ремонт электропроводки в МБДОУ «Детский сад № 11»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На оплату стоимости проезда работников учреждений и членов их семей к месту отдыха и обратно в период отпуска израсходовано 1 401 340,33 руб. при плане 1 405 000,00 руб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лан по поступлению родительской платы в детских дошкольных учреждениях выполнен на  99,28% (при плане 6 627 850,35 руб. поступило 6 580 143,51 руб.). Количество детей, освобожденных от платы за содержание ребенка, по состоянию на 01.01.2015 года составляет 131 человек. Увеличение размера родительской платы в истекшем году не предусматривалось, он составляет  95 руб. 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лан функционирования по детским образовательным учреждениям выполнен на 99,96%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 плане 95 900 дето-дней факт составил 95 863 дето-дней).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итание детей в детских дошкольных учреждениях было направлено  6 561 426,47 руб. при плане 6 565 000,00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numPr>
          <w:ilvl w:val="0"/>
          <w:numId w:val="0"/>
        </w:numPr>
        <w:tabs>
          <w:tab w:val="clear" w:pos="708"/>
          <w:tab w:val="left" w:pos="0" w:leader="none"/>
        </w:tabs>
        <w:ind w:left="0" w:firstLine="85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дето – дня по дошкольным учреждениям.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(руб.коп.</w:t>
      </w:r>
      <w:r>
        <w:rPr/>
        <w:t>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843"/>
        <w:gridCol w:w="1275"/>
        <w:gridCol w:w="1418"/>
        <w:gridCol w:w="1417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 с родительской плат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итание фактическое с начала г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овая норм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итание фактическо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клонени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е дошкольные учреждения</w:t>
            </w:r>
          </w:p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00 000,00</w:t>
            </w:r>
          </w:p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561 910,48</w:t>
            </w:r>
          </w:p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4</w:t>
            </w:r>
          </w:p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35</w:t>
            </w:r>
          </w:p>
        </w:tc>
      </w:tr>
    </w:tbl>
    <w:p>
      <w:pPr>
        <w:pStyle w:val="TextBodyIndent"/>
        <w:ind w:left="283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3" w:firstLine="709"/>
        <w:jc w:val="both"/>
        <w:rPr/>
      </w:pPr>
      <w:r>
        <w:rPr>
          <w:sz w:val="24"/>
          <w:szCs w:val="24"/>
        </w:rPr>
        <w:t>Денежная норма питания в детских дошкольных учреждениях составила 131,04 руб. при плановой 131,39 руб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в связи с экономией по результатам проведенных закупок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702 «Общее образование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усмотренные бюджетом ассигнования освоены на 99,1 процента, при плане 197652476,43 руб., профинансировано 195940983,03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реализации мероприятий подпрограммы 1 «Развитие дошкольного, общего и дополнительного образования детей» муниципальной</w:t>
      </w:r>
      <w:r>
        <w:rPr/>
        <w:t xml:space="preserve"> </w:t>
      </w:r>
      <w:r>
        <w:rPr>
          <w:sz w:val="24"/>
          <w:szCs w:val="24"/>
        </w:rPr>
        <w:t xml:space="preserve">программы «Развитие образования Ловозерского района» на 2014-2016 годы» запланировано 140 905 486,75 руб., исполнено – 140 057 471,99 руб. или 99,40%. В том числ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обеспечение деятельности подведомственных учреждений в сфере общего образования (за исключением школ-интернатов) за счет средств бюджета муниципального образования при плане 16 756 104,97 руб. профинансировано 16 756 104,97 руб. или 100,00%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 обеспечение деятельности подведомственных учреждений в сфере дополнительного образования за счет средств бюджета муниципального образования при плане 27 212 781,78 руб., профинансировано 27 117 165,80 руб. или 99,65%;</w:t>
      </w:r>
    </w:p>
    <w:p>
      <w:pPr>
        <w:pStyle w:val="Normal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 повышение оплаты труда работников муниципальных учреждений  образования, повышение оплаты труда которых предусмотрено указами Президента Российской Федерации, была предусмотрена субсидия из областного бюджета в размере 3 617 200,00 руб., профинансировано 3 617 200,00 руб. или 100%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реализацию Закона Мурманской области «О региональных нормативах финансового обеспечения образовательной деятельности в Мурманской области» была предусмотрена субвенция в сумме 92 656 100,00 руб., кассовые расходы составили 91 933 079,27 руб. или 99,22%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реализацию Закона Мурманской области «О мерах социальной поддержки инвалидов" в части финансирования расходов  по обеспечению воспитания и обучения детей-инвалидов на дому и в дошкольных учреждениях предусмотрена субвенция в размере 663 300,00 руб., кассовые расходы составили 633 921,95 руб. или 95,57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подпрограммы 2 «Развитие современной инфраструктуры системы образования» муниципальной</w:t>
      </w:r>
      <w:r>
        <w:rPr/>
        <w:t xml:space="preserve"> </w:t>
      </w:r>
      <w:r>
        <w:rPr>
          <w:sz w:val="24"/>
          <w:szCs w:val="24"/>
        </w:rPr>
        <w:t>программы 1 «Развитие образования Ловозерского района» на 2014-2016 годы» профинансировано 5 925 469,23 руб. при плане 6 373 840,00 руб. или 92,10%. В том числе:</w:t>
      </w:r>
    </w:p>
    <w:p>
      <w:pPr>
        <w:pStyle w:val="Normal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организацию и проведение ремонтных работ учреждений общего образования (за исключением школ-интернатов) было предусмотрено 1 727 200,00 руб., кассовые расходы составили 1 727 103,00 руб. или 99,99% (замена оконных блоков МБОУ «РСОШ» - 599 903,00 руб., ремонт водовода здания МБОУ «РСОШ» в п.Ревда – 1 000 000,00 руб., устройство пандусов (с ПСД) зданий МБОУ «РСОШ» - 127 200,00 руб.); </w:t>
      </w:r>
    </w:p>
    <w:p>
      <w:pPr>
        <w:pStyle w:val="Normal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 организацию и проведение ремонтных работ учреждений дополнительного образования было предусмотрено 3 800 000,00 руб., израсходовано – 3 351 726,23 руб. или 88,20% (ремонт фасада здания (вкл. ПСД) МБОУ ДОД «ЦДТ» – 2 848 269,23 руб., ремонт полов 2 этажа с.Ловозеро МБОУ ДОД «ЦДТ» – 503 457,00 руб.);</w:t>
      </w:r>
    </w:p>
    <w:p>
      <w:pPr>
        <w:pStyle w:val="Normal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 приобретение оборудования, инвентаря для  образовательных учреждений общего образования (за исключением школ-интернатов) предусмотрена субсидия в размере 60 000,00 руб., профинансировано – 60 000,00 руб. (приобретение кухонного инвентаря);</w:t>
      </w:r>
    </w:p>
    <w:p>
      <w:pPr>
        <w:pStyle w:val="Normal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 приобретение оборудования, инвентаря для  учреждений дополнительного образования предусмотрена субсидия в размере 86 640,00 руб., профинансировано – 86 640,00 руб. (приобретение мебели, компьютерного оборудования, костюмов и спортивное оборудования в МБОУ ДОД «ЦДТ»).</w:t>
      </w:r>
    </w:p>
    <w:p>
      <w:pPr>
        <w:pStyle w:val="Normal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проведение мероприятий по формированию в Мурманской области сети базовых образовательных организаций, в которых созданы условия для инклюзивного обучения детей-инвалидов государственной программы Российской Федерации «Доступная среда» на 2011-2015 годы из федерального бюджета была выделена субсидия в сумме 700 000,00 руб., исполнено 700 000,00 руб. (устройство пандусов, замена входных дверей МБОУ «РСОШ им.В.С. Воронина»)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реализацию мероприятий ведомственной целевой программы «Школьное здоровое питание» было предусмотрено 7 116 500,00 руб., в том числе за счет субсидии из областного бюджета – 5 416 500,00 руб. Профинансировано 6 713 780,86 руб., в том числе за счет средств областного бюджета -  5 282 260,95 руб. Из них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на обеспечение бесплатным цельным молоком либо питьевым молоком обучающихся 1-4 классов общеобразовательных учреждений, муниципальных образовательных учреждений для детей дошкольного и младшего школьного возраста было предусмотрено 1 035 000,00 руб., в том числе за счет субсидии из областного бюджета – 235 000,00 руб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Кассовые расходы составили 830 026,88 руб., в том числе за счет субсидии – 179 537,79 руб. (76,40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%).</w:t>
      </w:r>
    </w:p>
    <w:p>
      <w:pPr>
        <w:pStyle w:val="Normal"/>
        <w:ind w:firstLine="709"/>
        <w:jc w:val="both"/>
        <w:rPr/>
      </w:pPr>
      <w:r>
        <w:rPr>
          <w:color w:val="0000FF"/>
          <w:sz w:val="24"/>
          <w:szCs w:val="24"/>
        </w:rPr>
        <w:t xml:space="preserve">- </w:t>
      </w:r>
      <w:r>
        <w:rPr>
          <w:sz w:val="24"/>
          <w:szCs w:val="24"/>
        </w:rPr>
        <w:t>расходы на обеспечение бесплатным питанием отдельных категорий обучающихся составили 5 883 753,98 руб. при плане  6 081 500,00 руб., в том числе  за счет субвенции из областного бюджета – 5 102 723,16 руб. при плане – 5 181 500,00 руб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ли 98,48%.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szCs w:val="24"/>
        </w:rPr>
        <w:t>В рамках подпрограммы 5 «Обеспечение деятельности муниципальных общеобразовательных организаций с. Ловозеро» муниципальной</w:t>
      </w:r>
      <w:r>
        <w:rPr/>
        <w:t xml:space="preserve"> </w:t>
      </w:r>
      <w:r>
        <w:rPr>
          <w:sz w:val="24"/>
          <w:szCs w:val="24"/>
        </w:rPr>
        <w:t>программы «Развитие образования Ловозерского района» на 2014-2016 годы» запланировано 7 377 253,18 руб., исполнено – 7 375 067,80 руб. или 99,97%. В том числе:</w:t>
      </w:r>
    </w:p>
    <w:p>
      <w:pPr>
        <w:pStyle w:val="Normal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 обеспечение деятельности муниципальных общеобразовательных организаций с.Ловозеро за счет средств бюджета муниципального образования предусмотрено 4 758 206,81 руб., израсходовано – 4 756 206,81 руб.;</w:t>
      </w:r>
    </w:p>
    <w:p>
      <w:pPr>
        <w:pStyle w:val="Normal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 организацию и проведение ремонтных работ в муниципальных общеобразовательных организациях с. Ловозеро за счет средств бюджета муниципального образования  при плане 129 120,00 руб. профинансировано 129 106,74 руб. (софинансирование местного бюджета к областной субсидии на капитальный ремонт кровли учебного корпуса МБОУ «ЛСОШ»);</w:t>
      </w:r>
    </w:p>
    <w:p>
      <w:pPr>
        <w:pStyle w:val="Normal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убсидия из областного бюджета на обеспечение комплексной безопасности муниципальных общеобразовательных организаций запланирована в размере 2 453 200,00 руб., исполнено – 2 453 027,88 руб. или 99,99% (капитальный ремонт кровли учебного корпуса МБОУ «ЛСОШ»).</w:t>
      </w:r>
    </w:p>
    <w:p>
      <w:pPr>
        <w:pStyle w:val="Normal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ные межбюджетные трансферты из федерального бюджета на финансовое обеспечение 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ри плане 36 726,37 руб. профинансировано 36726,37 руб.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szCs w:val="24"/>
        </w:rPr>
        <w:t xml:space="preserve">По подпрограмме 1 «Улучшение положения и качества жизни социально-уязвимых слоев населения» муниципальной программы 7  «Социальная поддержка граждан» на реализацию мер социальной поддержки отдельных категорий граждан, работающих в муниципальных учреждениях образования и культуры, расположенных в сельских населенных пунктах или поселках городского типа Мурманской области за счет средств областного бюджета предусмотрено 10 525 100,00 руб., профинансировано – 10 525 100,00 руб. или 100%.  </w:t>
      </w:r>
    </w:p>
    <w:p>
      <w:pPr>
        <w:pStyle w:val="Normal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подпрограмме 2 «Оказание мер социальной поддержки детям-сиротам и детям, оставшимся без попечения родителей, лицам из их числа» муниципальной программы 7  «Социальная поддержка граждан» запланировано 8 931 933,25 руб., кассовые расходы – 8 925 251,83 руб. или 99,23%. В том числе:</w:t>
      </w:r>
    </w:p>
    <w:p>
      <w:pPr>
        <w:pStyle w:val="Normal"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 обеспечение деятельности подведомственных учреждений в сфере общего образования (в части школ-интернатов) за счет средств бюджета муниципального образования при плане 256 933,25 руб. профинансировано 256 933,25 руб. или 100,00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реализацию Закона Мурманской области "О социальной поддержке детей, детей-сирот, безнадзорных детей, детей, оставшихся без попечения родителей, детей-инвалидов, детей, находящихся в трудной жизненной ситуации" в части обеспечения деятельности муниципальных школ-интернатов предусмотрена субвенция в сумме     8 675 000,00 руб., профинансировано 8 668 318,58 руб. или 99,92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Ловозерского района от 28.02.2014 № 119-ПГ «Об изменении наименования Муниципального бюджетного общеобразовательного учреждения «Ловозерская общеобразовательная школа-интернат среднего (полного) общего образования»  с 01.08.2014 года изменено наименование Муниципального бюджетного общеобразовательного учреждения "Ловозерская общеобразовательная школа-интернат среднего (полного) общего образования" на Муниципальное бюджетное общеобразовательное учреждение "Ловозерская средняя общеобразовательная школа" (МБОУ "ЛСОШ")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На оплату стоимости проезда работников учреждений и членов их семей к месту отдыха и обратно в период отпуска израсходовано 1 455 126,63 руб. при плане 1 456 000,00 руб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приобретение учебников предусмотрено 1 195 000,00 руб., кассовые расходы составили 1 190 646,88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подпрограммы 2 «Модернизация учреждений культуры, искусства, образования в сфере культуры и искусства Ловозерского района» м</w:t>
      </w:r>
      <w:r>
        <w:rPr>
          <w:bCs/>
          <w:sz w:val="24"/>
          <w:szCs w:val="24"/>
        </w:rPr>
        <w:t xml:space="preserve">униципальной программы 3 «Развитие культуры и сохранение культурного наследия в Ловозерском районе»: </w:t>
      </w:r>
      <w:r>
        <w:rPr>
          <w:sz w:val="24"/>
          <w:szCs w:val="24"/>
        </w:rPr>
        <w:t xml:space="preserve"> на о</w:t>
      </w:r>
      <w:r>
        <w:rPr>
          <w:bCs/>
          <w:sz w:val="24"/>
          <w:szCs w:val="24"/>
        </w:rPr>
        <w:t>рганизацию и проведение ремонтных работ учреждений дополнительного образования предусмотрено 400 000,00 руб., профинансировано – 400 000,00 руб. (ремонт помещений МБОУ ДОД «ДШИ»);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приобретение оборудования, инвентаря для  учреждений дополнительного образования предусмотрена </w:t>
      </w:r>
      <w:r>
        <w:rPr>
          <w:sz w:val="24"/>
          <w:szCs w:val="24"/>
        </w:rPr>
        <w:t>с</w:t>
      </w:r>
      <w:r>
        <w:rPr>
          <w:bCs/>
          <w:sz w:val="24"/>
          <w:szCs w:val="24"/>
        </w:rPr>
        <w:t>убсидия за счет средств бюджета муниципального образования в сумме 460 000 руб., исполнено – 456 478,07руб. (приобретение мебели для МБОУ ДОД «ДШИ»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0" w:leader="none"/>
        </w:tabs>
        <w:ind w:left="0" w:firstLine="720"/>
        <w:jc w:val="both"/>
        <w:rPr/>
      </w:pPr>
      <w:r>
        <w:rPr>
          <w:sz w:val="24"/>
          <w:szCs w:val="24"/>
        </w:rPr>
        <w:t>По подпрограмме 3 «Сохранение и развитие библиотечной, культурно-досуговой деятельности и дополнительного образования детей в сфере культуры» м</w:t>
      </w:r>
      <w:r>
        <w:rPr>
          <w:bCs/>
          <w:sz w:val="24"/>
          <w:szCs w:val="24"/>
        </w:rPr>
        <w:t>униципальной программы 3 «Развитие культуры и сохранение культурного наследия в Ловозерском районе»: на</w:t>
      </w:r>
      <w:r>
        <w:rPr/>
        <w:t xml:space="preserve"> </w:t>
      </w:r>
      <w:r>
        <w:rPr>
          <w:sz w:val="24"/>
          <w:szCs w:val="24"/>
        </w:rPr>
        <w:t>о</w:t>
      </w:r>
      <w:r>
        <w:rPr>
          <w:bCs/>
          <w:sz w:val="24"/>
          <w:szCs w:val="24"/>
        </w:rPr>
        <w:t>беспечение деятельности подведомственных учреждений в сфере дополнительного образования за счет средств муниципального образования израсходовано 13 087513,25 руб. при плане 13 087513,25 руб.; на повышение оплаты труда работников муниципальных учреждений  образования, культуры, физической культуры и спорта, повышение оплаты труда которых предусмотрено указами Президента Российской Федерации, субсидия из областного бюджета бюджетам муниципальных районов (городских округов) запланирована в сумме 2 474 850,00 руб., профинансировано - 2 474 850,00 руб.</w:t>
      </w:r>
    </w:p>
    <w:p>
      <w:pPr>
        <w:pStyle w:val="Normal"/>
        <w:rPr>
          <w:b/>
          <w:b/>
          <w:bCs/>
          <w:i/>
          <w:i/>
          <w:color w:val="00B050"/>
          <w:sz w:val="24"/>
          <w:szCs w:val="24"/>
        </w:rPr>
      </w:pPr>
      <w:r>
        <w:rPr>
          <w:b/>
          <w:bCs/>
          <w:i/>
          <w:color w:val="00B050"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Подраздел 0707 «Молодежная политика и оздоровление детей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молодежную политику и оздоровление детей составили 3520976,00 руб. при плане 3355136,51 руб. или 95,3 процента.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szCs w:val="24"/>
        </w:rPr>
        <w:t>В рамках реализации муниципальной программы 2 «Профилактика правонарушений, наркомании и алкоголизма в Ловозерском районе» администрации Ловозерского района были предусмотрены средства на содействие в трудоустройстве подростков, состоящих на учете в комиссии по делам несовершеннолетних через взаимодействие с предприятиями района, проведение мероприятий в размере 215176,00 руб., исполнено 212675,62 руб.(98,8%). Отделу по культуре, делам молодежи и связям с общественностью администрации Ловозерского района также были предусмотрены бюджетные ассигнования в рамках данной программы на проведение мероприятий, направленных на профилактику наркомании, токсикомании и алкоголизма, пропаганде здорового образа жизни и формирование в молодежной среде отрицательного отношения к злоупотреблению алкоголем и потреблению наркотических веществ в размере 37000,00 руб., кассовые расходы составили 30898,00 руб. отделу по образованию администрации Ловозерского района на реализацию мероприятий муниципальной программы 2 «Профилактика правонарушений, наркомании и алкоголизма в Ловозерском районе» на 2014-2016 годы</w:t>
      </w:r>
      <w:r>
        <w:rPr/>
        <w:t xml:space="preserve"> </w:t>
      </w:r>
      <w:r>
        <w:rPr>
          <w:sz w:val="24"/>
          <w:szCs w:val="24"/>
        </w:rPr>
        <w:t>запланировано 145 000,00 руб., исполнено – 125 000,00 руб. (приобретение мебели, ПК, аудио- и видеотехники в клуб "Подросток" на базе МБОУ ДОД «ЦДТ» и поездка на конкурс; организация временной занятости несовершеннолетних в возрасте от 14 лет в свободное от учебы время в выездных экологических, военно-спортивных и трудовых лагерях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ведомственной целевой программы «Отдых детей Мурманской области» на 2012-2016 годы была выделена субсидия из областного бюджета на организацию отдыха детей  Мурманской области в оздоровительных учреждениях с дневным пребыванием, организованных на базе муниципальных учреждений в размере 918 700,00 руб., освоено 915 116,00 руб. Средства были направлены на приобретение набора продуктов питания для детей в возрасте от 6 до 18 лет в оздоровительном лагере с дневным пребыванием детей в каникулярный период из расчета: 2х разовое питание – 134,00 руб. в день на одного ребенка (217 человек), 3х разовое питание – 176,00 руб. в день на одного ребенка (111 человек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мероприятия по проведению оздоровительной кампании среди детей и подростков за счет средств местного бюджета было предусмотрено 2 205 100,00 руб., профинансировано 2 071 446,89  руб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firstLine="851"/>
        <w:jc w:val="center"/>
        <w:rPr>
          <w:b/>
          <w:b/>
          <w:bCs/>
        </w:rPr>
      </w:pPr>
      <w:r>
        <w:rPr>
          <w:b/>
          <w:bCs/>
        </w:rPr>
        <w:t>Расходы на проведение оздоровительных мероприятий</w:t>
      </w:r>
    </w:p>
    <w:p>
      <w:pPr>
        <w:pStyle w:val="23"/>
        <w:ind w:firstLine="851"/>
        <w:jc w:val="right"/>
        <w:rPr>
          <w:bCs/>
          <w:i/>
          <w:i/>
        </w:rPr>
      </w:pPr>
      <w:r>
        <w:rPr>
          <w:bCs/>
          <w:i/>
        </w:rPr>
        <w:t>(руб.коп.)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355"/>
        <w:gridCol w:w="1005"/>
        <w:gridCol w:w="1890"/>
        <w:gridCol w:w="1913"/>
        <w:gridCol w:w="2027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4 го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(+,-) (план–исполнено)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71 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 70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 116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84,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20 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37,4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30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37,4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20 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162,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 972,7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1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20 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50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430,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20 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2 90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2 743,6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156,4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3 80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86 562,8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 237,1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отдыха, оздоровления и занятости детей и молодежи в Ловозерском  районе обеспечивалась в соответствии с Программой организации отдыха, оздоровления и занятости детей и молодежи в Ловозерском районе в  2014 году.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color w:val="000000"/>
          <w:sz w:val="24"/>
          <w:szCs w:val="24"/>
        </w:rPr>
      </w:pPr>
      <w:r>
        <w:rPr>
          <w:color w:val="00B0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летний период были переведены на дачный режим работы два дошкольных образовательных учреждения: МБДОУ «Детский сад № 1» (с. Ловозеро), МБДОУ «Детский сад № 8» (п. Ревда). В течение лета получили оздоровление 521 воспитанник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ериод весенних  и летних каникул в 2014 году в районе функционировало 4 оздоровительных лагеря с дневным пребыванием  детей и подростков, которые были организованы  на  базе: МБОУ «РСОШ им.В.С.Воронина»; МБОУ «ЛСОШ»; МБОУ «КСОШ»; МБОУ ДОД «ЦДТ». Всего в этих лагерях отдохнуло 329 человек. </w:t>
      </w:r>
    </w:p>
    <w:p>
      <w:pPr>
        <w:pStyle w:val="Normal"/>
        <w:ind w:firstLine="709"/>
        <w:jc w:val="both"/>
        <w:rPr>
          <w:bCs/>
          <w:color w:val="00B05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ограммой в 2014 году планировалось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здоровление и фактически отдохнуло 274 обучающихся в выездных лагерях и санаториях за пределами района и области.  </w:t>
      </w:r>
    </w:p>
    <w:p>
      <w:pPr>
        <w:pStyle w:val="Normal"/>
        <w:jc w:val="both"/>
        <w:rPr>
          <w:bCs/>
          <w:color w:val="00B050"/>
          <w:sz w:val="24"/>
          <w:szCs w:val="24"/>
        </w:rPr>
      </w:pPr>
      <w:r>
        <w:rPr>
          <w:bCs/>
          <w:color w:val="00B050"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Подраздел 0709 «Другие вопросы в области образования»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ходы по подразделу «</w:t>
      </w:r>
      <w:r>
        <w:rPr>
          <w:bCs/>
          <w:sz w:val="24"/>
          <w:szCs w:val="24"/>
        </w:rPr>
        <w:t>Другие вопросы в области образования»</w:t>
      </w:r>
      <w:r>
        <w:rPr>
          <w:sz w:val="24"/>
          <w:szCs w:val="24"/>
        </w:rPr>
        <w:t xml:space="preserve"> при плане 20182617,00 руб. составили 19838767,09 руб. или 98,3 проц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3 "Обеспечение реализации муниципальных программ и прочие мероприятия в области образования» муниципальной программы 1 "Развитие образования Ловозерского района» на 2014-2016 годы» было предусмотрено 642 200,00 руб., профинансировано 582 320,89 руб. или 90,68%.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проведение Единого государственного экзамена при плане 100 000,00 руб. кассовые расходы составили 73 687,36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проведение мероприятий для детей и молодежи при плане 542 200,00 руб. кассовые расходы составили 508 633,53 руб. (или 93,81%). Денежные средства были направлены  на проведение районного праздника Севера среди школьников, участие в олимпиаде школьников, проведение  различных конкурсов, приобретение новогодних подарков детя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аналитической ведомственной целевой программы "Развитие системы образования через эффективное выполнение муниципальных функций» на содержание учебно-методического кабинета, централизованной бухгалтерии, группы хозяйственного обслуживания в бюджете предусмотрено 18 780 400,00 руб., кассовые расходы составили 18 528 691,46 руб. или 98,66 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реализации мероприятий подпрограммы 1 "Повышение мотивации граждан к регулярным занятиям физической культурой и спортом и ведению здорового образа жизни» муниципальной программы 5 «Развитие физической культуры и спорта в Ловозерском районе» на 2014-2016 годы предусмотрено 75 000,00 руб., исполнено           66 674,80 руб. (участие творческого объединения "Авиамоделирование" в областных, всероссийских соревнованиях (командировочные расходы, проезд, проживание), приобретение оборудования, материалов и ГСМ для авиамоделирования, приобретение батут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реализации мероприятий подпрограммы 1 "Повышение эффективности бюджетных расходов муниципального образования Ловозерский район» муниципальной программы «Управление муниципальными финансами» на 2014-2016 годы» запланировано 561 317,00 руб., исполнено – 551 924,92 руб. В том чис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закупку товаров, работ, услуг в сфере информационно-коммуникационных технологий – 444 915,44 руб. (ремонт оборудования (оргтехники), техобслуживание вычислительной техники – 49 800,00 руб., услуги в области информационных технологий – 319 341,44 руб., компьютерная техника, оргтехника и комплектующие к оргтехнике – 75 774,00 руб.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приобретение лицензий на использование системного и прикладного программного обеспечения, последующее сопровождение лицензионных продуктов – 98 009,48 руб.;</w:t>
      </w:r>
    </w:p>
    <w:p>
      <w:pPr>
        <w:pStyle w:val="TextBody"/>
        <w:ind w:firstLine="720"/>
        <w:rPr/>
      </w:pPr>
      <w:r>
        <w:rPr>
          <w:sz w:val="24"/>
          <w:szCs w:val="24"/>
        </w:rPr>
        <w:t>- распоряжением Главы Ловозерского района из резервного фонда местной администрации выделены денежные средства на выплату премии Главы Ловозерского района одаренным детям и учащейся молодежи в сумме 9000,00 руб., которые фактически и профинансирова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рамках реализации мероприятий муниципальной программы 3 «Развитие культуры и сохранение культурного наследия в Ловозерском районе» Отделу по культуре Ловозерского района были в 2014 году предусмотрены средства местного бюджета в размере 123700,00 руб., исполнение составило 109155,02 руб. Средства были направлены на организацию и участие в проведении конкурсов, смотров, выставках учащихся учреждений дополнительного образования детей, повышение квалификации работников культуры.    </w:t>
      </w:r>
    </w:p>
    <w:p>
      <w:pPr>
        <w:pStyle w:val="Normal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Раздел 0800 “КУЛЬТУРА, КИНЕМАТОГРАФИЯ”</w:t>
      </w:r>
    </w:p>
    <w:p>
      <w:pPr>
        <w:pStyle w:val="Normal"/>
        <w:jc w:val="center"/>
        <w:rPr>
          <w:b/>
          <w:b/>
          <w:i/>
          <w:i/>
          <w:iCs/>
          <w:color w:val="00B050"/>
          <w:sz w:val="24"/>
          <w:szCs w:val="24"/>
        </w:rPr>
      </w:pPr>
      <w:r>
        <w:rPr>
          <w:b/>
          <w:i/>
          <w:iCs/>
          <w:color w:val="00B050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данному разделу были предусмотрены бюджетные ассигнования в размере 48023875,05 руб., исполнение составило 47972594,90 руб. (исполнение 99,9%).  Выполнение  расходов в разрезе кодов операций сектора государственного управления сложилось следующим образом: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7788" w:hanging="0"/>
        <w:jc w:val="both"/>
        <w:rPr/>
      </w:pPr>
      <w:r>
        <w:rPr>
          <w:color w:val="00B050"/>
          <w:sz w:val="20"/>
          <w:szCs w:val="20"/>
        </w:rPr>
        <w:t xml:space="preserve">       </w:t>
      </w:r>
      <w:r>
        <w:rPr/>
        <w:t>руб.коп.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2293"/>
        <w:gridCol w:w="1947"/>
      </w:tblGrid>
      <w:tr>
        <w:trPr/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23 875,05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972 594,9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7 700,0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7 675,66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81,0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730,6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 992,0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 233,7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000,0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994,33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386,0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402,76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475,0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773,8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5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99,0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24,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 737,6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 101,6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736 950,05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733 677,27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36 300,0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36 300,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 721,4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946,4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875,0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875,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562,35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659,7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B050"/>
          <w:sz w:val="24"/>
          <w:szCs w:val="24"/>
        </w:rPr>
      </w:pPr>
      <w:r>
        <w:rPr>
          <w:b/>
          <w:i/>
          <w:color w:val="00B05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801 «Культура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ходы по подразделу при плане 42315250,05 руб. составили 42315231,27 руб. или 99,99 проц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реализации государственной поддержки муниципальных учреждений культуры, в 2014 году муниципальное учреждение культуры «Ловозерский национальный культурный центр» на основании приказа Комитета по культуре и искусству Мурманской области от 21.02.2014 № 47 «О присуждении денежных поощрений лучшим муниципальным учреждениям культуры, находящимся на  территориях сельских поселений Мурманской области, и их работникам», был поощрён  грантом в размере 100 000,00 руб., кассовые  расходы составили 100 000,00 руб. (приобретен плоттер и расходные материалы к нему). </w:t>
      </w:r>
    </w:p>
    <w:p>
      <w:pPr>
        <w:pStyle w:val="Normal"/>
        <w:autoSpaceDE w:val="true"/>
        <w:ind w:firstLine="708"/>
        <w:jc w:val="both"/>
        <w:rPr/>
      </w:pPr>
      <w:r>
        <w:rPr>
          <w:sz w:val="24"/>
          <w:szCs w:val="24"/>
        </w:rPr>
        <w:t xml:space="preserve">В рамках реализации мероприятий муниципальной программы 3 «Развитие культуры и сохранение культурного наследия в Ловозерском районе": </w:t>
      </w:r>
    </w:p>
    <w:p>
      <w:pPr>
        <w:pStyle w:val="Normal"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рганизацию и проведение ремонтных работ в клубных формированиях было запланировано 1271000,00 руб., исполнено 1270981,22 руб. (проведен необходимый ремонт кровли здания МБУК ЛРНКЦ с составлением проектно-сметной документации);  </w:t>
      </w:r>
    </w:p>
    <w:p>
      <w:pPr>
        <w:pStyle w:val="Normal"/>
        <w:autoSpaceDE w:val="true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на организацию и проведение ремонтных работ в библиотеках района было запланировано 500000,00 руб., исполнено 500000,00 руб. </w:t>
      </w:r>
    </w:p>
    <w:p>
      <w:pPr>
        <w:pStyle w:val="Normal"/>
        <w:autoSpaceDE w:val="true"/>
        <w:ind w:firstLine="708"/>
        <w:jc w:val="both"/>
        <w:rPr>
          <w:iCs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 обеспечение деятельности клубных формирований было предусмотрено 7646281,02 руб., профинансировано 7646281,02 руб.; на обеспечение деятельности библиотек было предусмотрено 18978919,03 руб., профинансировано 18978919,03 руб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Расходы по субсидии из областного бюджета на повышение оплаты труда работников муниципальных учреждений  образования, культуры, физической культуры и спорта, повышение оплаты труда которых предусмотрено указами Президента Российской Федерации при плане 5537750,00 руб. составили 5537750,00 руб., в том числе по МБУ «ЛМБ» - 3148850,00 руб., МБУК «ЛРНКЦ» - 2388900,00 руб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ходы на реализацию мер социальной поддержки отдельных категорий граждан, работающих в муниципальных учреждениях образования, культуры и здравоохранения, расположенных в сельских населенных пунктах или поселках городского типа Мурманской области по субсидии из областного бюджета при плане 4145000,00 руб. составили 4145000,00 руб., в том числе по МБУ «ЛМБ» - 2468000,00 руб., МБУК «ЛРНКЦ» - 1677000,00 руб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Расходы по субсидии из областного бюджета на повышение оплаты труда работников муниципальных учреждений  образования, культуры, физической культуры и спорта, повышение оплаты труда которых предусмотрено указами Президента Российской Федерации направленных в поселения района при плане 647900,00 руб. составили 647900,00 руб., в том числе по с.п.Ловозеро – 64100,00 руб., г.п.Ревда – 583800,00 руб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ходы на реализацию мер социальной поддержки отдельных категорий граждан, работающих в муниципальных учреждениях образования, культуры и здравоохранения, расположенных в сельских населенных пунктах или поселках городского типа Мурманской области по субсидии из областного бюджета направленные в поселения района при плане 3165400,00 руб. составили 3165400,00 руб., в том числе по с.п.Ловозеро – 1595700,00 руб., г.п.Ревда – 1569700,00 руб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Выделенная из областного бюджета субсидия  на проведение ремонтных работ и укрепление материально-технической базы муниципальных учреждений культуры, искусства и образования в сфере культуры и искусства на приобретение профессионального баяна для хора ветеранов "Марьюшка" МБУ "Культурно-спортивный центр" муниципального образования г.п. Ревда  в размере 323000,00 руб. была профинансирована в полном объеме.  </w:t>
      </w:r>
    </w:p>
    <w:p>
      <w:pPr>
        <w:pStyle w:val="Normal"/>
        <w:autoSpaceDE w:val="true"/>
        <w:jc w:val="both"/>
        <w:rPr>
          <w:iCs/>
          <w:color w:val="00B050"/>
          <w:sz w:val="24"/>
          <w:szCs w:val="24"/>
        </w:rPr>
      </w:pPr>
      <w:r>
        <w:rPr>
          <w:color w:val="00B050"/>
          <w:sz w:val="24"/>
          <w:szCs w:val="24"/>
        </w:rPr>
        <w:t xml:space="preserve">            </w:t>
      </w:r>
    </w:p>
    <w:p>
      <w:pPr>
        <w:pStyle w:val="Normal"/>
        <w:jc w:val="center"/>
        <w:rPr>
          <w:b/>
          <w:b/>
          <w:i/>
          <w:i/>
          <w:iCs/>
          <w:color w:val="00B050"/>
          <w:sz w:val="24"/>
          <w:szCs w:val="24"/>
        </w:rPr>
      </w:pPr>
      <w:r>
        <w:rPr>
          <w:b/>
          <w:i/>
          <w:iCs/>
          <w:color w:val="00B05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804 «Другие вопросы в области культуры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ходы по данному подразделу при плане 5708625,00 руб. составили 5657363,63 руб. (или 99,1 %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реализации муниципальной программы 3 «Развитие культуры и сохранение культурного наследия в Ловозерском районе"  учреждениям сферы культуры были предусмотрены средства в размере 729250,00 руб. на организацию и  проведение культурно-массовых мероприятий, кассовые расходы составили 685337,76 руб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одержание Отдела по культуре Ловозерского района на 2014 год были предусмотрены ассигнования в размере 4787375,00 руб., кассовые расходы составили 4780025,87 руб. (исполнение 99,8%), в том числе расходы на компенсацию расходов на оплату стоимости проезда и провоза багажа к месту использования отпуска и обратно работникам Отдела – 69956,00 руб. (кассовые расходы 69955,60 руб.)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реализации мероприятий муниципальной программы 6 «Управление муниципальными финансами" в 2014 году было запланировано средств в размере 192000,00 руб., исполнено 192000,00 руб., средства были израсходованы на оплату услуг в области информационных технологий, приобретение компьютерной техники и расходных материалов к оргтехнике и компьютерам.</w:t>
      </w:r>
    </w:p>
    <w:p>
      <w:pPr>
        <w:pStyle w:val="Normal"/>
        <w:jc w:val="center"/>
        <w:rPr>
          <w:b/>
          <w:b/>
          <w:bCs/>
          <w:i/>
          <w:i/>
          <w:iCs/>
          <w:color w:val="00B050"/>
          <w:sz w:val="24"/>
          <w:szCs w:val="24"/>
        </w:rPr>
      </w:pPr>
      <w:r>
        <w:rPr>
          <w:b/>
          <w:bCs/>
          <w:i/>
          <w:iCs/>
          <w:color w:val="00B050"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дел 0900 “ЗДРАВООХРАНЕНИЕ”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данному разделу на 2014 год в рамках муниципальной программы 7 "Социальная поддержка отдельных категорий граждан" были запланированы за счет местного бюджета бюджетные ассигнования на оплату транспортных расходов отдельным категориям граждан, проживающим в муниципальном образовании Ловозерский район, направленным в установленном порядке на обследование и лечение в учреждения здравоохранения Мурманской области в размере 100000,00 руб., профинансировано 87026,00 руб.(исполнено по фактической потребности).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color w:val="00B050"/>
          <w:sz w:val="26"/>
          <w:szCs w:val="26"/>
        </w:rPr>
      </w:pPr>
      <w:r>
        <w:rPr>
          <w:b/>
          <w:bCs/>
          <w:i/>
          <w:iCs/>
          <w:color w:val="00B050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Подраздел 0909 «Другие вопросы в области здравоохранения»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 счет средств </w:t>
      </w:r>
      <w:r>
        <w:rPr>
          <w:sz w:val="24"/>
          <w:szCs w:val="24"/>
        </w:rPr>
        <w:t xml:space="preserve">бюджета муниципального образования Ловозерский район были предусмотрены ассигнования </w:t>
      </w:r>
      <w:r>
        <w:rPr>
          <w:bCs/>
          <w:sz w:val="24"/>
          <w:szCs w:val="24"/>
        </w:rPr>
        <w:t xml:space="preserve"> на оплату проезда беременным женщинам, детям до 18 лет (с сопровождающим лицом), гражданам при наличии направления из ГОБУЗ «Ловозерская ЦРБ» на обследование и лечение в медицинские учреждения г.Мурманска в сумме 100000,00 руб., профинансировано -  87026,00 руб.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iCs/>
          <w:sz w:val="24"/>
          <w:szCs w:val="24"/>
        </w:rPr>
        <w:t>Раздел 1000 “СОЦИАЛЬНАЯ ПОЛИТИКА</w:t>
      </w:r>
      <w:r>
        <w:rPr>
          <w:b/>
          <w:sz w:val="24"/>
          <w:szCs w:val="24"/>
        </w:rPr>
        <w:t>”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ому разделу предусмотрены бюджетные ассигнования в размере 49840500,00 руб., исполнено 46568965,19 руб. (исполнение 93,4%). </w:t>
      </w:r>
    </w:p>
    <w:p>
      <w:pPr>
        <w:pStyle w:val="Normal"/>
        <w:jc w:val="both"/>
        <w:rPr>
          <w:color w:val="00B050"/>
          <w:sz w:val="24"/>
          <w:szCs w:val="24"/>
          <w:highlight w:val="yellow"/>
        </w:rPr>
      </w:pPr>
      <w:r>
        <w:rPr>
          <w:color w:val="00B05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Подраздел 1001 «Пенсионное обеспечение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реализацию </w:t>
      </w:r>
      <w:r>
        <w:rPr>
          <w:bCs/>
          <w:iCs/>
          <w:sz w:val="24"/>
          <w:szCs w:val="24"/>
        </w:rPr>
        <w:t xml:space="preserve">Закона Мурманской области от 29.06.2007 № 860-01-ЗМО «О муниципальной службе в Мурманской области», решения Ловозерского районного Совета от 31.03.2011 №124 «Об утверждении Порядка назначения и выплаты пенсии за выслугу лет муниципальным служащим муниципального образования Ловозерский район» </w:t>
      </w:r>
      <w:r>
        <w:rPr>
          <w:sz w:val="24"/>
          <w:szCs w:val="24"/>
        </w:rPr>
        <w:t xml:space="preserve"> на 2014 год было предусмотрено бюджетных ассигнований на доплаты к пенсиям муниципальным служащим 386000  руб., кассовые расходы составили 373911,99 руб. (или 96,9 %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Подраздел 1003 «Социальное обеспечение населения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подразделу при плане 35664000,00 руб. составили 33456691,55 руб. или 93,8 процента.</w:t>
      </w:r>
      <w:r>
        <w:rPr>
          <w:b/>
          <w:color w:val="00B050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B050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руб. коп.)                                                                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1475"/>
        <w:gridCol w:w="1529"/>
        <w:gridCol w:w="1504"/>
      </w:tblGrid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расходования средст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6400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56691,5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,8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из областного бюджета для с.п.Ловозеро на предоставление социальных выплат многодетным семьям для строительства жилья на предоставленных на безвозмездной основе земельных участка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областного бюджета на реализацию Закона Мурманской области «О мерах социальной поддержки отдельных категорий граждан, работающих в сельских населенных пунктах или поселках городского типа» в части организации предоставления мер социальной поддерж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0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из областного бюджета на реализацию Закона Мурманской области «О мерах социальной поддержки отдельных категорий граждан, работающих в сельских населенных пунктах или поселках городского типа» в части предоставления мер социальной поддержки по оплате жилья и коммунальных услуг отдельным категориям гражда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00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98477,7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из областного бюджета на реализацию Закона Мурманской области «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» в части организации предоставления мер социальной поддерж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50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из областного бюджета на реализацию Закона Мурманской области «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» в части предоставления мер социальной поддержки  по оплате жилья и коммунальных усл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60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813,8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</w:tr>
    </w:tbl>
    <w:p>
      <w:pPr>
        <w:pStyle w:val="Normal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по субвенции из областного бюджета на реализацию мер социальной поддержки отдельных категорий граждан, работающих в сельских населенных пунктах или поселках городского типа в части предоставления мер социальной поддержки по оплате жилья и коммунальных услуг  произведены в размере 100 % от фактической потребности. Кредиторской задолженности  по данной субвенции не име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по субвенции из областного бюджета на реализацию мер социальной поддержки  детей-сирот и детей, оставшихся без попечения родителей в части оплаты жилья и коммунальных услуг произведены в размере 100 % от фактической потребности. Кредиторской задолженности  по данной субвенции нет.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Подраздел 1004 «Охрана семьи и детства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ходы по данному подразделу при плане 13790500,00 руб. составили 12738361,65 руб. или 92,4 процен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дополнительные расходы, связанные с выплатой компенсации  родительской платы за присмотр и уход за детьми, посещающими  образовательные организациях,  реализующие общеобразовательные программы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 было в 2014 году предусмотрено бюджетных ассигнований из областного бюджета в  размере 40000,00 руб., исполнено 20000,00 руб. (выплаты сотрудникам, осуществляющим начисления компенс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венции за счет средств областного бюджета по выплате компенсации родительской платы за присмотр и уход за детьми, посещающими образовательные организации, реализующие общеобразовательные программы дошкольного образования освоены на 74,8 процентов (при плане 2669500,00 руб., профинансировано 1997018,42 руб.). Расходы произведены в размере 100 % от фактической потребности. Кредиторской задолженности  по данной субвенции н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На реализацию закона Мурманской области "О наделении органов местного самоуправления отдельными государственными полномочиями по опеке и попечительству в отношении совершеннолетних граждан" предусмотрено 136400,00 руб., исполнено 136400,00 руб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ыполнение Закона Мурманской области «О наделении органов местного самоуправления отдельными государственными полномочиями по опеке и попечительству в отношении несовершеннолетних» предусмотрено 853000,00 руб.,  профинансировано 853000,00 руб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обеспечение жилыми помещениями детей-сирот,  детей, оставшихся без попечения родителей, а также детей, находящихся под опекой (попечительством), не имеющих закрепленного жилого помещения была на 2014 год предусмотрена за счет средств из областного бюджета субвенция в сумме 1252100,00 руб., за счет средств из федерального бюджета - 52400,00 руб., профинансировано: за счет средств из областного бюджета – 1242760,00 руб., за счет средств федерального бюджета – 52400,00 руб.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обретено  четыре однокомнатные квартир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выплаты приемной семье на содержание подопечных детей (за счет средств областного бюджета) было предусмотрено субвенций в размере 1 699 700,00 руб., исполнено 1 628 545,95 руб. (95,81%). На ежемесячную выплату опекунам на содержание подопечных детей профинансировано 1 448 951,21 руб., на предоставление бесплатного проезда к месту отдыха и обратно – 22 020,10 руб., оздоровительные мероприятия 157 574,64 руб. По состоянию на 01 января 2014 года в районе семь приемных семей, в которых находятся одиннадцать дете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расходы на вознаграждение, причитающееся приемному родителю (за счет средств областного бюджета) было предусмотрено субвенций в размере 2 581 000,00 руб., исполнено 2 374 439,58 руб. (92,00%). Вознаграждение получают семь приемных родите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ы семьям опекунов на содержание подопечных детей (за счет средств областного бюджета) было предусмотрено субвенций в размере 3 653 400,00 руб., исполнено 3 580 797,70 руб. (исполнение 98,0%). На ежемесячную выплату опекунам на содержание подопечных детей профинансировано 3 183027,40 руб., на предоставление бесплатного проезда к месту отдыха и обратно – 69 489,80 руб., оздоровительные мероприятия – 328 280,50 руб. Количество детей, находящихся под опекой и попечительством на 01 января 2015 года составляет 25 челове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выполнение Закона Мурманской области  «О комиссиях по делам несовершеннолетних и защите их прав в Мурманской области» при плане 853000,00 руб., кассовые расходы составили 853000,00 руб., или 100 процентов от утвержденного плана.</w:t>
      </w:r>
    </w:p>
    <w:p>
      <w:pPr>
        <w:pStyle w:val="Normal"/>
        <w:ind w:firstLine="709"/>
        <w:jc w:val="center"/>
        <w:rPr>
          <w:b/>
          <w:b/>
          <w:i/>
          <w:i/>
          <w:color w:val="00B050"/>
          <w:sz w:val="24"/>
          <w:szCs w:val="24"/>
        </w:rPr>
      </w:pPr>
      <w:r>
        <w:rPr>
          <w:b/>
          <w:i/>
          <w:color w:val="00B05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100 «Физическая культура и спорт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ому разделу были предусмотрены бюджетные ассигнования  в размере 356540,00 руб., исполнено 344036,00 руб. (исполнение 96,5 %). </w:t>
      </w:r>
    </w:p>
    <w:p>
      <w:pPr>
        <w:pStyle w:val="Normal"/>
        <w:ind w:firstLine="709"/>
        <w:jc w:val="both"/>
        <w:rPr>
          <w:color w:val="00B050"/>
          <w:sz w:val="24"/>
          <w:szCs w:val="24"/>
          <w:highlight w:val="yellow"/>
        </w:rPr>
      </w:pPr>
      <w:r>
        <w:rPr>
          <w:color w:val="00B05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Подраздел 1101 «Физическая культура»</w:t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</w:rPr>
        <w:tab/>
        <w:t xml:space="preserve">Расходы по подразделу «Физическая культура» запланированы в сумме 351500,00 руб. исполнение составило 338996,00 руб. </w:t>
      </w:r>
      <w:r>
        <w:rPr>
          <w:sz w:val="24"/>
          <w:szCs w:val="24"/>
        </w:rPr>
        <w:t xml:space="preserve">(исполнение 96,4 %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реализацию муниципальной программы "Развитие физической культуры и спорта в Ловозерском районе" на 2014-2016 годы утверждено 351500,00 рублей, кассовые расходы составили 338996,00 рублей. Организованы и проведены различные спортивные мероприятия: районный открытый турнир по волейболу, районный открытый турнир по футболу, лыжные гонки, атлетический   пробег, посвященному  Дню Победы, выездные соревнования по мотокроссу.</w:t>
      </w:r>
    </w:p>
    <w:p>
      <w:pPr>
        <w:pStyle w:val="Normal"/>
        <w:rPr>
          <w:b/>
          <w:b/>
          <w:i/>
          <w:i/>
          <w:color w:val="00B050"/>
          <w:sz w:val="24"/>
          <w:szCs w:val="24"/>
          <w:highlight w:val="yellow"/>
        </w:rPr>
      </w:pPr>
      <w:r>
        <w:rPr>
          <w:b/>
          <w:i/>
          <w:color w:val="00B05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Подраздел 1105 «Другие вопросы в области физической культуры и спорта»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ходы по подразделу «Другие вопросы в области физической культуры и спорта» были на 2014 год запланированы в размере 5040,00 руб., исполнение составило 5040,00 руб., средства были предусмотрены из областного бюджета на реализацию   Закона Мурманской области " О физической культуре и спорте в Мурманской области" в части наделения органов местного самоуправления отдельными государственными полномочиями по присвоению спортивных разрядов и квалификационных категорий спортивных судей. На основании постановления администрации Ловозерского района от 11.07.2014 № 346-ПГ жителям Ловозерского района в 2014 году присвоено 46 спортивных разрядов, квалификационные категории спортивных судей не присваивались.  </w:t>
      </w:r>
    </w:p>
    <w:p>
      <w:pPr>
        <w:pStyle w:val="Normal"/>
        <w:ind w:firstLine="720"/>
        <w:jc w:val="both"/>
        <w:rPr>
          <w:bCs/>
          <w:color w:val="00B050"/>
          <w:sz w:val="24"/>
          <w:szCs w:val="24"/>
        </w:rPr>
      </w:pPr>
      <w:r>
        <w:rPr>
          <w:bCs/>
          <w:color w:val="00B05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200 «Средства массовой информации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данному разделу были предусмотрены бюджетные ассигнования  в размере 1700000,00 руб., исполнение составило 100,0%. </w:t>
      </w:r>
    </w:p>
    <w:p>
      <w:pPr>
        <w:pStyle w:val="Normal"/>
        <w:ind w:firstLine="709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B050"/>
          <w:sz w:val="24"/>
          <w:szCs w:val="24"/>
        </w:rPr>
      </w:pPr>
      <w:r>
        <w:rPr>
          <w:b/>
          <w:i/>
          <w:color w:val="00B05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1202 «Периодическая печать и издательства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оддержку общественно-политической газеты “Ловозерская правда” из районного бюджета по данному подразделу было выделено 1700000,00 руб., фактически профинансировано 1700000,00 руб. </w:t>
      </w:r>
    </w:p>
    <w:p>
      <w:pPr>
        <w:pStyle w:val="Normal"/>
        <w:ind w:firstLine="709"/>
        <w:jc w:val="center"/>
        <w:rPr>
          <w:i/>
          <w:i/>
          <w:color w:val="00B050"/>
          <w:sz w:val="24"/>
          <w:szCs w:val="24"/>
        </w:rPr>
      </w:pPr>
      <w:r>
        <w:rPr>
          <w:i/>
          <w:color w:val="00B05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300 «Обслуживание государственного и муниципального долга»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1301 «Обслуживание государственного внутреннего и муниципального долга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бслуживание муниципального долга в бюджете муниципального образования Ловозерский район по плану на 2014 год было предусмотрено 265000,00 руб., кассовые расходы составили 264890,34 руб.,  в том числе процентные платежи по следующим бюджетным кредит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договору № 2-11 от 31.05.2011г. –   189361,23 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договору № 3-11 от 30.11.2011г. –      43589,38 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договору № 27-09-12/р от 05.12.2012г. –  29391,78 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договору № 5-14 от 28.11.2014г. –    2547,95 руб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долженности на 01.01.2015 года (в том числе просроченной) по оплате процентов по муниципальному долгу не имеется.</w:t>
      </w:r>
    </w:p>
    <w:p>
      <w:pPr>
        <w:pStyle w:val="Normal"/>
        <w:ind w:firstLine="540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здел 1400 «Межбюджетные трансферты общего характера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юджетам субъектов Российской Федерации и муниципальных образований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данному разделу были предусмотрены бюджетные ассигнования  в размере 65931600,00 руб., исполнено 65931600,0 руб. (исполнение 100,0 %). </w:t>
      </w:r>
    </w:p>
    <w:p>
      <w:pPr>
        <w:pStyle w:val="Normal"/>
        <w:jc w:val="center"/>
        <w:rPr>
          <w:b/>
          <w:b/>
          <w:i/>
          <w:i/>
          <w:color w:val="00B050"/>
          <w:sz w:val="24"/>
          <w:szCs w:val="24"/>
        </w:rPr>
      </w:pPr>
      <w:r>
        <w:rPr>
          <w:b/>
          <w:i/>
          <w:color w:val="00B050"/>
          <w:sz w:val="24"/>
          <w:szCs w:val="24"/>
        </w:rPr>
      </w:r>
    </w:p>
    <w:p>
      <w:pPr>
        <w:pStyle w:val="Heading4"/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драздел 1401 «Дотации на выравнивание бюджетной обеспеченности  </w:t>
      </w:r>
    </w:p>
    <w:p>
      <w:pPr>
        <w:pStyle w:val="Heading4"/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убъектов Российской Федерации  и муниципальных образований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данному подразделу были предусмотрены бюджетные ассигнования  в размере 57238900,00 руб., исполнение составило 100,0%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редства на выравнивание бюджетной обеспеченности поселений из районного фонда финансовой поддержки за счет собственных доходов были предусмотрены на 2014 год в размере 6061600,00 руб., которые профинансированы полностью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едства на выравнивание бюджетной обеспеченности поселений из районного фонда финансовой поддержки за счет субвенции на исполнение полномочий по расчету и предоставлению дотаций поселениям были предусмотрены на 2014 год в размере 10045700,00 руб., которые профинансированы полност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едства на выравнивание бюджетной обеспеченности поселений из районного фонда финансовой поддержки за счет субсидии на формирование районных фондов финансовой поддержки поселений были предусмотрены на 2014 год в размере 41131600,00 руб., которые профинансированы полностью.</w:t>
      </w:r>
    </w:p>
    <w:p>
      <w:pPr>
        <w:pStyle w:val="Normal"/>
        <w:autoSpaceDE w:val="true"/>
        <w:ind w:right="11" w:firstLine="567"/>
        <w:jc w:val="center"/>
        <w:rPr>
          <w:b/>
          <w:b/>
          <w:i/>
          <w:i/>
          <w:color w:val="00B050"/>
          <w:sz w:val="24"/>
          <w:szCs w:val="24"/>
        </w:rPr>
      </w:pPr>
      <w:r>
        <w:rPr>
          <w:b/>
          <w:i/>
          <w:color w:val="00B050"/>
          <w:sz w:val="24"/>
          <w:szCs w:val="24"/>
        </w:rPr>
      </w:r>
    </w:p>
    <w:p>
      <w:pPr>
        <w:pStyle w:val="Normal"/>
        <w:autoSpaceDE w:val="true"/>
        <w:ind w:right="11" w:firstLine="567"/>
        <w:jc w:val="center"/>
        <w:rPr>
          <w:bCs/>
          <w:sz w:val="24"/>
          <w:szCs w:val="24"/>
        </w:rPr>
      </w:pPr>
      <w:r>
        <w:rPr>
          <w:b/>
          <w:i/>
          <w:sz w:val="24"/>
          <w:szCs w:val="24"/>
        </w:rPr>
        <w:t>Подраздел 1402 «Иные дотации»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На поддержку мер по обеспечению сбалансированности бюджета с.п.Ловозеро в 2014 году были предусмотрены средства в размере 4844700,00 руб., которые профинансированы в полном объеме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true"/>
        <w:ind w:right="11" w:firstLine="567"/>
        <w:jc w:val="center"/>
        <w:rPr>
          <w:bCs/>
          <w:sz w:val="24"/>
          <w:szCs w:val="24"/>
        </w:rPr>
      </w:pPr>
      <w:r>
        <w:rPr>
          <w:b/>
          <w:i/>
          <w:sz w:val="24"/>
          <w:szCs w:val="24"/>
        </w:rPr>
        <w:t>Подраздел 1403 «Прочие межбюджетные трансферты общего характера»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убсидия </w:t>
      </w:r>
      <w:r>
        <w:rPr>
          <w:bCs/>
          <w:sz w:val="24"/>
          <w:szCs w:val="24"/>
        </w:rPr>
        <w:t xml:space="preserve">на реализацию муниципальных программ повышения эффективности бюджетных расходов на 2014 год была предусмотрена </w:t>
      </w:r>
      <w:r>
        <w:rPr>
          <w:sz w:val="24"/>
          <w:szCs w:val="24"/>
        </w:rPr>
        <w:t xml:space="preserve">за счет средств областного бюджета </w:t>
      </w:r>
      <w:r>
        <w:rPr>
          <w:bCs/>
          <w:sz w:val="24"/>
          <w:szCs w:val="24"/>
        </w:rPr>
        <w:t xml:space="preserve">в размере 3848000,00 руб.,  профинансировано 3848000,00 руб. в городское поселение Ревда. 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точники финансирования дефицита  местного бюджет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ля финансирования дефицита бюджета муниципального образования Ловозерский район в соответствии с Бюджетным кодексом Российской Федерации предполагалось использовать в 2014 году следующие источники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- привлечение бюджетных кредитов от других бюджетов бюджетной системы Российской Федерации   в размере  31000000,00 рубл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щение муниципальных ценных бумаг Ловозерского района не планировалось. 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>Фактически финансирование дефицита бюджета муниципального образования Ловозерский район сложилось в 2014 году следующим образом:</w:t>
      </w:r>
    </w:p>
    <w:p>
      <w:pPr>
        <w:pStyle w:val="Normal"/>
        <w:jc w:val="both"/>
        <w:rPr/>
      </w:pPr>
      <w:r>
        <w:rPr>
          <w:sz w:val="24"/>
          <w:szCs w:val="24"/>
        </w:rPr>
        <w:t>-  в 2014 году  получен бюджетный кредит в Министерстве финансов Мурманской области на финансирование дефицита бюджета по договору № 5-14 от 28.11.2014 года в размере 31000000,00 руб. (со сроком погашения по графику до 17.11.2017 год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редиты в кредитных организациях привлечены не были;</w:t>
      </w:r>
    </w:p>
    <w:p>
      <w:pPr>
        <w:pStyle w:val="Normal"/>
        <w:jc w:val="both"/>
        <w:rPr/>
      </w:pPr>
      <w:r>
        <w:rPr>
          <w:sz w:val="24"/>
          <w:szCs w:val="24"/>
        </w:rPr>
        <w:t>- была погашена часть бюджетного кредита по договору  № 2-11 от 31.05.2011 года в размере 17760000,00 руб., ранее полученного в Министерстве финансов Мурманской области на финансирование дефицита бюджета (в соответствии с графиком погашения);</w:t>
      </w:r>
    </w:p>
    <w:p>
      <w:pPr>
        <w:pStyle w:val="Normal"/>
        <w:jc w:val="both"/>
        <w:rPr/>
      </w:pPr>
      <w:r>
        <w:rPr>
          <w:sz w:val="24"/>
          <w:szCs w:val="24"/>
        </w:rPr>
        <w:t>- была погашена часть бюджетного кредита по договору  № 3-11 от 30.11.2011 года в размере 1900000,00 руб., ранее полученного в Министерстве финансов Мурманской области на финансирование дефицита бюджета (в соответствии с графиком погашения);</w:t>
      </w:r>
    </w:p>
    <w:p>
      <w:pPr>
        <w:pStyle w:val="Normal"/>
        <w:jc w:val="both"/>
        <w:rPr/>
      </w:pPr>
      <w:r>
        <w:rPr>
          <w:sz w:val="24"/>
          <w:szCs w:val="24"/>
        </w:rPr>
        <w:t>- была погашена часть бюджетного кредита по договору  №27-09-12/р от 05.12.2012 года в размере 900000,00 руб., ранее полученного в Министерстве финансов Мурманской области по реструктуризации (в соответствии с графиком погашения).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>Изменение источников финансирования дефицита бюджета было направлено на погашение дефицита бюджета муниципального образования Ловозерский район.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 xml:space="preserve">Муниципальный долг муниципального образования Ловозерский район по состоянию на 01 января 2015 года составил 31900000,00 руб., в том числе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задолженность по бюджетному кредиту, полученному в Министерстве финансов Мурманской области на финансирование дефицита бюджета по договору № 5-14 от 28.11.2014 года в размере 31000000,00 руб. (со сроком погашения по графику до 17.11.2017 года); </w:t>
      </w:r>
    </w:p>
    <w:p>
      <w:pPr>
        <w:pStyle w:val="Normal"/>
        <w:jc w:val="both"/>
        <w:rPr/>
      </w:pPr>
      <w:r>
        <w:rPr>
          <w:sz w:val="24"/>
          <w:szCs w:val="24"/>
        </w:rPr>
        <w:t>- задолженность по бюджетному кредиту, полученному в Министерстве финансов Мурманской области по реструктуризации по договору № 27-09/12р от 05.12.2012 года в размере 900000,00 руб. (со сроком погашения по графику до 20.11.2015 год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районного финансового отдел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sz w:val="24"/>
          <w:szCs w:val="24"/>
        </w:rPr>
        <w:t xml:space="preserve">администрации Ловозерского района                                                                  Н.И. Котова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.А.Копытина (81538)40405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И.С. Холодова, И.Н. Бордукова (81538)41011</w:t>
      </w:r>
    </w:p>
    <w:sectPr>
      <w:headerReference w:type="default" r:id="rId7"/>
      <w:headerReference w:type="first" r:id="rId8"/>
      <w:type w:val="nextPage"/>
      <w:pgSz w:w="11906" w:h="16838"/>
      <w:pgMar w:left="1134" w:right="1133" w:gutter="284" w:header="680" w:top="1079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Style13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  <w:sz w:val="20"/>
                              <w:szCs w:val="20"/>
                            </w:rPr>
                            <w:t>24</w:t>
                          </w:r>
                          <w:r>
                            <w:rPr>
                              <w:rStyle w:val="Style13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  <w:sz w:val="20"/>
                        <w:szCs w:val="20"/>
                      </w:rPr>
                    </w:pPr>
                    <w:r>
                      <w:rPr>
                        <w:rStyle w:val="Style13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Style13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Style13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Style13"/>
                        <w:sz w:val="20"/>
                        <w:szCs w:val="20"/>
                      </w:rPr>
                      <w:t>24</w:t>
                    </w:r>
                    <w:r>
                      <w:rPr>
                        <w:rStyle w:val="Style13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1">
    <w:name w:val="fontstyle15"/>
    <w:qFormat/>
    <w:rPr>
      <w:rFonts w:cs="Times New Roman"/>
    </w:rPr>
  </w:style>
  <w:style w:type="character" w:styleId="21">
    <w:name w:val="Основной текст 2 Знак1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SchoolBook;Times New Roman" w:hAnsi="SchoolBook;Times New Roman" w:cs="SchoolBook;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843" w:leader="none"/>
      </w:tabs>
      <w:ind w:firstLine="851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-142" w:leader="none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851"/>
      <w:jc w:val="center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tabs>
        <w:tab w:val="clear" w:pos="708"/>
        <w:tab w:val="left" w:pos="-142" w:leader="none"/>
        <w:tab w:val="left" w:pos="0" w:leader="none"/>
      </w:tabs>
      <w:ind w:left="851" w:hanging="0"/>
      <w:jc w:val="center"/>
    </w:pPr>
    <w:rPr>
      <w:b/>
      <w:bCs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</w:rPr>
  </w:style>
  <w:style w:type="paragraph" w:styleId="8">
    <w:name w:val="заголовок 8"/>
    <w:basedOn w:val="Normal"/>
    <w:next w:val="Normal"/>
    <w:qFormat/>
    <w:pPr>
      <w:keepNext w:val="true"/>
      <w:ind w:firstLine="720"/>
      <w:jc w:val="both"/>
    </w:pPr>
    <w:rPr>
      <w:sz w:val="24"/>
      <w:szCs w:val="24"/>
    </w:rPr>
  </w:style>
  <w:style w:type="paragraph" w:styleId="23">
    <w:name w:val="Основной текст 2"/>
    <w:basedOn w:val="Normal"/>
    <w:qFormat/>
    <w:pPr>
      <w:numPr>
        <w:ilvl w:val="0"/>
        <w:numId w:val="0"/>
      </w:numPr>
      <w:tabs>
        <w:tab w:val="clear" w:pos="708"/>
        <w:tab w:val="left" w:pos="-142" w:leader="none"/>
        <w:tab w:val="left" w:pos="0" w:leader="none"/>
      </w:tabs>
      <w:ind w:hanging="0"/>
      <w:jc w:val="both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SchoolBook;Times New Roman" w:hAnsi="SchoolBook;Times New Roman" w:cs="SchoolBook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widowControl w:val="false"/>
      <w:shd w:fill="FFFFFF" w:val="clear"/>
      <w:spacing w:lineRule="exact" w:line="331"/>
      <w:ind w:left="6" w:right="23"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10">
    <w:name w:val="Style1"/>
    <w:basedOn w:val="Normal"/>
    <w:qFormat/>
    <w:pPr>
      <w:widowControl w:val="false"/>
      <w:spacing w:lineRule="exact" w:line="290"/>
      <w:jc w:val="center"/>
    </w:pPr>
    <w:rPr>
      <w:sz w:val="24"/>
      <w:szCs w:val="24"/>
    </w:rPr>
  </w:style>
  <w:style w:type="paragraph" w:styleId="11">
    <w:name w:val=" 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Текст1"/>
    <w:basedOn w:val="Normal"/>
    <w:qFormat/>
    <w:pPr>
      <w:widowControl w:val="false"/>
      <w:suppressAutoHyphens w:val="true"/>
      <w:autoSpaceDE w:val="true"/>
      <w:spacing w:lineRule="atLeast" w:line="36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13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46:00Z</dcterms:created>
  <dc:creator>ХолодоваИС</dc:creator>
  <dc:description/>
  <cp:keywords/>
  <dc:language>en-US</dc:language>
  <cp:lastModifiedBy>Людмила Ф. Канева</cp:lastModifiedBy>
  <cp:lastPrinted>2015-05-21T14:13:00Z</cp:lastPrinted>
  <dcterms:modified xsi:type="dcterms:W3CDTF">2015-05-21T11:15:00Z</dcterms:modified>
  <cp:revision>31</cp:revision>
  <dc:subject/>
  <dc:title>ПОЯСНИТЕЛЬНАЯ ЗАПИСКА</dc:title>
</cp:coreProperties>
</file>