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Приложение № 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возерского район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8.05.2015 № 11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, передаваемого из собственности муниципального образования Ловозерский район в собственность муниципального образования городское поселение Ревда Ловозерского района Мурман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93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757"/>
        <w:gridCol w:w="1701"/>
        <w:gridCol w:w="2126"/>
        <w:gridCol w:w="2835"/>
        <w:gridCol w:w="1701"/>
      </w:tblGrid>
      <w:tr>
        <w:trPr>
          <w:trHeight w:val="90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п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ное наименовани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ридический адрес, ИН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изирующие характеристик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уществ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 мес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хождения имущества</w:t>
            </w:r>
          </w:p>
        </w:tc>
      </w:tr>
      <w:tr>
        <w:trPr>
          <w:trHeight w:val="90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оздушная линия электропередач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Л -6 кВ Ф-24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П/с -3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тяженность – 4944 м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дастровый номер 51:02:0020102:428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урманская область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. Ревда Ловозерскогорайона, район насосной станции озера Сычуль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58:00Z</dcterms:created>
  <dc:creator>Николаев В.В.</dc:creator>
  <dc:description/>
  <cp:keywords/>
  <dc:language>en-US</dc:language>
  <cp:lastModifiedBy>Николаев В.В.</cp:lastModifiedBy>
  <dcterms:modified xsi:type="dcterms:W3CDTF">2015-06-02T08:59:00Z</dcterms:modified>
  <cp:revision>1</cp:revision>
  <dc:subject/>
  <dc:title>Приложение № 1</dc:title>
</cp:coreProperties>
</file>