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 xml:space="preserve">Отчет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pacing w:val="-6"/>
          <w:szCs w:val="28"/>
        </w:rPr>
        <w:t xml:space="preserve">о результатах оперативно-служебной деятельности </w:t>
      </w:r>
    </w:p>
    <w:p>
      <w:pPr>
        <w:pStyle w:val="TextBodyIndent"/>
        <w:ind w:hanging="0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Отделения полиции по обслуживанию Ловозерского района</w:t>
      </w:r>
    </w:p>
    <w:p>
      <w:pPr>
        <w:pStyle w:val="TextBodyIndent"/>
        <w:ind w:hanging="0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МО МВД России «Оленегорский» по территории Ловозерского район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color w:val="000000"/>
          <w:spacing w:val="-6"/>
          <w:szCs w:val="28"/>
        </w:rPr>
        <w:t xml:space="preserve">перед Советом депутатов Ловозерского района за 1 полугодие 2015 года  </w:t>
      </w:r>
    </w:p>
    <w:p>
      <w:pPr>
        <w:pStyle w:val="Normal"/>
        <w:shd w:fill="FFFFFF" w:val="clear"/>
        <w:ind w:firstLine="2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полугодии 2015 года в отделение полиции по обслуживанию Ловозерского района МО МВД России «Оленегорский» поступило 1704 заявлений (сообщений) о преступлениях, административных правонарушениях, о происшествиях, что на 12.0 % больше прошлого года (1509). </w:t>
      </w:r>
    </w:p>
    <w:p>
      <w:pPr>
        <w:pStyle w:val="Normal"/>
        <w:ind w:right="-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6 месяцев  на территории Ловозерского района зарегистрировано 95 преступлений, что на 1 преступление больше аналогичного периода прошлого года, в том числе относящиеся к тяжким и особо тяжким 22.  </w:t>
      </w:r>
    </w:p>
    <w:p>
      <w:pPr>
        <w:pStyle w:val="Normal"/>
        <w:ind w:right="-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бщей структуре преступности преобладают преступления против собственности 67, 4%, а именно </w:t>
      </w:r>
      <w:r>
        <w:rPr>
          <w:b/>
          <w:color w:val="000000"/>
          <w:sz w:val="28"/>
          <w:szCs w:val="28"/>
        </w:rPr>
        <w:t>кражи чужого имущества</w:t>
      </w:r>
      <w:r>
        <w:rPr>
          <w:color w:val="000000"/>
          <w:sz w:val="28"/>
          <w:szCs w:val="28"/>
        </w:rPr>
        <w:t>, которые составляют 54,7</w:t>
      </w:r>
      <w:r>
        <w:rPr>
          <w:sz w:val="28"/>
          <w:szCs w:val="28"/>
        </w:rPr>
        <w:t>% от всей преступности и составило 52</w:t>
      </w:r>
      <w:r>
        <w:rPr>
          <w:color w:val="000000"/>
          <w:sz w:val="28"/>
          <w:szCs w:val="28"/>
        </w:rPr>
        <w:t xml:space="preserve"> преступления. Наиболее распространенными преступлениями против собственности  являются: кражи из квартиры 12,  кражи из гаражей 6, кражи транспортных сресдств-5.В текущем году зарегистрировано 8 фактов хищения денежных средств с банковских карт. Из 41 расследованного преступления против собственности, по 17 уголовным делам лица установлены. </w:t>
      </w:r>
      <w:r>
        <w:rPr>
          <w:sz w:val="28"/>
          <w:szCs w:val="28"/>
        </w:rPr>
        <w:t xml:space="preserve">В целях профилактики нового способа хищения денежных средств сотрудниками направлялась информация в СМИ, на инструктажах заступающих нарядов обращалось внимание, о необходимости предупреждения граждан о новом способе хищения и как защитить себя от подобных противоправных посягательств. </w:t>
      </w:r>
    </w:p>
    <w:p>
      <w:pPr>
        <w:pStyle w:val="Normal"/>
        <w:ind w:right="-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Ловозерского района зарегистрировано 6 </w:t>
      </w:r>
      <w:r>
        <w:rPr>
          <w:b/>
          <w:sz w:val="28"/>
          <w:szCs w:val="28"/>
        </w:rPr>
        <w:t xml:space="preserve">мошенничеств, </w:t>
      </w:r>
      <w:r>
        <w:rPr>
          <w:sz w:val="28"/>
          <w:szCs w:val="28"/>
        </w:rPr>
        <w:t xml:space="preserve">что всего на 1 преступление больше прошлого года. При этом, не смотря на проводимую сотрудниками отделения полиции профилактическую работу среди населения, имеют место факты, когда граждане становятся потерпевшими при совершении в отношении них телефонных мошенничеств. Как в предыдущий год потерпевшими становятся пожилые люди. Также появился новый вид мошенничеств, при покупке в Интернет магазинах путем предоплаты за купленные предметы.  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полиции по обслуживанию Ловозерского района особое внимание уделялось профилактике преступлений против личности, так в 1 полугодии 2015 года выявлено и поставлено на учет 6 преступлений данной категории, в том числе 5 (аппг-6) преступлений относящихся к тяжким и особо тяжким. Количество свершенных убийств осталось на уровне прошлого года и составило 1 преступление. Участковыми уполномоченными проводится профилактическая работа с лицами допускающие правонарушения в быту, на учете в отделении полиции состоит 2 человека,  которые привлечены к административной ответственности за совершение правонарушений.    </w:t>
      </w:r>
    </w:p>
    <w:p>
      <w:pPr>
        <w:pStyle w:val="TextBodyIndent"/>
        <w:widowControl w:val="false"/>
        <w:ind w:firstLine="540"/>
        <w:rPr/>
      </w:pPr>
      <w:r>
        <w:rPr>
          <w:szCs w:val="28"/>
        </w:rPr>
        <w:t xml:space="preserve">Одним из приоритетных направлений деятельности полиции является борьба с незаконным оборотом наркотиков, однако, несмотря на принимаемые меры, деятельность правоохранительных органов по борьбе в сфере НОН на территории Ловозерского района не в полной мере отвечает предъявляемым требованиям. </w:t>
      </w:r>
    </w:p>
    <w:p>
      <w:pPr>
        <w:pStyle w:val="TextBodyIndent"/>
        <w:widowControl w:val="false"/>
        <w:ind w:firstLine="540"/>
        <w:rPr>
          <w:szCs w:val="28"/>
        </w:rPr>
      </w:pPr>
      <w:r>
        <w:rPr>
          <w:szCs w:val="28"/>
        </w:rPr>
        <w:t xml:space="preserve">Всего за отчетный период всеми правоохранительными органами выявлено 9 наркопреступлений. При этом недостаточно активно велась работа в данном направлении сотрудниками органов внутренних дел. </w:t>
      </w:r>
    </w:p>
    <w:p>
      <w:pPr>
        <w:pStyle w:val="TextBodyIndent"/>
        <w:widowControl w:val="false"/>
        <w:ind w:firstLine="540"/>
        <w:rPr>
          <w:szCs w:val="28"/>
        </w:rPr>
      </w:pPr>
      <w:r>
        <w:rPr>
          <w:szCs w:val="28"/>
        </w:rPr>
        <w:t xml:space="preserve">Хотелось бы отметить низкую активность населения по профилактике данного вида преступлений, которые могут анонимно позвонить в дежурную часть, как отделения полиции, так и в дежурную часть, находящуюся в г. Оленегорске  и сообщить информацию о нахождении  наркоманов, притонов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противодействия </w:t>
      </w:r>
      <w:r>
        <w:rPr>
          <w:b/>
          <w:sz w:val="28"/>
          <w:szCs w:val="28"/>
        </w:rPr>
        <w:t>экономической преступности</w:t>
      </w:r>
      <w:r>
        <w:rPr>
          <w:sz w:val="28"/>
          <w:szCs w:val="28"/>
        </w:rPr>
        <w:t xml:space="preserve"> выявлено 3 преступлений, следствие по которым обязательно, против собственности – 1, в отчетном периоде поставлено на учет 2 преступления по фактам сбыта фальшивых денежных знаков.  Выявлено 3 лица, совершивших преступления экономической направленности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ая в 1 полугодии 2015 профилактическая работа позволила не допустить рост преступлений совершивших: несовершеннолетними (2 против 4), лицами, ранее совершавшими преступления (25 против 30), в состоянии алкогольного опьянения (12 против 19). Однако, не смотря на предпринимаемые меры, алкоголизация населения, по-прежнему, оказывает существенное влияние на состояние преступности в районе. За 6 месяцев 2015 г. привлечено 224 человека за появление в состоянии опьянения в общественных местах.  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службами и подразделениями МО МВД России «Оленегорский» принимались комплексные меры по обеспечению неотвратимости наказания, повышению эффективности работы по раскрытию преступлений.  Так, за отчетный период сотрудниками полиции раскрыто 36 преступлений, 39 лиц привлечено к уголовной ответственности за свершенные преступные деяния, в том числе 3 несовершеннолетних. </w:t>
      </w:r>
    </w:p>
    <w:p>
      <w:pPr>
        <w:pStyle w:val="TextBodyIndent"/>
        <w:ind w:right="-93" w:firstLine="540"/>
        <w:rPr/>
      </w:pPr>
      <w:r>
        <w:rPr>
          <w:color w:val="000000"/>
          <w:szCs w:val="28"/>
        </w:rPr>
        <w:t xml:space="preserve">Сотрудники отделения полиции по обслуживанию Ловозерского района МО МВД России «Оленегорский» в отчетном периоде текущего года осуществляли охрану общественного порядка и общественной безопасности при проведении различных массовых мероприятий. При организации охраны общественного порядка и обеспечения безопасности чрезвычайных происшествий допущено не было.  </w:t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четном периоде 2015 года повышенное внимание уделялось  профилактике преступлений, совершаемых </w:t>
      </w:r>
      <w:r>
        <w:rPr>
          <w:b/>
          <w:color w:val="000000"/>
          <w:sz w:val="28"/>
          <w:szCs w:val="28"/>
        </w:rPr>
        <w:t>в общественных местах</w:t>
      </w:r>
      <w:r>
        <w:rPr>
          <w:color w:val="000000"/>
          <w:sz w:val="28"/>
          <w:szCs w:val="28"/>
        </w:rPr>
        <w:t xml:space="preserve">, в том числе </w:t>
      </w:r>
      <w:r>
        <w:rPr>
          <w:b/>
          <w:color w:val="000000"/>
          <w:sz w:val="28"/>
          <w:szCs w:val="28"/>
        </w:rPr>
        <w:t>на улице</w:t>
      </w:r>
      <w:r>
        <w:rPr>
          <w:color w:val="000000"/>
          <w:sz w:val="28"/>
          <w:szCs w:val="28"/>
        </w:rPr>
        <w:t xml:space="preserve">, однако принимаемые меры не позволили достичь прогнозируемых результатов. За 6 месяцев 2015 года в общественных местах совершено 37 преступление, в том числе на улице 21. В целях профилактики уличной преступности проводились рейдовые мероприятия, направлялись дополнительные наряды для патрулир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линии безопасности дорожного движения</w:t>
      </w:r>
      <w:r>
        <w:rPr>
          <w:sz w:val="28"/>
          <w:szCs w:val="28"/>
        </w:rPr>
        <w:t xml:space="preserve"> существенное внимание уделяется снижению уровня аварийности на территории Ловозерского района. В целях недопущения осложнений аварийной обстановки сотрудниками отдела ГИБДД систематически проводятся рейды, направленные на выявление нарушений Правил дорожного движения, способствующих совершению ДТП. В течение 6 месяцев проводились оперативно-профилактические операции, в том числе «Внимание – дети!», «Встречная полоса», «Нетрезвый водитель». Предпринятыми мерами в целом удалось обеспечить безопасность участников дорожного движения. Так, на подведомственной территории в 1 полугодии 2015 года зарегистрировано 2 дорожно-транспортных, в которых пострадало 2 человека, погибших нет, дорожно-транспортных совершенных в состоянии опьянения не допущено.  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огнозируемым ростом количества преступлений совершаемых несовершеннолетними необходимо выработать дополнительные совместные мероприятия, направленные на профилактику преступлений данной категорий. 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566" w:gutter="0" w:header="360" w:top="66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color w:val="000000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</w:pPr>
    <w:rPr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autoSpaceDE w:val="false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7">
    <w:name w:val="Игорь"/>
    <w:basedOn w:val="Normal"/>
    <w:qFormat/>
    <w:pPr>
      <w:widowControl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520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50:00Z</dcterms:created>
  <dc:creator>111</dc:creator>
  <dc:description/>
  <cp:keywords/>
  <dc:language>en-US</dc:language>
  <cp:lastModifiedBy>Николаев В.В.</cp:lastModifiedBy>
  <cp:lastPrinted>2015-08-05T12:01:00Z</cp:lastPrinted>
  <dcterms:modified xsi:type="dcterms:W3CDTF">2015-08-05T08:02:00Z</dcterms:modified>
  <cp:revision>4</cp:revision>
  <dc:subject/>
  <dc:title>СПРАВКА-ОБЪЕКТИВКА</dc:title>
</cp:coreProperties>
</file>