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июля 2015г.          </w:t>
      </w:r>
      <w:r>
        <w:rPr>
          <w:bCs/>
          <w:sz w:val="28"/>
          <w:szCs w:val="28"/>
        </w:rPr>
        <w:t xml:space="preserve">                          </w:t>
      </w:r>
      <w:r>
        <w:rPr>
          <w:b/>
          <w:bCs/>
          <w:sz w:val="32"/>
          <w:szCs w:val="32"/>
        </w:rPr>
        <w:t xml:space="preserve">№ 11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еративно-служебной деятельнос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ения полиции по обслуживанию Ловозер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МО МВД России «Оленегорский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5 год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врио начальника МО МВД России «Оленегорский» подполковника полиции Е.В. Степанчишина о результатах оперативно-служебной деятельности отделения полиции по обслуживанию Ловозерского района МО МВД России «Оленегор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       2015 года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врио начальника МО МВД России «Оленегорский» подполковника полиции Е.В. Степанчишина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руководству МО МВД России «Оленегорский»       (Е.В. Степанчишин) доукомплектовать штат сотрудников отделения полиции по обслуживанию Ловозерского района МО МВД России «Оленегор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8:00Z</dcterms:created>
  <dc:creator>Николаев</dc:creator>
  <dc:description/>
  <cp:keywords/>
  <dc:language>en-US</dc:language>
  <cp:lastModifiedBy>Николаев В.В.</cp:lastModifiedBy>
  <cp:lastPrinted>2015-01-23T11:57:00Z</cp:lastPrinted>
  <dcterms:modified xsi:type="dcterms:W3CDTF">2015-08-04T07:49:00Z</dcterms:modified>
  <cp:revision>3</cp:revision>
  <dc:subject/>
  <dc:title>Решение</dc:title>
</cp:coreProperties>
</file>