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июля 2015г.     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>№ 114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4 № 84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5 год и на плановый период 2016 и 2017 годов» (в редакции решений от 26.03.2015 № 101, от 28.05.2015 № 109)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9.12.2014 № 1809-01-ЗМО «Об областном бюджете на 2015 год и на плановый период 2016 и 2017 годов» (в редакции </w:t>
      </w:r>
      <w:hyperlink r:id="rId2">
        <w:r>
          <w:rPr>
            <w:rStyle w:val="InternetLink"/>
            <w:sz w:val="28"/>
            <w:szCs w:val="28"/>
          </w:rPr>
          <w:t>Законов</w:t>
        </w:r>
      </w:hyperlink>
      <w:r>
        <w:rPr>
          <w:sz w:val="28"/>
          <w:szCs w:val="28"/>
        </w:rPr>
        <w:t xml:space="preserve"> Мурманской области от 30.03.2015 № 1842-01-ЗМО, от 29.06.2015                   № 1878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. Внести в решение Совета депутатов Ловозерского района от 25.12.2014 № 84 «О бюджете муниципального образования Ловозерский район на       2015 год и на плановый период 2016 и 2017 годов» (в редакции решений от 26.03.2015 № 101, от 28.05.2015 № 109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1. Пункт 1 </w:t>
      </w:r>
      <w:r>
        <w:rPr>
          <w:sz w:val="28"/>
          <w:szCs w:val="28"/>
        </w:rPr>
        <w:t>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Ловозерский район на 2015 год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нозируемый общий объем доходов в сумме 634 799,03137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щий объем расходов бюджета в сумме 660 831,82637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51 000,0 тыс. рублей, в том числе верхний предел долга по муниципальным гарантиям на 1 января 2016 года в сумме     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26 032,795 тыс. рублей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статки средств бюджета по состоянию на 01.01.2015 года в сумме              3 360,28365 тыс. рублей, направить в 2015 году на погашение дефицита бюджета муниципального образования Ловозерский район.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е № 1 Статьи 2 изложить в новой редакции (прилагается)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8"/>
        </w:rPr>
        <w:t>1.3. Приложение № 4 Статьи 6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4. Приложения №№ 6, 7, 8, 9, Статьи 7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</w:rPr>
        <w:t>1.5. Приложение № 10 Статьи 9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6. Приложение № 5 Статьи 10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Пункт 3 Статьи 11 изложить в новой редакци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предельный объем расходов на обслуживание муниципального долга муниципального образования Ловозерский район        на 2015 год в сумме 85,0 тыс. рублей, на 2016 год в сумме 400,0 тыс. рублей, на 2017 год в сумме 400,0 тыс. рублей.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924" w:gutter="0" w:header="902" w:top="9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CCB09DA8ABA761FEA44A2081C0600187FB5C9D6DCC254A80346698D4226D5876346ED09CE9C5C4AFD315TDg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57:00Z</dcterms:created>
  <dc:creator>Николаев</dc:creator>
  <dc:description/>
  <cp:keywords/>
  <dc:language>en-US</dc:language>
  <cp:lastModifiedBy>Николаев В.В.</cp:lastModifiedBy>
  <cp:lastPrinted>2013-09-26T13:55:00Z</cp:lastPrinted>
  <dcterms:modified xsi:type="dcterms:W3CDTF">2015-08-06T07:08:00Z</dcterms:modified>
  <cp:revision>3</cp:revision>
  <dc:subject/>
  <dc:title>Решение</dc:title>
</cp:coreProperties>
</file>