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июля 2015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116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Мурманской области «О внесении изменений в Закон Мурманской области «Об отдельных вопросах формирования представительных органов муниципальных районо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рманской области и избрания глав муниципальных образований Мурманской области», внесенном Советом депутато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овозеро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ссмотрев проект Закона Мурманской области «О внесении изменений в Закон Мурманской области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, внесенного в Мурманскую областную Думу Советом депутатов сельского поселения Ловозеро Ловозерского района и принятого в первом чтении, заслушав и обсудив информацию председателя Совета депутатов Ловозерского района В.В. Николаева,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Мурманской областной Думе отклонить проект Закона Мурманской области «О внесении изменений в Закон Мурманской области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 (пояснительная записка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ю Совета депутатов Ловозерского района В.В. Николаеву направить данное решение в Мурманскую областную Думу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7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8-05T08:47:00Z</dcterms:modified>
  <cp:revision>3</cp:revision>
  <dc:subject/>
  <dc:title>Решение</dc:title>
</cp:coreProperties>
</file>