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июля 2015г.     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115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и.о. прокурора района Э.Ю. Цыпышева на отдельные положения Устава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овета депутатов Ловозерского района В.В. Николаев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А.В. Шестак) привести Устав Ловозерского района в соответствие с требованиями Закона Мурманской области от 15.12.2014 № 1799-01-ЗМО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 и представить его на рассмотрение Совету депутатов Ловозерского район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8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08-05T08:09:00Z</dcterms:modified>
  <cp:revision>3</cp:revision>
  <dc:subject/>
  <dc:title>Решение</dc:title>
</cp:coreProperties>
</file>