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Итоги государственной итоговой аттестации (ГИА) обучающихся общеобразовательных учреждений Ловозерского район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2014/2015 учебном год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чале 2014/2015 учебного года в Ловозерском районе был проведен анализ результатов государственной итоговой аттестации 2014 года на уровне предметных методических объединений, педсоветов школ и районного совещания руководителей образовательных учрежден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е этого был составлен План подготовки к ГИА 2015 года, скорректирован Комплекс мер по повышению качества образования обучающихся Ловозерского район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абота в течение учебного года была направлена на повышение качества обучения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бучающихся выпускных классов с учетом их интересов и потребностей были созданы условия для занятий на элективных курсах и факультатива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мероприятий Плана подготовки к ГИА и Комплекса мер по повышению качества образования проведены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диные методические дни, на которых учителя района обсуждали  проблемы, делились опытом работы по подготовке к ГИА, а также методами работы с учениками, имеющими повышенный интерес к приобретению знаний, и теми, кто имеет пробелы в знаниях, что, конечно же, помогло учителям в их работе с учениками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интеллектуальный марафон для выпускников 11-х классов, задания которого соответствовали контрольно-измерительным материалам ЕГЭ по математике и русскому языку, и при анализе результатов мы увидели, что активные участники этого марафона, которые стали победители, набрали высокие баллы по математике и русскому языку;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традиционный муниципальный конкурс «Лучший ученик года»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учно-практическая конференция школьников «Первые шаги в науку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школьный и муниципальный этапы Всероссийской олимпиады школьников, в которых приняли участие 154 ученика школ Ревды и Ловозера. Из них 27 стали победителями и 27 – призерами, 10 учащихся приняли участие в региональном этапе олимпиады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обучающимся, достигшим особых успехов в учебной деятельности, и их родителям (законным представителям) по итогам учебных полугодий вручены Именные письма Отдела по образованию (23 учащимся - 1 полугодие, 21 обучающемуся - 2 полугодие);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етырём выпускницам РСОШ им. В.С. Воронина, получившим золотые медали «За особые успехи в учении» (Белова Валерия, Матвеева Елизавета, Минаева Дарья, Климентьева София), вручена премия Главы Ловозерского района в размере трёх тысяч рублей и семи учащимся, достигшим высоких результатов в учении, - премия в размере одной тысяч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 целью подготовки к ГИА в течение учебного года проведены:</w:t>
      </w:r>
    </w:p>
    <w:p>
      <w:pPr>
        <w:pStyle w:val="Normal"/>
        <w:tabs>
          <w:tab w:val="clear" w:pos="708"/>
          <w:tab w:val="left" w:pos="54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89" w:leader="none"/>
          <w:tab w:val="left" w:pos="9197" w:leader="none"/>
          <w:tab w:val="left" w:pos="9904" w:leader="none"/>
          <w:tab w:val="left" w:pos="10612" w:leader="none"/>
          <w:tab w:val="left" w:pos="11319" w:leader="none"/>
          <w:tab w:val="left" w:pos="12027" w:leader="none"/>
          <w:tab w:val="left" w:pos="12734" w:leader="none"/>
          <w:tab w:val="left" w:pos="13442" w:leader="none"/>
          <w:tab w:val="left" w:pos="14149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ab/>
        <w:t>- семинары - тренинги для участников ЕГЭ и работников пункта проведения экзамена (ППЭ);</w:t>
      </w:r>
    </w:p>
    <w:p>
      <w:pPr>
        <w:pStyle w:val="Normal"/>
        <w:tabs>
          <w:tab w:val="clear" w:pos="708"/>
          <w:tab w:val="left" w:pos="54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89" w:leader="none"/>
          <w:tab w:val="left" w:pos="9197" w:leader="none"/>
          <w:tab w:val="left" w:pos="9904" w:leader="none"/>
          <w:tab w:val="left" w:pos="10612" w:leader="none"/>
          <w:tab w:val="left" w:pos="11319" w:leader="none"/>
          <w:tab w:val="left" w:pos="12027" w:leader="none"/>
          <w:tab w:val="left" w:pos="12734" w:leader="none"/>
          <w:tab w:val="left" w:pos="13442" w:leader="none"/>
          <w:tab w:val="left" w:pos="14149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- репетиционные экзамены по русскому языку и математике;</w:t>
      </w:r>
    </w:p>
    <w:p>
      <w:pPr>
        <w:pStyle w:val="Normal"/>
        <w:tabs>
          <w:tab w:val="clear" w:pos="708"/>
          <w:tab w:val="left" w:pos="54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89" w:leader="none"/>
          <w:tab w:val="left" w:pos="9197" w:leader="none"/>
          <w:tab w:val="left" w:pos="9904" w:leader="none"/>
          <w:tab w:val="left" w:pos="10612" w:leader="none"/>
          <w:tab w:val="left" w:pos="11319" w:leader="none"/>
          <w:tab w:val="left" w:pos="12027" w:leader="none"/>
          <w:tab w:val="left" w:pos="12734" w:leader="none"/>
          <w:tab w:val="left" w:pos="13442" w:leader="none"/>
          <w:tab w:val="left" w:pos="14149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сихологами школ выпускникам оказывалась психологическая помощь.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3 педагога в течение учебного года повышали профессиональное  мастерство на курсах повышения квалифика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К сожалению, не удалось уменьшить  педагогическую нагрузку учителей, хотя информация о наличии вакансий размещалась в интернете, на сайте Министерства образования и науки Мурманской облас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Экзаменационная сессия 2015 года проходила в нашем районе с 25 мая по 23 июня. Впервые в этом году видеонаблюдение в аудиториях, где сдавали ЕГЭ, и в штабе пункта проведения экзаменов (ППЭ) велось в режиме онлайн. За ходом экзаменов в пунктах проведения экзаменов следили 7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ественных наблюдателей.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>Дважды ППЭ посещали региональные наблюдатели</w:t>
      </w:r>
      <w:r>
        <w:rPr>
          <w:sz w:val="28"/>
          <w:szCs w:val="28"/>
        </w:rPr>
        <w:t xml:space="preserve"> Министерства образования и науки Мурманской области. З</w:t>
      </w:r>
      <w:r>
        <w:rPr>
          <w:bCs/>
          <w:sz w:val="28"/>
          <w:szCs w:val="28"/>
        </w:rPr>
        <w:t>амечаний по организации и процедуре проведения экзаменов не обнаружено. Апелляций со стороны учеников не был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К прохождению государственной итоговой аттестации в 2014-2015 учебном  году были допущены 55 выпускников 11-х классов, 2 выпускника 12-го класса РСОШ очно-заочной формы обучения и 1 учащийся СПО (Северный национальный колледж), сдающий экзамены экстерно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авним результаты наших выпускников в 2015 году с результатами прошлого года, а также динамику результатов каждой школы.</w: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Обязательный ЕГЭ </w:t>
      </w:r>
      <w:r>
        <w:rPr>
          <w:b/>
          <w:sz w:val="28"/>
          <w:szCs w:val="28"/>
        </w:rPr>
        <w:t>по русскому языку</w:t>
      </w:r>
      <w:r>
        <w:rPr>
          <w:sz w:val="28"/>
          <w:szCs w:val="28"/>
        </w:rPr>
        <w:t xml:space="preserve"> не сдал 1 обучающийся вечерней школы.</w:t>
      </w:r>
    </w:p>
    <w:p>
      <w:pPr>
        <w:pStyle w:val="Style16"/>
        <w:tabs>
          <w:tab w:val="clear" w:pos="708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редний балл по району – 60,88, что на 5,7б. выше предыдущего год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торой обязательный экзамен </w:t>
      </w:r>
      <w:r>
        <w:rPr>
          <w:b/>
          <w:sz w:val="28"/>
          <w:szCs w:val="28"/>
        </w:rPr>
        <w:t>(математика)</w:t>
      </w:r>
      <w:r>
        <w:rPr>
          <w:sz w:val="28"/>
          <w:szCs w:val="28"/>
        </w:rPr>
        <w:t xml:space="preserve"> впервые в 2015 году был разделен на два уровня: базовый и профильный. Ученики могли выбрать один из них или сдавать об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Базовый уровень</w:t>
      </w:r>
      <w:r>
        <w:rPr>
          <w:sz w:val="28"/>
          <w:szCs w:val="28"/>
        </w:rPr>
        <w:t xml:space="preserve"> – это упрощенный вариант, он необходим для получения аттестата о среднем общем образовании и оценивался отметкой от 3-х до 5-ти. Базовый уровень сдавали 26 выпускников, не справился с заданиями один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едний балл района – 3,76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Профильный уровень</w:t>
      </w:r>
      <w:r>
        <w:rPr>
          <w:sz w:val="28"/>
          <w:szCs w:val="28"/>
        </w:rPr>
        <w:t xml:space="preserve"> предназначен для тех, кто решил поступать в технический вуз. И к выбору этого профиля нужно, конечно, подходить серьезно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офильный уровень выбрали 40 выпускников. Некоторые выпускники переоценили свои возможности: 8 учеников не преодолели минимальный порог. При пересдаче ученикам вновь был предоставлен выбор уровня: один ученик выбрал профильный уровень и успешно сдал экзамен, 8 человек – базовый. С базовым уровнем не справились двое и получили справки о незавершенном среднем образовании (26 сентября они сдают математику в дополнительные сроки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кзамен профильного уровня приравнивается к прошлогоднему ЕГЭ по математике, поэтому результаты профиля сравнимы с прошлогодними баллами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ий балл по району – 46,97 (на 7,77б. выше 2014г.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ивая результаты ЕГЭ по обязательным предметам  с предыдущим годом по школам, видим, что по русскому языку результаты ниже прошлогоднего на 1 балл в КСОШ, у учеников Ловозеро и Ревды результаты выше прошлогодних, причем у ловозерцев они выше на 11,4 балл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едний балл по математике выше прошлогоднего у учеников Ревды и Краснощелья, причем у ревдских школьников - на 10,4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25550</wp:posOffset>
                </wp:positionH>
                <wp:positionV relativeFrom="paragraph">
                  <wp:posOffset>10160</wp:posOffset>
                </wp:positionV>
                <wp:extent cx="2308860" cy="1568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8860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8"/>
                              <w:gridCol w:w="846"/>
                              <w:gridCol w:w="846"/>
                              <w:gridCol w:w="866"/>
                            </w:tblGrid>
                            <w:tr>
                              <w:trPr/>
                              <w:tc>
                                <w:tcPr>
                                  <w:tcW w:w="36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усский язы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СОШ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4,14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9,34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+5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СОШ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7,60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+11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СОШ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-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8pt;height:123.5pt;mso-wrap-distance-left:9pt;mso-wrap-distance-right:9pt;mso-wrap-distance-top:0pt;mso-wrap-distance-bottom:0pt;margin-top:0.8pt;mso-position-vertical-relative:text;margin-left:96.5pt;mso-position-horizontal-relative:page">
                <v:fill opacity="0f"/>
                <v:textbox inset="0in,0in,0in,0in">
                  <w:txbxContent>
                    <w:tbl>
                      <w:tblPr>
                        <w:tblW w:w="36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8"/>
                        <w:gridCol w:w="846"/>
                        <w:gridCol w:w="846"/>
                        <w:gridCol w:w="866"/>
                      </w:tblGrid>
                      <w:tr>
                        <w:trPr/>
                        <w:tc>
                          <w:tcPr>
                            <w:tcW w:w="36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усский язы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СОШ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4,14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9,34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+5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СОШ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7,60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+11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СОШ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-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054475</wp:posOffset>
                </wp:positionH>
                <wp:positionV relativeFrom="paragraph">
                  <wp:posOffset>10160</wp:posOffset>
                </wp:positionV>
                <wp:extent cx="2397760" cy="15684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760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8"/>
                              <w:gridCol w:w="846"/>
                              <w:gridCol w:w="846"/>
                              <w:gridCol w:w="1006"/>
                            </w:tblGrid>
                            <w:tr>
                              <w:trPr/>
                              <w:tc>
                                <w:tcPr>
                                  <w:tcW w:w="37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атемат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СОШ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7,93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8,36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+10,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СОШ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3,60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2,8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-0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СОШ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+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8pt;height:123.5pt;mso-wrap-distance-left:9pt;mso-wrap-distance-right:9pt;mso-wrap-distance-top:0pt;mso-wrap-distance-bottom:0pt;margin-top:0.8pt;mso-position-vertical-relative:text;margin-left:319.25pt;mso-position-horizontal-relative:page">
                <v:fill opacity="0f"/>
                <v:textbox inset="0in,0in,0in,0in">
                  <w:txbxContent>
                    <w:tbl>
                      <w:tblPr>
                        <w:tblW w:w="37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8"/>
                        <w:gridCol w:w="846"/>
                        <w:gridCol w:w="846"/>
                        <w:gridCol w:w="1006"/>
                      </w:tblGrid>
                      <w:tr>
                        <w:trPr/>
                        <w:tc>
                          <w:tcPr>
                            <w:tcW w:w="37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атемат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СОШ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7,93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8,36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+10,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СОШ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3,60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2,8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-0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СОШ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+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795"/>
        <w:gridCol w:w="785"/>
        <w:gridCol w:w="795"/>
        <w:gridCol w:w="895"/>
        <w:gridCol w:w="858"/>
        <w:gridCol w:w="785"/>
        <w:gridCol w:w="795"/>
        <w:gridCol w:w="795"/>
        <w:gridCol w:w="795"/>
        <w:gridCol w:w="795"/>
      </w:tblGrid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СОШ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СОШ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СОШ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йон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бласть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едм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4г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5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4г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5г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4г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5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4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5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4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5г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Русск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54,14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9,3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,6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,1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,8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5,5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8,67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Математика П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,9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8,3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,6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2,8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,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6,9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,4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,67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Математика Б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,9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,7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7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Истор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4,2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0,1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4,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,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3,9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4,26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бществознан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,2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,9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5,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,1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,2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,7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,17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Хим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9,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9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3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,1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,6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,5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3,51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Биолог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,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,3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5,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9,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3,5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3,4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,18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Физик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6,3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9,4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,1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9,4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,3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,99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Информатик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,7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6,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,2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,79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География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5,5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,96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Литература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3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3,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1,6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3,21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Англ. язык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,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3,65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5 году выпускники района сдавали 9 предметов из 9 возможны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о сравнению с 2014г. у наших выпускников по 6 предметам результаты выше (русский, математика, история, биология, физика, англ. язык), географию и литературу в прошлом году не сдавал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иже средний балл по сравнению с прошлым годом по обществознанию, химии и информатик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ятно отметить, что хорошие результаты (выше областных) показали выпускники РСОШ по литературе (на 10,3 балла выше среднего балла по области) – учитель Гагарина Г.К., по английскому языку выпускница РСОШ Климентьева София (на 7,35 баллов) - учитель Дьяченко Е.Г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сокие баллы по русскому языку (от 82 до 92) показали 6 учеников района (учителя Гагарина Г.К. и Демина Л.Н.), по литературе (82 балла) – 1 ученик  РСОШ (уч. Гагарина Г.К.) и по английскому языку – 1 ученик РСОШ (уч. Дьяченко Г.К.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2 выпускника (59%) продолжили обучение в вузах Мурманской области (37,5%)  и за ее пределами (62,5%):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 человека (68,8%) поступили на бюджетной основе,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 – на коммерческо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 выпускников 2015 года поступили в педагогические вузы и колледжи.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А-9 к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ыпускникам 9-х классов в 2015 году, чтобы получить аттестат об основном общем образовании, как и в прошлом учебном году, нужно было сдать обязательные предметы – русский язык и математику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родолжения учебы в профильных классах, нужно было выбрать 2 экзамена из предметов, определенных приказами Министерства образования и науки Мурманской области и Отдела по образованию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нец учебного года в 9-х классах было 104 ученик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ин обучающийся по решению педсовета не допущен к ГИА из-за академической задолженности и оставлен на повторный курс обучения.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Четверо детей с ОВЗ (с ограниченными возможностями здоровья) сдавали экзамены в щадящей форме (государственный выпускной экзамен – ГВЭ), все они справились с заданиями по обязательным предметам и получили аттестат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ий балл девятиклассников в 2015 году:</w:t>
      </w:r>
    </w:p>
    <w:p>
      <w:pPr>
        <w:pStyle w:val="ListParagraph"/>
        <w:numPr>
          <w:ilvl w:val="0"/>
          <w:numId w:val="3"/>
        </w:numPr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по русскому языку - 26,74 (на 4,35 выше прошлогоднего)</w:t>
      </w:r>
    </w:p>
    <w:p>
      <w:pPr>
        <w:pStyle w:val="ListParagraph"/>
        <w:numPr>
          <w:ilvl w:val="0"/>
          <w:numId w:val="3"/>
        </w:numPr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математике – 12,06 (на 2,52 выше прошлогоднего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ество обучения </w:t>
      </w:r>
    </w:p>
    <w:p>
      <w:pPr>
        <w:pStyle w:val="ListParagraph"/>
        <w:numPr>
          <w:ilvl w:val="0"/>
          <w:numId w:val="2"/>
        </w:numPr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усскому языку - 47,47% (на 22% выше, чем в 2014г)</w:t>
      </w:r>
    </w:p>
    <w:p>
      <w:pPr>
        <w:pStyle w:val="ListParagraph"/>
        <w:numPr>
          <w:ilvl w:val="0"/>
          <w:numId w:val="2"/>
        </w:numPr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математике – 24,24% (на 15% выше, чем в 2014г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справились:</w:t>
      </w:r>
    </w:p>
    <w:p>
      <w:pPr>
        <w:pStyle w:val="ListParagraph"/>
        <w:numPr>
          <w:ilvl w:val="0"/>
          <w:numId w:val="1"/>
        </w:numPr>
        <w:spacing w:lineRule="auto" w:line="360"/>
        <w:ind w:left="0" w:firstLine="540"/>
        <w:jc w:val="both"/>
        <w:rPr/>
      </w:pPr>
      <w:r>
        <w:rPr>
          <w:sz w:val="28"/>
          <w:szCs w:val="28"/>
        </w:rPr>
        <w:t xml:space="preserve">по русскому языку -  4% (в 2014 - 7,1%) </w:t>
      </w:r>
    </w:p>
    <w:p>
      <w:pPr>
        <w:pStyle w:val="ListParagraph"/>
        <w:numPr>
          <w:ilvl w:val="0"/>
          <w:numId w:val="1"/>
        </w:numPr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математике – 10% (в 2014 - 11,2%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Итак, по большинству предметов в этом году результаты выше как у выпускников 11-х классов, так и у девятиклассник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месте с тем, результаты по-прежнему остаются ниже областных, поэтому в 2015/16 учебном году в школах района будет продолжена работа по повышению качества образования.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ктябре состоится Коллегия Министерства образования и науки Мурманской области, посвященная анализу результатов ЕГЭ, затем будет проведено районное совещание руководителей школ и их заместителей по учебной работе с обсуждением итогов ГИА 2015 года и планированию работы по подготовке к ГИА 2016 год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школах будет проведен предметно-содержательный анализ результатов ГИА по каждому предмету и составлены планы работы на 2015/2016 учебный год с учетом выявленных недостатков.</w:t>
        <w:tab/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6 году в государственной итоговой аттестации планируются изменения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 выпускникам 9-х классов необходимо будет сдать экзамены по четырем учебным предметам — обязательным (русскому языку и математике) и двум предметам по выбору. При этом для получения аттестата необходимо успешное прохождение  ГИА только по русскому языку и математике. С 2016-2017 учебного года основанием для получения аттестата станет успешная сдача по всем четырем предметам — обязательным и по выбору. К 2020 году количество предметов, по которым нужно будет сдавать экзамены девятиклассникам, планируется увеличить до шести. 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на ЕГЭ в заданиях по истории, обществознанию, географии и информатике исчезнет тестовая часть, при выполнении которой ответ нужно было выбрать из четырех предложенных (в 2015 году тестовой части уже не было в КИМах по литературе, математике и русскому языку)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ЕГЭ по истории будет введено историческое сочинение-эссе. 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Также в 2016 году наш пункт проведения экзаменов будет включен в состав ППЭ, где распечатка КИМов будет происходить непосредственно в аудиториях перед началом экзаменов. Для проведения ГИА - 2016 без срывов потребуются новые принтеры, отвечающие требуемым характеристикам для данной процедуры.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5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sz w:val="22"/>
      <w:lang w:val="ru-RU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2:31:00Z</dcterms:created>
  <dc:creator>Ведущий специалист</dc:creator>
  <dc:description/>
  <cp:keywords/>
  <dc:language>en-US</dc:language>
  <cp:lastModifiedBy>Николаев В.В.</cp:lastModifiedBy>
  <cp:lastPrinted>2015-09-18T10:17:00Z</cp:lastPrinted>
  <dcterms:modified xsi:type="dcterms:W3CDTF">2015-10-08T12:33:00Z</dcterms:modified>
  <cp:revision>3</cp:revision>
  <dc:subject/>
  <dc:title>Итоги государственной итоговой аттестации (ГИА) обучающихся общеобразовательных учреждений Ловозерского района </dc:title>
</cp:coreProperties>
</file>