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Фамилия Имя Отчество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Брылев Николай Николае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олжность, место работы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пенсионер, Председатель Ловозерского районного Совета ветеранов войны, труда, вооруженных сил и правоохранительных органов, депутат Совета депутатов Ловозерского района пятого созыв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ое наименование организ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жской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Дата рождения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29.09.1945 г.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Место рождени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Ф, Приморский край, Партизанский район,                  с. Хмельницкое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публика, край, область, округ, город, район, поселок, село, дерев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Ленинградский институт физической культуры и спорта им. П.Ф. Лесгафта, 1974г.</w:t>
      </w:r>
      <w:r>
        <w:rPr>
          <w:rFonts w:cs="Times New Roman" w:ascii="Times New Roman" w:hAnsi="Times New Roman"/>
          <w:sz w:val="28"/>
          <w:szCs w:val="28"/>
        </w:rPr>
        <w:t xml:space="preserve">, Всесоюзный сельскохозяйственный институт                               (г. Балашиха), 1979 г., Высшая  партийная школа, 1984г.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заведения, год оконч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Ученая степень, ученое звание</w:t>
      </w:r>
      <w:r>
        <w:rPr>
          <w:rFonts w:cs="Times New Roman" w:ascii="Times New Roman" w:hAnsi="Times New Roman"/>
          <w:sz w:val="28"/>
          <w:szCs w:val="28"/>
        </w:rPr>
        <w:t xml:space="preserve">: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не име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Какими государственными наградами награжден(а), даты награждений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даль «20 лет Победы в Великой Отечественной войне 1941-1945гг.» (1965г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аль к «100-летию со дня рождения В.И. Ленина» (1970г.)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аль министерство обороны РФ «За отличие в военной службе» (1967г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аль «70 лет Победы в Заполярье» (2014г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70 лет Победы в Великой Отечественной войне» (2015г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аль «Ветеран труда Мурманской области» (2006г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аль «90 лет со дня образования СССР» (2012г.)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90 лет со дня образования ВЛКСМ»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140 лет со дня рождения Ленина» (2010г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 «За заслуги в проведении Всероссийской переписи населения» (2002г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«Отличник культурного шефства над селом» (1980г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Ветеран труда (федерального значения) (2002г.)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 xml:space="preserve">Домашний адрес: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Мурманская облсть, с. Ловозеро, ул. Вокуева, д.17 кв. 3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Общий стаж работы</w:t>
      </w:r>
      <w:r>
        <w:rPr>
          <w:rFonts w:cs="Times New Roman" w:ascii="Times New Roman" w:hAnsi="Times New Roman"/>
          <w:sz w:val="28"/>
          <w:szCs w:val="28"/>
        </w:rPr>
        <w:t xml:space="preserve">  42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Трудовая деятельность (включая учебу в высших и средних специальных учебных заведениях, военную служб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53"/>
        <w:gridCol w:w="6330"/>
      </w:tblGrid>
      <w:tr>
        <w:trPr>
          <w:trHeight w:val="810" w:hRule="atLeast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6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должность</w:t>
            </w:r>
          </w:p>
        </w:tc>
      </w:tr>
      <w:tr>
        <w:trPr>
          <w:trHeight w:val="3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96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96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возерский рыбкооп, рабочий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9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97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ное спортивное общество «Урожай» (с 1964 г. ДСО «Труд»), председатель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9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978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озерский райком ВЛКСМ, первый секретарь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97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979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озерского райкома профсоюза сельского хозяйства, председатель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97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989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озерский районный исполнительный комитет, заместитель председател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9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99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Гражданской обороны, начальни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9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996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Ловозерского районного центра занятости на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19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2004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Ловозерского райо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Сведения в п.п. 1-11 соответствуют данным трудовой книж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с указанием конкретных заслуг представляемого к присвоению звания «Почетный гражданин Ловозерского района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 Брылева Николая Николаевича неразрывно связана с Ловозерским районом: от простого рабочего до Главы района. Избиратели дважды доверяли ему этот высокий пост с 1996 по 2004 год. В настоящее время является  председателем комиссии по здравоохранению и социальным вопросам Совета депутатов Ловозерского района. Николай Николаевич – ветеран труда Российской Федерации. С 2012 года и по настоящее время является помощником депутата Мурманской областной Ду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а Брылева Николая Николаевича рекомендована ходатайством фракции Коммунистической партии РФ в Мурманской областной Думе от 08.09.2015 года, протокол собрания Фракции КПРФ в Мурманской областной Думе от 08.09.2015 №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обсуждения, номер протокола)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28:00Z</dcterms:created>
  <dc:creator>Культура</dc:creator>
  <dc:description/>
  <cp:keywords/>
  <dc:language>en-US</dc:language>
  <cp:lastModifiedBy>Николаев В.В.</cp:lastModifiedBy>
  <cp:lastPrinted>2015-09-23T14:03:00Z</cp:lastPrinted>
  <dcterms:modified xsi:type="dcterms:W3CDTF">2015-10-08T12:28:00Z</dcterms:modified>
  <cp:revision>2</cp:revision>
  <dc:subject/>
  <dc:title>АНКЕТА</dc:title>
</cp:coreProperties>
</file>