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4 сентября 2015г.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121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О присвоении зва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очетный гражданин Ловозерского района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иколаю Николаевичу Брылеву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звании «Почетный гражданин Ловозерского района», утвержденным решением Совета депутатов Ловозерского района от 25.09.2014 № 62 «О порядке присвоения звания «Почетный гражданин Ловозерского района» (в редакции решения Совета депутатов Ловозерского района от 30.10.2014 № 70), на основании ходатайства депутатов – членов фракции КПРФ Мурманской областной Думы и протокола комиссии по рассмотрению ходатайств о присвоении звания «Почетный гражданин Ловозерского района» от 22.09.2015 № 2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своить Николаю Николаевичу Брылеву звание «Почетный гражданин Ловозерского район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Ловозерского района                                         С.В. Филипч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4"/>
        </w:tabs>
        <w:ind w:left="15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46:00Z</dcterms:created>
  <dc:creator>Николаев</dc:creator>
  <dc:description/>
  <cp:keywords/>
  <dc:language>en-US</dc:language>
  <cp:lastModifiedBy>Николаев В.В.</cp:lastModifiedBy>
  <cp:lastPrinted>2015-10-12T10:54:00Z</cp:lastPrinted>
  <dcterms:modified xsi:type="dcterms:W3CDTF">2015-10-12T06:59:00Z</dcterms:modified>
  <cp:revision>5</cp:revision>
  <dc:subject/>
  <dc:title>Решение</dc:title>
</cp:coreProperties>
</file>