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6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сентября 2015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18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рядок назначения, выплаты и финансирования пенсии за выслугу лет муниципальным служа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овозер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6 № 131-Ф3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2"/>
          <w:sz w:val="28"/>
          <w:szCs w:val="28"/>
        </w:rPr>
        <w:t>Внести следующие изменения в Порядок назначения, выплаты и финансирования пенсии за выслугу лет муниципальным служащим администрации Ловозерского района, утвержденный решением Совета депутатов Ловозерского района от 25.12.2014 № 81 (далее - Порядок)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left="360" w:firstLine="36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1.1. В пункте 1.1. Порядка «трудовая пенсия» заменить словами «страховая (трудовая) пенсия – далее страховая пенсия»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left="360" w:firstLine="36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1.2. По тексту Порядка и приложений к нему слова «трудовая пенсия» заменить словами «страховая пенсия»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left="360" w:firstLine="36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1.3. Пункт 1.2. Порядка изложить в следующей редакции: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left="360" w:firstLine="36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«Пенсия за выслугу лет назначается к страховой пенсии по старости (инвалидности), назначенной в соответствии с Федеральным законом «О страховых пенсиях», либо к трудовой пенсии по старости (инвалидности), назначенной в соответствии с Федеральным законом «О трудовых пенсиях в Российской Федерации», либо к пенсии, досрочно оформленной в соответствии с Законом Российской Федерации «О занятости населения в Российской Федерации», и выплачивается независимо от получения накопительной пенсии.».</w:t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pacing w:val="2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Ловозерского района                                         С.В. Филипченко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13:00Z</dcterms:created>
  <dc:creator>Николаев</dc:creator>
  <dc:description/>
  <cp:keywords/>
  <dc:language>en-US</dc:language>
  <cp:lastModifiedBy>Терехова</cp:lastModifiedBy>
  <cp:lastPrinted>2015-10-14T11:36:00Z</cp:lastPrinted>
  <dcterms:modified xsi:type="dcterms:W3CDTF">2015-10-14T08:41:00Z</dcterms:modified>
  <cp:revision>7</cp:revision>
  <dc:subject/>
  <dc:title>Решение</dc:title>
</cp:coreProperties>
</file>