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сентября 2015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20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.</w:t>
      </w:r>
    </w:p>
    <w:p>
      <w:pPr>
        <w:pStyle w:val="Normal"/>
        <w:shd w:fill="FFFFFF" w:val="clea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я от 29.01.2015 № 89) (далее - Положение) следующие изменения: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4 пункта 1 статьи 12 и в подпункте 3 пункта 3 статьи 15 Положения слова «медицинского учреждения» заменить словами «медицинской организации»;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статьи 22 Положения слова «медицинское обслуживание» заменить словами «медицинское обеспечение»;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3) пункт 1 статьи 12 Положения дополнить подпунктом 10 следующего содержания: 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8 пункта 3 статьи 15 Положения слово «военнообязанных» заменить словами «граждан, пребывающих в запасе»;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подпункт 1 пункта 2 статьи 25 Положения дополнить словами «с выплатой единовременного поощрения»;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в абзацах 1, 3 пункта 2.1 статьи 25 Положения слова «трудовую пенсию» заменить словами «страховую пенсию».</w:t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2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                                         С.В. Филипченко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716" w:top="7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5:00Z</dcterms:created>
  <dc:creator>Николаев</dc:creator>
  <dc:description/>
  <cp:keywords/>
  <dc:language>en-US</dc:language>
  <cp:lastModifiedBy>Николаев В.В.</cp:lastModifiedBy>
  <cp:lastPrinted>2015-09-18T12:44:00Z</cp:lastPrinted>
  <dcterms:modified xsi:type="dcterms:W3CDTF">2015-12-14T13:07:00Z</dcterms:modified>
  <cp:revision>5</cp:revision>
  <dc:subject/>
  <dc:title>Решение</dc:title>
</cp:coreProperties>
</file>