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озер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0.2015 № 12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передаваемого из собственности муниципального образования Ловозерский район в собственность муниципального образования городское поселение Ревда Ловозерского района Мурма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59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57"/>
        <w:gridCol w:w="1701"/>
        <w:gridCol w:w="1843"/>
        <w:gridCol w:w="2693"/>
        <w:gridCol w:w="2126"/>
      </w:tblGrid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 адрес, ИН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я имуществ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 этаж, общая площадь 83,8 кв. м, свидетельство о государственной регистрации 51-АВ № 205829, инв. № 101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 Ловозерский район, пгт Ревда, ул. Профсоюзная, дом 3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- этажный, общая площадь 752,1 кв. м., свидетельство о государственной регистрации 51-АВ № 206454, инв. № 101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рманская область, Ловозерский район, пгт Ревда, ул. Победы, дом 9</w:t>
            </w:r>
          </w:p>
        </w:tc>
      </w:tr>
      <w:tr>
        <w:trPr>
          <w:trHeight w:val="17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этажный,  общая площадь 327,9 кв. м, свидетельство о государственной регистрации 51-АВ № 206118, инв.№ 101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рманская область, Ловозерский район, пгт Ревда, ул. Побе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1:00Z</dcterms:created>
  <dc:creator>Белякова Н</dc:creator>
  <dc:description/>
  <cp:keywords/>
  <dc:language>en-US</dc:language>
  <cp:lastModifiedBy>Николаев В.В.</cp:lastModifiedBy>
  <cp:lastPrinted>2015-10-21T14:45:00Z</cp:lastPrinted>
  <dcterms:modified xsi:type="dcterms:W3CDTF">2015-11-17T07:30:00Z</dcterms:modified>
  <cp:revision>3</cp:revision>
  <dc:subject/>
  <dc:title>РЕШЕНИЕ</dc:title>
</cp:coreProperties>
</file>