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ерах поддержки, оказываемых администрацией района предприятиям малого бизнеса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Ловозерского района, решая вопросы местного значения муниципального района по содействию развития малого и среднего предпринимательства, руководствуется Федеральным законом от 24.07.2007 № 209-ФЗ «О развитии малого и среднего предпринимательства в Российской Федерации», Законом Мурманской области от 28.05.2008 № 977-01-ЗМО «О содействии развитию и государственной поддержке малого и среднего предпринимательства в Мурманской области»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 развитии малого и среднего предпринимательства в Российской Федерации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мерческие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условиям, указанным в статье 4 данного Закона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9.2015 года в Ловозерском районе зарегистрировано более 250 субъектов малого и среднего предпринимательства. 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и средний бизнес охватывает все отрасли экономики, это сельское хозяйство, здравоохранение, торговля, общественное питание, строительство, обрабатывающие производства, бытовое обслуживание населения, жилищно-коммунальное хозяйство, производство и распределение электроэнергии и воды, туризм, транспорт, ремонт автотранспортных средств и т.д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действуют 115 объектов розничной торговли, 4 объекта общественного питания, 11 объектов бытового обслуживания населения </w:t>
      </w:r>
      <w:r>
        <w:rPr>
          <w:rFonts w:cs="Times New Roman" w:ascii="Times New Roman" w:hAnsi="Times New Roman"/>
          <w:i/>
          <w:sz w:val="28"/>
          <w:szCs w:val="28"/>
        </w:rPr>
        <w:t>(фотоателье, парикмахерские, пункт приема в ремонт обуви, бани, ритуальные услуги)</w:t>
      </w:r>
      <w:r>
        <w:rPr>
          <w:rFonts w:cs="Times New Roman" w:ascii="Times New Roman" w:hAnsi="Times New Roman"/>
          <w:sz w:val="28"/>
          <w:szCs w:val="28"/>
        </w:rPr>
        <w:t>, 14 объектов осуществляющих деятельность такси и автомобильного грузового транспорта и т.д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 в доход бюджета от субъектов малого и среднего предпринимательства поступило: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28,4 млн. рублей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ная платы за имущество – 1,6 млн. рублей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, взимаемый в связи с применением упрощенной системы налогообложения – 4,0 млн. рублей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налог на вмененный доход для отдельных видов деятельности – 4,9 млн. рублей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, взимаемый в связи с применением патентной системы налогообложения – 0,02 млн. рублей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малого и среднего предпринимательства рассматривается в качестве одного из приоритетов политики администрации Ловозерского района. Наша задача – создать как можно больше новых субъектов малого и среднего предпринимательства, сохранить и развить действующи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 этой целью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решением Ловозерского районного Совета от 25.05.2010 № 54 утвержден перечень имущества, находящегося в муниципальной собственности, предназначенного для передачи во владение и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жегодно в целях повышения доходной части бюджета района за счет поступления неналоговых доходов от сдачи муниципального имущества в аренду, производится индексация стоимости 1 кв. м муниципального нежилого фонда и  решением Совета депутатов Ловозерского района  утверждается методика расчета арендной платы за нежилые поме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,  например в 2014 году средняя стоимость 1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нежилого фонда составила – 46,12 рублей, в 2015 году – 49,46 рублей (100,7% к уровню 2014 года).</w:t>
      </w:r>
    </w:p>
    <w:p>
      <w:pPr>
        <w:pStyle w:val="TextBodyIndent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убъектов малого и среднего предпринимательства, осуществляющие социально значимые виды деятельности и субъектов малого и среднего предпринимательства, организующие новые рабочие места применяется корректирующий понижающий коэффициент 0,5 при расчете арендной 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4 году средняя стоимость 1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нежилого фонда субъектам малого среднего предпринимательства составила- 13,37 рублей, в 2015 году – 13,91 рублей (104,0% к уровню 2014 года). Арендованные объекты находятся в зданиях старого фонда, в отдаленных селах с. Краснощелье, Соснов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ются льготы, отсрочка (рассрочка) по арендной плате за землю и пользование, пользование муниципальным имуществом администрации Ловозер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5 году заключен договор купли-продажи муниципального недвижимого имущества при отчуждении субъектом малого предпринимательства при оплате в рассрочку (5 лет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в 2015 году разработана и утверждена ведомственная программа «Развитие малого и среднего предпринимательства в Ловозерском районе» на 2016 – 2018 годы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Ловозерском районе: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рганизации тренинг-курсов «Начинающий предприниматель»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ая поддержка субъектов малого и среднего предпринимательства (объявления в газете «Ловозерская правда», издание печатной продукции)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а официальном сайте администрации Ловозерского района Раздела «Информация для руководителей и предпринимателей»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на официальном сайте администрации перечня имущества, находящегося в муниципальной собственности, предназначенного для передачи во владение и(или) пользование субъектам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имущественное предоставление в аренду муниципальных нежилых помещений на льготных условиях малого и среднего предпринимательства, осуществляющим приоритетные направления деятельности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сентября 2015 года при содействии администрации Ловозерского района министерством развития промышленности и предпринимательства Мурманской области совместно с Мурманским региональным бизнес-инкубатором и тренинговым центром «РОСТ» в с.Ловозеро проведен тренинг-курс «Начинающий предприниматель» </w:t>
      </w:r>
      <w:r>
        <w:rPr>
          <w:i/>
          <w:sz w:val="28"/>
          <w:szCs w:val="28"/>
        </w:rPr>
        <w:t>(прошли обучение 31 человек, из них 8 человек получили сертификаты участников, прошедших обучение по программе тренинг-курса «Начинающий предприниматель»)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также отметить, что в период с 2011 по 2013 год администрациями муниципальных образований: городское поселение Ревда и сельское поселение Ловозеро совместно с государственным областным бюджетным учреждением «Мурманский региональный инновационный бизнес-инкубатор» были организованы и проведены  тренинг-курсы «Начинающий предприниматель». За данный период прошли обучение 162 человека, выдано: 27 грантов на сумму 10,7 млн. рублей, 7 микрозаймов на сумму 3,6 млн. рублей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есмотря на предпринимаемые меры  администрациями муниципальных образований ситуация в сфере малого и среднего предпринимательства  характеризуется снижением малых предприятий и индивидуальных предпринимателе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 по состоянию на 01 января: 2011 года – 263 человека, 2012 года – 252 человека, 2013 года – 240 человек, 2014 года – 214 человек, 2015 года – 187 человек (71,1% к уровню 2011 года). На 01 сентября 2015 года – 168 человек (2,5% от численности населения в трудоспособном возрасте – 6,7 тыс. челове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и, открывшие свою деятельность в период 2011 – 2013 годы и получившие денежные выплаты, также прекратили свою деятельность.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препятствующими дальнейшему развитию малого и среднего предпринимательства на территории Ловозерского района, являются: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и недостаточный уровень профессиональной подготовки и культуры кадров, а зачастую и нежелание работать местного населения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тоимость энерго- и теплоресурсов;</w:t>
      </w:r>
    </w:p>
    <w:p>
      <w:pPr>
        <w:pStyle w:val="Normal"/>
        <w:shd w:fill="FFFFFF" w:val="clear"/>
        <w:spacing w:lineRule="auto" w:line="240" w:before="0" w:after="0"/>
        <w:ind w:left="3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аточное количество нежилых помещений пригодных для ведения предпринимательской деятельности;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«неформальная» занятость населения;</w:t>
      </w:r>
      <w:bookmarkStart w:id="0" w:name="_GoBack"/>
      <w:bookmarkEnd w:id="0"/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низкие доходы населе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тсутствие контроля со стороны контролирующих органов за лицами осуществляющими свою деятельность и не оформившими ее в соответствии с требованиями законодательства Российской Федераци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выявления «неформальной» занятости на территории Ловозерского района распоряжением  администрации Ловозерского района от 04.08.2015 № 77-РГ при администрации создана рабочая группа по проведению рейдов. В состав рабочей группы вошли: представители администрации района и поселений, межмуниципального отдела МВД России «Оленегорский», Межрайонной инспекции Федеральной налоговой Службы № 5 по Мурманской области, Отдела Пенсионного фонда России в Ловозерском районе, Центра занятости населения в Ловозерском район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 период август-сентябрь текущего года проведено два рейда, по результатам которых принято решение Межрайонной инспекции Федеральной налоговой Службы № 5 по Мурманской области проверить деятельность 7 индивидуальных предпринимателей и 1 общества с ограниченной ответственностью на предмет заключения с работниками трудовых договоров. Информация по выявленным фактам «неформальной» занятости направлена в прокуратуру Ловозер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необходимо отметить, что в Ловозерском районе высокая самозанятость из числа лиц, ведущих домашнее хозяйство. Зарегистрировано 339 частных домовладений, а также выдано 680 участков под личное подсобное хозяйство. Зарегистрировано не менее восьми некоммерческих организаций родовых общин коренного малочисленного народа саами, ведущих натуральное хозяйство (оленеводство, охота, рыболовство, сбор дикоросов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, что введение патентной системы для физических лиц будет способствовать легализации «неформальной» занятости и граждан, ведущих натуральн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внимание!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6"/>
      <w:szCs w:val="24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CF357D2AABF5CDADBCE1AEEDE483BD00C7EFFDE1362AD1D895769E276AE552F6D20216A9D1E26Dp0i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2:00Z</dcterms:created>
  <dc:creator>Зверева</dc:creator>
  <dc:description/>
  <cp:keywords/>
  <dc:language>en-US</dc:language>
  <cp:lastModifiedBy>Николаев В.В.</cp:lastModifiedBy>
  <cp:lastPrinted>2015-10-23T12:25:00Z</cp:lastPrinted>
  <dcterms:modified xsi:type="dcterms:W3CDTF">2015-11-25T09:02:00Z</dcterms:modified>
  <cp:revision>2</cp:revision>
  <dc:subject/>
  <dc:title>О мерах поддержки, оказываемых администрацией района предприятиям малого бизнеса</dc:title>
</cp:coreProperties>
</file>