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аботе муниципального бюджетного учреждения культуры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овозерский районный национальный культурный центр»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заседанию Совета депутатов Ловозерского района 29.10.2015 г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«Ловозерский районный национальный культурный центр» (до 01 августа 2009 года – Национальный культурный центр) создано в 199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8.2009 г. Национальный культурный центр как структурное подразделение отдела культуры администрации муниципального образования Ловозерский район упразднен (постановление администрации муниципального образования Ловозерский район Мурманской области от 01.06.2009 № 221). Создано Муниципальное учреждение культуры «Ловозерский районный национальный культурный центр». С 01.01.2012 г. в соответствии с Постановлением администрации муниципального образования Ловозерский район от 24.11.2011   № 509 учреждению установлен тип бюджетного учреждения и изменено наименование – Муниципальное бюджетное учреждение культуры «Ловозерский районный национальный культурный 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яя редакция Устава МБУК «ЛРНКЦ» зарегистрирована  10.11.2014 года в соответствии с постановлением администрации Ловозерского района № 42-ПГ от 31.01.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видетельство о внесении записи в единый государственный реестр юридических лиц выдано 14.07.2009 г. за основным государственным номером 109510800039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МБУК «ЛРНКЦ» общей площадью 559,0 кв.м. 25.09.2009 года, передано в оперативное управление учреждению  согласно постановлению администрации муниципального образования Ловозерский район от 24 сентября 2009 № 442. Свидетельство о государственной регистрации права 51/АВ № 2061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Комитета по лесному хозяйству Мурманской области от 17.12.2013г. № 122 МБУК «ЛРНКЦ» передан в постоянное бессрочное пользование лесной участок на территории Государственного областного казённого учреждения «Ловозерское лесничество»  общей площадью 14,6506 га. Порядковый номер учетной записи  в государственном лесном реестре: 0982-2013-07. Свидетельство о государственной регистрации права  51/АВ 45209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тная численность работни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8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3"/>
      </w:tblGrid>
      <w:tr>
        <w:trPr>
          <w:trHeight w:val="60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состоя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д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чный сост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утренние совместители в т.ч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д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шние совместите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д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 2015г.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05,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10.2015г.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43,8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штатная численность  работников учреждения – это необходимый минимум числа сотрудников для осуществления полноценной деятельности учреждения. Оптимизация расходов на заработную плату, за которой неотвратимо следует сокращение штата, однозначно скажется на  полноценной деятельности учреждения по предоставлению культурно-досуговых услуг на необходимом качественном уровне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чреждения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бюджетном учреждении культуры «Ловозерский районный национальный культурный центр» по состоянию на 01.01.2015г. работало пять отделов, с 18 августа 2015 года отдел «Туристско-информационный центр» (в структуре учреждения с 01.02.2010 г.) ликвидирован в связи с оптимизацией расходов по заработной плате. Отделы МБУК «ЛРНКЦ» осуществляют следующие функци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дел этнокультурной деятельности саами и ком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аботу по сбору и сохранению фольклора народов саами и коми, оказывает методическую помощь культурным и образовательным учреждениям района и области. Организует работу коллективов художественной самодеятельности, любительских объединений и клубов по интересам, а также координирует их участие в культурной жизни Ловозерского района, Мурманской области и других реги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культурно-массовой работы </w:t>
      </w:r>
      <w:r>
        <w:rPr>
          <w:rFonts w:cs="Times New Roman" w:ascii="Times New Roman" w:hAnsi="Times New Roman"/>
          <w:sz w:val="28"/>
          <w:szCs w:val="28"/>
        </w:rPr>
        <w:t xml:space="preserve">проводит деятельность по организации досуга населения, проведению массовых представлений, концертов, национальных праздников. Организует мероприятия по национальным видам спор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ремесе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деятельность, которая направлена на работу с народными мастерами – ремесленниками. Предоставляет методическую и практическую помощь народным мастерам. Проводит курсы и семинары по рукоделию и ремеслу народов саами и коми. Организует праздники, выставки и ярмарки декоративно-прикладного искусства. Занимается исследовательской работой по воссозданию этнографической одежды и предметов культуры и быт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о-технический отде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хозяйственное обслуживание помещений центра, контроль за надлежащим состоянием помещений и объектов материальных ценностей, обеспечивает исправность систем отопления, освещения, вентиляции. Выполняет косметический ремонт помещений, осуществляет контроль за качественным выполнением ремонтных работ. Осуществляет деятельность по обеспечению работы учреждения с учетом мер пожарной безопасности и санитарных требований. Обеспечивает проведение мероприятий необходимым инвентарём (материалами, сувенирами, призами)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деятельности МУК «ЛРНКЦ»: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развитие самобытных национальных культур, народных промыслов и ремесел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интереса к национальной культуре и традициям коренных народов Кольского полуострова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социально-культурного, просветительского, оздоровительного и развлекательного  характера, доступных для широких слоев населения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, сохранение, развитие и популяризация национальных видов спорта и здорового образа жизни среди населения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ультурного досуга и отдыха жителей,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Style15"/>
        <w:numPr>
          <w:ilvl w:val="0"/>
          <w:numId w:val="1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межпоселенческого характера по работе с детьми и молодеж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Муниципальное учреждение культуры «Ловозерский районный национальный культурный центр» определило следующие приоритетные  направления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преемственности культурных и духовных традиций коренного народа;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, подростков и молодежи к изучению и освоению секретов мастерства и музыкального творчества, посредством участия в творческих коллективах, кружках, любительских объединениях, клубах по интересам;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по форме и тематике культурно-массовых мероприятий –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культурную, просветительскую и досуговую деятельность максимально возможного числа жителей с. Ловозера;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частие в районных, областных, региональных и международных выставках;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зрождение забытых национальных ремесел и традиционных видов 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льтурно – досуговая деятельность Муниципального учреждения культуры «Ловозерский районный национальный культурный центр» осуществляется в соответствии с годовым муниципальным заданием и перспективным планом работы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ая характеристика показателей работы учреждения культуры за последние 3 года </w:t>
      </w:r>
    </w:p>
    <w:tbl>
      <w:tblPr>
        <w:tblW w:w="8875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76"/>
        <w:gridCol w:w="1302"/>
        <w:gridCol w:w="1302"/>
      </w:tblGrid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(9 мес.)</w:t>
            </w:r>
          </w:p>
        </w:tc>
      </w:tr>
      <w:tr>
        <w:trPr>
          <w:trHeight w:val="57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: (стр.1+стр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коллективов художественной само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о званием «народ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етских колле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ов и любительских объединений:                                                                 из них дет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 всего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9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 - досуговых мероприятий,                                                              из них для детей в возрасте до 1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ультурно-досугов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работе с детьми, подростками и молодежью. Мероприятия, проводимые в Центре активно посещаются этой возрастной категорией, прежде всего благодаря внедрению специалистами новых форм работы: интерактивные программы, квест-игры, уличные и интернет-акции с обязательным применением национального компонента. В 2015 году организовано и проведено 42 мероприятия для детей и подростков, из них массовые и особо значимые: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ннъц пеййв» - Саамский день для детей в возрасте до 14 лет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Паррна пеййв», посвященный Дню защиты детей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разднованию недели национальных культур в дошкольных и образовательных учреждениях района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ая работа творческих мастерских по национальному рукоделию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ь парна сир» - детские Саамские игры в формате квест-игры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и национальные спортивные программы, направленные на пропаганду здорового образа жизни и профилактику негативных явлений в подростковой сред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 2015 года работники МУК «ЛРНКЦ» продолжали работать с детским оздоровительным лагерем Ловозерской средней общеобразовательной школ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мероприятия для 40 детей, посещающих лагерь, в возрасте от шести до десяти л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реализации международного проекта совместно с Российским  представительством объединения «Спасём детей» (Норвегия) ведётся активная работа по издательству методических и развлекательных пособий на саамском язык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местно с негосударственным образовательным учреждением дополнительного образования взрослых «Центр Развития Семейных Форм Устройства Детей» осуществляется сотрудничество по разработке и реализации программы групповой работы с семьями с элементами освоения этнокультурного наследия народов Севера «Сокровища саамской земли» и решению задач, направленных на оказание социально-культурологической и психолого-педагогической помощи семьям, находящимся в трудной жизненной ситуации, на сопровождении проекта укрепления семьи «Вместе с мамой»  (г.Мурманск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кущем году осуществляется проект «Традиции саамской семьи» при поддержке гранта фонда Тимченко «Активное поколение», направленного на привлечение старшего поколения саамов к передаче традиционных знаний и традиций своим потомкам через коллективную творческую деятельнос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я задачу патриотического воспитания, в 2015 году методистами МБУК «Ловозерский районный национальный культурный центр» подготовлены и проведены следующие мероприятия:</w:t>
      </w:r>
    </w:p>
    <w:p>
      <w:pPr>
        <w:pStyle w:val="Style15"/>
        <w:numPr>
          <w:ilvl w:val="1"/>
          <w:numId w:val="15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амь пеййв»/ «Саамский день»; </w:t>
      </w:r>
    </w:p>
    <w:p>
      <w:pPr>
        <w:pStyle w:val="Style15"/>
        <w:numPr>
          <w:ilvl w:val="1"/>
          <w:numId w:val="15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-ый открытый районный Праздник Севера и традиционный День оленевода;</w:t>
      </w:r>
    </w:p>
    <w:p>
      <w:pPr>
        <w:pStyle w:val="Style15"/>
        <w:numPr>
          <w:ilvl w:val="1"/>
          <w:numId w:val="15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ьватас лун»/ «Коми день» и праздничное мероприятие, посвященное 25-летию народного самодеятельного коллектива коми фольклорного ансамбля «Ижма»;</w:t>
      </w:r>
    </w:p>
    <w:p>
      <w:pPr>
        <w:pStyle w:val="Style15"/>
        <w:numPr>
          <w:ilvl w:val="1"/>
          <w:numId w:val="15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ый юбилейный районный праздник «Самь сир»/ «Саамские игры»;</w:t>
      </w:r>
    </w:p>
    <w:p>
      <w:pPr>
        <w:pStyle w:val="Style15"/>
        <w:numPr>
          <w:ilvl w:val="1"/>
          <w:numId w:val="15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а спектакля на саамском языке «Были и небыли Йоканьгского погост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Ловозерский районный национальный культурный центр» уделяет большое внимание работе по предоставлению услуг социально-культурного, просветительского и развлекательного характера, доступных для широких слоев населения: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гостиные и презентации книг саамских авторов;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а отдыха, приуроченные к государственным праздникам и праздникам района;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а-встречи саамских землячеств (Вороненское, Чудзьяврское, Ловозерское) и «Ижемские посиделки»;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встречи, семинары, круглые столы;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и мастер-классы по декоративно-прикладному творчеству народов саами и коми;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экспедиция в тундру «Красный Чум» (корали Полмос и Поросозеро).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ЛРНКЦ» работает с социально-незащищёнными категориями населения: пенсионерами, людьми с ограниченными возможностями, детьми, оставшимися без попечения родителей. Усилиями работников учреждения были проведены культурно – досуговые мероприятия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, посвященное Дню пожилого человек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е выступления народного ансамбля коми «Ижма» в Центре социальной помощи семьи и детям (п. Ревда)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 рукоделию для детей с ограниченными возможностям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 памяти Павлы Ивановны Коньковой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основных задач МБУК «ЛРНКЦ» - поддержка и развитие самобытных национальных культур. В учреждении работают два народных самодеятельных коллектива: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 саамских тради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ллманнт»;</w:t>
      </w:r>
    </w:p>
    <w:p>
      <w:pPr>
        <w:pStyle w:val="Style15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 фольклорный ансамбль «Ижма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саамских тради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«Эллманнт»</w:t>
      </w:r>
      <w:r>
        <w:rPr>
          <w:rFonts w:cs="Times New Roman" w:ascii="Times New Roman" w:hAnsi="Times New Roman"/>
          <w:sz w:val="28"/>
          <w:szCs w:val="28"/>
        </w:rPr>
        <w:t xml:space="preserve">, руководитель Медведева Полина Владимировна. 10 ноября 1999 года коллективу присвоено звание «образцовый», с октября 2008 года театр каждые три года успешно подтверждает свое звание как  «народный». 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 фольклорный ансамбль </w:t>
      </w:r>
      <w:r>
        <w:rPr>
          <w:rFonts w:cs="Times New Roman" w:ascii="Times New Roman" w:hAnsi="Times New Roman"/>
          <w:b/>
          <w:sz w:val="28"/>
          <w:szCs w:val="28"/>
        </w:rPr>
        <w:t>«Ижма»</w:t>
      </w:r>
      <w:r>
        <w:rPr>
          <w:rFonts w:cs="Times New Roman" w:ascii="Times New Roman" w:hAnsi="Times New Roman"/>
          <w:sz w:val="28"/>
          <w:szCs w:val="28"/>
        </w:rPr>
        <w:t xml:space="preserve">, руководитель Филипченко Сергей Владимирович. Коллектив создан в мае 1990 года, в 1996 году ансамбль получил звание «Народный коллектив» и заслуженно «носит» его с гордостью по сей день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амский ансамбль</w:t>
      </w:r>
      <w:r>
        <w:rPr>
          <w:rFonts w:cs="Times New Roman" w:ascii="Times New Roman" w:hAnsi="Times New Roman"/>
          <w:b/>
          <w:sz w:val="28"/>
          <w:szCs w:val="28"/>
        </w:rPr>
        <w:t xml:space="preserve"> «Елле»</w:t>
      </w:r>
      <w:r>
        <w:rPr>
          <w:rFonts w:cs="Times New Roman" w:ascii="Times New Roman" w:hAnsi="Times New Roman"/>
          <w:sz w:val="28"/>
          <w:szCs w:val="28"/>
        </w:rPr>
        <w:t>. Коллектив создан с 2001 году в целях пропаганды саамского песенного и танцевального творчества. Коллектив работает как самодеятельный коллектив, не имеющий звания «народный»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национальных промыслов и ремесел в отчетном периоде проведены курсы и мастер – классы по рукоделию, работали кружки и клубы по традиционным ремеслам. Методистами отдела ведется постоянная работа по сохранению и созданию национального костюма. В учреждении создана и активно работает коллекция национального костюма «Коалль аййк» / «Золотое время».</w:t>
      </w:r>
    </w:p>
    <w:p>
      <w:pPr>
        <w:pStyle w:val="Normal"/>
        <w:spacing w:lineRule="auto" w:line="240"/>
        <w:ind w:hanging="3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ое сотрудничество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«Ловозерский районный национальный культурный центр» за 21 год работы накопило огромный опыт сотрудничества с саамами Скандинавии. С 1991 года с зарубежными партнерами поддерживается тесное общение через различные социально-культурные проект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овместных мероприятиях, праздниках, фестивалях - Саамские игры, Медвежьи игрища, Праздник Севера и традиционный День оленевода, саамский фестиваль «</w:t>
      </w:r>
      <w:r>
        <w:rPr>
          <w:rFonts w:cs="Times New Roman" w:ascii="Times New Roman" w:hAnsi="Times New Roman"/>
          <w:sz w:val="28"/>
          <w:szCs w:val="28"/>
          <w:lang w:val="en-US"/>
        </w:rPr>
        <w:t>Markomeanu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работа в международных  проектах: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Дружба без границ» саамского центра Вардубайки (Норвегия), направлен на культурный обмен в области национального спорта, декоративно-прикладного творчества и фольклора;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Усиление реализации прав ребенка через сохранение и развитие самобытной культуры коренных жителей Кольского полуострова (саами и коми) в Ловозерском районе Мурманской области» совместно с Российским представительством объединения «Спасем детей» (Норвегия);</w:t>
      </w:r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Зеленый пояс Фенноскандии» в рамках трехстороннего сотрудничества между Норвегией, Финляндией и Россией»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 на сохранение природы и устойчивое развитие в районе бывшего «Железного занавеса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коллективы и сотрудники МБУК «ЛРНКЦ» приняли участие в межрегиональных и международных мероприятиях: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й фестиваль саамской музыки и театрального искусства «Моайнас лань» (г. Оленегорск)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льный тур коми-ижемского и саамских коллективов по городам Мурманской области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праздник национальных культур «Фестиваль Дружбы»,              (г. Мурманск)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нокультурный фестиваль «Россия – созвучие культур» (г. Выборг)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ая выставка-ярмарка коренных малочисленных народов Севера, Сибири и Дальнего Востока  «Сокровища Севера» и Всероссийский фестиваль культур «Кочевье Севера» (г. Москва)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очующий фестиваль «Манящие миры. Этническая Россия»  в программе  Восточного экономического форума (Дальний Восток, Камчатский край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БУК «ЛРНКЦ» осуществляет активное сотрудничество с общественными организациями, союзами мастеров, учреждениями культуры и образования района, области, и регионов России, в сфере культурного обмена и оказания  методической помощ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 МБУК «ЛРНКЦ» поддерживает тесную связь со средствами массовой информации – районной  газетой «Ловозерская правда», областными печатными изданиями, редакциями областного и межрегионального радио- и телевещ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5 года коллектив, специалисты и самодеятельные ансамбли учреждения неоднократно награждались грамотами, дипломами, отмечались благодарственными письмами за достойный вклад в культурную жизнь района и области, высокий уровень организации и проведения мероприятий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материально-технической базы МБУК «ЛРНКЦ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муниципального учреждения культуры «Ловозерский районный национальный культурный центр» имеет удовлетворительное состояние. За счет средств районного и областного бюджетов в 2014 году проведен ремонт кровли здания, в 2015 году осуществлен косметический ремонт ряда помещений, пострадавших от многолетнего протекания кровли и приведенных в соответствие с предписаниями надзорных органов (Госпожнадзора и Роспотребнадзора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лет назад, докладывая Совету о состоянии материально-технической базы учреждения, мы сетовали об острой необходимости: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а подвального помещения для оборудования специальной мастерской по мужским ремеслам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и монтажа зеркал и станков в танцевальном классе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а и приобретения витринного оборудования для выставочного зала предметов декоративно-прикладного искусства и предметов быта народов саами и коми. 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ятно доложить, что в течение 5 лет, благодаря участию учреждения в реализации программ по модернизации муниципальных учреждений района и финансовой поддержке районного бюджета мы осуществили эти планы. 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сегодня стоит острая проблема сохранения внешнего вида здания из-за необратимого процесса разрушения фасада. Надеемся, что районный бюджет найдет возможность выделить средства на необходимый ремонт и не позволит   разрушить аутентичное здание, которое является визитной карточкой и гордостью  района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еспечение деятельности учрежде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Ловозерский районный национальный культурный центр» финансируется из бюджета муниципального образования Ловозерский район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и использование финансовых средств (Приложение № 1)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БУК «ЛРНКЦ» утвержден Перечень платных услуг учреждения, что позволяет получать денежные средства на внебюджетный счет за счет выручки от проведения платных мероприятий и предоставления платных услуг. Заработанные средства направляютс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нцелярские, хозяйственные и почтовые расходы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договорных обязательств, связанных с хозяйственной деятельностью учрежде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плату командировочных расходов и расходов по повышению квалификации сотрудников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ведение культурно-досуговых мероприятий учрежде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крепление материально-технической базы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деятельности Муниципального бюджетного учреждения культуры «Ловозерский районный национальный культурный центр», которые ставит перед собой коллектив учреждения - сохранение и развитие традиционной самобытной культуры коренного малочисленного народа саами и этнической группы коми-ижемцев, профессиональная организация и качественное проведение культурно-массовых мероприятий районного масштаба, организация гастрольной деятельности, праздничных концертов и массовых гуляний, подготовленных на должном уровне, достигаются в полной мере, благодаря слаженной работе  профессионалов своего дела, которые с трепетом относятся к культуре и ее сохранению.</w:t>
      </w:r>
    </w:p>
    <w:sectPr>
      <w:type w:val="nextPage"/>
      <w:pgSz w:w="11906" w:h="16838"/>
      <w:pgMar w:left="1080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32"/>
      <w:szCs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eastAsia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843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06:00Z</dcterms:created>
  <dc:creator>Эльвира Галкина</dc:creator>
  <dc:description/>
  <cp:keywords/>
  <dc:language>en-US</dc:language>
  <cp:lastModifiedBy>Николаев В.В.</cp:lastModifiedBy>
  <cp:lastPrinted>2015-10-23T12:33:00Z</cp:lastPrinted>
  <dcterms:modified xsi:type="dcterms:W3CDTF">2015-11-10T10:06:00Z</dcterms:modified>
  <cp:revision>2</cp:revision>
  <dc:subject/>
  <dc:title>Информация о работе муниципального бюджетного учреждения культуры </dc:title>
</cp:coreProperties>
</file>