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октября 2015г.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127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енностях составления и утверждения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Ловозерский район на 2016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о внесении изменений в решение Ловозерского районного Совета от 22.11.2012 №215 «Об утверждении Положения о бюджетном процессе в муниципальном образовании Ловозерский район Мурм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от 29.11.2013 №19, от 26.03.2015 №99)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30.09.2015 № 273-ФЗ «Об особенностях составления и утверждения проектов бюджетов бюджетной системы Российской Федерации на 2016 год, о внесении изменений в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 и в соответствии с законом Мурманской области от 28.10.2015 №1916-01-ЗМО «Об особенностях составления и утверждения проекта областного бюджета, бюджета территориального фонда обязательного медицинского страхования Мурманской области, бюджетов муниципальных районов и городских округов Мурманской области на 2016 год и о внесении изменений в закон Мурманской области «О бюджетном процессе в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становить до 1 января 2016 года:</w:t>
      </w:r>
    </w:p>
    <w:p>
      <w:pPr>
        <w:pStyle w:val="TextBody"/>
        <w:spacing w:before="0" w:after="0"/>
        <w:ind w:left="180" w:firstLine="180"/>
        <w:jc w:val="both"/>
        <w:rPr/>
      </w:pPr>
      <w:r>
        <w:rPr>
          <w:bCs/>
          <w:sz w:val="28"/>
          <w:szCs w:val="28"/>
          <w:lang w:val="ru-RU"/>
        </w:rPr>
        <w:t>1.1. Действие положений решения Ловозерского районного Совета от 22.11.2012 № 215 «Об утверждении Положения о бюджетном процессе в муниципальном образовании Ловозерский район Мурманской области» (с последующими изменениями) в отношении составления и утверждения проекта бюджета муниципального образования Ловозерский район на плановый период, представления в представительный орган муниципального образования одновременно с указанным проектом документов и материалов на плановый период (за исключением прогноза социально-экономического развития Ловозерского района и основных направлений налоговой политики Ловозерского района)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/>
      </w:pPr>
      <w:r>
        <w:rPr>
          <w:bCs/>
          <w:sz w:val="28"/>
          <w:szCs w:val="28"/>
          <w:lang w:val="ru-RU"/>
        </w:rPr>
        <w:t>1.2. Действие подпункта 34 статьи 5, пункт 4 статьи 13.1, пункта 1 статьи 23 решения Ловозерского районного Совета от 22.11.2012 № 215 «Об утверждении Положения о бюджетном процессе в муниципальном образовании Ловозерский район Мурманской области» (с последующими изменениями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нести в решение Ловозерского районного Совета от 22.11.2012 № 215 «Об утверждении Положения о бюджетном процессе в муниципальном образовании Ловозерский район Мурманской области» (с последующими изменениями) следующие измен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180" w:firstLine="180"/>
        <w:jc w:val="both"/>
        <w:rPr/>
      </w:pPr>
      <w:r>
        <w:rPr>
          <w:bCs/>
          <w:sz w:val="28"/>
          <w:szCs w:val="28"/>
          <w:lang w:val="ru-RU"/>
        </w:rPr>
        <w:t>2.1. Подпункт 14 статьи 3 изложить в следующей редакции:</w:t>
      </w:r>
    </w:p>
    <w:p>
      <w:pPr>
        <w:pStyle w:val="ConsPlusNormal"/>
        <w:widowControl/>
        <w:ind w:left="180" w:firstLine="1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14)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решения о внесении изменений в решения Совета депутатов Ловозерского района о налогах и сборах, решения, регулирующие бюджетные правоотношения, приводящие к изменению доходов бюджетов, вступающие в силу в очередном финансовом году, не позднее 31 октября текущего финансового года;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2015 году Глава Ловозерского района вносит одобренный администрацией Ловозерского района проект бюджета муниципального образования Ловозерский район на рассмотрение Советом депутатов Ловозерского района не позднее 25 ноября текущего финансового го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Ловозерского района разработать и утвердить среднесрочный финансовый план муниципального образования Ловозерский райо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общественно-политической газете «Ловозерская правда»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23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5-11-20T07:44:00Z</dcterms:modified>
  <cp:revision>3</cp:revision>
  <dc:subject/>
  <dc:title>Решение</dc:title>
</cp:coreProperties>
</file>