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октября 2015г. 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130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</w:rPr>
        <w:t>О протесте прокурора района В.П. Лоскутова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тдельные положения Устава Ловозерского район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председателя Совета депутатов Ловозерского района В.В. Николаева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администрации Ловозерского района (А.В. Шестак) привести Устав Ловозерского района в соответствие с требованиями Федерального Закона от 06.10.2003 № 131-ФЗ «Об общих принципах организации местного самоуправления в Российской Федерации» и представить его на рассмотрение Совету депутатов Ловозерского района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59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5-11-25T09:00:00Z</dcterms:modified>
  <cp:revision>3</cp:revision>
  <dc:subject/>
  <dc:title>Решение</dc:title>
</cp:coreProperties>
</file>