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озе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0.2015 № 12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ОВ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ОБЕСПЕЧЕНИЯ РЕАЛИЗАЦИИ ДОПОЛНИТЕЛЬНЫХ ПРЕДПРОФЕССИОНАЛЬНЫХ И ОБЩЕРАЗВИВАЮЩИХ ПРОГРАММ В ОБЛАСТИ ИСКУС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ЧРЕЖДЕНИЯХ ДОПОЛНИТЕЛЬНОГО ОБРАЗОВАНИЯ МУНИЦИПАЛЬНОГО ОБРАЗОВАНИЯ ЛОВОЗЕРСКИЙ РАЙОН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муниципальных нормативов финансового обеспечения образовательной деятельности учреждений дополнительного образования муниципального образования Ловозерский район устанавливает структуру нормативов бюджетного финансирования учреждений дополнительного образования муниципального образования Ловозерский район (далее – муниципальные нормативы финансового обеспечения; образовательные учреждения) и порядок расчета средств, необходимых для оказания образовательных услуг на одного обучающегося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18"/>
      <w:bookmarkEnd w:id="0"/>
      <w:r>
        <w:rPr>
          <w:rFonts w:cs="Times New Roman" w:ascii="Times New Roman" w:hAnsi="Times New Roman"/>
          <w:b/>
          <w:sz w:val="28"/>
          <w:szCs w:val="28"/>
        </w:rPr>
        <w:t>1. Нормативная база расчета муниципальных нормативов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обеспечения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муниципальных нормативов финансового обеспечения применены следующие нормативные правовые акты и организационно-методические документы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"Об образовании в Российской Федерации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31.08.2007 № 570 "Об утверждении профессиональных квалификационных групп должностей работников культуры, искусства и кинематографии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05.05.2008 № 216Н "Об утверждении профессиональных квалификационных групп должностей работников образования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7Н "Об утверждении профессиональных квалификационных групп общеотраслевых должностей руководителей, специалистов и служащих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оссийской Федерации от 04.07.2014 №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hyperlink r:id="rId7">
        <w:bookmarkStart w:id="1" w:name="_GoBack"/>
        <w:r>
          <w:rPr>
            <w:rStyle w:val="InternetLink"/>
            <w:sz w:val="28"/>
            <w:szCs w:val="28"/>
          </w:rPr>
          <w:t>Закон</w:t>
        </w:r>
      </w:hyperlink>
      <w:bookmarkEnd w:id="1"/>
      <w:r>
        <w:rPr>
          <w:rFonts w:cs="Times New Roman" w:ascii="Times New Roman" w:hAnsi="Times New Roman"/>
          <w:sz w:val="28"/>
          <w:szCs w:val="28"/>
        </w:rPr>
        <w:t xml:space="preserve"> Мурманской области от 28.06.2013 № 1649-01-ЗМО "Об образовании в Мурманской области"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9.12.2005 №706-01-ЗМО  «О региональных нормативах финансового обеспечения образовательной деятельности в Мурманской области»;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45"/>
      <w:bookmarkEnd w:id="2"/>
      <w:r>
        <w:rPr>
          <w:rFonts w:cs="Times New Roman" w:ascii="Times New Roman" w:hAnsi="Times New Roman"/>
          <w:b/>
          <w:sz w:val="28"/>
          <w:szCs w:val="28"/>
        </w:rPr>
        <w:t>2. Образовательные учреждения,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е распространяется Порядок определен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ормативов финансового обеспечения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ждения дополнительного образования в области искусства муниципального образования Ловозерский район – школы искусст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92"/>
      <w:bookmarkEnd w:id="3"/>
      <w:r>
        <w:rPr>
          <w:rFonts w:cs="Times New Roman" w:ascii="Times New Roman" w:hAnsi="Times New Roman"/>
          <w:b/>
          <w:sz w:val="28"/>
          <w:szCs w:val="28"/>
        </w:rPr>
        <w:t>3. Методика определения муниципальных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ов финансового обеспечения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ормирование фонда оплаты труда работников образовательных учрежден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Фонд оплаты труда работников (далее - ФОТ) образовательного учреждения включает в себя базовую, специальную, стимулирующую части и выплаты компенсационного характера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часть ФОТ (далее – ФОТб) обеспечивает гарантированную заработную плату работников учрежд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часть ФОТ (далее – ФОТс ) формируется для обеспечения выплат повышающих коэффициентов к должностным окладам работников учреждений, учитывающих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в сельских населенных пунктах и поселках городского тип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кационную категор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часть ФОТ (далее – ФОТст) обеспечивает выплаты стимулирующего характера. Размеры доплат и надбавок стимулирующего характера определяются руководителем учреждения в пределах средств, направляемых на оплату труда, самостоятельно и закрепляются в коллективном договоре, локальном акте учрежд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(далее – ФОТк)  устанавливаются за труд в особых условиях, в том числе в местностях с особыми климатическими условиями, и за труд в условиях, отклоняющихся от нормальных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учреждения формируется руководителем учреждения в пределах базовой, специальной частей ФОТ и выплат компенсационного характера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обеспечением мер социальной поддержки работникам образовательных учреждений, предусматриваются отдельно и осуществляются за счет средств бюджета муниципального образования Ловозерский район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>3.1.2. При формировании фондов оплаты труда работников образовательных учреждений устанавливается следующее соотношение частей ФО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б + ФОТс </w:t>
      </w:r>
      <w:r>
        <w:rPr>
          <w:rFonts w:cs="Times New Roman" w:ascii="Times New Roman" w:hAnsi="Times New Roman"/>
          <w:b/>
          <w:sz w:val="28"/>
          <w:szCs w:val="28"/>
        </w:rPr>
        <w:t>≥</w:t>
      </w:r>
      <w:r>
        <w:rPr>
          <w:rFonts w:cs="Times New Roman" w:ascii="Times New Roman" w:hAnsi="Times New Roman"/>
          <w:sz w:val="28"/>
          <w:szCs w:val="28"/>
        </w:rPr>
        <w:t xml:space="preserve"> 70 % ФОТ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ст </w:t>
      </w:r>
      <w:r>
        <w:rPr>
          <w:rFonts w:cs="Times New Roman" w:ascii="Times New Roman" w:hAnsi="Times New Roman"/>
          <w:b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</w:rPr>
        <w:t>30 % ФОТ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37"/>
      <w:bookmarkEnd w:id="5"/>
      <w:r>
        <w:rPr>
          <w:rFonts w:cs="Times New Roman" w:ascii="Times New Roman" w:hAnsi="Times New Roman"/>
          <w:sz w:val="28"/>
          <w:szCs w:val="28"/>
        </w:rPr>
        <w:t>3.1.3. Расчет величины фонда оплаты труда работников образовательных учрежден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еличины фонда оплаты труда работников образовательных учреждений осуществляется исходя из соотношения фонда оплаты труда преподавателей и концертмейстеров (не менее 60%) и фонда оплаты труда административно-управленческого и вспомогательного персонала (не более 40%)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чет муниципального норматива финансового обеспеч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норматив финансового обеспечения включает в себя расходы на оплату труда и учебные расходы. В состав учебных расходов входят следующие расходы: приобретение учебных пособий и средств обучения (за исключением расходов на содержание зданий и оплату коммунальных услуг), расходы на прохождение обязательных медицинских осмотров педагогических работников образовательных учрежден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расходы могут индексироваться с учетом прогнозируемого уровня инфляции и при наличии финансовых возможностей местного бюджета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Методика расчета муниципального норматива финансового обеспеч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норматив финансового обеспечения образовательной услуги в расчете на одного обучающегося определяется по следующей формуле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(N) = Соу + Спр, где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 - стоимость образовательной услуги (по количеству обязательных часов базисного учебного плана), расходы на обеспечение учебного процесса (учебные расходы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 - стоимость расходов на оплату труда работников образовательного учреждения (за исключением преподавателей и концертмейстеров)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имость образовательной услуги рассчитывается по следующей формул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 = (Сп + Ск) x U x (U1 x U2 ... x Un) + Учебные расходы, где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стоимость расходов на оплату труда преподавател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- стоимость расходов на оплату труда концертмейстеро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- коэффициент индексации заработной платы преподавателей, концертмейстеров для достижения целевых показателей в соответствии с указами Президента Российской Федерации, определяемый ежегодно при подготовке проекта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1, U2 ... Un - коэффициенты индексации заработной платы преподавателей, концертмейстеров для достижения целевых показателей в соответствии с указами Президента Российской Федерации, установленные ежегодно на предыдущие финансовые годы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сходов на оплату труда преподавателей рассчитывается по следующей формул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0" cy="417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сходов на оплату труда концертмейстеров рассчитывается по следующей формул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1490" cy="4178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число часов по базисному учебному плану в неделю на одного обучающегос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1 - число часов на ставку (учебная нагрузка преподавателя в неделю) -18 часов в неделю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2 - число часов на ставку концертмейстера – 24 часа в неделю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180" cy="2552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средний должностной оклад преподавател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к – минимальный средний должностной оклад концертмейстер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эффициент увеличения минимального оклада преподавателей, концертмейстеров, учитывающий формирование специальной части ФОТ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 - коэффициент увеличения фонда оплаты труда на величину стимулирующей части фонда оплаты труда, определенный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312%5CAppData%5CLocal%5COpera%5CUsers%5CUser%5CDesktop%5C%D0%9F%D0%9E%D0%94%D0%A3%D0%A8%D0%95%D0%92%D0%9E%D0%95%20%D1%84%D0%B8%D0%BD%D0%B0%D0%BD%D1%81%D0%B8%D1%80%D0%BE%D0%B2%D0%B0%D0%BD%D0%B8%D0%B5%5C%D0%9F%D0%A0%D0%98%D0%9B%D0%9E%D0%96%D0%95%D0%9D%D0%98%D0%95.docx" \l "Par2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3.1.2</w:t>
      </w:r>
      <w:r>
        <w:rPr>
          <w:rStyle w:val="InternetLink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региональные коэффициенты удорожания (районный коэффициент и процентная надбавка за стаж работы в районах Крайнего Севера)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 в году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тарифов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Территориальный фонд обязательного медицинского страхования Мурманской области и страховых взносов на обязательное социальное страхование от несчастных случаев на производстве и профессиональных заболеваний в соответствии с I классом профессионального риска, с учетом экономии бюджетных средств, обусловленной превышением размера начисленной заработной платы над установленной предельной величиной базы для начисления страховых взносов в текущем финансовом году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сходов на оплату труда работников образовательного учреждения (за исключением преподавателей и концертмейстеров) рассчитывается по следующей формул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 = (Сп + Ск) x k x z8 x G x (G1 x G2 ... x Gn), где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для расчета фонда оплаты труда работников образовательного учреждения (за исключением преподавателей и концертмейстеров), определенный в соответствии с подпунктом 3.1.3 настоящего Порядк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8 - коэффициент индексации стоимости расходов на оплату труда работников образовательного учреждения (за исключением преподавателей и концертмейстеров) на доплату до размера минимальной заработной платы, утверждаемый Правительством Мурманской области на очередной финансовый год. Размер минимальной заработной платы устанавливается Соглашением между Мурманским областным советом профессиональных союзов, Союзом промышленников и предпринимателей Мурманской области и Правительством Мурманской област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коэффициент индексации, определяемый ежегодно при подготовке проекта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1, G2 ... Gn - коэффициенты индексации, установленные ежегодно на предыдущие финансовые годы. 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9388A00F243FE0E9207E53AD4E75006148A8648C0E1854A721B0A9EO5UCJ" TargetMode="External"/><Relationship Id="rId3" Type="http://schemas.openxmlformats.org/officeDocument/2006/relationships/hyperlink" Target="consultantplus://offline/ref=0C89388A00F243FE0E9207E53AD4E75000128C804BC2BC8F422B1708O9U9J" TargetMode="External"/><Relationship Id="rId4" Type="http://schemas.openxmlformats.org/officeDocument/2006/relationships/hyperlink" Target="consultantplus://offline/ref=0C89388A00F243FE0E9207E53AD4E75006118C854FCEE1854A721B0A9EO5UCJ" TargetMode="External"/><Relationship Id="rId5" Type="http://schemas.openxmlformats.org/officeDocument/2006/relationships/hyperlink" Target="consultantplus://offline/ref=0C89388A00F243FE0E9207E53AD4E7500F17888648C2BC8F422B1708O9U9J" TargetMode="External"/><Relationship Id="rId6" Type="http://schemas.openxmlformats.org/officeDocument/2006/relationships/hyperlink" Target="consultantplus://offline/ref=0C89388A00F243FE0E9207E53AD4E750061581874ECAE1854A721B0A9EO5UCJ" TargetMode="External"/><Relationship Id="rId7" Type="http://schemas.openxmlformats.org/officeDocument/2006/relationships/hyperlink" Target="consultantplus://offline/ref=0C89388A00F243FE0E9219E82CB8B9550018D78D49CDE2D6172D4057C955E376OAUEJ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7:00Z</dcterms:created>
  <dc:creator>Культура</dc:creator>
  <dc:description/>
  <cp:keywords/>
  <dc:language>en-US</dc:language>
  <cp:lastModifiedBy>Николаев В.В.</cp:lastModifiedBy>
  <dcterms:modified xsi:type="dcterms:W3CDTF">2015-11-25T09:20:00Z</dcterms:modified>
  <cp:revision>4</cp:revision>
  <dc:subject/>
  <dc:title>Приложение № 1</dc:title>
</cp:coreProperties>
</file>