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октября 2015г. 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124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МБОУ ДОД «Детская школа искусств» с. Ловозеро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53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информацию директора муниципального бюджетного образовательного учреждения дополнительного образования детей «Детская школа искусств» с. Ловозеро В.И. Агапова о деятельности МБОУ ДОД «Детская школа искусств» с. Ловозеро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обрить деятельность МБОУ ДОД «Детская школа искусств» с. Ловозер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отделу по культуре, делам молодежи и связям с общественностью администрации Ловозерского района (Т.В. Меднова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540" w:hanging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ыполнении мероприятий, проводимых отделом, предусмотреть участие в них учеников МБОУ ДОД «Детская школа искусств»                  с. Ловозер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ть помощь МБОУ ДОД «Детская школа искусств» по привлечению спонсоров с. Ловозеро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23:00Z</dcterms:created>
  <dc:creator>Николаев</dc:creator>
  <dc:description/>
  <cp:keywords/>
  <dc:language>en-US</dc:language>
  <cp:lastModifiedBy>Николаев В.В.</cp:lastModifiedBy>
  <cp:lastPrinted>2015-10-23T14:05:00Z</cp:lastPrinted>
  <dcterms:modified xsi:type="dcterms:W3CDTF">2015-11-19T11:38:00Z</dcterms:modified>
  <cp:revision>4</cp:revision>
  <dc:subject/>
  <dc:title>Решение</dc:title>
</cp:coreProperties>
</file>