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2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-распорядительного органа Ловозерского района – администрац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 xml:space="preserve">со ст.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– администрации Ловозерского района</w:t>
      </w:r>
      <w:r>
        <w:rPr>
          <w:bCs/>
          <w:sz w:val="28"/>
          <w:szCs w:val="28"/>
        </w:rPr>
        <w:t xml:space="preserve">, утвержденным решением Ловозерского районного Совета от 25.07.2013 № 252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исполнительно-распорядительного органа Ловозерского района – администрации Ловозерского района в новой редакции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25.07.2013 № 253 «Об утверждении структуры исполнительно-распорядительного органа Ловозерского района – администрации Ловозерск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46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5-11-25T08:50:00Z</dcterms:modified>
  <cp:revision>4</cp:revision>
  <dc:subject/>
  <dc:title>Решение</dc:title>
</cp:coreProperties>
</file>