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9 октября 2015г.     </w:t>
      </w:r>
      <w:r>
        <w:rPr>
          <w:bCs/>
          <w:sz w:val="28"/>
          <w:szCs w:val="28"/>
        </w:rPr>
        <w:t xml:space="preserve">                        </w:t>
      </w:r>
      <w:r>
        <w:rPr>
          <w:b/>
          <w:bCs/>
          <w:sz w:val="32"/>
          <w:szCs w:val="32"/>
        </w:rPr>
        <w:t xml:space="preserve">№ 128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Ловозерского районного Совет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1.2005 № 47 «О системе налогообложения в виде единого налога на вмененный доход для отдельных видов деятельности» (в редакции решений Ловозерского районного Совета от 22.11.2006 № 139,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07 № 223, от 28.02.2008 № 259, от 15.05.2008 № 281,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1.2008 № 305, от 29.09.2009 №357, от 25.11.2010 № 87, от 27.10.11 № 157, от 27.09.2012 № 204, от 29.08.2013 № 270, от 30.10.2014 №68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соответствии с</w:t>
      </w:r>
      <w:r>
        <w:rPr>
          <w:sz w:val="28"/>
          <w:szCs w:val="28"/>
        </w:rPr>
        <w:t xml:space="preserve"> п. 3 статьи 346.26, п. 1 статьи 346.31 Налогового кодекса Российской Федерации,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7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пункт 3 в следующей редакции: 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«1. Ставка единого налога устанавливается в размере 13 процентов величины вмененного дохода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значения корректирующего коэффициента базовой доходности К2 согласно приложению № 1 к настоящему решению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пункт 5 в следующей редакции: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«Установить значения корректирующего коэффициента базовой доходности К2 для вида предпринимательской деятельности - розничная торговля, осуществляемая через магазины и павильоны с площадью торгового зала по каждому объекту организации торговли не более 150 квадратных метров 0,276 на всей территории Ловозерского района Мурманской области.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 </w:t>
      </w:r>
      <w:r>
        <w:rPr>
          <w:color w:val="000000"/>
          <w:sz w:val="28"/>
          <w:szCs w:val="28"/>
        </w:rPr>
        <w:t>1 января 2016 года, но не ранее одного месяца со дня официального 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48:00Z</dcterms:created>
  <dc:creator>Николаев</dc:creator>
  <dc:description/>
  <cp:keywords/>
  <dc:language>en-US</dc:language>
  <cp:lastModifiedBy>Николаев В.В.</cp:lastModifiedBy>
  <cp:lastPrinted>2014-09-19T14:55:00Z</cp:lastPrinted>
  <dcterms:modified xsi:type="dcterms:W3CDTF">2015-12-14T13:14:00Z</dcterms:modified>
  <cp:revision>4</cp:revision>
  <dc:subject/>
  <dc:title>Решение</dc:title>
</cp:coreProperties>
</file>