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октября 2015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125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 муниципального образования Ловозерский </w:t>
      </w:r>
      <w:r>
        <w:rPr>
          <w:b/>
          <w:bCs/>
          <w:sz w:val="28"/>
          <w:szCs w:val="28"/>
        </w:rPr>
        <w:t>район, предлагаемого для передачи в собственность муниципальному образованию городское поселение Ревда Ловозерского района Мурм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Ревда Ловозерского района от 29.09.2015 № 79-03 «О согласовании перечня муниципального имущества, предлагаемого муниципальным образованием Ловозерский район для передачи в собственность муниципальному образованию городское поселение Ревда Ловозерского района», Уставом Ловозерского района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перечень муниципального имущества 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 Мурманской области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0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5-11-20T07:01:00Z</dcterms:modified>
  <cp:revision>6</cp:revision>
  <dc:subject/>
  <dc:title>Решение</dc:title>
</cp:coreProperties>
</file>