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 Ловозерского района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29.10.2015 года №128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1: с. Ловозер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2: п.г.т. Рев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3: с. Сосновка, с. Краснощелье, с. Каневк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93"/>
        <w:gridCol w:w="6788"/>
        <w:gridCol w:w="6"/>
        <w:gridCol w:w="680"/>
        <w:gridCol w:w="680"/>
        <w:gridCol w:w="680"/>
      </w:tblGrid>
      <w:tr>
        <w:trPr>
          <w:trHeight w:val="2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принимательской деятельности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3</w:t>
            </w:r>
          </w:p>
        </w:tc>
      </w:tr>
      <w:tr>
        <w:trPr>
          <w:trHeight w:val="48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ытовых услуг, за исключением услуг по  прокату,                                           </w:t>
              <w:br/>
              <w:t>в том числе: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окраска и пошив обуви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6</w:t>
            </w:r>
          </w:p>
        </w:tc>
      </w:tr>
      <w:tr>
        <w:trPr>
          <w:trHeight w:val="6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швейных, меховых и кожаных изделий, головных уборов и изделий текстильной галантереи, ремонт, пошив и вязание трикотажных изделий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6</w:t>
            </w:r>
          </w:p>
        </w:tc>
      </w:tr>
      <w:tr>
        <w:trPr>
          <w:trHeight w:val="48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техническое обслуживание бытовой   радиоэлектронной аппаратуры, бытовых машин и  бытовых приборов  ремонт и изготовление металлоизделий           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ремонт мебели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чистка и крашение, услуги  прачечных             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строительство жилья и других построек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и ремонт транспортных средств, машин и оборудования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фотоателье и фото – и кинолабораторий , транспортно –экспедиторские услуги                      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ань и душевых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8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арикмахерских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6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ьные услуги     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8</w:t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иды бытовых услуг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</w:tr>
      <w:tr>
        <w:trPr>
          <w:trHeight w:val="2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ветеринарных услуг       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2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ремонту, техническому  обслуживанию и мойке автомототранспортных средств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2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по перевозке пассажиров и грузов, осуществляемых организациями  и индивидуальными предпринимателями,  имеющими на праве собственности или ином праве (пользования, владения и (или) распоряжения) не более 20 транспортных средств, за исключением оказания автотранспортных  услуг по перевозке грузов транспортными средствами грузоподъемностью свыше 3,5 т, в том числе: 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пассажиров  легковыми таксомоторами                       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6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автомобильным  транспортом мелких и малотоннажных отправок   транспортными средствами грузоподъемностью до 1,5 т                                         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9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автомобильным  транспортом мелких и малотоннажных отправок  транспортными средствами грузоподъемностью от 1,5 до 3,5 тонн                               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5</w:t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возке пассажиров, за исключением оказания услуг по перевозке  пассажиров легковыми таксомоторами и  перевозке пассажиров автобусами по регулярным междугородным маршрутам                       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</w:tr>
      <w:tr>
        <w:trPr>
          <w:trHeight w:val="72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палатки,  лотки и другие объекты организации торговли (за исключением магазинов и павильонов), в том числе не имеющие стационарной торговой площади: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6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, осуществляемая через  объекты стационарной торговой сети, не имеющие торговых залов, и розничная торговля, осуществляемая через объекты нестационарной торговой сети                           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1</w:t>
            </w:r>
          </w:p>
        </w:tc>
      </w:tr>
      <w:tr>
        <w:trPr>
          <w:trHeight w:val="96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 </w:t>
            </w:r>
          </w:p>
        </w:tc>
        <w:tc>
          <w:tcPr>
            <w:tcW w:w="6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сная торговля, осуществляемая  индивидуальными предпринимателями (за  исключением торговли подакцизными товарами, лекарственными препаратами, изделиями из      </w:t>
              <w:br/>
              <w:t xml:space="preserve">драгоценных камней, оружием и патронами к нему, меховыми изделиями и технически сложными товарами бытового назначения)        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0</w:t>
            </w:r>
          </w:p>
        </w:tc>
      </w:tr>
      <w:tr>
        <w:trPr>
          <w:trHeight w:val="88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2</w:t>
            </w:r>
          </w:p>
        </w:tc>
      </w:tr>
      <w:tr>
        <w:trPr>
          <w:trHeight w:val="62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</w:tr>
      <w:tr>
        <w:trPr>
          <w:trHeight w:val="208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наружной рекламы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наружной  рекламы с использованием рекламных конструкций (за исключением рекламных конструкций с автоматической сменой изображения  и электронных табло)             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2</w:t>
            </w:r>
          </w:p>
        </w:tc>
      </w:tr>
      <w:tr>
        <w:trPr>
          <w:trHeight w:val="464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firstLine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2</w:t>
            </w:r>
          </w:p>
        </w:tc>
      </w:tr>
      <w:tr>
        <w:trPr>
          <w:trHeight w:val="583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41" w:right="0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посредством электронных табло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8</w:t>
            </w:r>
          </w:p>
        </w:tc>
      </w:tr>
      <w:tr>
        <w:trPr>
          <w:trHeight w:val="31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кламы  на транспортных средствах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</w:tc>
      </w:tr>
      <w:tr>
        <w:trPr>
          <w:trHeight w:val="35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 временному размещению  и проживанию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</w:tc>
      </w:tr>
      <w:tr>
        <w:trPr>
          <w:trHeight w:val="195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 пользование торговых мест, расположенных в объектах 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 </w:t>
              <w:br/>
              <w:t>обслуживания посетителей, если площадь каждого из них не превышает 5 квадратных метр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6</w:t>
            </w:r>
          </w:p>
        </w:tc>
      </w:tr>
      <w:tr>
        <w:trPr>
          <w:trHeight w:val="464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 пользование торговых мест, расположенных в объектах 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 </w:t>
              <w:br/>
              <w:t>обслуживания посетителей, если площадь каждого из них превышает 5 квадратных метр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2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1</w:t>
            </w:r>
          </w:p>
        </w:tc>
      </w:tr>
      <w:tr>
        <w:trPr>
          <w:trHeight w:val="464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6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2:00Z</dcterms:created>
  <dc:creator>АгалаковаВВ</dc:creator>
  <dc:description/>
  <cp:keywords/>
  <dc:language>en-US</dc:language>
  <cp:lastModifiedBy>Николаев В.В.</cp:lastModifiedBy>
  <cp:lastPrinted>2015-11-03T14:46:00Z</cp:lastPrinted>
  <dcterms:modified xsi:type="dcterms:W3CDTF">2015-11-20T10:10:00Z</dcterms:modified>
  <cp:revision>3</cp:revision>
  <dc:subject/>
  <dc:title>Ловозерский район</dc:title>
</cp:coreProperties>
</file>