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октября 2015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2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МБУК «Ловозерский национальный культурный центр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3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директора муниципального бюджетного учреждения культуры «Ловозерский национальный культурный центр» Т.В. Сечко о деятельности МБУК «ЛНКЦ»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директора муниципального бюджетного учреждения культуры «Ловозерский национальный культурный центр» Т.В. Сечко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А.В. Шестак) выделить в 2016 году денежные средства на ремонт фасада здания МБУК «Ловозерский национальный культурный центр»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07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5-11-16T11:26:00Z</dcterms:modified>
  <cp:revision>4</cp:revision>
  <dc:subject/>
  <dc:title>Решение</dc:title>
</cp:coreProperties>
</file>