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октября 2015г.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2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ддержки, оказываемых администрацией Ловозерского района предприятиям малого бизнес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экономического развития администрации Ловозерского района Н.В. Зверевой о мерах поддержки, оказываемых администрацией Ловозерского района предприятиям малого бизнес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начальника отдела экономического развития администрации Ловозерского района Н.В. Зверевой принять к сведению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45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5-11-05T11:45:00Z</dcterms:modified>
  <cp:revision>3</cp:revision>
  <dc:subject/>
  <dc:title>Решение</dc:title>
</cp:coreProperties>
</file>