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ноя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35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pacing w:val="3"/>
          <w:sz w:val="28"/>
          <w:szCs w:val="28"/>
        </w:rPr>
        <w:t>внесении изменений в Положение о муниципальной службе в муниципальном образовании Ловозерский район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я от 24.09.2015 № 120), изложив пункт 4 части 1 статьи 24 (Стаж муниципальной службы)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олжностях государственной гражданской службы, воинских должностях и должностях федеральной государственной службы иных видов (государственных должностях государственной службы)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 решение подлежит опубликованию и вступает в силу        с 1 января 2016 год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37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10T07:40:00Z</dcterms:modified>
  <cp:revision>3</cp:revision>
  <dc:subject/>
  <dc:title>Решение</dc:title>
</cp:coreProperties>
</file>