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ые показатели, представляемые для разработки прогноза социально-экономического развития Ловозерского района на 2016 год и на период до 2018 года</w:t>
      </w:r>
    </w:p>
    <w:p>
      <w:pPr>
        <w:pStyle w:val="Normal"/>
        <w:ind w:firstLine="6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177" w:type="dxa"/>
        <w:jc w:val="left"/>
        <w:tblInd w:w="-1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5"/>
        <w:gridCol w:w="169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3"/>
      </w:tblGrid>
      <w:tr>
        <w:trPr>
          <w:tblHeader w:val="true"/>
          <w:trHeight w:val="230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 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blHeader w:val="true"/>
          <w:trHeight w:val="179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</w:tr>
      <w:tr>
        <w:trPr>
          <w:tblHeader w:val="true"/>
          <w:trHeight w:val="412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вариа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ариант</w:t>
            </w:r>
          </w:p>
        </w:tc>
      </w:tr>
      <w:tr>
        <w:trPr>
          <w:trHeight w:val="20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Демографические показате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населения (среднегодовая) -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ыс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городск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 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ельск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 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рождае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коэффициент смерт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естественного прирос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</w:tr>
      <w:tr>
        <w:trPr>
          <w:trHeight w:val="30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миграционного прирос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 на 1000 на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0,9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2. Производство товаров и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.1 Промышлен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 xml:space="preserve">Индекс промышленного производства (Раздел С: Добыча полезных ископаемых +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 + Раздел Е: Производство и распределение электроэнергии, газа и воды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С: 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6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6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3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3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3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34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 xml:space="preserve">Индекс производства – Раздел С: Добыча полезных ископаемы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– дефлятор – Раздел С: Добыча полезных ископаем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1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6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8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3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4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34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ндекс производства –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Индекс - дефлятор– Подраздел СВ: Добыча полезных ископаемых, кроме топливно-энергетическ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производства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екс – дефлятор – Раздел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: Обрабатывающ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A</w:t>
            </w:r>
            <w:r>
              <w:rPr>
                <w:rFonts w:eastAsia="Arial Unicode MS"/>
                <w:sz w:val="22"/>
              </w:rPr>
              <w:t>: Производство пищевых продуктов, включая напитки и таба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-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В: Текстильное и швейное производ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- 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 -  Подраздел DD: Обработка древесины и производство изделий из дере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</w:t>
            </w:r>
            <w:r>
              <w:rPr>
                <w:rFonts w:eastAsia="Arial Unicode MS"/>
                <w:sz w:val="22"/>
              </w:rPr>
              <w:t>Е: Целлюлозно-бумажное производство, издательская и полиграфическая деятельность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– 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 </w:t>
            </w:r>
            <w:r>
              <w:rPr>
                <w:rFonts w:eastAsia="Arial Unicode MS"/>
                <w:sz w:val="22"/>
              </w:rPr>
              <w:t xml:space="preserve">Подраздел </w:t>
            </w:r>
            <w:r>
              <w:rPr>
                <w:rFonts w:eastAsia="Arial Unicode MS"/>
                <w:sz w:val="22"/>
                <w:lang w:val="en-US"/>
              </w:rPr>
              <w:t>DN</w:t>
            </w:r>
            <w:r>
              <w:rPr>
                <w:rFonts w:eastAsia="Arial Unicode MS"/>
                <w:sz w:val="22"/>
              </w:rPr>
              <w:t>: Прочие произво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Объем отгруженных товаров собственного производства, выполненных работ и услуг собственными силами – 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8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производства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декс – дефлятор - </w:t>
            </w:r>
            <w:r>
              <w:rPr>
                <w:rFonts w:eastAsia="Arial Unicode MS"/>
                <w:sz w:val="22"/>
              </w:rPr>
              <w:t>Раздел Е: Производство и распределение электроэнергии, газа и в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ъем отгруженных товаров собственного производства, выполненных работ и услуг собственными силами - РАЗДЕЛ B: Рыболовств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-  РАЗДЕЛ B: Рыболов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– дефлятор -  РАЗДЕЛ B: Рыболов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2 Сельское хозяй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– дефлятор - продукции сельского хозяйства в хозяйствах всех категор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Рынок товаров и услу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3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6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4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1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розничной торгов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оборота общественного пит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латных услуг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,4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физического объема платных услуг населени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Малое и среднее предприниматель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малых предприятий – всего по состоянию на конец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малым предприятиям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>Численность индивидуальных предпринимателей</w:t>
            </w:r>
            <w:r>
              <w:rPr>
                <w:rStyle w:val="EndnoteCharacters"/>
                <w:rStyle w:val="EndnoteAnchor"/>
                <w:sz w:val="22"/>
                <w:szCs w:val="16"/>
              </w:rPr>
              <w:endnoteReference w:id="3"/>
            </w:r>
            <w:r>
              <w:rPr>
                <w:sz w:val="22"/>
                <w:szCs w:val="16"/>
              </w:rPr>
              <w:t xml:space="preserve"> - по состоянию на конец г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Среднесписочная численность работников индивидуальных предпринимател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</w:rPr>
              <w:t>Количество средних предприятий –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Среднесписочная численность работников (без внешних совместителей) по средним предприятиям –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5. Инвестиции и строитель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бъем инвестиций в основной капитал (за исключением бюджетных средств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7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6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7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9,9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7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8,4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ндекс физического объ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1,2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2,4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декс-дефля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 к предыдущему год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вестиции в основной капитал  по источникам финансирования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бюджетные сред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 % к предыдущему году в сопоставимых цена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1,4 р.</w:t>
            </w:r>
            <w:r>
              <w:rPr>
                <w:rStyle w:val="EndnoteCharacters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3,1 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бюджета субъекта Федер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ства муниципального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бственные средства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лей в ценах соответствующих лет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Сальдированный финансовый результат (прибыль, убыток) деятельности крупных и средних пред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млн. рублей в ценах соответствующих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4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Труд и занят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Численность населения в трудоспособном возрасте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тыс. 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614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bCs/>
                <w:sz w:val="22"/>
              </w:rPr>
              <w:t>Численность безработных, зарегистрированных в службах занятости, в среднем за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тыс. 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48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ень безработицы (к трудоспособному населению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trHeight w:val="209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списочная численность работников организаций  -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09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реднемесячная начисленная заработная плата на одного работника в месяц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рублей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</w:t>
            </w:r>
          </w:p>
        </w:tc>
      </w:tr>
      <w:tr>
        <w:trPr>
          <w:trHeight w:val="338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8. Развитие социальной сфер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eastAsia="Arial Unicode MS" w:cs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детей в дошкольны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образовательных учрежде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0</w:t>
            </w:r>
          </w:p>
        </w:tc>
      </w:tr>
      <w:tr>
        <w:trPr>
          <w:trHeight w:val="22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Численность учащихся в учреждениях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00</w:t>
            </w:r>
          </w:p>
        </w:tc>
      </w:tr>
      <w:tr>
        <w:trPr>
          <w:trHeight w:val="358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о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</w:t>
            </w:r>
          </w:p>
        </w:tc>
      </w:tr>
      <w:tr>
        <w:trPr>
          <w:trHeight w:val="32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</w:t>
            </w:r>
          </w:p>
        </w:tc>
      </w:tr>
      <w:tr>
        <w:trPr>
          <w:trHeight w:val="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ысшего профессионального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0"/>
              </w:rPr>
              <w:t>чело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школьными образовательными учреждения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sz w:val="20"/>
              </w:rPr>
              <w:t>мест на 100 детей дошкольного возрас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Доля обучающихся в государственных (муниципальных) общеобразовательных организациях, занимающихся в одну смену, в общей численности обучающихся в государственных (муниципальных) общеобразовательных организ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кв.м общей площад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обеспеченность населения площадью жилых кварти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 на челове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ь ветхого и аварийного фонда в % к общей площади жилого фон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ий уровень платежей населения за жилье и коммунальные услу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7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. Доходы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 w:val="false"/>
                <w:i w:val="false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 w:val="false"/>
                <w:i w:val="false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 w:val="false"/>
                <w:i w:val="false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 w:val="false"/>
                <w:i w:val="false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 w:val="false"/>
                <w:i w:val="false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 w:val="false"/>
                <w:i w:val="false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 w:val="false"/>
                <w:i w:val="false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 w:val="false"/>
                <w:i w:val="false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 w:val="false"/>
                <w:i w:val="false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ём собственных доходов бюджета муниципального образования от налоговых и неналоговых поступлени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79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75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643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08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088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74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74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142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142,2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лог на доходы физических лиц с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28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1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718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8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8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8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8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69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695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5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6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3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39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в том числе: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земельные участк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0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сдачи в аренду имуще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9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3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5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14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7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2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6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60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ом числе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4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3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30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8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2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</w:tr>
      <w:tr>
        <w:trPr>
          <w:trHeight w:val="232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orient="landscape" w:w="16838" w:h="11906"/>
      <w:pgMar w:left="1134" w:right="851" w:gutter="0" w:header="567" w:top="950" w:footer="397" w:bottom="539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sz w:val="22"/>
        </w:rPr>
      </w:pPr>
      <w:r>
        <w:rPr>
          <w:rStyle w:val="EndnoteCharacters"/>
        </w:rPr>
        <w:endnoteRef/>
      </w:r>
      <w:r>
        <w:rPr>
          <w:b/>
          <w:i/>
          <w:sz w:val="22"/>
        </w:rPr>
        <w:t xml:space="preserve">Примечания: </w:t>
      </w:r>
    </w:p>
    <w:p>
      <w:pPr>
        <w:pStyle w:val="Normal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b/>
          <w:sz w:val="20"/>
        </w:rPr>
        <w:t>В случае отсутствия статистических отчетных данных по некоторым показателям рекомендуем использовать экспертную оценку (указывать в сносках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</w:rPr>
        <w:t xml:space="preserve"> </w:t>
      </w:r>
      <w:r>
        <w:rPr>
          <w:b/>
        </w:rPr>
        <w:t>По данным налоговых органов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BodyText3Char">
    <w:name w:val="Body Text 3 Char"/>
    <w:basedOn w:val="Style8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8"/>
    <w:qFormat/>
    <w:rPr>
      <w:rFonts w:cs="Times New Roman"/>
      <w:sz w:val="24"/>
      <w:szCs w:val="24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yle8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8"/>
    <w:qFormat/>
    <w:rPr>
      <w:rFonts w:cs="Times New Roman"/>
      <w:sz w:val="16"/>
      <w:szCs w:val="16"/>
    </w:rPr>
  </w:style>
  <w:style w:type="character" w:styleId="Subst">
    <w:name w:val="Subst"/>
    <w:qFormat/>
    <w:rPr>
      <w:b/>
      <w:i/>
    </w:rPr>
  </w:style>
  <w:style w:type="character" w:styleId="E2">
    <w:name w:val="*eсновной текст 2 Знак"/>
    <w:basedOn w:val="Style8"/>
    <w:qFormat/>
    <w:rPr>
      <w:rFonts w:cs="Times New Roman"/>
      <w:sz w:val="24"/>
    </w:rPr>
  </w:style>
  <w:style w:type="character" w:styleId="7">
    <w:name w:val="Стиль7 Знак"/>
    <w:basedOn w:val="Style8"/>
    <w:qFormat/>
    <w:rPr>
      <w:rFonts w:cs="Times New Roman"/>
      <w:sz w:val="24"/>
      <w:szCs w:val="24"/>
    </w:rPr>
  </w:style>
  <w:style w:type="character" w:styleId="FontStyle21">
    <w:name w:val="Font Style21"/>
    <w:basedOn w:val="Style8"/>
    <w:qFormat/>
    <w:rPr>
      <w:rFonts w:ascii="Bookman Old Style" w:hAnsi="Bookman Old Style" w:cs="Bookman Old Style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TextChar">
    <w:name w:val="Footnote Text Char"/>
    <w:basedOn w:val="Style8"/>
    <w:qFormat/>
    <w:rPr>
      <w:rFonts w:cs="Times New Roman"/>
    </w:rPr>
  </w:style>
  <w:style w:type="character" w:styleId="Applestylespan">
    <w:name w:val="apple-style-span"/>
    <w:basedOn w:val="Style8"/>
    <w:qFormat/>
    <w:rPr>
      <w:rFonts w:cs="Times New Roman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Style8"/>
    <w:qFormat/>
    <w:rPr>
      <w:rFonts w:cs="Times New Roman"/>
      <w:b/>
      <w:bCs/>
      <w:sz w:val="24"/>
      <w:szCs w:val="24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2">
    <w:name w:val="Обычный2 Знак"/>
    <w:qFormat/>
    <w:rPr>
      <w:sz w:val="24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NoSpacingChar">
    <w:name w:val="No Spacing Char"/>
    <w:basedOn w:val="Style8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Heading6Char">
    <w:name w:val="Heading 6 Char"/>
    <w:basedOn w:val="Style8"/>
    <w:qFormat/>
    <w:rPr>
      <w:rFonts w:cs="Times New Roman"/>
      <w:b/>
      <w:bCs/>
      <w:sz w:val="22"/>
    </w:rPr>
  </w:style>
  <w:style w:type="character" w:styleId="Heading1Char">
    <w:name w:val="Heading 1 Char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cs="Times New Roman"/>
      <w:b/>
      <w:bCs/>
      <w:sz w:val="24"/>
      <w:szCs w:val="24"/>
    </w:rPr>
  </w:style>
  <w:style w:type="character" w:styleId="Heading3Char">
    <w:name w:val="Heading 3 Char"/>
    <w:basedOn w:val="Style8"/>
    <w:qFormat/>
    <w:rPr>
      <w:rFonts w:cs="Times New Roman"/>
      <w:b/>
      <w:bCs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character" w:styleId="EndnoteTextChar">
    <w:name w:val="Endnote Text Char"/>
    <w:basedOn w:val="Style8"/>
    <w:qFormat/>
    <w:rPr>
      <w:rFonts w:cs="Times New Roman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21">
    <w:name w:val="*eсновной текст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71">
    <w:name w:val="Стиль7"/>
    <w:basedOn w:val="Normal"/>
    <w:next w:val="Normal"/>
    <w:qFormat/>
    <w:pPr>
      <w:ind w:firstLine="709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‚l‚r –ѕ’©" w:cs="Arial"/>
      <w:b/>
      <w:bCs/>
      <w:color w:val="auto"/>
      <w:sz w:val="20"/>
      <w:szCs w:val="20"/>
      <w:lang w:val="ru-RU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38"/>
      <w:ind w:firstLine="672"/>
      <w:jc w:val="both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писок -"/>
    <w:basedOn w:val="Normal"/>
    <w:qFormat/>
    <w:pPr>
      <w:numPr>
        <w:ilvl w:val="0"/>
        <w:numId w:val="2"/>
      </w:numPr>
      <w:overflowPunct w:val="false"/>
      <w:autoSpaceDE w:val="false"/>
      <w:ind w:left="340" w:hanging="340"/>
      <w:textAlignment w:val="baseline"/>
    </w:pPr>
    <w:rPr>
      <w:sz w:val="28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30:00Z</dcterms:created>
  <dc:creator>Лящук ТВ</dc:creator>
  <dc:description/>
  <cp:keywords/>
  <dc:language>en-US</dc:language>
  <cp:lastModifiedBy>Николаев В.В.</cp:lastModifiedBy>
  <cp:lastPrinted>2015-12-08T15:28:00Z</cp:lastPrinted>
  <dcterms:modified xsi:type="dcterms:W3CDTF">2015-12-08T12:30:00Z</dcterms:modified>
  <cp:revision>2</cp:revision>
  <dc:subject/>
  <dc:title>Основные показатели, представляемые для разработки прогноза социально-экономического развития Ловозерского района на 2016 год и на период до 2018 года</dc:title>
</cp:coreProperties>
</file>