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ЛОВОЗЕРСК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807"/>
        <w:gridCol w:w="530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граф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мышленное производ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нок товаров и услуг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вестиции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д и занятость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оциальной сферы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блица «Основные показатели, предоставляемые для разработки прогноза социально-экономического развития Ловозерского района на 2016 год и на период до 2018 года» 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Ловозер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3. Дем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 демографическая ситуация в районе будет формироваться под воздействием ожидаемого значительного сокращения численности женщин фертильного возраста (в 2018 году к уровню 2013 года на 13,1% или 258 человек), особенно женщин в возрасте 20-29 лет – на 43,7%, и численности населения в трудоспособном возрасте в сочетании с продолжающимся миграционным отто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сохраняется превышение числа умерших (390 человек) над числом родившихся (330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прогнозируется на уровне 10,6 – 10,0 родившихся на 1 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 оценивается в 2016 – 2018 годах на уровне 12,5 – 11,8 умерших на 1 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миграционная убыль к 2018 году увеличится на 11 человек по сравнению с 2014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Ловозерского района за период 2015 – 2018 годов снизится на 509 человек и составит 10 552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2. Промышленное производство</w:t>
      </w:r>
    </w:p>
    <w:p>
      <w:pPr>
        <w:pStyle w:val="3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промышленного комплекса разработан с учетом планов предприятий по дальнейшей модернизации производств и, как следствие, повышение их конкурентоспособ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торому варианту</w:t>
      </w:r>
      <w:r>
        <w:rPr>
          <w:sz w:val="28"/>
          <w:szCs w:val="28"/>
        </w:rPr>
        <w:t xml:space="preserve"> к концу прогнозного периода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ромышленного производства превысят уровень 2014 года на 11,7% и 11,9% соответственн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ства ожидается в добывающей промышленности.  В структуре отгруженной промышленной продукции на долю добычи полезных ископаемых приходится 71,3 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ъемов отгруженной продукции добывающей промышленности  обусловлен увеличением объемов производства лопаритового концентрата (на 17,0% к уровню 2014 года) и увеличением цены при сохранении стабильного спроса со стороны единственного потребителя – ОАО «Соликамский магниевый завод»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груженной продукции обрабатывающих производств не ожидается значительных изменений. Производство пищевых продуктов, обработка древесины и производство изделий из дерева по-прежнему будут занимать основную долю в обрабатывающем производстве. На долю обрабатывающих производств приходится 8,9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величение индекса производства в энергетике возможно за счет производственного фактора (ввод в эксплуатацию 60-квартирного жилого дома в с.Ловозеро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3. Сельское хозяйство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ельского хозяйства на 2015 год и на период до 2018 года разработан с учетом имеющегося в Ловозерском районе производственного потенциала, сложившихся тенденций развития сельскохозяйственных предприятий и личных подсобных хозяйст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2018 году прогнозируется увеличение поголовья оленей в хозяйствах всех категорий района на 3,9% к уровню 2014 года (53 640 голов), в том числе в кооперативах – на 7,9% к уровню 2014 года (52 500 го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е поголовье крупного рогатого скота на уровне 98,2% к уровню 2014 года (347 голов), в том числе дойного стада –  100%  к уровню 2014 года (181 го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частном секторе наблюдается ежегодное снижение поголовья оленей и крупного рогатого скота. Причина тому – дорогие корма, трудоемкость процесса, дорогое содерж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в хозяйствах всех категорий района производство мяса составит 490,4 тонн (104,3% к уровню 2014 год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– к 2018 году производство мяса в хозяйствах всех категорий района составит 499,2 тонн (106,1% к уровню 2014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олока в обоих вариантах составит 1 102,5  тонн (108,0% к уровню 2014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 молока в прогнозируемом периоде обусловлено увеличением продуктивности к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сокращением площадей посадки и неблагоприятными погодными условиями в 2015 году производство картофеля не достигнет уровня 2014 года и составит 94,5% или 430,0 тонн. Силоса будет произведено 2 400 тонн (101,4% к уровню 2014 года)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ынок товаров и услуг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ожидаетс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по</w:t>
      </w:r>
      <w:r>
        <w:rPr>
          <w:i/>
          <w:sz w:val="28"/>
          <w:szCs w:val="28"/>
        </w:rPr>
        <w:t xml:space="preserve"> первому варианту</w:t>
      </w:r>
      <w:r>
        <w:rPr>
          <w:sz w:val="28"/>
          <w:szCs w:val="28"/>
        </w:rPr>
        <w:t xml:space="preserve"> ожидается рост физических объемов оборота розничной торговли на 1,0% к уровню 2014 года, общественного питания – 13,8% к уровню 2014 года, объема платных услуг – 2,6%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</w:t>
      </w:r>
      <w:r>
        <w:rPr>
          <w:i/>
          <w:sz w:val="28"/>
          <w:szCs w:val="28"/>
        </w:rPr>
        <w:t xml:space="preserve"> второму варианту</w:t>
      </w:r>
      <w:r>
        <w:rPr>
          <w:sz w:val="28"/>
          <w:szCs w:val="28"/>
        </w:rPr>
        <w:t xml:space="preserve"> ожидается рост физических объемов оборота розничной торговли на 3,0% к уровню 2014 года, общественного питания – 6,0% к уровню 2014 года, объема платных услуг – 2,6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алое и среднее предпринимательство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ожидается сохранение количества действующих субъектов МСП в Ловозерском районе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Инвести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инвестиций в основной капитал за счет всех источников финансирования на прогнозный период сформированы с учетом замедления инвестиционной активности  бюджетных учрежд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ервому варианту</w:t>
      </w:r>
      <w:r>
        <w:rPr>
          <w:sz w:val="28"/>
          <w:szCs w:val="28"/>
        </w:rPr>
        <w:t xml:space="preserve"> в 2016 – 2018 годах прогнозируется снижение инвестиций активности за счет средств бюджетной системы. Доля бюджетных средств в общем объеме инвестиций составит от 13,5% в 2016 году до  16,6%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источников финансирования инвестиций в основной капитал в 2016 – 2018 годах будут преобладать собственные средства предприятий и заемные средства других предприятий (86,5% в 2016 году и 83,4% в 2018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ном предприятии Ловозерского района – ООО «Ловозерский горно-обогатительный комбинат» в соответствии с технико-экономическим обоснованием «Увеличение добычи на руднике «Карнасурт с применением самоходной техники» планируются мероприятия по реконструкции рудника «Карнасурт» и приобретение высокопроизводительн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второму варианту </w:t>
      </w:r>
      <w:r>
        <w:rPr>
          <w:sz w:val="28"/>
          <w:szCs w:val="28"/>
        </w:rPr>
        <w:t>доля бюджетных средств в общем объеме инвестиций составит 28,6% в 2016 году и 40,4%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– 2018 годах планируется строительство объекта «Общеобразовательная школа на 50 человек в с.Краснощелье» в рамках реализации государственной программы Мурманской области «Развитие образования в Мурманской области» на 2014 – 2020 годы, строительство объекта «Всесезонный туристический комплекс «Музей под открытым небом на оз.Кривое» в рамках реализации комплексного инвестиционного плана модернизации монопрофильного городского поселения Рев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средств предприятий и заемных средств других предприятий в общем объеме инвестиций составит 71,4% в 2016 году и 59,6%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7. Труд и занятость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заработная плата ежегодно будет увеличиваться на 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ервому варианту</w:t>
      </w:r>
      <w:r>
        <w:rPr>
          <w:sz w:val="28"/>
          <w:szCs w:val="28"/>
        </w:rPr>
        <w:t xml:space="preserve"> размер среднемесячной заработной платы в 2016 году составит 37 000,0 рублей (109,0% к уровню 2014 года), в 2018 году – 41 700,0 рублей (122,8% к уровню 2014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торому варианту</w:t>
      </w:r>
      <w:r>
        <w:rPr>
          <w:sz w:val="28"/>
          <w:szCs w:val="28"/>
        </w:rPr>
        <w:t xml:space="preserve"> размер среднемесячной заработной платы в 2016 году составит 37 500,0 рублей (110,5% к уровню 2014 года), в 2018 году – 41 700,0 рублей (126,7% к уровню 2014 года).</w:t>
      </w:r>
    </w:p>
    <w:p>
      <w:pPr>
        <w:pStyle w:val="Heading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Cs w:val="28"/>
        </w:rPr>
      </w:pPr>
      <w:r>
        <w:rPr>
          <w:szCs w:val="28"/>
        </w:rPr>
        <w:t>8. Развитие социальной сфер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018 году численность детей в дошкольных образовательных учреждениях составит 65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дошкольными образовательными учреждениями в  2016 – 2018 годах составит 94 – 98 мест на 100 детей в возрасте 1-6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ей  обеспеченности в расчете на 10 тысяч населения площадью жилых квартир объясняется вводом в эксплуатацию 60-квартирного жилого дома в с. Ловозеро и сокращением числен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начения показателя «площадь ветхого и аварийного фонда в % к общей площади жилого фонда» в прогнозном периоде обусловлено ликвидацией данного жилого фонда и вводом в эксплуатацию 60-квартирного жилого дома в с. Ловозер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ходы бюджет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, подлежащего зачислению в консолидированный бюджет муниципального района, на 2016 год прогнозируется в сумме 67,9 млн. рублей, что на  2,1 млн. рублей  выше суммы, прогнозируемой на 2015 год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, подлежащего зачислению в консолидированный бюджет муниципального района, на 2017 год прогнозируется в сумме 69,8 млн. рублей, что на  2,0 млн. рублей  выше суммы, прогнозируемой на 2016 год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, подлежащего зачислению в консолидированный бюджет муниципального района, на 2018 год прогнозируется в сумме 71,7 млн. рублей, что на  1,9 млн. рублей  выше суммы, прогнозируемой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850" w:gutter="0" w:header="351" w:top="40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BodyText3Char">
    <w:name w:val="Body Text 3 Char"/>
    <w:basedOn w:val="Style13"/>
    <w:qFormat/>
    <w:rPr>
      <w:sz w:val="26"/>
      <w:szCs w:val="24"/>
      <w:lang w:val="ru-RU" w:bidi="ar-SA"/>
    </w:rPr>
  </w:style>
  <w:style w:type="character" w:styleId="BodyTextIndentChar">
    <w:name w:val="Body Text Indent Char"/>
    <w:basedOn w:val="Style13"/>
    <w:qFormat/>
    <w:rPr>
      <w:sz w:val="26"/>
      <w:szCs w:val="24"/>
      <w:lang w:val="ru-RU" w:bidi="ar-SA"/>
    </w:rPr>
  </w:style>
  <w:style w:type="character" w:styleId="BodyTextChar">
    <w:name w:val="Body Text Char"/>
    <w:basedOn w:val="Style13"/>
    <w:qFormat/>
    <w:rPr>
      <w:sz w:val="32"/>
      <w:szCs w:val="24"/>
      <w:lang w:val="ru-RU" w:bidi="ar-SA"/>
    </w:rPr>
  </w:style>
  <w:style w:type="character" w:styleId="7">
    <w:name w:val="Стиль7 Знак"/>
    <w:basedOn w:val="Style13"/>
    <w:qFormat/>
    <w:rPr>
      <w:sz w:val="24"/>
      <w:szCs w:val="24"/>
      <w:lang w:val="ru-RU" w:bidi="ar-SA"/>
    </w:rPr>
  </w:style>
  <w:style w:type="character" w:styleId="Heading3Char">
    <w:name w:val="Heading 3 Char"/>
    <w:basedOn w:val="Style13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71">
    <w:name w:val="Стиль7"/>
    <w:basedOn w:val="Normal"/>
    <w:next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07:00Z</dcterms:created>
  <dc:creator>Николаев В.В.</dc:creator>
  <dc:description/>
  <cp:keywords/>
  <dc:language>en-US</dc:language>
  <cp:lastModifiedBy>Николаев В.В.</cp:lastModifiedBy>
  <dcterms:modified xsi:type="dcterms:W3CDTF">2015-12-08T12:11:00Z</dcterms:modified>
  <cp:revision>1</cp:revision>
  <dc:subject/>
  <dc:title>ПРОГНОЗ СОЦИАЛЬНО-ЭКОНОМИЧЕСКОГО РАЗВИТИЯ ЛОВОЗЕРСКОГО РАЙОНА НА 2016 ГОД </dc:title>
</cp:coreProperties>
</file>