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ноябр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31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 Мурм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6 год и на период до 2018 года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Рассмотрев прогноз социально-экономического развития муниципального образования Ловозерский район Мурманской области на 2016 год и на период до 2018 года,</w:t>
      </w:r>
    </w:p>
    <w:p>
      <w:pPr>
        <w:pStyle w:val="Normal"/>
        <w:shd w:fill="FFFFFF" w:val="clear"/>
        <w:ind w:firstLine="527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ться с основными положениями прогноза социально-экономического развития муниципального образования Ловозерский район Мурманской области на 2016 год и на период до 2018 года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отделу экономического развития администрации Ловозерского района (Н.В. Зверева) при подготовке прогноза социально - экономического развития муниципального образования Ловозерский район в дальнейшем учесть замечания депутатов Совета депутатов Ловозерского района, высказанные в ходе обсуждения вопроса на данном заседании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8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2-08T08:44:00Z</dcterms:modified>
  <cp:revision>3</cp:revision>
  <dc:subject/>
  <dc:title>Решение</dc:title>
</cp:coreProperties>
</file>