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ноября 2015г. 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132 </w:t>
      </w:r>
      <w:r>
        <w:rPr>
          <w:bCs/>
          <w:sz w:val="28"/>
          <w:szCs w:val="28"/>
        </w:rPr>
        <w:t xml:space="preserve">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овозерского района от 25.12.2014 № 84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Ловозерский район на 2015 год и на плановый период 2016 и 2017 годов» (в редакции решений от 26.03.2015 № 101, от 28.05.2015 № 109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7.2015 № 114).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27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19.12.2014 № 1809-01-ЗМО «Об областном бюджете на 2015 год и на плановый период 2016 и 2017 годов» (в редакции </w:t>
      </w:r>
      <w:hyperlink r:id="rId2">
        <w:r>
          <w:rPr>
            <w:rStyle w:val="InternetLink"/>
            <w:sz w:val="28"/>
            <w:szCs w:val="28"/>
          </w:rPr>
          <w:t>Законов</w:t>
        </w:r>
      </w:hyperlink>
      <w:r>
        <w:rPr>
          <w:sz w:val="28"/>
          <w:szCs w:val="28"/>
        </w:rPr>
        <w:t xml:space="preserve"> Мурманской области от 30.03.2015 № 1842-01-ЗМО, от 29.06.2015                   № 1878-01-ЗМО, от 28.10.2015 № 1917-01-ЗМО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Совет депутатов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1. Внести в решение Совета депутатов Ловозерского района от 25.12.2014 № 84 «О бюджете муниципального образования Ловозерский район на       2015 год и на плановый период 2016 и 2017 годов» (в редакции решений от 26.03.2015 № 101, от 28.05.2015 № 109, от 30.07.2015 № 114) следующие измене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1. Пункт 1 </w:t>
      </w:r>
      <w:r>
        <w:rPr>
          <w:sz w:val="28"/>
          <w:szCs w:val="28"/>
        </w:rPr>
        <w:t>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Ловозерский район на 2015 год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гнозируемый общий объем доходов в сумме 638 997,88312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бщий объем расходов бюджета в сумме 659 260,32632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Ловозерский район на 1 января 2016 года по долговым обязательствам Ловозерского района в сумме 47 200,0 тыс. рублей, в том числе верхний предел долга по муниципальным гарантиям на 1 января 2016 года в сумме     0,0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20 262,44320 тыс. рублей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статки средств бюджета по состоянию на 01.01.2015 года в сумме              3 360,28365 тыс. рублей, направить в 2015 году на погашение дефицита бюджета муниципального образования Ловозерский район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Утвердить основные характеристики бюджета муниципального образования Ловозерский район на 2016 год и на 2017 год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на 2016 год в сумме     600 806,25544 тыс. рублей и на 2017 год в сумме 523 702,588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бщий объем расходов бюджета на 2016 год в сумме                 654 419,13944 тыс. рублей, </w:t>
      </w:r>
      <w:r>
        <w:rPr>
          <w:sz w:val="28"/>
          <w:szCs w:val="28"/>
          <w:lang w:eastAsia="en-US"/>
        </w:rPr>
        <w:t xml:space="preserve">в том числе условно утвержденные расходы в сумме 7 300,00 тыс. рублей, </w:t>
      </w:r>
      <w:r>
        <w:rPr>
          <w:sz w:val="28"/>
          <w:szCs w:val="28"/>
        </w:rPr>
        <w:t>и на 2017 год в сумме 593 384,75800 тыс. рублей,</w:t>
      </w:r>
      <w:r>
        <w:rPr>
          <w:sz w:val="28"/>
          <w:szCs w:val="28"/>
          <w:lang w:eastAsia="en-US"/>
        </w:rPr>
        <w:t xml:space="preserve"> в том числе условно утвержденные расходы в сумме 14 400,00000 тыс. рублей</w:t>
      </w:r>
      <w:r>
        <w:rPr>
          <w:sz w:val="28"/>
          <w:szCs w:val="28"/>
        </w:rPr>
        <w:t xml:space="preserve">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Ловозерский район на 1 января 2017 года по долговым обязательствам Ловозерского района в сумме 74 300,0 тыс. рублей, в том числе верхний предел долга по муниципальным гарантиям на 1 января 2017 года в сумме 0,0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Ловозерский район на 1 января 2018 года по долговым обязательствам Ловозерского района в сумме 97 600,0 тыс. рублей, в том числе верхний предел долга по муниципальным гарантиям на 1 января 2018 года в сумме 0,0 тыс. рублей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8"/>
        </w:rPr>
        <w:t>дефицит бюджета на 2016 год в сумме 53 612,88400 тыс. рублей и на      2017 год в сумме 69 682,17000 тыс. рублей.</w:t>
      </w:r>
      <w:r>
        <w:rPr>
          <w:sz w:val="28"/>
        </w:rPr>
        <w:t>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е № 3 Статьи 3 изложить в новой редакции (прилагается)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sz w:val="28"/>
        </w:rPr>
        <w:t>1.3. Приложения №№ 4, 4.1 Статьи 6 изложить в новой редакции (прилагаются)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</w:rPr>
      </w:pPr>
      <w:r>
        <w:rPr>
          <w:sz w:val="28"/>
        </w:rPr>
        <w:t>1.4. Приложения №№ 6, 6.1, 7, 7.1, 8, 8.1, 9, 9.1 Статьи 7 изложить в новой редакции (прилагаются)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</w:rPr>
        <w:t>1.5. Приложения №№ 10, 10.1 Статьи 9 изложить в новой редакции (прилагаются)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</w:rPr>
      </w:pPr>
      <w:r>
        <w:rPr>
          <w:sz w:val="28"/>
        </w:rPr>
        <w:t>1.6. Приложения №№ 5, 5.1 Статьи 10 изложить в новой редакции (прилагаются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7. Приложения №№ 16, 16.1 Статьи 11 изложить в новой редакции (прилагаются)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Пункты 2, 3 Статьи 11 изложить в новой редакции: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«2. Установить предельный объем муниципального  долга муниципального образования Ловозерский район на 2015 год по долговым обязательствам муниципального образования Ловозерский район в сумме                         48 100,0 тыс. рублей, в том числе по муниципальным гарантиям муниципального образования Ловозерский район в сумме 0,0 тыс. рублей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Установить предельный объем муниципального долга муниципального образования Ловозерский район на 2016 год по долговым обязательствам муниципального образования Ловозерский район в сумме                        94 700,0 тыс. рублей, в том числе по муниципальным гарантиям муниципального образования Ловозерский район в сумме 0,0 тыс. рублей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долга муниципального образования Ловозерский район на 2017 год по долговым обязательствам муниципального образования Ловозерский район в сумме                      137 600,0 тыс. рублей, в том числе по муниципальным гарантиям муниципального образования Ловозерский район в сумме 0,0 тыс. рублей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предельный объем расходов на обслуживание муниципального долга муниципального образования Ловозерский район        на 2015 год в сумме 45,0 тыс. рублей, на 2016 год в сумме 400,0 тыс. рублей, на 2017 год в сумме 400,0 тыс. рублей.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</w:t>
        <w:tab/>
        <w:t xml:space="preserve"> 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924" w:gutter="0" w:header="902" w:top="958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п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кты"/>
    <w:basedOn w:val="Normal"/>
    <w:qFormat/>
    <w:pPr>
      <w:ind w:firstLine="709"/>
      <w:jc w:val="both"/>
    </w:pPr>
    <w:rPr>
      <w:rFonts w:eastAsia="Calibri"/>
      <w:sz w:val="28"/>
      <w:szCs w:val="20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CCB09DA8ABA761FEA44A2081C0600187FB5C9D6DCC254A80346698D4226D5876346ED09CE9C5C4AFD315TDg4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30:00Z</dcterms:created>
  <dc:creator>Николаев</dc:creator>
  <dc:description/>
  <cp:keywords/>
  <dc:language>en-US</dc:language>
  <cp:lastModifiedBy>Николаев В.В.</cp:lastModifiedBy>
  <cp:lastPrinted>2013-09-26T13:55:00Z</cp:lastPrinted>
  <dcterms:modified xsi:type="dcterms:W3CDTF">2015-12-09T14:17:00Z</dcterms:modified>
  <cp:revision>4</cp:revision>
  <dc:subject/>
  <dc:title>Решение</dc:title>
</cp:coreProperties>
</file>