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ноябр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34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pacing w:val="3"/>
          <w:sz w:val="28"/>
          <w:szCs w:val="28"/>
        </w:rPr>
        <w:t xml:space="preserve">внесении изменений в Положение о порядке присвое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сохранения классных чинов муниципальной службы муниципальным служащим администрации Ловозерского район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Законом Мурманской области от 29.06.2007                   № 860-01-ЗМО «О муниципальной службе в Мурманской област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</w:t>
      </w:r>
      <w:r>
        <w:rPr>
          <w:bCs/>
          <w:spacing w:val="3"/>
          <w:sz w:val="28"/>
          <w:szCs w:val="28"/>
        </w:rPr>
        <w:t>Положение о порядке присвоения и сохранения классных чинов муниципальной службы муниципальным служащим администрации Ловозерского района, утвержденное решением Ловозерского районного совета от 29.08.2013 № 260</w:t>
      </w:r>
      <w:r>
        <w:rPr>
          <w:sz w:val="28"/>
          <w:szCs w:val="28"/>
        </w:rPr>
        <w:t>, дополнив его новым пунктом 11.2. следующего содержания</w:t>
      </w:r>
      <w:r>
        <w:rPr>
          <w:bCs/>
          <w:spacing w:val="3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2. Классные чины муниципальной службы муниципальным служащим администрации Ловозерского района присваиваются Главой Ловозерского района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 на официальном сайте администрации Ловозерского район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28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5-12-10T07:33:00Z</dcterms:modified>
  <cp:revision>4</cp:revision>
  <dc:subject/>
  <dc:title>Решение</dc:title>
</cp:coreProperties>
</file>