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 декабря 2015г.     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>№ 137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в 2016 году муниципальным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о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соответствии с п. 4 ст. 15 и п. 23 ч. 1 ст. 14 Федерального Закона от 06.10.2003 № 131-ФЗ «Об общих принципах организации местного самоуправления в Российской Федерации», п. 16 ст. 1 Закона Мурманской области от 14.11.2014 №1784-01-ЗМО «Об отдельных вопросах местного значения сельских поселений Мурманской области», решением Совета депутатов сельского поселения Ловозеро Ловозерского района от 27.11.2015  № 46 «О передаче части полномочий муниципальным образованием сельское поселение Ловозеро Ловозерского района муниципальному образованию Ловозерский район Мурманской области на 2016 год», </w:t>
      </w:r>
      <w:r>
        <w:rPr>
          <w:spacing w:val="1"/>
          <w:sz w:val="28"/>
          <w:szCs w:val="28"/>
        </w:rPr>
        <w:t xml:space="preserve">Уставом </w:t>
      </w:r>
      <w:r>
        <w:rPr>
          <w:sz w:val="28"/>
          <w:szCs w:val="28"/>
        </w:rPr>
        <w:t>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 (Шестак А.В.) заключить Соглашение с муниципальным образованием сельское поселение Ловозеро Ловозерского района (Курзенев Н.И.) о принятии части полномочий по решению вопросов местного значения, определенных п. 16 ст. 1 Закона Мурманской области от 14.11.2014 № 1784-01-ЗМО «Об отдельных вопросах местного значения сельских поселений Мурманской области» на реализацию мероприятий по функционированию и содержанию единой дежурно-диспетчерской службы Ловозерского района на 2016 год, с использованием на эти цели средства бюджета муниципального образования сельское поселение Ловозеро Ловозерского района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А.В. Шеста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Николаев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/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пя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шес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40:00Z</dcterms:created>
  <dc:creator>Николаев</dc:creator>
  <dc:description/>
  <cp:keywords/>
  <dc:language>en-US</dc:language>
  <cp:lastModifiedBy>Николаев В.В.</cp:lastModifiedBy>
  <cp:lastPrinted>2015-07-24T11:04:00Z</cp:lastPrinted>
  <dcterms:modified xsi:type="dcterms:W3CDTF">2016-01-19T11:49:00Z</dcterms:modified>
  <cp:revision>3</cp:revision>
  <dc:subject/>
  <dc:title>Решение</dc:title>
</cp:coreProperties>
</file>