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риложение № 14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4.12.2015 № 140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16 го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и бюджетам поселений  на повышение оплаты труда работников муниципальных учреждений  культуры, повышение оплаты труда которых предусмотрено указами Президента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,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по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 – расхо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за счет средств областного бюджета на 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в 2015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1:00Z</dcterms:created>
  <dc:creator>Людмила Ф. Канева</dc:creator>
  <dc:description/>
  <cp:keywords/>
  <dc:language>en-US</dc:language>
  <cp:lastModifiedBy>1</cp:lastModifiedBy>
  <dcterms:modified xsi:type="dcterms:W3CDTF">2016-01-14T07:37:00Z</dcterms:modified>
  <cp:revision>14</cp:revision>
  <dc:subject/>
  <dc:title/>
</cp:coreProperties>
</file>