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spacing w:val="-7"/>
        </w:rPr>
      </w:pPr>
      <w:r>
        <w:rPr>
          <w:spacing w:val="-7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spacing w:val="-7"/>
        </w:rPr>
      </w:pPr>
      <w:r>
        <w:rPr>
          <w:spacing w:val="-7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spacing w:val="-7"/>
        </w:rPr>
      </w:pPr>
      <w:r>
        <w:rPr>
          <w:spacing w:val="-7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spacing w:val="-7"/>
        </w:rPr>
      </w:pPr>
      <w:r>
        <w:rPr>
          <w:spacing w:val="-7"/>
        </w:rPr>
        <w:t>от 24.12.2015 № 146</w:t>
      </w:r>
    </w:p>
    <w:p>
      <w:pPr>
        <w:pStyle w:val="Normal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оставляемого во владение и (или) поль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798"/>
        <w:gridCol w:w="253"/>
        <w:gridCol w:w="3227"/>
        <w:gridCol w:w="1373"/>
        <w:gridCol w:w="1873"/>
        <w:gridCol w:w="2274"/>
        <w:gridCol w:w="2689"/>
      </w:tblGrid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естоположе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обладатель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</w:t>
            </w:r>
          </w:p>
        </w:tc>
      </w:tr>
      <w:tr>
        <w:trPr>
          <w:trHeight w:val="360" w:hRule="atLeast"/>
        </w:trPr>
        <w:tc>
          <w:tcPr>
            <w:tcW w:w="1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. Краснощелье, Мурманская область, Ловозер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улок Киевский, д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,3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:02:0000000:307</w:t>
            </w:r>
          </w:p>
        </w:tc>
      </w:tr>
      <w:tr>
        <w:trPr>
          <w:trHeight w:val="7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. Каневка, Мурманская область, Ловозерский рай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0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«Пайщик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:02:0000000:161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ещения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 Ревда, Мурманская область, Ловозерский район, ул. Комсомольская, д. 20, </w:t>
            </w:r>
          </w:p>
          <w:p>
            <w:pPr>
              <w:pStyle w:val="Normal"/>
              <w:rPr/>
            </w:pPr>
            <w:r>
              <w:rPr>
                <w:b/>
              </w:rPr>
              <w:t>кв. 2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5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ази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П Тар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лли Григорьев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1-07/005/2010/390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Краснощелье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рыболовов и оленевод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1-007/006/2009-597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Ловозеро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рыболовов и оленевод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1-07/006/2009-594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база рыболовов и охотников в районе села Каневка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озерский район, Мурманская обла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 кв.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рыболовов и оленевод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ПК ОПХ МНС «Оленевод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51-07/006/2009-601</w:t>
            </w:r>
          </w:p>
        </w:tc>
      </w:tr>
      <w:tr>
        <w:trPr>
          <w:trHeight w:val="360" w:hRule="atLeast"/>
        </w:trPr>
        <w:tc>
          <w:tcPr>
            <w:tcW w:w="15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вижимое имущество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ринтер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00 А4, </w:t>
            </w:r>
            <w:r>
              <w:rPr>
                <w:b/>
                <w:lang w:val="en-US"/>
              </w:rPr>
              <w:t>LPT/UST 2.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. Ловозеро, Мурманская область, Ловозерский рай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 выпус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нтер</w:t>
            </w:r>
            <w:r>
              <w:rPr>
                <w:b/>
                <w:lang w:val="en-US"/>
              </w:rPr>
              <w:t xml:space="preserve"> HP Laserjt 1200 A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Ловозеро, Мурманская область, Ловозерский рай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 год выпус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  <w:tc>
          <w:tcPr>
            <w:tcW w:w="2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ровальный аппарат Canon PS-86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. Ловозеро, Мурманская область, Ловозерский рай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 год выпуск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ЛТД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35:00Z</dcterms:created>
  <dc:creator>Чупрова</dc:creator>
  <dc:description/>
  <cp:keywords/>
  <dc:language>en-US</dc:language>
  <cp:lastModifiedBy>Николаев В.В.</cp:lastModifiedBy>
  <cp:lastPrinted>2015-12-18T15:10:00Z</cp:lastPrinted>
  <dcterms:modified xsi:type="dcterms:W3CDTF">2015-12-28T12:40:00Z</dcterms:modified>
  <cp:revision>4</cp:revision>
  <dc:subject/>
  <dc:title>ПРИЛОЖЕНИЕ</dc:title>
</cp:coreProperties>
</file>