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>Утвержден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>решением Совета депутатов Ловозерского района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>«24» декабря 2015 года № 147</w:t>
      </w:r>
    </w:p>
    <w:p>
      <w:pPr>
        <w:pStyle w:val="Normal"/>
        <w:numPr>
          <w:ilvl w:val="0"/>
          <w:numId w:val="0"/>
        </w:numPr>
        <w:spacing w:lineRule="auto" w:line="312"/>
        <w:jc w:val="righ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12"/>
        <w:jc w:val="righ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РАБОТЫ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А ДЕПУТАТОВ ЛОВОЗЕРСКОГО РАЙОНА на 2016 год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Заседания Совета депутатов Ловозерского района</w:t>
      </w:r>
    </w:p>
    <w:tbl>
      <w:tblPr>
        <w:tblW w:w="99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3222"/>
        <w:gridCol w:w="1125"/>
        <w:gridCol w:w="2643"/>
        <w:gridCol w:w="2394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просы для обсуждения на заседании Совет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оки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ственные за подготовку вопроса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кладчик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ет начальника МО МВД России «Оленегорский» об итогах оперативно - служебной деятельности за 2015 год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январь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ая комиссия по здравоохранению и социальной защите населения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МО МВД России «Оленегорский»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развитии туризма в Ловозерском районе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ая комиссия по образованию, культуре и молодежной политике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по культуре, делам молодежи и связям с общественностью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работе МП «ЛИЦ» за 2015 год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ая комиссия по образованию, культуре и молодежной политике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П «Ловозерский информационный центр»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участии учреждений, подведомственных администрации Ловозерского района, в мероприятиях региональных и федеральных целевых программ в 2015 году и плане на 2016 год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ая комиссия по бюджетному и финансовому регулированию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900" w:leader="none"/>
              </w:tabs>
              <w:rPr/>
            </w:pPr>
            <w:r>
              <w:rPr/>
              <w:t>Начальник отдела экономического развития администрации Ловозерского район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ет главы Ловозерского района о результатах деятельности администрации муниципального образования и подведомственных органов местного самоуправления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Совета депутатов Ловозерского района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Ловозерского района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утверждении отчета «Об исполнении бюджета муниципального образования Ловозерский район за 2015 год»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ая комиссия по бюджетному и финансовому регулированию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районного финансового отдела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и работы комиссии по делам несовершеннолетних и защите их прав в 2015 году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оянная комиссия по образованию, культуре и молодежной политике 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ветственный секретарь комиссии по делам несовершеннолетних и защите их прав 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просы для обсуждения на заседании Совет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оки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ственные за подготовку вопроса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кладчик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чет начальника МО МВД России «Оленегорский» об итогах оперативно-служебной деятельности за   </w:t>
            </w:r>
            <w:r>
              <w:rPr>
                <w:lang w:val="en-US"/>
              </w:rPr>
              <w:t>I</w:t>
            </w:r>
            <w:r>
              <w:rPr/>
              <w:t xml:space="preserve"> полугодие 2016 год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юль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ая комиссия по здравоохранению и социальной защите населения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МО МВД России «Оленегорский»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и ЕГЭ в 2015/2016 учебном году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ая комиссия по образованию, культуре и молодежной политике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по образованию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работе отдела имущественных отношений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ктябрь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ая комиссия по бюджетному и финансовому регулированию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имущественных отношений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бюджете муниципального образования Ловозерский район на 2017 год и на плановый период 2018 и 2019 годов (первое чтение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ябрь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ая комиссия по бюджетному и финансовому регулированию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районного финансового отдела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бюджете муниципального образования Ловозерский район на 2017 год и на плановый период 2018 и 2019 годов (второе чтение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ая комиссия по бюджетному и финансовому регулированию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районного финансового отдела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работе Совета депутатов Ловозерского района в 2016 году и утверждение плана работы на 2017 год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Совета депутатов Ловозерского района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Совета депутатов Ловозерского района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я о работе предприятия или учреждения Ловозерского район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квартал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Совета депутатов Ловозерского района, постоянные комиссии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и предприятий или учреждений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Заседания постоянных комиссий Совета депутатов Ловозерского района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5352"/>
        <w:gridCol w:w="1316"/>
        <w:gridCol w:w="3184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роприяти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оки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ственные за подготовку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предварительном рассмотрении вопросов, вносимых в повестку дня заседания Совета депутатов Ловозерского района в соответствии с планом работы, и подготовка проектов решений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Совета депутатов Ловозерского района, председатели постоянных комиссий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исполнения решений Совета депутатов Ловозерского района в соответствии со своей компетенцией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Совета депутатов Ловозерского района, председатели постоянных комиссий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вопросов, подлежащих рассмотрению Совета депутатов Ловозерского района в 2017 году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Совета депутатов Ловозерского района, председатели постоянных комиссий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Публичные слушания; собрания, конференции граждан; опросы граждан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3253"/>
        <w:gridCol w:w="1375"/>
        <w:gridCol w:w="2623"/>
        <w:gridCol w:w="2601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роприятия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оки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ственные за подготовку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кладчик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бличные слушания по обсуждению проекта муниципального правового акта «Об утверждении отчета об исполнении бюджета муниципального образования Ловозерский район за 2015 год»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Ловозерского района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районного финансового отдела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бличные слушания по обсуждению проекта муниципального правового акта «О бюджете муниципального образования Ловозерский район на 2017 год»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Ловозерского района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районного финансового отдела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 Организационно – массовая работа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4643"/>
        <w:gridCol w:w="1980"/>
        <w:gridCol w:w="3240"/>
      </w:tblGrid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роприят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Срок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ветственные за подготовку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подготовки и проведения очередных и внеочередных заседаний Совета депутатов Ловозерск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Совета депутатов Ловозерского района, председатели постоянных комиссий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ем избирателей Ловозерского района на территории городского поселения Ревда и сельское поселение Ловозер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каждый кварта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Совета депутатов Ловозерского района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тречи депутатов Совета депутатов Ловозерского района с избирателя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путаты Совета депутатов Ловозерского района</w:t>
            </w:r>
          </w:p>
        </w:tc>
      </w:tr>
      <w:tr>
        <w:trPr/>
        <w:tc>
          <w:tcPr>
            <w:tcW w:w="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аимодействие с Мурманской областной Думой: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Совета депутатов Ловозерского района, депутаты Совета депутатов Ловозерского района</w:t>
            </w:r>
          </w:p>
        </w:tc>
      </w:tr>
      <w:tr>
        <w:trPr/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частие в мероприятиях, проводимых Мурманской областной Думой по вопросам, относящимся к ведению органов местного самоуправления;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индивидуальная работа с депутатами Мурманской областной Думы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аимодействие с администрацией Ловозерского района по вопросам, относящимся к ведению органов местного са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постоянно в течение год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Совета депутатов Ловозерского района, депутаты Совета депутатов Ловозерского района</w:t>
            </w:r>
          </w:p>
        </w:tc>
      </w:tr>
      <w:tr>
        <w:trPr/>
        <w:tc>
          <w:tcPr>
            <w:tcW w:w="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аимодействие с Советами депутатов городского поселения Ревда и сельского поселения Ловозеро: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постоянно в течение года и в соответствующие даты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Совета депутатов Ловозерского района, депутаты Совета депутатов Ловозерского района</w:t>
            </w:r>
          </w:p>
        </w:tc>
      </w:tr>
      <w:tr>
        <w:trPr/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рабочие встречи с депутатами Советов депутатов поселений по обмену опытом, оказание взаимопомощи в подготовке и проведении публичных слушаний, заседаний Советов депутатов, в разработке нормативных правовых актов;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овместная подготовка и празднование праздничных и памятных дат (День Победы, День металлурга, День работников сельского хозяйства, Новый год и др.)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аимодействие с общественными организациями (Советом ветеранов и другими) и с политическими партия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постоянно в течение год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Совета депутатов Ловозерского района, депутаты Совета депутатов Ловозерского района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онное освещение деятельности Совета депутатов Ловозерского района в средствах массовой информ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постоянно в течение год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Совета депутатов Ловозерского района, депутаты Совета депутатов Ловозерского район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80" w:right="850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09:32:00Z</dcterms:created>
  <dc:creator>Николаев</dc:creator>
  <dc:description/>
  <cp:keywords/>
  <dc:language>en-US</dc:language>
  <cp:lastModifiedBy>Николаев В.В.</cp:lastModifiedBy>
  <cp:lastPrinted>2014-12-22T14:27:00Z</cp:lastPrinted>
  <dcterms:modified xsi:type="dcterms:W3CDTF">2016-01-27T09:44:00Z</dcterms:modified>
  <cp:revision>3</cp:revision>
  <dc:subject/>
  <dc:title>Повестка</dc:title>
</cp:coreProperties>
</file>