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Приложение № 12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24.12.2015  № 140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16 год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сидии между бюджетами поселений на реализацию мер социальной поддержки отдельных категорий граждан, работающих в муниципальных учреждениях культуры, расположенных в сельских населенных пунктах или поселках городского типа Мурм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и i-му поселению на реализацию мер социальной поддержки отдельных категорий граждан, работающих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ых учреждениях культуры, расположенных в сельских населенных пунктах или поселках городского типа  Мурм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ределяется исходя из прогнозируемого объема расходов i-гo поселения  на выплаты работникам муниципальных учрежде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, занимающихся этим видом деятельности в городских условиях, по следующей формуле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i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оi - субсидия i-му поселению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ых в сельских населенных пунктах или поселках городского типа Мурманской обла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ых в сельских населенных пунктах или поселках городского типа Мурманской области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го поселения за счет средств областного бюджета на реализацию мер социальной поддержки отдельных категорий граждан, работающих в муниципальных учреждения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, расположенных в сельских населенных пунктах или поселках городского типа Мурманской области в 2015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58:00Z</dcterms:created>
  <dc:creator>Людмила Ф. Канева</dc:creator>
  <dc:description/>
  <cp:keywords/>
  <dc:language>en-US</dc:language>
  <cp:lastModifiedBy>1</cp:lastModifiedBy>
  <dcterms:modified xsi:type="dcterms:W3CDTF">2016-01-14T07:36:00Z</dcterms:modified>
  <cp:revision>14</cp:revision>
  <dc:subject/>
  <dc:title/>
</cp:coreProperties>
</file>