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декабря 2015г.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№ 14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нозный план приватизации муниципального имущества муниципального образования </w:t>
      </w:r>
    </w:p>
    <w:p>
      <w:pPr>
        <w:pStyle w:val="TextBodyIndent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возерский район на 2015 го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pacing w:val="3"/>
          <w:sz w:val="28"/>
          <w:szCs w:val="28"/>
        </w:rPr>
        <w:t>Гражданским Кодексом РФ, Федеральным Законом     от 06.10.2003 № 131-ФЗ</w:t>
      </w:r>
      <w:r>
        <w:rPr>
          <w:spacing w:val="1"/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                 от 21.12.2001 № 178-ФЗ «О приватизации государственного и муниципального имущества», Уставом </w:t>
      </w:r>
      <w:r>
        <w:rPr>
          <w:sz w:val="28"/>
          <w:szCs w:val="28"/>
        </w:rPr>
        <w:t>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</w:t>
      </w:r>
      <w:r>
        <w:rPr>
          <w:spacing w:val="2"/>
          <w:sz w:val="28"/>
          <w:szCs w:val="28"/>
        </w:rPr>
        <w:t>рогнозный план приватизации муниципального имущества муниципального образования Ловозерский район на 2015 год, утвержденный решением Совета депутатов Ловозерского района                   от 25.12.2014 № 78: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900" w:leader="none"/>
        </w:tabs>
        <w:suppressAutoHyphens w:val="true"/>
        <w:spacing w:before="0" w:after="0"/>
        <w:ind w:left="360" w:firstLine="360"/>
        <w:jc w:val="both"/>
        <w:rPr/>
      </w:pP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Пункт 6</w:t>
      </w:r>
      <w:r>
        <w:rPr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  <w:lang w:val="ru-RU"/>
        </w:rPr>
        <w:t>Прогнозного плана приватизации муниципального имущества муниципального образования Ловозерский район на 2015 изложить в новой редакции:</w:t>
      </w:r>
    </w:p>
    <w:p>
      <w:pPr>
        <w:pStyle w:val="TextBody"/>
        <w:spacing w:before="0" w:after="0"/>
        <w:ind w:left="1110" w:hanging="0"/>
        <w:jc w:val="both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413"/>
        <w:gridCol w:w="24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приватизац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бъект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лое здание с земельным участко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но отчету об определении рыночной стоимост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Ловозеро, ул. Полевая, дом 16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лое помещение, 795,7 кв.м, 5 этаж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но отчету об определении рыночной стоимост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гт. Ревда, ул. Кузина, дом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лое здание с земельным участко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но отчету об определении рыночной стоимост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гт. Ревда, ул. Профсоюзная, дом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жилое помещение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но отчету об определении рыночной стоимост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. Ловозеро, ул. Советская, дом 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лое здание с земельным участко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но отчету об определении рыночной стоимост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гт. Ревда, ул. Комсомольская, дом 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с земельным участко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но отчету об определении рыночной стоимост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гт. Ревда, ул. Профсоюзная,  дом 14</w:t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убликовать данное решение в общественно-политической газете «Ловозерская правда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0"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нное решение вступает в силу со дня опубликования.</w:t>
      </w:r>
    </w:p>
    <w:p>
      <w:pPr>
        <w:pStyle w:val="TextBody"/>
        <w:tabs>
          <w:tab w:val="clear" w:pos="708"/>
          <w:tab w:val="left" w:pos="-540" w:leader="none"/>
        </w:tabs>
        <w:suppressAutoHyphens w:val="true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43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5-12-28T12:00:00Z</dcterms:modified>
  <cp:revision>4</cp:revision>
  <dc:subject/>
  <dc:title>Решение</dc:title>
</cp:coreProperties>
</file>