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Ловозерского района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right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от 24.12.2015 № 145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b w:val="false"/>
          <w:b w:val="false"/>
          <w:spacing w:val="-7"/>
          <w:sz w:val="29"/>
          <w:szCs w:val="29"/>
        </w:rPr>
      </w:pPr>
      <w:r>
        <w:rPr>
          <w:b w:val="false"/>
          <w:spacing w:val="-7"/>
          <w:sz w:val="29"/>
          <w:szCs w:val="29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огнозный план приватизации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Ловозерский район на 2016 год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/>
      </w:pPr>
      <w:r>
        <w:rPr>
          <w:b w:val="false"/>
          <w:spacing w:val="-7"/>
          <w:sz w:val="24"/>
          <w:szCs w:val="24"/>
        </w:rPr>
        <w:t>1. План приватизации муниципального имущества муниципального образования Ловозерский район (далее План) на 2016 год устанавливает организационные и правовые основы преобразования отношений собственности в муниципальном образовании Ловозерский район с учетом Федеральных Законов от 06.10.2003 № 131-ФЗ «Об общих принципах организации местного самоуправления в Российской Федерации», от 22.07.2008 № 159–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средством приватизации муниципального имущества, определяет имущество, подлежащее приватизации               в 2016 году и способы его приватизации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/>
      </w:pPr>
      <w:r>
        <w:rPr>
          <w:b w:val="false"/>
          <w:spacing w:val="-7"/>
          <w:sz w:val="24"/>
          <w:szCs w:val="24"/>
        </w:rPr>
        <w:t>2. План разработан в соответствии с Федеральным Законом от 21.12.2001 № 178-ФЗ «О приватизации государственного и муниципального имущества», Уставом Ловозерского района, Положением о порядке управления и распоряжения собственностью муниципального образования Ловозерский район Мурманской области,  другими нормативными правовыми актами о приватизации муниципального имущества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3. План распространяется на объекты муниципальной собственности муниципального образования Ловозерский район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Главными целями являются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/>
      </w:pPr>
      <w:r>
        <w:rPr>
          <w:b w:val="false"/>
          <w:spacing w:val="-7"/>
          <w:sz w:val="24"/>
          <w:szCs w:val="24"/>
        </w:rPr>
        <w:t>- приватизация муниципального имущества, не задействованного в обеспечении функций (полномочий) органов местного самоуправления; отчуждение имущества, не предназначенного для решения вопросов местного значения и приведение структуры имущества в соответствие с нормами нового законодательства о местном самоуправлении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 повышения эффективности использования муниципального имуществ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 формирование 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- сокращение расходов бюджета на управление муниципальным имуществом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  <w:t>4. Приватизация муниципального имущества в соответствии с законодательством основывается на открытости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/>
      </w:pPr>
      <w:r>
        <w:rPr>
          <w:b w:val="false"/>
          <w:spacing w:val="-7"/>
          <w:sz w:val="24"/>
          <w:szCs w:val="24"/>
        </w:rPr>
        <w:t>5. Имущество отчуждается в собственность физических и юридических лиц исключительно на возмездной основе.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firstLine="567"/>
        <w:jc w:val="both"/>
        <w:rPr/>
      </w:pPr>
      <w:r>
        <w:rPr>
          <w:b w:val="false"/>
          <w:spacing w:val="-7"/>
          <w:sz w:val="24"/>
          <w:szCs w:val="24"/>
        </w:rPr>
        <w:t>6. В 2016 году подлежит приватизации следующее муниципальное имущество: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ind w:left="38" w:hanging="0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pacing w:val="-7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126"/>
        <w:gridCol w:w="2977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аименование объекта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тоимость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Адрес объек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 - магазин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Мурманская область, Ловозерский райо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. Сосновка, дом 1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клад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Мурманская область, Ловозерский райо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. Краснощелье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/>
            </w:pPr>
            <w:r>
              <w:rPr>
                <w:spacing w:val="-7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Мурманская область, Ловозерский райо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с. Ловозеро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Полевая, дом 16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мещение нежилое - площадь 350,1 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Мурманская область, Ловозерский райо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пгт. Рев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л. Умбозерская, дом 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жилое здание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Мурманская область, Ловозерский райо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гт. Ревд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ул. Комсомольска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дом 2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8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огласно отчету об определении рыночной сто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Мурманская область, Ловозерский район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пгт. Рев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ул. Победы, д.22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72" w:leader="none"/>
              </w:tabs>
              <w:snapToGrid w:val="false"/>
              <w:ind w:left="34" w:hanging="4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м. 198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9:00Z</dcterms:created>
  <dc:creator>Чупрова</dc:creator>
  <dc:description/>
  <cp:keywords/>
  <dc:language>en-US</dc:language>
  <cp:lastModifiedBy>Николаев В.В.</cp:lastModifiedBy>
  <cp:lastPrinted>2015-12-18T15:17:00Z</cp:lastPrinted>
  <dcterms:modified xsi:type="dcterms:W3CDTF">2015-12-28T12:20:00Z</dcterms:modified>
  <cp:revision>5</cp:revision>
  <dc:subject/>
  <dc:title>ЛОВОЗЕРСКИЙ РАЙОННЫЙ СОВЕТ</dc:title>
</cp:coreProperties>
</file>