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декабря 2015г.          </w:t>
      </w:r>
      <w:r>
        <w:rPr>
          <w:bCs/>
          <w:sz w:val="28"/>
          <w:szCs w:val="28"/>
        </w:rPr>
        <w:t xml:space="preserve">                           </w:t>
      </w:r>
      <w:r>
        <w:rPr>
          <w:b/>
          <w:bCs/>
          <w:sz w:val="32"/>
          <w:szCs w:val="32"/>
        </w:rPr>
        <w:t>№ 14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б утверждении Порядка проведения оценки регулирующего воздействия проектов муниципальных нормативных правовых актов муниципального образования Ловозерский район и экспертизы муниципальных нормативных правовых актов муниципального образования Ловозерский район, затрагивающих вопросы осуществления предпринимательской и инвестиционной деятель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Мурманской области от 14.11.2014 № 1785-01-ЗМО «Об оценке регулирующего воздействия проектов нормативных правовых актов Мурманской области, проектов муниципальных нормативных правовых актов и экспертизе нормативных правовых актов Мурманской области, муниципальных нормативных правовых актов», Уставом Ловозерского района, 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проведения оценки регулирующего воздействия проектов муниципальных нормативных правовых актов муниципального образования Ловозерский район и экспертизы муниципальных нормативных правовых актов муниципального образования Ловозерский район, затрагивающих вопросы осуществления предпринимательской и инвестиционн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администрации Ловозерского района (А.В. Шестак) определить уполномоченный орган по подготовке заключений об оценке регулирующего воздействия проектов муниципальных нормативных правовых актов, вносимых на рассмотрение в Совет депутатов Ловозерского района в порядке правотворческой инициативы, проектов муниципальных правовых актов, разрабатываемых администрацией Ловозерского района, и проведению экспертизы принятых администрацией Ловозерского района муниципальных нормативных правовых а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фициальному опубликованию (обнародованию) и вступает в силу 1 января 2016 года.</w:t>
      </w:r>
    </w:p>
    <w:p>
      <w:pPr>
        <w:pStyle w:val="TextBody"/>
        <w:spacing w:before="0" w:after="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080" w:right="746" w:gutter="0" w:header="536" w:top="59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21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6-01-21T08:53:00Z</dcterms:modified>
  <cp:revision>3</cp:revision>
  <dc:subject/>
  <dc:title>Решение</dc:title>
</cp:coreProperties>
</file>