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Приложение № 1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к решению Совета депутатов Ловозерского район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от 24.12.2015 № 140 «О бюджете муниципаль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образования Ловозерский район на 2016 год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распределения  бюджетам поселений субсидии на софинансирование капитального ремонта объектов, находящихся в муниципальной собственно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сидия предоставляется бюджету муниципального образования городское поселение Ревда Ловозерского района на софинансирование капитального ремонта объекта муниципальной собственности - тренажерный зал в здании МБУ «Культурно-спортивный центр», как участнику государственной программы «Развитие физической культуры и спорта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субсидии муниципальному образованию городское поселение Ревда Ловозерского района определяется по следующей формул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ri</w:t>
      </w:r>
      <w:r>
        <w:rPr>
          <w:rFonts w:cs="Times New Roman" w:ascii="Times New Roman" w:hAnsi="Times New Roman"/>
          <w:sz w:val="24"/>
          <w:szCs w:val="24"/>
        </w:rPr>
        <w:t xml:space="preserve">  =  </w:t>
      </w:r>
      <w:r>
        <w:rPr>
          <w:rFonts w:cs="Times New Roman" w:ascii="Times New Roman" w:hAnsi="Times New Roman"/>
          <w:sz w:val="24"/>
          <w:szCs w:val="24"/>
          <w:lang w:val="en-US"/>
        </w:rPr>
        <w:t>Pri</w:t>
      </w:r>
      <w:r>
        <w:rPr>
          <w:rFonts w:cs="Times New Roman" w:ascii="Times New Roman" w:hAnsi="Times New Roman"/>
          <w:sz w:val="24"/>
          <w:szCs w:val="24"/>
        </w:rPr>
        <w:t xml:space="preserve">  х 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ri</w:t>
      </w:r>
      <w:r>
        <w:rPr>
          <w:rFonts w:cs="Times New Roman" w:ascii="Times New Roman" w:hAnsi="Times New Roman"/>
          <w:sz w:val="24"/>
          <w:szCs w:val="24"/>
        </w:rPr>
        <w:t xml:space="preserve"> - размер субсидии муниципальному образованию городское поселение Ревда на софинансирование капитального ремонта объектов, находящихся в муниципальной собственност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i</w:t>
      </w:r>
      <w:r>
        <w:rPr>
          <w:rFonts w:cs="Times New Roman" w:ascii="Times New Roman" w:hAnsi="Times New Roman"/>
          <w:sz w:val="24"/>
          <w:szCs w:val="24"/>
        </w:rPr>
        <w:t xml:space="preserve">  - потребность в денежных средствах  муниципального образования городское поселение Ревда на софинансирование капитального ремонта объектов, находящихся в муниципальной собственности;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 отношения общего размера субсидии на софинансирование капитального ремонта объектов, находящихся в муниципальной собственности к общей потребности в денежных средствах  на проведение капитального ремонта объектов, находящихся в муниципальной собствен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9:39:00Z</dcterms:created>
  <dc:creator>Людмила Ф. Канева</dc:creator>
  <dc:description/>
  <cp:keywords/>
  <dc:language>en-US</dc:language>
  <cp:lastModifiedBy>Людмила Ф. Канева</cp:lastModifiedBy>
  <dcterms:modified xsi:type="dcterms:W3CDTF">2016-01-14T08:32:00Z</dcterms:modified>
  <cp:revision>5</cp:revision>
  <dc:subject/>
  <dc:title/>
</cp:coreProperties>
</file>