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Ловозерского района от 24.12.2015 № 136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5.12.2014 № 84 "О бюджете муниципального  образования Ловозерский район на 2015 год и на плановый период 2016-2017 годов» (в редакции решений от 26.03.2015 № 101, от 28.05.2015 № 109, от 30.07.2015 № 114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11.2015 № 132)   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Ловозеро                                                                     24 декабря 2015 год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Ловозерский район в 2015 году. 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5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642218,88312   тыс. рублей;</w:t>
      </w:r>
    </w:p>
    <w:p>
      <w:pPr>
        <w:pStyle w:val="TextBody"/>
        <w:rPr/>
      </w:pPr>
      <w:r>
        <w:rPr>
          <w:szCs w:val="28"/>
        </w:rPr>
        <w:t xml:space="preserve">РАСХОДЫ  – 661280,98966   тыс. рублей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19062,10654   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ходы бюджета  на 2015 год</w:t>
      </w:r>
      <w:r>
        <w:rPr>
          <w:sz w:val="28"/>
          <w:szCs w:val="28"/>
        </w:rPr>
        <w:t xml:space="preserve"> увеличены на 3221,000  тыс. рублей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за счет  безвозмездных поступлений увеличены на 3221,000  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сего доходы  составили 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642218,88312</w:t>
      </w:r>
      <w:r>
        <w:rPr>
          <w:szCs w:val="28"/>
        </w:rPr>
        <w:t xml:space="preserve">  </w:t>
      </w:r>
      <w:r>
        <w:rPr>
          <w:sz w:val="28"/>
          <w:szCs w:val="28"/>
        </w:rPr>
        <w:t>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578414,78312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бюджетам субъектов Российской Федерации и муниципальных образований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3221,000 тыс. 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3221,000 тыс. руб. – дотация бюджетам муниципальных районов на поддержку мер по обеспечению сбалансированности бюджетов,</w:t>
      </w:r>
      <w:r>
        <w:rPr>
          <w:bCs/>
          <w:sz w:val="28"/>
          <w:szCs w:val="28"/>
        </w:rPr>
        <w:t xml:space="preserve"> в том числе: муниципальное образование сельское поселение  Ловозеро – 3221,000 тыс. руб.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rPr>
          <w:szCs w:val="28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5 год.   Расходы  бюджета муниципального образования Ловозерский район на 2015 год увеличатся на 2020,66334 тыс.руб. и составят 661280,98966 тыс. 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изменением объема расходов, производимых за счет средств местного бюджета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 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ерераспределением бюджетных ассигнований между разделами и подразделами кодов бюджетной классификации, а также в связи с уточнением порядка применения кодов бюджетной классифика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меньшатся на 493,987 тыс.руб.  и составят 48755,79655 тыс.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уменьшены бюджетные ассигнования на 49,012 тыс.руб. в части расходов на содержание администрации Ловозерского района (уточнение произведено по фактической потребности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разделу 0113 «Другие общегосударственные вопросы» уменьшены бюджетные ассигнования на содержание муниципального имущества на 444,975 тыс.руб, в том числе по коммунальным услугам 404,475 тыс.рублей, хозяйственные расходы 0,5 тыс.рублей, расходы по оценке имущества 40,0 тыс.рублей (уточнение произведено по фактической потребности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/>
      </w:pPr>
      <w:r>
        <w:rPr>
          <w:bCs/>
          <w:sz w:val="28"/>
          <w:szCs w:val="28"/>
        </w:rPr>
        <w:t>Бюджетные ассигнования по данному разделу уменьшатся на 461,0 тыс.руб. и составят 49185,20405 тыс.руб.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408 «Транспорт» </w:t>
      </w:r>
      <w:r>
        <w:rPr>
          <w:bCs/>
          <w:sz w:val="28"/>
          <w:szCs w:val="28"/>
        </w:rPr>
        <w:t xml:space="preserve"> – уменьшены бюджетные ассигнования на 450,0 тыс.руб. по субсидии на компенсацию перевозчикам, осуществляющим регулярные пассажирские перевозки по социально значимым муниципальным маршрутам (в связи с утверждением ему регионального экономически обоснованного тарифа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412 «Другие вопросы в области национальной экономики» </w:t>
      </w:r>
      <w:r>
        <w:rPr>
          <w:bCs/>
          <w:sz w:val="28"/>
          <w:szCs w:val="28"/>
        </w:rPr>
        <w:t xml:space="preserve"> – уменьшены бюджетные ассигнования на 11,0 тыс.руб. по мероприятиям в рамках муниципальной программы 4 "Развитие туризма в Ловозерском районе" (по фактической потребности)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2,13471 тыс. руб.  и составят  332649,36729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величены бюджетные ассигнования на 1261,95703 тыс.руб.: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величены бюджетные ассигнования </w:t>
      </w:r>
      <w:r>
        <w:rPr>
          <w:sz w:val="28"/>
          <w:szCs w:val="28"/>
        </w:rPr>
        <w:t>на 1261,95703 тыс. руб.  по субсидиям на муниципальное задание (ассигнования перенесены с подраздела 0702 функциональной классификации расходов по обращению Отдела по образованию администрации Ловозерского района).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меньшены бюджетные ассигнования на 1208,36674 тыс.руб.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 уменьшены бюджетные ассигнования на 1262,73374 тыс.руб. </w:t>
      </w:r>
      <w:r>
        <w:rPr>
          <w:sz w:val="28"/>
          <w:szCs w:val="28"/>
        </w:rPr>
        <w:t>по субсидиям на муниципальное задание (ассигнования перенесены на подраздел 0701 функциональной классификации расходов по обращению Отдела по образованию администрации Ловозерского района)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 увеличены бюджетные ассигнования на 54,367 тыс.руб. по местному бюджету на проведение аварийных работ на водопроводной сети УДО ШИ </w:t>
      </w:r>
      <w:r>
        <w:rPr>
          <w:sz w:val="28"/>
          <w:szCs w:val="28"/>
        </w:rPr>
        <w:t>по обращению Отдела по культуре администрации Ловозерского район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7 «Молодежная политика и оздоровление детей» </w:t>
      </w:r>
      <w:r>
        <w:rPr>
          <w:bCs/>
          <w:sz w:val="28"/>
          <w:szCs w:val="28"/>
        </w:rPr>
        <w:t xml:space="preserve"> – уменьшены бюджетные ассигнования на 0,725 тыс.руб. на проведение мероприятий в рамках муниципальной программы 2 "Профилактика правонарушений, наркомании и алкоголизма в Ловозерском районе" (уточнение произведено по фактической потребност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9 «Другие вопросы в области образования» </w:t>
      </w:r>
      <w:r>
        <w:rPr>
          <w:bCs/>
          <w:sz w:val="28"/>
          <w:szCs w:val="28"/>
        </w:rPr>
        <w:t xml:space="preserve"> – уменьшены бюджетные ассигнования на 55,0 тыс.руб. на проведение мероприятий в рамках муниципальной программы 3 "Развитие культуры и сохранение культурного наследия в Ловозерском районе" (уточнение произведено по фактической потребности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по данному разделу уменьшатся на 212,05740 тыс. рублей  и составят 47589,58260 тыс. рублей, в том числе: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меньшены бюджетные ассигнования на 158,36 тыс.рублей по субсидии на муниципальное задание по фактической потребности библиотек </w:t>
      </w:r>
      <w:r>
        <w:rPr>
          <w:sz w:val="28"/>
          <w:szCs w:val="28"/>
        </w:rPr>
        <w:t>(по обращению Отдела по культуре администрации Ловозерского района).</w:t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804 «Другие вопросы в области культуры, кинематографии» </w:t>
      </w:r>
      <w:r>
        <w:rPr>
          <w:bCs/>
          <w:sz w:val="28"/>
          <w:szCs w:val="28"/>
        </w:rPr>
        <w:t xml:space="preserve"> – уменьшены бюджетные ассигнования на сумму 10,567 тыс.рублей по расходам на содержание Отдела по культуре администрации Ловозерского района и направлены на подраздел 0702 функциональной классификации расходов, уменьшены бюджетные ассигнования на сумму 43,1304 тыс.рублей по расходам на проведение мероприятий в рамках муниципальной программы 3 "Развитие культуры и сохранение культурного наследия в Ловозерском районе" (уточнение произведено по фактической потребности</w:t>
      </w:r>
      <w:r>
        <w:rPr>
          <w:sz w:val="28"/>
          <w:szCs w:val="28"/>
        </w:rPr>
        <w:t xml:space="preserve">)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9"/>
        <w:spacing w:lineRule="auto" w:line="240"/>
        <w:ind w:left="0" w:right="23" w:firstLine="567"/>
        <w:jc w:val="center"/>
        <w:rPr/>
      </w:pPr>
      <w:r>
        <w:rPr>
          <w:b/>
          <w:color w:val="000000"/>
        </w:rPr>
        <w:t xml:space="preserve">Раздел 0900 «Здравоохранение» </w:t>
      </w:r>
    </w:p>
    <w:p>
      <w:pPr>
        <w:pStyle w:val="Style19"/>
        <w:spacing w:lineRule="auto" w:line="240"/>
        <w:ind w:left="0" w:right="23" w:firstLine="567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Бюджетные ассигнования по данному разделу уменьшены на 32,5 тыс. руб. и составили 80,0 тыс.руб. </w:t>
      </w:r>
    </w:p>
    <w:p>
      <w:pPr>
        <w:pStyle w:val="Style19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драздел 0909 «Другие вопросы в области здравоохранения </w:t>
      </w:r>
      <w:r>
        <w:rPr>
          <w:bCs/>
        </w:rPr>
        <w:t xml:space="preserve">– уменьшены бюджетные ассигнования на сумму 32,5 тыс.рублей на </w:t>
      </w:r>
      <w:r>
        <w:rPr/>
        <w:t xml:space="preserve">оплату </w:t>
      </w:r>
      <w:r>
        <w:rPr>
          <w:color w:val="000000"/>
        </w:rPr>
        <w:t>транспортных расходов отдельным категориям граждан, проживающим в Ловозерском районе, направленным в установленном порядке на обследование и лечение в учреждения здравоохранения Мурманской области (по фактической потребности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9"/>
        <w:spacing w:lineRule="auto" w:line="240"/>
        <w:ind w:left="0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1100 «Здравоохранение» </w:t>
      </w:r>
    </w:p>
    <w:p>
      <w:pPr>
        <w:pStyle w:val="Style19"/>
        <w:spacing w:lineRule="auto" w:line="240"/>
        <w:ind w:left="0" w:right="23" w:firstLine="567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Бюджетные ассигнования по данному разделу уменьшены на 42,37755 тыс. руб. и составили 320,02245 тыс.руб. </w:t>
      </w:r>
    </w:p>
    <w:p>
      <w:pPr>
        <w:pStyle w:val="Style19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драздел 1101 «Физическая культура» </w:t>
      </w:r>
      <w:r>
        <w:rPr>
          <w:bCs/>
          <w:color w:val="000000"/>
        </w:rPr>
        <w:t>– уменьшены бюджетные ассигнования на сумму 42,37755 тыс.рублей на мероприятия в рамках м</w:t>
      </w:r>
      <w:r>
        <w:rPr>
          <w:color w:val="000000"/>
        </w:rPr>
        <w:t>униципальной программы  5 "Развитие физической культуры и спорта в Ловозерском районе" (по фактической потребности).</w:t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Раздел 1200 «Средства массовой информации</w:t>
      </w:r>
      <w:r>
        <w:rPr>
          <w:b/>
          <w:bCs/>
          <w:i/>
          <w:sz w:val="28"/>
          <w:szCs w:val="28"/>
        </w:rPr>
        <w:t>»</w:t>
      </w:r>
    </w:p>
    <w:p>
      <w:pPr>
        <w:pStyle w:val="Style19"/>
        <w:spacing w:lineRule="auto" w:line="240"/>
        <w:ind w:left="0" w:right="23" w:firstLine="567"/>
        <w:rPr/>
      </w:pPr>
      <w:r>
        <w:rPr>
          <w:color w:val="000000"/>
        </w:rPr>
        <w:t xml:space="preserve">Бюджетные ассигнования на данный раздел увеличены на 49,72 тыс.руб. и составили 2104,00765 тыс. руб. </w:t>
      </w:r>
    </w:p>
    <w:p>
      <w:pPr>
        <w:pStyle w:val="Style19"/>
        <w:spacing w:lineRule="auto" w:line="240"/>
        <w:ind w:left="0" w:right="23" w:firstLine="567"/>
        <w:rPr/>
      </w:pPr>
      <w:r>
        <w:rPr>
          <w:i/>
          <w:iCs/>
          <w:color w:val="000000"/>
        </w:rPr>
        <w:t xml:space="preserve">По подразделу 1202 “Периодическая печать и издательства” </w:t>
      </w:r>
      <w:r>
        <w:rPr>
          <w:color w:val="000000"/>
        </w:rPr>
        <w:t>бюджетные ассигнования увеличены на 49,72 тыс.руб. на печать информационных материалов администрации района.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1300 «Обслуживание государственного и муниципального долга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6,0 тыс. рублей  и составят 39,0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1301 «Обслуживание государственного внутреннего и муниципального долга» </w:t>
      </w:r>
      <w:r>
        <w:rPr>
          <w:bCs/>
          <w:sz w:val="28"/>
          <w:szCs w:val="28"/>
        </w:rPr>
        <w:t xml:space="preserve"> – уменьшены бюджетные ассигнования на 6,0 тыс.руб. в связи с уточнением фактической потребности в погашении процентных платежей по бюджетным кредитам на основании соглашений с Министерством финансов Мурманской области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  <w:szCs w:val="28"/>
        </w:rPr>
        <w:t>Раздел 1400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3221,0 тыс. рублей  и составят 64484,1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1402 «Иные дотации» </w:t>
      </w:r>
      <w:r>
        <w:rPr>
          <w:bCs/>
          <w:sz w:val="28"/>
          <w:szCs w:val="28"/>
        </w:rPr>
        <w:t xml:space="preserve"> – увеличены бюджетные ассигнования на 3221,0 тыс.руб. в части предоставления МО с.п.Ловозеро дотации на поддержку мер по обеспечению сбалансированности бюджетов поселений из областного бюджета. 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в 2015 году обусловлено увеличением и уменьшением прочих остатков денежных средств бюдж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hanging="0"/>
        <w:rPr/>
      </w:pPr>
      <w:r>
        <w:rPr>
          <w:sz w:val="26"/>
          <w:szCs w:val="26"/>
        </w:rPr>
        <w:t>Начальник районного финансового отдела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С.Холод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48:00Z</dcterms:created>
  <dc:creator>User</dc:creator>
  <dc:description/>
  <cp:keywords/>
  <dc:language>en-US</dc:language>
  <cp:lastModifiedBy>Людмила Ф. Канева</cp:lastModifiedBy>
  <cp:lastPrinted>2015-07-14T15:32:00Z</cp:lastPrinted>
  <dcterms:modified xsi:type="dcterms:W3CDTF">2016-01-13T06:54:00Z</dcterms:modified>
  <cp:revision>26</cp:revision>
  <dc:subject/>
  <dc:title>ПОЯСНИТЕЛЬНАЯ ЗАПИСКА</dc:title>
</cp:coreProperties>
</file>