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деятельности комиссии по делам несовершеннолетних и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е их прав администрации Ловозерского района в 2015 г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Комиссия по делам несовершеннолетних и защите их прав при администрации Ловозерского района (далее – Комиссия, муниципальная Комиссия) осуществляла свою деятельность в соответствии с планом работы Комисси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ную основу деятельности составляет Положение о муниципальной Комиссии. Муниципальная Комиссия состоит из 13 человек. Снижение количества членов комиссии обусловлено периодом летних отпусков. Комиссия представлена представителями образования, культуры, опеки и попечительства в отношении несовершеннолетних, учреждений здравоохранения, социальной защиты населения, профессионального образования, а также депутата Совета депутатов Ловозерского района и специалиста отдела по организационной правовой и кадровой работе администрации Ловозерского района. Возглавляет Комиссию глава Ловозерского района. Специалист в Комиссии работает на постоянной штатной основе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выполнения требований ст.11 Федерального закона № 120-ФЗ «Об основах системы профилактики безнадзорности и правонарушений несовершеннолетних» в 2015 году комиссией проведена следующая работ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 2015 г. проведено 34 заседания комиссии, 12 из которых под председательством председателя комиссии. На 30 заседаниях присутствовали представители прокуратуры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ях Комиссии принято 206 (АППГ – 157) постановлений, в том числе 177 (АППГ – 153) по итогам рассмотрения персональных дел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(АППГ – 1) постановления были опротестованы прокурором, из них 2 (АППГ – 0) удовлетворены Ловозерским районным судом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ганы и учреждения системы профилактики направлено 80 поручений, предусмотренных в постановлениях комиссии по вопросам защиты прав несовершеннолетних. Из них 66 (82,5%) исполнены в полном объеме (</w:t>
      </w:r>
      <w:r>
        <w:rPr>
          <w:rStyle w:val="111"/>
          <w:color w:val="000000"/>
        </w:rPr>
        <w:t>сроки исполнения, качество и т.д.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я оказывала содействие в определении форм устройства других несовершеннолетних, нуждающихся в помощи государства, а также осуществление иных функций по социальной реабилитации несовершеннолетних, которые предусмотрены законодательством Российской Федерации и законодательством субъектов Российской Федерации, осуществлены меры по защите прав и законных интересов – 57 (АППГ – 38) несовершеннолетних. Так, на заседаниях комиссии рассмотрены 56 (АППГ – 42) заявление, жалоба, обращение граждан и организаций, на которые даны ответы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комиссии утверждено 7 индивидуальных программ социальной реабилитации семей и несовершеннолетних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овозерский районный суд направлено 1 (АППГ – 1) исковое заявление по вопросам защиты  прав и законных интересов несовершеннолетних (лишение родительских прав 1 родителя), который удовлетворен судом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5 г. материалы, представляемые в суд,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, комиссия не подготавливала в связи с отсутствием необходимости и несовершеннолетних, находящихся в данных учреждениях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сией не рассматривались представления органа, осуществляющего управление в сфере образования, об исключении несовершеннолетних, не получивших общего образования, из образовательной организации в случаях, предусмотренных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9 декабря 2012 года № 273-ФЗ «Об образовании в Российской Федерации», в связи с отсутствием предст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также не давались совместно с соответствующей государственной инспекцией труда согласия на расторжение трудового договора с работниками в возрасте до 18 лет по инициативе работодателя (за исключением случаев ликвидации организации или прекращения деятельности индивидуального предпринимателя) в связи с отсутствием обращением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помощи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не обеспечивала, в связи с отсутствием несовершеннолетних данной категори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5 г. членами Комиссии осуществлено 2 выхода в учреждения системы профилактики, организации, которые осуществляют работу с несовершеннолетними, в целях выявления причин и условий, способствовавших нарушению прав и законных интересов несовершеннолетних, их безнадзорности и совершению правонарушений, изучения условий содержания, воспитания. По итогам посещений руководителям организаций даны поручения по организации работы с несовершеннолетним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года поднимались вопросы защиты прав несовершеннолетних детей-инвалидов, детей-сирот и детей, оставшихся без попечения родителей. Особое внимание уделялось вопросам воспитания и образования несовершеннолетних, в том числе, находящихся в СОП и ТЖС; вопросам взаимодействия органов и учреждений системы профилактики Ловозерского района с целью совершенствования деятельности, направленной на профилактику безнадзорности и правонарушений несовершеннолетних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 поднимались вопросы о работе органов и учреждений системы профилактики безнадзорности и правонарушений несовершеннолетних по предупреждению травматизма среди детей и подростков, жестоко обращения с детьми в семьях, суицидального поведения несовершеннолетних, семейного неблагополучия, социального сиротс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и на заседаниях комиссии поднимались вопросы исполнения постановлений Комиссии. До сведения членов комиссии, руководителей органов и учреждений системы профилактики безнадзорности и правонарушений несовершеннолетних доводилось состояние исполнения решений комиссии, решения комиссии по делам несовершеннолетних и защите их прав при Правительстве Мурманской област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нимались проблемные вопросы деятельности комиссии и организации ее деятельности (состав, проведение заседаний, организация работы)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заслушала 38 (АППГ – 34) представителей органов, учреждений, организаций системы профилактики Ловозерского района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Комиссией направлено 48 (АППГ – 45) материалов, связанных с осуществлением государственных полномочий, из них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5 информаций в порядке ст.9 Федерального закона № 12-ФЗ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6 представлений о принятии мер по устранению причин и условий, способствующих безнадзорности, беспризорности и правонарушениям несовершеннолетних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7 информационных писем, ходатайств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ы меры по защите и восстановлению прав и законных интересов 57 (АППГ – 38) несовершеннолетних (оказано содействие в трудовом и бытовом устройстве, оформлении для обучения, получении медицинской, правовой, психологической  помощи, помещении в реабилитационное учреждение, жизнеустройстве, защите прав на жилье, имущество, иное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Организовано и проведено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январе и октябре 2015г. специалистом Комиссии проведены рабочие совещания по вопросам взаимодействия субъектов профилактики, в т.ч. по профилактике жестокого обращения с детьм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врале 2015 г. члены комиссии провели рабочие встречи (собрания) в педагогических коллективах образовательных организаций по вопросам ранней профилактики правонарушений и преступлений среди несовершеннолетних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апреле 2015г. Комиссией организовано и проведено при Главе Ловозерского района рабочее совещание по вопросам взаимодействия субъектов профилактики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ны мероприятия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ерация «Семья» (март), направленная на профилактику и предупреждение жестокого обращения с детьми, выявление семей, находящихся в социально опасном положении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ция «Интернет и дети» (февраль), по защите детей от угроз с использованием сети Интернет, предупреждению пропаганды, незаконной рекламы и продажи наркотиков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ция «Паспорт» (апрель) - по выявлению несовершеннолетних, достигших 14-летнего возраста, не документированных паспортами граждан РФ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15 мая по 15 октября - комплексная межведомственная профилактическая операция «Подросток», главная цель которой, повышение уровня профилактической работы по предупреждению безнадзорности, правонарушений несовершеннолетних, устранение причин и условий, им способствующих, защита прав и законных интересов детей, обеспечение координации действий органов и учреждений системы профилактик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июле 2015г. организована и проведена информационная акция, направленная на профилактику и предупреждение жестокого обращения с несовершеннолетним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года проводились мероприятия в рамках Комплекса мер, направленных на совершенствование деятельности по оказанию помощи детям и подросткам в случаях жестокого обращения с ними, утвержденного КДН и ЗП при Правительстве РФ 21.04.2014 № 2378п-П12, с целью реализации Указа Президента от 01.06.2012 № 761 «О национальной стратегии действий в интересах детей на 2012-2017 годы»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принимала участие во Всероссийской антинаркотической акции «За здоровье и безопасность наших детей»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На заседаниях комиссии в отношении несовершеннолетних рассмотрено 79 материалов (АППГ – 45), не связанных с делами об административных правонарушениях, из них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 xml:space="preserve"> По фактам самовольных уходов несовершеннолетних – 15 (АППГ – 74), в том числе 11 (АППГ – 5) из семей, 4 (АППГ – 2) из учреждения социальной защиты населения (КЦСОН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 ухода из КЦСОН совершены 2 подростками в возрасте 14 и 15 лет. Оба подростка воспитывались в семьях, находящихся в социально опасном положении. Основными причинами уходов являются нежелание соблюдения и выполнение режима учреждения, потребность возвращения в семью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 уходов из дома совершены 7 подростками в возрасте 12 лет – 2, 13 лет – 2, 14 лет – 4 человека. Уходы совершены 5 мальчиками, из которых 2 подростка совершали уходы неоднократно; 2 девочками, из которых 1 – повторно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1 случаях самостоятельно вернулись домой 5 человек, найдено сотрудниками полиции в течение суток – 2 подростка, в течение 2 дней – 4 подростка. По результатам поисков все подростки были переданы родителям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ичинами ухода несовершеннолетних являются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должного контроля со стороны родителей (законных представителей) – 3 несовершеннолетних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взаимопонимания в семье – 5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емление к свободному времяпрепровождению - 7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фликтные ситуации в семье (школе) – 2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По постановлениям органов внутренних дел в отношении несовершеннолетних, совершивших общественно опасные деяния, до достижения возраста привлечения к уголовной ответственности – 16 (АППГ – 12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ов преступлений – 16 (АППГ – 16), все в возрасте до 14 лет (АППГ – 12, в возрасте до 16 лет – 4), 1 несовершеннолетний повторно (АППГ – 6). Все преступления совершены школьниками (АППГ – 15). Из них 8 человек проживают в семьях с 2 родителями (АППГ – 7). Мальчиков – 15 (АППГ – 14), девочек – 1 (АППГ – 2)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По видам преступлений остается высоким процент нанесения побоев или совершение иных насильственных действий, причинивших физическую боль, но не повлекших более серьезных последствий – 13 (АППГ – 8). Данный показатель показывает неумение подростков решать конфликтные ситуации мирным путем, сдерживать агрессию. 8 преступлений (50 %) совершено в образовательных организациях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>Особое внимание в течение года Комиссией уделено определению форм устройства и оказанию содействия в реабилитации безнадзорных несовершеннолетних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. выявлено 13 безнадзорных несовершеннолетних, из них: 10 сотрудниками полиции, 2 – педагогами ЛСОШ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числа безнадзорных: 7 помещены в КЦСОН, 4 в ЛЦРБ, 2 переданы родственникам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 родителей (законных представителей), допустивших со своей стороны безнадзорность детей, на заседаниях комиссии привлечены к административной ответственности по ч.1 ст.5.35 КоАП в связи с ненадлежащим исполнением обязанностей по воспитанию, содержанию и защите прав несовершеннолетних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случаях безнадзорности несовершеннолетних решение об устройстве принимал орган опеки и попечительства в отношении несовершеннолетних (в порядке ст.121 – 123 СК). По итогам принятых решений: 4 детей помещены в государственные учреждения, 2 переданы под опеку, 7 – родителям (законным представителям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На заседаниях комиссии рассмотрено 33 (АППГ – 36) протокола об административных правонарушениях в порядке, предусмотренном КоАП. Из них: 30 (АППГ – 25) в связи с нарушением правил дорожного движения, 2 (АППГ – 7) в соответствии с законом Мурманской области «Об административных правонарушениях»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33 подростков, совершивших правонарушения, неорганизованные – 3, учащиеся РСОШ – 2, обучающиеся организаций профессионального образования – 28. 8 подростков воспитывает 1 родитель, 25 – 2 родител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акту совершили правонарушения 12 подростков, 1 из которых совершил 13 правонарушений (все по ПДД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3 административным протоколам в отношении 2 подростков прекращено производство в связи с истечением сроков привлечения. Вынесено постановлений о назначении административного наказания в виде административного штрафа – 25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мотря на проводимую профилактическую работу органами и учреждениями системы профилактики безнадзорности и правонарушений несовершеннолетних Ловозерского района, а также увеличение размера административных наказаний количество выявленных правонарушений в области дорожного движения, совершенных несовершеннолетними, остается достаточно высоким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м остается показатель нарушений правил дорожного движения, связанных с управлением транспортным средством водителем, не имеющим права управления, а также в состоянии алкогольного опьянения. Сравнение показателей количества участников нарушений правил дорожного движения, связанных с управлением транспортным средством водителем, не имеющим права управления, с количеством совершенных по ст.12.7 КоАП правонарушениями говорит об их повторност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В отношении родителей (законных представителей) в связи с ненадлежащим исполнением родительских обязанностей рассмотрено 25 (АППГ – 14) материалов, не связанных с Кодексом РФ об административных правонарушениях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рядке КоАП рассмотрено 40 (АППГ – 58) материалов, из них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.5.35 Кодекса  РФ об АП, в связи с ненадлежащим исполнением обязанностей по воспитанию, обучению, содержанию и защите прав несовершеннолетних, - 26 (АППГ - 45)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.1.1 Закона Мурманской области в связи с ночным пребыванием несовершеннолетних на улице без законных представителей - 11 (АППГ – 9),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.20.22 КоАП за появление в состоянии опьянения несовершеннолетних, а равно распитие ими пива и напитков, изготавливаемых на его основе, алкогольной и спиртосодержащей продукции, потребление ими наркотических средств или психотропных веществ в общественных местах – 3 (АППГ – 4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рассмотрения материалов приняты м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еры административного воздействия </w:t>
      </w:r>
      <w:r>
        <w:rPr>
          <w:rFonts w:cs="Times New Roman" w:ascii="Times New Roman" w:hAnsi="Times New Roman"/>
          <w:sz w:val="24"/>
          <w:szCs w:val="24"/>
        </w:rPr>
        <w:t>в соответствии с Кодексом РФ об АП и законодательством Мурманской области – 38 (АППГ – 56), из них предупреждение – 13 (АППГ – 27), административный штраф – 25 (АППГ – 29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Контроль за исполнением применения мер воздействия в отношении несовершеннолетних, родителей (законных представителей), в случаях и порядке, которые предусмотрены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и законодательством субъектов Российской Федераци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ей вынесено 7 определений о возвращении протоколов об административных правонарушениях и других материалов на доработку, все 7 возвращены в Комиссию, рассмотрены. Внесено представлений о принятии мер по устранению указанных причин и условий в порядке КоАП – 0 (АППГ – 2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исполнения применения мер административного воздействия Комиссией проводится отслеживание уплаты административных штрафов на лицевой счет администрации Ловозерского район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г. наложено административных штрафов на сумму 222.300 рублей на 50 человек. Добровольно уплатили штраф 22 человека на сумму 20.400 рублей. Взыскано через судебных приставов-исполнителей – 10.500 (2 чел.). Не уплачено – 185.900. Число дел об административных правонарушениях, по которым наказание в виде административного штрафа не приведено в исполнение – 5 (АППГ – 10). Не истек срок оплаты административного штрафа – 19. Членами комиссии составлено 10 протоколов об административных правонарушениях по ч.1 ст.20.25 КоАП (неуплата административного штрафа в установленный срок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С 2007 года сведения о несовершеннолетних и семьях, находящихся в социально опасном положении, заносятся в межведомственный банк данных с  использованием программы «АИС-Подросток»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31.12.2015 г. в муниципальном банке данных содержатся сведения о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34 несовершеннолетних, находящихся в СОП,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44 семьи, находящиеся в СОП, имеющие 64 ребенка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Анализ преступности за 9 месяцев 2015г. выглядит следующим образом: совершено 12 преступлений 8 подростками. 9 преступлений совершено в ночное время. 3 преступления совершены подростками, находящимися в состоянии алкогольного опьянения. По видам преступлений: 75% составляют кражи, по 12.5% побои, грабежи, угон а/т средства, незаконный оборот наркотиков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преступлений обучающиеся РСОШ – 3, ЛСОШ – 1, СНК – 4. Из них 5 подростков ранее состояли на профилактическом учете в ОП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ведениям, предоставленным СУСК и ОП, причинами и условиями, способствующими совершению преступлений, в основном явилось отсутствие контроля со стороны родителей. 2 родителя (законных представителя) привлечены к административной ответственности в связи с ненадлежащим исполнением обязанностей по воспитанию детей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в 2015 г. несовершеннолетними совершено 19 преступлений (АППГ – 8), из них тяжкие – 3 (АППГ – 1), в группе – 8 (АППГ – 2), в состоянии алкогольного опьянения – 3 (АППГ – 2), ранее совершавшими – 10 (АППГ – 3).</w:t>
      </w:r>
    </w:p>
    <w:sectPr>
      <w:headerReference w:type="default" r:id="rId4"/>
      <w:headerReference w:type="first" r:id="rId5"/>
      <w:type w:val="nextPage"/>
      <w:pgSz w:w="11906" w:h="16838"/>
      <w:pgMar w:left="1077" w:right="748" w:gutter="0" w:header="36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cs="Times New Roman"/>
    </w:rPr>
  </w:style>
  <w:style w:type="character" w:styleId="6">
    <w:name w:val=" Знак Знак6"/>
    <w:qFormat/>
    <w:rPr>
      <w:rFonts w:cs="Times New Roman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8">
    <w:name w:val=" Знак Знак8"/>
    <w:qFormat/>
    <w:rPr>
      <w:rFonts w:ascii="Times New Roman" w:hAnsi="Times New Roman" w:cs="Times New Roman"/>
      <w:b/>
      <w:sz w:val="24"/>
    </w:rPr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1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41">
    <w:name w:val=" Знак Знак4"/>
    <w:qFormat/>
    <w:rPr>
      <w:rFonts w:ascii="Times New Roman" w:hAnsi="Times New Roman" w:cs="Times New Roman"/>
      <w:sz w:val="24"/>
      <w:szCs w:val="24"/>
    </w:rPr>
  </w:style>
  <w:style w:type="character" w:styleId="31">
    <w:name w:val=" Знак Знак3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 Знак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12">
    <w:name w:val=" Знак Знак1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 Зна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11">
    <w:name w:val="Основной текст + 11"/>
    <w:qFormat/>
    <w:rPr>
      <w:rFonts w:ascii="Times New Roman" w:hAnsi="Times New Roman" w:cs="Times New Roman"/>
      <w:spacing w:val="-3"/>
      <w:sz w:val="23"/>
      <w:szCs w:val="23"/>
      <w:shd w:fill="FFFFFF" w:val="clear"/>
    </w:rPr>
  </w:style>
  <w:style w:type="character" w:styleId="42">
    <w:name w:val="Заголовок №4 (2)_"/>
    <w:qFormat/>
    <w:rPr>
      <w:rFonts w:ascii="Times New Roman" w:hAnsi="Times New Roman" w:cs="Times New Roman"/>
      <w:spacing w:val="-2"/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</w:rPr>
  </w:style>
  <w:style w:type="paragraph" w:styleId="72">
    <w:name w:val="Название7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73">
    <w:name w:val="Указатель7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paragraph" w:styleId="62">
    <w:name w:val="Название6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63">
    <w:name w:val="Указатель6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paragraph" w:styleId="52">
    <w:name w:val="Название5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53">
    <w:name w:val="Указатель5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paragraph" w:styleId="43">
    <w:name w:val="Название4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44">
    <w:name w:val="Указатель4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paragraph" w:styleId="32">
    <w:name w:val="Название3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</w:rPr>
  </w:style>
  <w:style w:type="paragraph" w:styleId="22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hanging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5">
    <w:name w:val="Цитата1"/>
    <w:basedOn w:val="Normal"/>
    <w:qFormat/>
    <w:pPr>
      <w:shd w:fill="FFFFFF" w:val="clear"/>
      <w:tabs>
        <w:tab w:val="clear" w:pos="708"/>
        <w:tab w:val="left" w:pos="9639" w:leader="none"/>
      </w:tabs>
      <w:suppressAutoHyphens w:val="true"/>
      <w:spacing w:lineRule="auto" w:line="240" w:before="0" w:after="0"/>
      <w:ind w:left="29" w:right="-2" w:firstLine="538"/>
      <w:jc w:val="both"/>
    </w:pPr>
    <w:rPr>
      <w:rFonts w:ascii="Times New Roman" w:hAnsi="Times New Roman" w:cs="Times New Roman"/>
      <w:sz w:val="24"/>
      <w:szCs w:val="20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840" w:after="240"/>
      <w:jc w:val="right"/>
      <w:outlineLvl w:val="3"/>
    </w:pPr>
    <w:rPr>
      <w:rFonts w:ascii="Times New Roman" w:hAnsi="Times New Roman" w:cs="Times New Roman"/>
      <w:spacing w:val="-2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AFC8CFBC4015D7A0A8950A150D2A7E0D6513664155579CF19FA129AET460J" TargetMode="External"/><Relationship Id="rId3" Type="http://schemas.openxmlformats.org/officeDocument/2006/relationships/hyperlink" Target="consultantplus://offline/ref=AC8B5C3F65EF15C870F90132515F5DBA891E7038CC0135F7485CF13A74666EA1EC523CA58FF00B8Fk7s6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23:00Z</dcterms:created>
  <dc:creator>Красовская</dc:creator>
  <dc:description/>
  <cp:keywords/>
  <dc:language>en-US</dc:language>
  <cp:lastModifiedBy>Николаев В.В.</cp:lastModifiedBy>
  <cp:lastPrinted>2016-01-12T14:18:00Z</cp:lastPrinted>
  <dcterms:modified xsi:type="dcterms:W3CDTF">2016-05-30T08:29:00Z</dcterms:modified>
  <cp:revision>3</cp:revision>
  <dc:subject/>
  <dc:title>О результатах деятельности комиссии по делам несовершеннолетних и защите их прав </dc:title>
</cp:coreProperties>
</file>