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6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учреждений, подведомственных отделу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е, делам молодежи и связям с обще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овозерского района, в мероприятиях региональных и федеральных целевых программ в 2015 году и плане на 2016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культуре, делам молодежи и связям с общественностью администрации Ловозерского района Т.В. Медновой об участии учреждений, подведомственных отделу по культуре, делам молодежи и связям с общественностью администрации Ловозерского района, в мероприятиях региональных и федеральных целевых программ в 2015 году и плане на 2016 год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по культуре, делам молодежи и связям с общественностью администрации Ловозерского района                   Т.В. Медновой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, отделу по образованию (Л.В. Бабиченко), отделу по культуре, делам молодежи и связям с общественностью (Т.В. Меднова) активизировать работу муниципальных учреждений, подведомственных администрации Ловозерского района (по подчиненности), по участию в мероприятиях региональных и федеральных целев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тделу по культуре, делам молодежи и связям с общественностью (Т.В. Меднова) периодически проводить координационные совещания с работниками культуры городского и сельского посел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47:00Z</dcterms:created>
  <dc:creator>Николаев</dc:creator>
  <dc:description/>
  <cp:keywords/>
  <dc:language>en-US</dc:language>
  <cp:lastModifiedBy>Николаев В.В.</cp:lastModifiedBy>
  <cp:lastPrinted>2016-05-30T14:55:00Z</cp:lastPrinted>
  <dcterms:modified xsi:type="dcterms:W3CDTF">2016-05-30T11:55:00Z</dcterms:modified>
  <cp:revision>4</cp:revision>
  <dc:subject/>
  <dc:title>Решение</dc:title>
</cp:coreProperties>
</file>