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мая 2016г.    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73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О внесении изменений в Порядок назначения, выплаты и финансирования пенсии за выслугу лет муниципальным служащим администрации Ловозе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pacing w:val="3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06.10.2006 № 131-Ф3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900" w:leader="none"/>
        </w:tabs>
        <w:suppressAutoHyphens w:val="true"/>
        <w:spacing w:lineRule="atLeast" w:line="100"/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рядок назначения, выплаты и финансирования пенсии за выслугу лет муниципальным служащим администрации Ловозерского района, утвержденный решением Совета депутатов Ловозерского района от 24.12.2015 № 142, следующие изменения: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900" w:leader="none"/>
        </w:tabs>
        <w:spacing w:lineRule="atLeast" w:line="100"/>
        <w:ind w:left="360" w:firstLine="360"/>
        <w:jc w:val="both"/>
        <w:rPr/>
      </w:pPr>
      <w:r>
        <w:rPr>
          <w:sz w:val="28"/>
          <w:szCs w:val="28"/>
        </w:rPr>
        <w:t xml:space="preserve">1.1. В пункте 1.5. </w:t>
      </w:r>
      <w:r>
        <w:rPr>
          <w:rStyle w:val="Style13"/>
          <w:sz w:val="28"/>
          <w:szCs w:val="28"/>
        </w:rPr>
        <w:t>слова «или Мурманской области либо муниципальных должностей» заменить словами «государственных должностей Мурманской области на профессиональной постоянной основе или муниципальных должностей на постоянной основе».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  <w:tab w:val="left" w:pos="900" w:leader="none"/>
        </w:tabs>
        <w:ind w:firstLine="527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2. Настоящее решение подлежит опубликованию и распространяется на правоотношения возникшие с 4 декабря 2009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10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6-05-30T11:41:00Z</dcterms:modified>
  <cp:revision>5</cp:revision>
  <dc:subject/>
  <dc:title>Решение</dc:title>
</cp:coreProperties>
</file>