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важаемые депутаты и приглашенные!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темы состоит в том, что финансирование учреждений культуры всегда оставалось главной проблемой для любого региона, так как в приоритетах является  финансирования  учреждений  образования,   здравоохранения, а потом уже культу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бюджетное финансирование стало стремительно отставать от возрастающих под влиянием инфляции потребностей организаций культуры и искусства в финансовых средствах. Невозможность полностью обеспечивать свою деятельность за счет бюджетных средств и других традиционных источников доходов, что  приводит к необходимости поиска альтернативных внебюджетных источников финансирован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многих регионах культуру поддерживают градообразующие предприятия, которые находятся на одной территории, в одном муниципальном образовании, регионе и т.д., которые должны участвовать  его социальной жизн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 одной стороны расходы на культуру из бюджета с каждым годом становятся все меньше и меньше (впрочем, как и на все другие отрасли бюджетной сферы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о с другой стороны, даже при скудном бюджетном финансировании, делаются попытки сохранения и развития культурной сферы (например, создание общественных организаций, разработка целевых программ и т.п.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ругие составляющие элементы системы финансирования – это сборы проведения культурных мероприятий; доходы организаций культуры от прочих, в том числе предпринимательских, видов деятельности; общественных пожертвований, спонсорской и меценатской помощ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ычно прямое бюджетное финансирование сферы культуры устанавливается законодательными федеральными, региональными и местными органами власти в соотношении к основной части бюджета. По российскому законодательству финансирование сферы культуры должно осуществляться в размере 2% расходной части федерального бюджета и не менее 6% - бюджетов субъектов РФ и местных бюджетов. Однако фактически финансирование культуры в России осуществляется гораздо в меньших объема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ых условиях на первый план выходят проблемы, связанные с бюджетированием, ориентированным на результа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вод муниципальных бюджетных учреждений в автономны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ие перечней муниципальных услуг (бесплатных, частично платных, платных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муниципального зада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у нормативов финансовых затрат и стандартов оказания муниципальных услуг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оказателей эффективности и результативности культурной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се это рычаги созданы для  рационального использования бюджетных средст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Если проанализировать перечень федеральных и региональных программ в мы видим следующую картину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ЕДЕРАЛЬНЫЕ ПРОГРАММЫ В РОССИЙСКОЙ ФЕДЕРАЦ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Федеральная космическая программа России на 2016 - 2025 годы (проект)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Программа "Исследования и разработки по приоритетным направлениям развития научно-технологического комплекса России на 2014-2020 годы"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Программа "Развитие телерадиовещания в Российской Федерации на 2009 - 2018 годы"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Программа "Развитие российских космодромов на 2006 - 2015 годы"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Программа "Развитие космодромов на период 2016 - 2025 годов в обеспечение космической деятельности Российской Федерации"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Программа "Развитие гражданской морской техники" на 2009 - 2016 годы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Программа "Ядерные энерготехнологии нового поколения на период 2010 - 2015 годов и на перспективу до 2020 года"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Программа "Развитие фармацевтической и медицинской промышленности Российской Федерации на период до 2020 года и дальнейшую перспективу"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Программа "Поддержание, развитие и использование системы ГЛОНАСС на 2012 - 2020 годы"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 xml:space="preserve">Программа "Жилище" на 2015 - 2020 годы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 xml:space="preserve">Программа "Развитие транспортной системы России (2010 - 2020 годы)"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 xml:space="preserve">Программа "Экономическое и социальное развитие Дальнего Востока и Байкальского региона на период до 2018 года"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</w:t>
        <w:tab/>
        <w:t xml:space="preserve">Программа "Устойчивое развитие сельских территорий на 2014 - 2017 годы и на период до 2020 года"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 xml:space="preserve">Программа "Развитие мелиорации земель сельскохозяйственного назначения России на 2014-2020 годы"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  <w:tab/>
        <w:t xml:space="preserve">Программа "Развитие физической культуры и спорта в Российской Федерации на 2016 - 2020 годы"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  <w:tab/>
        <w:t xml:space="preserve">Федеральная целевая программа развития образования на 2016 - 2020 годы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</w:t>
        <w:tab/>
        <w:t xml:space="preserve">Программа "Русский язык" на 2016 - 2020 годы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</w:t>
        <w:tab/>
        <w:t xml:space="preserve">Программа "Охрана озера Байкал и социально-экономическое развитие Байкальской природной территории на 2012- 2020 годы"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</w:t>
        <w:tab/>
        <w:t xml:space="preserve">Программа "Развитие внутреннего и въездного туризма в Российской Федерации (2011 - 2018 годы)"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</w:t>
        <w:tab/>
        <w:t xml:space="preserve">Программа "Культура России (2012-2018 годы)"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</w:t>
        <w:tab/>
        <w:t xml:space="preserve">Программа "Развитие водохозяйственного комплекса Российской Федерации в 2012-2020 годах"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</w:t>
        <w:tab/>
        <w:t xml:space="preserve">Программа "Укрепление единства российской нации и этнокультурное развитие народов России (2014-2020 годы)"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</w:t>
        <w:tab/>
        <w:t xml:space="preserve">Программа "Чистая вода" на 2011 - 2017 годы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</w:t>
        <w:tab/>
        <w:t xml:space="preserve">Программа "Уничтожение запасов химического оружия в Российской Федерации"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</w:t>
        <w:tab/>
        <w:t xml:space="preserve">Программа "Обеспечение ядерной и радиационной безопасности на 2016 - 2020 годы и на период до 2030 года"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</w:t>
        <w:tab/>
        <w:t xml:space="preserve">Программа "Повышение устойчивости жилых домов, основных объектов и систем жизнеобеспечения в сейсмических районах Российской Федерации на 2009 - 2018 годы"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</w:t>
        <w:tab/>
        <w:t xml:space="preserve">Программа "Развитие уголовно-исполнительной системы (2007 - 2016 годы)"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</w:t>
        <w:tab/>
        <w:t xml:space="preserve">Программа "Национальная система химической и биологической безопасности Российской Федерации (2015 - 2020 годы)"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</w:t>
        <w:tab/>
        <w:t xml:space="preserve">Программа "Создание системы базирования Черноморского флота на территории Российской Федерации в 2005 - 2020 годах"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</w:t>
        <w:tab/>
        <w:t>Программа "Совершенствование федеральной системы разведки и контроля воздушного пространства Российской Федерации (2007-2015 годы)</w:t>
        <w:tab/>
        <w:t xml:space="preserve"> </w:t>
        <w:tab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</w:t>
        <w:tab/>
        <w:t xml:space="preserve">Программа "Промышленная утилизация вооружения и военной техники на 2011 - 2015 годы и на период до 2020 года"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</w:t>
        <w:tab/>
        <w:t xml:space="preserve">Программа "Создание системы обеспечения вызова экстренных оперативных служб по единому номеру "112" в Российской Федерации на 2013-2017 годы"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</w:t>
        <w:tab/>
        <w:t xml:space="preserve">Программа "Повышение безопасности дорожного движения в 2013-2020 годах"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</w:t>
        <w:tab/>
        <w:t xml:space="preserve">Программа "Пожарная безопасность в Российской Федерации на период до 2017 года"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</w:t>
        <w:tab/>
        <w:t xml:space="preserve">Программа "Юг России (2014-2020 годы)"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</w:t>
        <w:tab/>
        <w:t xml:space="preserve">Программа развития Калининградской области на период до 2020 год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</w:t>
        <w:tab/>
        <w:t xml:space="preserve">Программа "Социально-экономическое развитие Республики Ингушетия на 2010 - 2016 годы"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</w:t>
        <w:tab/>
        <w:t xml:space="preserve">Программа "Социально-экономическое развитие Курильских островов (Сахалинская область) на 2016 - 2025 годы"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</w:t>
        <w:tab/>
        <w:t xml:space="preserve">Программа "Социально-экономическое развитие Республики Крым и г. Севастополя до 2020 года"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</w:t>
        <w:tab/>
        <w:t xml:space="preserve">Программа "Развитие Республики Карелия на период до 2020 года"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</w:t>
        <w:tab/>
        <w:t xml:space="preserve">Программа "Развитие судебной системы России на 2013-2020 годы"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</w:t>
        <w:tab/>
        <w:t xml:space="preserve">Программа "Развитие единой государственной системы регистрации прав и кадастрового учета недвижимости (2014-2019 годы)"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государственных программ Мурман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4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701"/>
        <w:gridCol w:w="2126"/>
        <w:gridCol w:w="2551"/>
        <w:gridCol w:w="1417"/>
      </w:tblGrid>
      <w:tr>
        <w:trPr>
          <w:tblHeader w:val="true"/>
          <w:trHeight w:val="10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осударствен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исполни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я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сылка</w:t>
            </w:r>
          </w:p>
        </w:tc>
      </w:tr>
      <w:tr>
        <w:trPr>
          <w:trHeight w:val="406" w:hRule="atLeast"/>
          <w:cantSplit w:val="true"/>
        </w:trPr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. Развитие человеческого капитала</w:t>
            </w:r>
          </w:p>
        </w:tc>
      </w:tr>
      <w:tr>
        <w:trPr>
          <w:trHeight w:val="38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здравоохранения Мурм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строительства и территориального развития Мурман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образования и науки Мурман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взаимодействию с общественными организациями и делам молодежи Мурманской области.</w:t>
            </w:r>
          </w:p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культуре и искусству Мурм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здорового образа жизни и профилактика заболева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медицинской помощ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службы кров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эксперт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медицинской реабилитации и санаторно-курортного леч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инфраструктуры системы здравоохран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дровое обеспечение системы здравоохран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лекарственными препаратами, лечебным питанием, медицинскими изделия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тизация здравоохран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ензирование отдельных видов деятельности в сфере здравоохра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на сайте органа власти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образования и науки Мурм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строительства и территориального развития Мурманской области.</w:t>
            </w:r>
          </w:p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культуре и искусству Мурманской области.</w:t>
            </w:r>
          </w:p>
          <w:p>
            <w:pPr>
              <w:pStyle w:val="ConsPlusCell"/>
              <w:ind w:left="34" w:hanging="0"/>
              <w:rPr>
                <w:rFonts w:ascii="Times New Roman" w:hAnsi="Times New Roman" w:cs="Times New Roman"/>
                <w:i/>
                <w:i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взаимодействию с общественными организациями и делам молодежи Мурм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системы дошкольного, общего и профессион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ршенствование оценки качества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дровое, материально-техническое обеспечение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тизация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системы воспитания и дополнительного образования детей и молодеж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влечение молодежи в социальную практ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на сайте органа власти</w:t>
              </w:r>
            </w:hyperlink>
          </w:p>
        </w:tc>
      </w:tr>
      <w:tr>
        <w:trPr>
          <w:trHeight w:val="34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поддержка граждан и развитие социально-трудов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труда и социального развития Мурм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образования и науки Мурманской области.</w:t>
            </w:r>
          </w:p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строительства и территориального развития Мурманской области.</w:t>
            </w:r>
          </w:p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культуре и искусству Мурманской области.</w:t>
            </w:r>
          </w:p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физической культуре и спорту Мурманской области.</w:t>
            </w:r>
          </w:p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здравоохранения Мурманской области.</w:t>
            </w:r>
          </w:p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финансов Мурм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епление положения семьи и дет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иление защиты социально уязвимых слоев населения, граждан, оказавшихся в трудной жизненной ситу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беспрепятственного доступа людей с ограниченными возможностями здоровья к приоритетным объектам и услуга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учшение условий и охраны тру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дернизация системы социальн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на сайте органа власти</w:t>
              </w:r>
            </w:hyperlink>
          </w:p>
        </w:tc>
      </w:tr>
      <w:tr>
        <w:trPr>
          <w:trHeight w:val="126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витие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митет по физической культуре и спорту Мурм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инистерство строительства и территориального развития Мурм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витие физической культуры и массового спор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витие спорта высших достиж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витие спортив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sz w:val="16"/>
                  <w:szCs w:val="16"/>
                </w:rPr>
                <w:t>на сайте органа власти</w:t>
              </w:r>
            </w:hyperlink>
          </w:p>
        </w:tc>
      </w:tr>
      <w:tr>
        <w:trPr>
          <w:trHeight w:val="240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витие культуры и сохранение культурного наследия рег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митет по культуре и искусству Мурм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инистерство строительства и территориального развития Мурм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имулирование творческой активности населения, поддержка творческих союзов, организаций в сфере культу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держка и развитие профессионального искус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витие библиотечного, музейного де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охранение историко-культурного наследия, охрана памятников истории и культур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витие материально-технической базы объектов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sz w:val="16"/>
                  <w:szCs w:val="16"/>
                </w:rPr>
                <w:t>на сайте органа власти</w:t>
              </w:r>
            </w:hyperlink>
          </w:p>
        </w:tc>
      </w:tr>
      <w:tr>
        <w:trPr>
          <w:trHeight w:val="140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развитием регионального рынка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государственной службы занятости населения Мурм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здравоохранения Мурм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йствие занятости на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напряженности на рынке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на сайте органа власти</w:t>
              </w:r>
            </w:hyperlink>
          </w:p>
        </w:tc>
      </w:tr>
      <w:tr>
        <w:trPr>
          <w:trHeight w:val="379" w:hRule="atLeast"/>
          <w:cantSplit w:val="true"/>
        </w:trPr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мфортная и безопасная среда</w:t>
            </w:r>
          </w:p>
        </w:tc>
      </w:tr>
      <w:tr>
        <w:trPr>
          <w:trHeight w:val="350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комфортной среды проживания населения рег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строительства и территориального развития Мурм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энергетики и жилищно-коммунального хозяйства Мурман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финансов Мурман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жилищная инспекция Мурм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ование и развитие жилищного строитель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ипотечного жилищного кредит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жильем отдельных категорий гражда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селение граждан из аварийных дом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капитального ремонта многоквартирных дом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коммунальной инфраструкту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учшение благоустроенности территорий муниципальных образова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государственного жилищного надзо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благоприятных условий для развития строительного комплек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на сайте органа власти</w:t>
              </w:r>
            </w:hyperlink>
          </w:p>
        </w:tc>
      </w:tr>
      <w:tr>
        <w:trPr>
          <w:trHeight w:val="14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нергоэффективность и развитие энерге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энергетики и жилищно-коммунального хозяйства Мурм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нергосбережение и повышение энергетической эффектив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дернизация топливно-энергетического комплек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на сайте органа власти</w:t>
              </w:r>
            </w:hyperlink>
          </w:p>
        </w:tc>
      </w:tr>
      <w:tr>
        <w:trPr>
          <w:trHeight w:val="15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общественного порядка и безопасности населения рег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обеспечению безопасности населения Мурм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итет по культуре и искусству Мурманской области. 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/>
                <w:i/>
                <w:strike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инистерство строительства и территориального развития Мурманской област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общественной безопасност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защиты населения и территорий от угроз природного и техноге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на сайте органа власти</w:t>
              </w:r>
            </w:hyperlink>
          </w:p>
        </w:tc>
      </w:tr>
      <w:tr>
        <w:trPr>
          <w:trHeight w:val="143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 окружающей среды и воспроизводство природны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природных ресурсов и экологии Мурм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 окружающей среды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 и рациональное использование водных объектов (ресурсов)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/>
                <w:i/>
                <w:strike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, защита и воспроизводство ле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на сайте органа власти</w:t>
              </w:r>
            </w:hyperlink>
          </w:p>
        </w:tc>
      </w:tr>
      <w:tr>
        <w:trPr>
          <w:trHeight w:val="408" w:hRule="atLeast"/>
          <w:cantSplit w:val="true"/>
        </w:trPr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. Устойчивый экономический рост</w:t>
            </w:r>
          </w:p>
        </w:tc>
      </w:tr>
      <w:tr>
        <w:trPr>
          <w:trHeight w:val="13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рыбохозяйствен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рыбохозяйственного комплекса Мурм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аквакультуры и прибрежного рыболов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дернизация рыбохозяйственного фл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рынка рыбной продук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регионального рыбоперерабатывающего клас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на сайте органа власти</w:t>
              </w:r>
            </w:hyperlink>
          </w:p>
        </w:tc>
      </w:tr>
      <w:tr>
        <w:trPr>
          <w:trHeight w:val="22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агропромышленному комплексу и продовольственному рынку Мурм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строительства и территориального развития Мурман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здравоохранения Мурман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ветеринарии Мурм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ка развития отраслей сельского хозяй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мелиорации сельскохозяйственных земел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ка малых форм хозяйств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ойчивое развитие сельских территор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эпизоотического благополучия региона и безопасности пищевой продукции в ветеринарном отнош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на сайте органа власти</w:t>
              </w:r>
            </w:hyperlink>
          </w:p>
        </w:tc>
      </w:tr>
      <w:tr>
        <w:trPr>
          <w:trHeight w:val="34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транспорт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транспорта и дорожного хозяйства Мурм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образования и науки Мурман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ция государственного технического надзора и контроля Мурман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взаимодействию с общественными организациями и делам молодежи Мурман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обеспечению безопасности населения Мурм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дорожного хозяй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транспортного обслуживания на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безопасности дорожного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технический надзор и 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на сайте органа власти</w:t>
              </w:r>
            </w:hyperlink>
          </w:p>
        </w:tc>
      </w:tr>
      <w:tr>
        <w:trPr>
          <w:trHeight w:val="264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экономического потенциала и формирование благоприятного предпринимательского клим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экономического развития Мурм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развития промышленности и предпринимательства Мурман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образования и науки Мурман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по лицензированию Мурман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по тарифному регулированию Мурм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инвестиционной привлекательности регион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ка малого и среднего предприниматель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инновационной и научно-техническ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ование туристической активности в регионе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внешнеэкономических и межрегиональных связе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ршенствование системы государственного  стратегическ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14141"/>
                <w:sz w:val="16"/>
                <w:szCs w:val="16"/>
                <w:shd w:fill="FFFFFF" w:val="clear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shd w:fill="FFFFFF" w:val="clear"/>
                </w:rPr>
                <w:t>на сайте органа власти</w:t>
              </w:r>
            </w:hyperlink>
          </w:p>
        </w:tc>
      </w:tr>
      <w:tr>
        <w:trPr>
          <w:trHeight w:val="408" w:hRule="atLeast"/>
          <w:cantSplit w:val="true"/>
        </w:trPr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ффективное государственное управление</w:t>
            </w:r>
          </w:p>
        </w:tc>
      </w:tr>
      <w:tr>
        <w:trPr>
          <w:trHeight w:val="264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ое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развитию информационных технологий и связи Мурм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парат Правительства Мурман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имущественных отношений Мурман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образования и науки Мурман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природных ресурсов и экологии Мурман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строительства и территориального развития Мурман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транспорта и дорожного хозяйства Мурман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труда и социального развития Мурман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юстиции Мурман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обеспечению безопасности населения Мурм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региональной информационной и телекоммуникационной инфраструктуры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оказания государственных и муниципальных услуг на основе современных информационных технолог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информационной открытости деятельности исполнительных органов государственной вла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ование результатов космической деятельности в развитии реги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на сайте органа власти</w:t>
              </w:r>
            </w:hyperlink>
          </w:p>
        </w:tc>
      </w:tr>
      <w:tr>
        <w:trPr>
          <w:trHeight w:val="264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региональными финансами, создание условий для эффективного и ответственного управления муниципальными финан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финансов Мурм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государственного и финансового контроля Мурман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государственных закупок Мурм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ршенствование бюджетного процесса в Мурманской области и нормативного правового регулирования в бюджетно-финансовой сфере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ффективное управление государственным долгом и государственными финансовыми активами Мурман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информационной системы управления государственными финансами, повышение прозрачности бюджетов и открытости бюджетного процесс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системы государственного и финансового контроля (надзора) в бюджетно-финансовой сфере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ршенствование механизмов предоставления межбюджетных трансфертов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устойчивого исполнения местных бюджетов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ка реализации муниципальных программ повышения эффективности бюджетных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на сайте органа власти</w:t>
              </w:r>
            </w:hyperlink>
          </w:p>
        </w:tc>
      </w:tr>
      <w:tr>
        <w:trPr>
          <w:trHeight w:val="264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ое управление и гражданское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парат Правительства Мурм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юстиции Мурман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имущественных отношений Мурман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взаимодействию с общественными организациями и делам молодежи Мурман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образования и науки Мурман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физической культуре и спорту Мурм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Губернатора и Правительства Мурманской области и иных исполнительных органов государственной власти Мурман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государственной гражданской службы Мурман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эффективности управления государственным имуществ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иводействие коррупции в органах государственной власти Мурман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института мировой юстици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развития гражданских инициатив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патриотического сознания населения регион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-экономическое развитие КМН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на сайте органа власти</w:t>
              </w:r>
            </w:hyperlink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 об участии учрежд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подведомственных Отделу по культуре, делам молодежи и связям с общественностью администрации Ловозерского района, в мероприятиях региональных и федеральных целевых программах, грантах в период  2012-2015 года и  о плане на 2016,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985"/>
        <w:gridCol w:w="708"/>
        <w:gridCol w:w="864"/>
        <w:gridCol w:w="900"/>
        <w:gridCol w:w="720"/>
        <w:gridCol w:w="900"/>
        <w:gridCol w:w="900"/>
        <w:gridCol w:w="1260"/>
      </w:tblGrid>
      <w:tr>
        <w:trPr>
          <w:trHeight w:val="4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, проектов и т.д.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федерального бюджета (тыс. рублей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регионального бюджета (тыс. рублей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нты, конкур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-2016г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тыс. рубл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2-20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ы «Ловозерский районный национальный культурный цент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стюмов для народного коллекти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«Усиление реализации прав ребенка через сохранение и развитие самобытной культуры коренных жителей Кольского полуострова (саами и коми) в Ловозерском районе Мурманской области»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ект  «Традиции саамской семь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конкурс на лучшее учреждение культуры Мурманской области 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ая целевая программа «Устойчивое развитие сельских территорий на 2014 – 2017 годы и на период до 2012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нсорская помощь учреждению к национальным праздни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ируетс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е дополнительного образования школа искус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рограмма Мурманской области «Развитие культуры и сохранение культурного наследия реги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узыкальных инструм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ируетс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е дополнительного образования детская школа искусств Ловозе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ая целевая программа «Устойчивое развитие сельских территорий на 2014 – 2017 годы и на период до 2012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ируетс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«Ловозерская межпоселенческая библиоте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дпрограмма по повышению качества жизни инвалидов и маломобильных групп населения «Современная библиотека – территория доступ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ируетс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конкурс на лучшее учреждение культуры Мурманской области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здания для филиала № 7 МБУ «ЛМБ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ируетс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культуре Ловозер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ая программа «Культура  России» на 2012-2018 го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ыло заявле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ируетс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помощи в предоставлении документов на ремонт тренажерного зала в МО городское поселение Рев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zdrav.gov-murman.ru/documents/programs/gosproject/gosprog.php" TargetMode="External"/><Relationship Id="rId3" Type="http://schemas.openxmlformats.org/officeDocument/2006/relationships/hyperlink" Target="http://minobr.gov-murman.ru/documents/programs/gcp.php" TargetMode="External"/><Relationship Id="rId4" Type="http://schemas.openxmlformats.org/officeDocument/2006/relationships/hyperlink" Target="http://minsoc.gov-murman.ru/documents/target_prog/gosprog.php" TargetMode="External"/><Relationship Id="rId5" Type="http://schemas.openxmlformats.org/officeDocument/2006/relationships/hyperlink" Target="http://murmansport.ru/deyatelnost/programmy/gosudarstvennaya/" TargetMode="External"/><Relationship Id="rId6" Type="http://schemas.openxmlformats.org/officeDocument/2006/relationships/hyperlink" Target="http://culture51.ru/o_komitete/dokumenty/?pid=5" TargetMode="External"/><Relationship Id="rId7" Type="http://schemas.openxmlformats.org/officeDocument/2006/relationships/hyperlink" Target="http://murman-zan.ru/home/progrcel/gosprog/docgosprogr.aspx" TargetMode="External"/><Relationship Id="rId8" Type="http://schemas.openxmlformats.org/officeDocument/2006/relationships/hyperlink" Target="http://minstroy.gov-murman.ru/documents/programs/gos_prog.php" TargetMode="External"/><Relationship Id="rId9" Type="http://schemas.openxmlformats.org/officeDocument/2006/relationships/hyperlink" Target="http://minenergo.gov-murman.ru/documents/cel_prog/gos/" TargetMode="External"/><Relationship Id="rId10" Type="http://schemas.openxmlformats.org/officeDocument/2006/relationships/hyperlink" Target="http://safety.gov-murman.ru/documents/programs/" TargetMode="External"/><Relationship Id="rId11" Type="http://schemas.openxmlformats.org/officeDocument/2006/relationships/hyperlink" Target="http://mpr.gov-murman.ru/documents/programs/dcp/" TargetMode="External"/><Relationship Id="rId12" Type="http://schemas.openxmlformats.org/officeDocument/2006/relationships/hyperlink" Target="http://rybolovstvo.gov-murman.ru/upload/iblock/1ba/561pp.pdf" TargetMode="External"/><Relationship Id="rId13" Type="http://schemas.openxmlformats.org/officeDocument/2006/relationships/hyperlink" Target="http://agro.gov-murman.ru/activities/CProgs/gosprog.php" TargetMode="External"/><Relationship Id="rId14" Type="http://schemas.openxmlformats.org/officeDocument/2006/relationships/hyperlink" Target="http://mintrans.gov-murman.ru/documents/programs/gov_programm.php" TargetMode="External"/><Relationship Id="rId15" Type="http://schemas.openxmlformats.org/officeDocument/2006/relationships/hyperlink" Target="http://minec.gov-murman.ru/activities/targ_programs/sub02/sub26/" TargetMode="External"/><Relationship Id="rId16" Type="http://schemas.openxmlformats.org/officeDocument/2006/relationships/hyperlink" Target="http://it.gov-murman.ru/upload/iblock/a4c/gosprog_2014_2020.pdf" TargetMode="External"/><Relationship Id="rId17" Type="http://schemas.openxmlformats.org/officeDocument/2006/relationships/hyperlink" Target="http://minfin.gov-murman.ru/activities/goal_programs/state_programs/" TargetMode="External"/><Relationship Id="rId18" Type="http://schemas.openxmlformats.org/officeDocument/2006/relationships/hyperlink" Target="http://apparat.gov-murman.ru/documents/programs/gosprog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2:43:00Z</dcterms:created>
  <dc:creator>Культура</dc:creator>
  <dc:description/>
  <cp:keywords/>
  <dc:language>en-US</dc:language>
  <cp:lastModifiedBy>Николаев В.В.</cp:lastModifiedBy>
  <cp:lastPrinted>2016-05-30T15:06:00Z</cp:lastPrinted>
  <dcterms:modified xsi:type="dcterms:W3CDTF">2016-05-30T12:07:00Z</dcterms:modified>
  <cp:revision>4</cp:revision>
  <dc:subject/>
  <dc:title>Уважаемые депутаты и приглашенные</dc:title>
</cp:coreProperties>
</file>