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июля 2016г.          </w:t>
      </w: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32"/>
          <w:szCs w:val="32"/>
        </w:rPr>
        <w:t xml:space="preserve">№ 17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отдела полиции по обслуживанию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МВД России «Оленегорский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6 го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тдела полиции по обслуживанию Ловозерского района МО МВД России «Оленегорский» майора полиции А.А. Белова о результатах оперативно-служебной деятельности отдела полиции по обслуживанию Ловозерского района МО МВД России «Оленегор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тдела полиции по обслуживанию Ловозерского района МО МВД России «Оленегорский» майора полиции А.А. Белов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руководству отдела полиции по обслуживанию Ловозерского района МО МВД России «Оленегорский» (Белов А.А.) в отчете об итогах оперативно-служебной деятельности за 2016 год подготовить информацию о работе участковых в Ловозерском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овать администрации Ловозерского района (А.В. Шестак) в связи с передачей с 01.01.2017 отдельных вопросов местного значения сельского поселения Ловозеро Ловозерскому району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6 года разработать и утвердить муниципальную программу «Безопасный город» по селу Ловозе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38:00Z</dcterms:created>
  <dc:creator>Николаев</dc:creator>
  <dc:description/>
  <cp:keywords/>
  <dc:language>en-US</dc:language>
  <cp:lastModifiedBy>Николаев В.В.</cp:lastModifiedBy>
  <cp:lastPrinted>2016-08-04T15:52:00Z</cp:lastPrinted>
  <dcterms:modified xsi:type="dcterms:W3CDTF">2016-08-04T12:58:00Z</dcterms:modified>
  <cp:revision>4</cp:revision>
  <dc:subject/>
  <dc:title>Решение</dc:title>
</cp:coreProperties>
</file>