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 июля 2016г.          </w:t>
      </w:r>
      <w:r>
        <w:rPr>
          <w:bCs/>
          <w:sz w:val="28"/>
          <w:szCs w:val="28"/>
        </w:rPr>
        <w:t xml:space="preserve">                          </w:t>
      </w:r>
      <w:r>
        <w:rPr>
          <w:b/>
          <w:bCs/>
          <w:sz w:val="32"/>
          <w:szCs w:val="32"/>
        </w:rPr>
        <w:t>№ 176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Ловозерского района от 24.12.2015 № 140 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ий район на 2016 год» в редакции решения от 31.03.2016 № 161)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27"/>
        <w:jc w:val="both"/>
        <w:rPr/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24.12.2015 № 1941-01-ЗМО «Об областном бюджете на 2016 год» (в редакции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Мурманской области от 23.06.2016 № 2025-01-ЗМО), Положением «О бюджетном процессе в муниципальном образовании Ловозерский район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Совет депутатов Ловозерского района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Ловозерского района от 24.12.2015 № 140 «О бюджете муниципального образования Ловозерский район на 2016 год» (в редакции решения от 31.03.2016 № 161) следующие изменения: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 xml:space="preserve">1.1. </w:t>
      </w:r>
      <w:r>
        <w:rPr>
          <w:sz w:val="28"/>
          <w:szCs w:val="28"/>
        </w:rPr>
        <w:t>Статью</w:t>
      </w:r>
      <w:r>
        <w:rPr>
          <w:sz w:val="28"/>
        </w:rPr>
        <w:t xml:space="preserve"> 1 изложить в новой редакции: </w:t>
      </w:r>
    </w:p>
    <w:p>
      <w:pPr>
        <w:pStyle w:val="Normal"/>
        <w:ind w:left="180" w:firstLine="360"/>
        <w:jc w:val="both"/>
        <w:rPr/>
      </w:pPr>
      <w:r>
        <w:rPr>
          <w:sz w:val="28"/>
        </w:rPr>
        <w:t>«</w:t>
      </w:r>
      <w:r>
        <w:rPr>
          <w:sz w:val="28"/>
          <w:szCs w:val="28"/>
        </w:rPr>
        <w:t xml:space="preserve">Утвердить основные характеристики бюджета муниципального образования Ловозерский район на 2016 год: </w:t>
      </w:r>
    </w:p>
    <w:p>
      <w:pPr>
        <w:pStyle w:val="Normal"/>
        <w:tabs>
          <w:tab w:val="clear" w:pos="708"/>
          <w:tab w:val="left" w:pos="567" w:leader="none"/>
        </w:tabs>
        <w:ind w:left="180" w:firstLine="360"/>
        <w:jc w:val="both"/>
        <w:rPr/>
      </w:pPr>
      <w:r>
        <w:rPr>
          <w:sz w:val="28"/>
          <w:szCs w:val="28"/>
        </w:rPr>
        <w:t>прогнозируемый общий объем доходов бюджета в сумме 646 292,04674 тыс. рублей;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общий объем расходов бюджета в сумме 681 108,03374 тыс. рублей;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Ловозерский район на 1 января 2017 года по долговым обязательствам Ловозерского района в сумме 78 860,8 тыс. рублей, в том числе верхний предел долга по муниципальным гарантиям на 1 января 2017 года в сумме 0,0 тыс. рублей;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дефицит бюджета в сумме 34 815,987 тыс. рублей.</w:t>
      </w:r>
    </w:p>
    <w:p>
      <w:pPr>
        <w:pStyle w:val="Normal"/>
        <w:ind w:left="180" w:firstLine="360"/>
        <w:jc w:val="both"/>
        <w:rPr/>
      </w:pPr>
      <w:r>
        <w:rPr>
          <w:sz w:val="28"/>
        </w:rPr>
        <w:t xml:space="preserve">Остатки средств бюджета по состоянию на 01.01.2016 года в сумме 365,19877 тыс. руб., направить в 2016 году на погашение дефицита бюджета муниципального образования Ловозерский район.»; 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sz w:val="28"/>
        </w:rPr>
      </w:pPr>
      <w:r>
        <w:rPr>
          <w:sz w:val="28"/>
        </w:rPr>
        <w:t>1.2. Приложение № 1 Статьи 2 изложить в новой редакции (прилагается);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sz w:val="28"/>
        </w:rPr>
        <w:t>1.3. Приложение № 4  Статьи 6 изложить в новой редакции (прилагается)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</w:rPr>
      </w:pPr>
      <w:r>
        <w:rPr>
          <w:sz w:val="28"/>
        </w:rPr>
        <w:t>1.4. Приложения №№ 6,7,8,9 Статьи 7 изложить в новой редакции (прилагаются)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8"/>
        </w:rPr>
        <w:t>1.5. Приложение № 10 Статьи 9 изложить в новой редакции (прилагается)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8"/>
        </w:rPr>
        <w:t xml:space="preserve">1.6. Приложение № 5 Статьи 10 изложить в новой редакции (прилагается); </w:t>
      </w:r>
    </w:p>
    <w:p>
      <w:pPr>
        <w:pStyle w:val="Normal"/>
        <w:ind w:firstLine="540"/>
        <w:jc w:val="both"/>
        <w:rPr/>
      </w:pPr>
      <w:r>
        <w:rPr>
          <w:sz w:val="28"/>
        </w:rPr>
        <w:t>1.7. Приложение № 17 Статьи 11 изложить в новой редакции (прилагается);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</w:rPr>
        <w:t>1.8. Пункт 11 Статьи 9 считать пунктом 12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9. </w:t>
      </w:r>
      <w:r>
        <w:rPr>
          <w:sz w:val="28"/>
        </w:rPr>
        <w:t xml:space="preserve">Дополнить Статью 9 пунктом 11 следующего содержани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1. Утвердить Методику распределения  бюджетам поселений субсидии на проведение ремонтных работ и укрепление материально-технической базы муниципальных учреждений культуры, искусства и образования в сфере культуры и искусства, согласно приложению 18 к настоящему Решению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0. </w:t>
      </w:r>
      <w:r>
        <w:rPr>
          <w:sz w:val="28"/>
        </w:rPr>
        <w:t>Дополнить Решение Приложением № 18 (прилагается)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11. </w:t>
      </w:r>
      <w:r>
        <w:rPr>
          <w:sz w:val="28"/>
          <w:szCs w:val="28"/>
        </w:rPr>
        <w:t>Пункт 2 Статьи 11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Установить предельный объем муниципального долга муниципального образования Ловозерский район на 2016 год по долговым обязательствам муниципального образования Ловозерский район в сумме 91 260,8 тыс. рублей, в том числе по муниципальным гарантиям муниципального образования Ловозерский район в сумме 0,0 тыс. рублей.»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2.</w:t>
        <w:tab/>
        <w:t xml:space="preserve"> 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260" w:right="566" w:gutter="0" w:header="902" w:top="958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втор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Акты"/>
    <w:basedOn w:val="Normal"/>
    <w:qFormat/>
    <w:pPr>
      <w:ind w:firstLine="709"/>
      <w:jc w:val="both"/>
    </w:pPr>
    <w:rPr>
      <w:rFonts w:eastAsia="Calibri"/>
      <w:sz w:val="28"/>
      <w:szCs w:val="20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C26197EACD86EFD820ED834B7D2A31B8D8024D7A0A297E344F3F159AC4DBD37A1A1DF1264BD59FB972D9X9cB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09:00Z</dcterms:created>
  <dc:creator>Николаев</dc:creator>
  <dc:description/>
  <cp:keywords/>
  <dc:language>en-US</dc:language>
  <cp:lastModifiedBy>Николаев В.В.</cp:lastModifiedBy>
  <cp:lastPrinted>2013-09-26T13:55:00Z</cp:lastPrinted>
  <dcterms:modified xsi:type="dcterms:W3CDTF">2016-08-09T08:21:00Z</dcterms:modified>
  <cp:revision>3</cp:revision>
  <dc:subject/>
  <dc:title>Решение</dc:title>
</cp:coreProperties>
</file>