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Ловозерского района от 28.07.2016 № 1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Ловозерского района от 24.12.2015 № 140 «О бюджете муниципального  образования Ловозерский район на 2016 год» (в редакции решения от 31.03.2016 № 161)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Ловозеро                                                                             28 июля 2016 год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(изменение) бюджета муниципального образования Ловозерский район на 2016 год. 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646292,04674  тыс. рублей;</w:t>
      </w:r>
    </w:p>
    <w:p>
      <w:pPr>
        <w:pStyle w:val="TextBody"/>
        <w:rPr/>
      </w:pPr>
      <w:r>
        <w:rPr>
          <w:szCs w:val="28"/>
        </w:rPr>
        <w:t xml:space="preserve">РАСХОДЫ  –  681108,03374 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34815,987 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Доходы бюджета  на 2016 год</w:t>
      </w:r>
      <w:r>
        <w:rPr>
          <w:sz w:val="28"/>
          <w:szCs w:val="28"/>
        </w:rPr>
        <w:t xml:space="preserve"> увеличены на 33971,37777 тыс. рублей, в том числе: 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налоговых и неналоговых доходов увеличены  на  1000,0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увеличены на  32971,37777  тыс. рублей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го доходы  составили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646292,04674 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580671,14674 тыс. рублей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14438,76177 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11255,56177 тыс. руб. - на обеспечение бесперебойного функционирования и повышение энергетической эффективности объектов и систем жизнеобеспечения муниципальных  образований  Мурманской области, в том числе: муниципальному образованию городское поселение  Ревда  – 8005,06401 тыс. руб., муниципальному образованию сельское поселение  Ловозеро  – 3250,49776 тыс. руб.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504,000  тыс. руб. -  на 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437,000  тыс. руб. -  муниципальному образованию городское поселение  Ревда  на  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 (на приобретение костюмов коллективу хора ветеранов «Марьюшка» МБУ «Культурно-спортивный центр" г.п. Ревд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902,000 тыс. руб. -  муниципальному образованию сельское поселение  Ловозеро на планировку территорий, формирование (образование) земельных участков, обеспечение их объектами коммунальной и дорожной инфраструктуры, в том числе для предоставления их на безвозмездной основе многодетным семья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1340,200  тыс. руб. -  на 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, в том числе: муниципальному образованию городское поселение  Ревда  – 1095,666 тыс. руб., муниципальному образованию сельское поселение  Ловозеро  – 231,489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18434,775 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1,700 тыс. руб. –</w:t>
      </w:r>
      <w:r>
        <w:rPr/>
        <w:t xml:space="preserve"> </w:t>
      </w:r>
      <w:r>
        <w:rPr>
          <w:bCs/>
          <w:sz w:val="28"/>
          <w:szCs w:val="28"/>
        </w:rPr>
        <w:t>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 (за счет средств федерального бюджета);</w:t>
      </w:r>
    </w:p>
    <w:p>
      <w:pPr>
        <w:pStyle w:val="Normal"/>
        <w:rPr/>
      </w:pPr>
      <w:r>
        <w:rPr>
          <w:bCs/>
          <w:sz w:val="28"/>
          <w:szCs w:val="28"/>
        </w:rPr>
        <w:t>- 18387,400 тыс. руб. -</w:t>
      </w:r>
      <w:r>
        <w:rPr/>
        <w:t xml:space="preserve"> </w:t>
      </w:r>
      <w:r>
        <w:rPr>
          <w:bCs/>
          <w:sz w:val="28"/>
          <w:szCs w:val="28"/>
        </w:rPr>
        <w:t>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45,675 тыс. руб. -</w:t>
      </w:r>
      <w:r>
        <w:rPr/>
        <w:t xml:space="preserve"> </w:t>
      </w:r>
      <w:r>
        <w:rPr>
          <w:bCs/>
          <w:sz w:val="28"/>
          <w:szCs w:val="28"/>
        </w:rPr>
        <w:t xml:space="preserve">на   реализацию Закона Мурманской области "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.                        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 1,7 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1,700 тыс. руб. –</w:t>
      </w:r>
      <w:r>
        <w:rPr/>
        <w:t xml:space="preserve"> </w:t>
      </w:r>
      <w:r>
        <w:rPr>
          <w:bCs/>
          <w:sz w:val="28"/>
          <w:szCs w:val="28"/>
        </w:rPr>
        <w:t>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 (за счет средств областного бюджета).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Иные межбюджетные трансферт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100,000 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100,00 тыс. руб. –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му образованию сельское поселение  Ловозеро на  государственную поддержку муниципальных учреждений культуры, находящихся на территориях сельских поселений. 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Иные межбюджетные трансферт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 0,459 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0,459 тыс. руб. – на комплектование книжных фондов библиотек муниципальных образов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>Расходы  бюджета муниципального образования Ловозерский район на 2016 год увеличатся на 30080,83277 тыс.руб. и составят 681108,03374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изменением объема расходов, производимых за счет средств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ерераспределением бюджетных ассигнований между разделами и подразделами кодов бюджетной классификации, а также в связи с уточнением порядка применения кодов бюджетной классификации расходов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508,290 тыс.руб.  и составят 48342,08560 тыс.руб.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По подразделу 0111 «Резервные фонды»  уменьшены бюджетные ассигнования на 41,0 тыс.руб., которые в части средств резервного фонда на основании нормативно-правовых актов </w:t>
      </w:r>
      <w:r>
        <w:rPr>
          <w:sz w:val="28"/>
          <w:szCs w:val="28"/>
        </w:rPr>
        <w:t>главы Ловозерского района направлены на соответствующие подразделы функциональной классификации расходов (на выплату премий главы Ловозерского района одаренным детям и учащейся молодежи по подразделу 0709 «</w:t>
      </w:r>
      <w:r>
        <w:rPr>
          <w:bCs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13 «Другие общегосударственные вопросы» увеличены бюджетные ассигнования на 549,290 тыс.руб, в том числе на расходы по проведению ликвидационных мероприятий по МУ «СЕЗ» на 500,0 тыс.руб.; а также на 49,290 тыс.руб. (средства перенесены в данный подраздел из подраздела 0502 «Коммунальное хозяйство» по обращению администрации Ловозерского района в целях обеспечения  проведения технического обслуживания систем отопления и водоснабжения здания администрации) в соответствии с условиями договоров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500 «Жилищно-коммунальное хозяйство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ены на 13435,42677 тыс.руб.  и составят 14123,10227 тыс.руб.</w:t>
      </w:r>
    </w:p>
    <w:p>
      <w:pPr>
        <w:pStyle w:val="Normal"/>
        <w:rPr/>
      </w:pPr>
      <w:r>
        <w:rPr>
          <w:bCs/>
          <w:sz w:val="28"/>
          <w:szCs w:val="28"/>
        </w:rPr>
        <w:t>По подразделу 0501 «Жилищное хозяйство» увеличены бюджетные ассигнования для м.о. С.П. Ловозеро на 902,0 тыс.руб. по субсидии на планировку территорий, формирование (образование) земельных участков, обеспечение их объектами коммунальной и дорожной инфраструктуры, в том числе для предоставления их на безвозмездной основе многодетным семьям; также увеличены на 1340,200  тыс. руб. бюджетные ассигнования на 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, в том числе: м.о. Г.П. Ревда  – 1095,666 тыс. руб., м.о. С.П. Ловозеро  – 231,489 тыс. руб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502 «Коммунальное хозяйство» увеличены бюджетные ассигнования на 11255,56187 тыс.руб. по субсидии на обеспечение бесперебойного функционирования и повышение энергетической эффективности объектов и систем жизнеобеспечения муниципальных  образований  Мурманской области, в том числе: для м.о. ГП Ревда – 8005,06411 тыс.руб., для м.о. СП Ловозеро – 3250,49776 тыс.руб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600 «Охрана окружающей среды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200,0 тыс. руб.  и составят  2100,0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602 «Сбор, удаление отходов и очистка сточных вод» </w:t>
      </w:r>
      <w:r>
        <w:rPr>
          <w:bCs/>
          <w:sz w:val="28"/>
          <w:szCs w:val="28"/>
        </w:rPr>
        <w:t xml:space="preserve"> –по обращению администрации Ловозерского района уменьшены бюджетные ассигнования на 200,0 тыс.руб. по </w:t>
      </w:r>
      <w:r>
        <w:rPr>
          <w:sz w:val="28"/>
          <w:szCs w:val="28"/>
        </w:rPr>
        <w:t>обустройству площадки временного размещения ТБО в с.Краснощель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меньшатся на 2420,96532 тыс. руб.  и составят  382655,70258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меньшены бюджетные ассигнования на 30,0 тыс.руб.: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уменьшены бюджетные ассигнования на 30,0 тыс.руб. </w:t>
      </w:r>
      <w:r>
        <w:rPr>
          <w:sz w:val="28"/>
          <w:szCs w:val="28"/>
        </w:rPr>
        <w:t xml:space="preserve">по субсидиям на иные цели (разработка ПСД по ремонту фасада здания ДОУ №3) – 30,0 тыс.руб. по результатам проведенных конкурсных процедур;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2343,5 тыс.руб.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величены бюджетные ассигнования на 504,0 тыс.руб. </w:t>
      </w:r>
      <w:r>
        <w:rPr>
          <w:sz w:val="28"/>
          <w:szCs w:val="28"/>
        </w:rPr>
        <w:t xml:space="preserve">по субсидиям на иные цели за счет целевых средств из областного бюджета </w:t>
      </w:r>
      <w:r>
        <w:rPr>
          <w:bCs/>
          <w:sz w:val="28"/>
          <w:szCs w:val="28"/>
        </w:rPr>
        <w:t>на  создание в общеобразовательных организациях, расположенных в сельской местности, условий для занятий физической культурой и спортом – ремонт спортивного зала ЛСОШ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 уменьшены бюджетные ассигнования на 2847,5 тыс.руб. </w:t>
      </w:r>
      <w:r>
        <w:rPr>
          <w:sz w:val="28"/>
          <w:szCs w:val="28"/>
        </w:rPr>
        <w:t>по субсидиям на иные цели (замена светильников в РСОШ – 400,0 тыс.руб., ремонт теплотрассы РСОШ – 500,0 тыс.руб., ремонт кровли ЦДТ – 200,0 тыс.руб., приобретение мебели в ДЮСШ, ЦДТ – 100,0 тыс.руб., приобретение музыкальных инструментов в УДО ШИ – 100,0 тыс.руб., ремонт помещений по предписаниям контролирующих органов в УДО ШИ – 60,0 тыс.руб., софинансирование местного бюджета к субсидии из областного бюджета по объекту «Строительство школы в с.Краснощелье» - 1487,5 тыс.руб.);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7 «Молодежная политика и оздоровление детей» </w:t>
      </w:r>
      <w:r>
        <w:rPr>
          <w:bCs/>
          <w:sz w:val="28"/>
          <w:szCs w:val="28"/>
        </w:rPr>
        <w:t xml:space="preserve"> – уменьшены бюджетные ассигнования на 88,46532 тыс.руб. на проведение мероприятий по трудоустройству подростков в летний период </w:t>
      </w:r>
      <w:r>
        <w:rPr>
          <w:sz w:val="28"/>
          <w:szCs w:val="28"/>
        </w:rPr>
        <w:t xml:space="preserve">и направлены на соответствующие подразделы функциональной классификации расх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9 «Другие вопросы в области образования» </w:t>
      </w:r>
      <w:r>
        <w:rPr>
          <w:bCs/>
          <w:sz w:val="28"/>
          <w:szCs w:val="28"/>
        </w:rPr>
        <w:t xml:space="preserve"> – увеличены бюджетные ассигнования на 41,0 тыс.руб. на выплату за счет средств Резервного фонда премий главы Ловозерского района поощрений одаренных детям и учащейся молодежи район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536,541 тыс. рублей  и составят 51150,802 тыс. рублей, в том числе:</w:t>
      </w:r>
    </w:p>
    <w:p>
      <w:pPr>
        <w:pStyle w:val="Normal"/>
        <w:ind w:firstLine="709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величены бюджетные ассигнования за счет целевых средств из областного бюджета на 536,541 тыс.руб.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ы на 100,00 тыс. руб. –</w:t>
      </w:r>
      <w:r>
        <w:rPr>
          <w:sz w:val="28"/>
          <w:szCs w:val="28"/>
        </w:rPr>
        <w:t xml:space="preserve"> для </w:t>
      </w:r>
      <w:r>
        <w:rPr>
          <w:bCs/>
          <w:sz w:val="28"/>
          <w:szCs w:val="28"/>
        </w:rPr>
        <w:t xml:space="preserve">м.о. СП  Ловозеро на  государственную поддержку муниципальных учреждений культуры, находящихся на территориях сельских поселений (средства для МУ «Ловозерский ЦРДК»). </w:t>
      </w:r>
    </w:p>
    <w:p>
      <w:pPr>
        <w:pStyle w:val="Normal"/>
        <w:rPr/>
      </w:pPr>
      <w:r>
        <w:rPr>
          <w:bCs/>
          <w:sz w:val="28"/>
          <w:szCs w:val="28"/>
        </w:rPr>
        <w:t>- увеличены на 437,000  тыс. руб. -  м.о. ГП  Ревда  на  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 (на приобретение костюмов коллективу хора ветеранов «Марьюшка» МБУ «Культурно-спортивный центр" г.п. Ревда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на 0,459 тыс.руб. федеральные средства на комплектование книжных фондов библиотек муниципальных образов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9"/>
        <w:spacing w:lineRule="auto" w:line="240"/>
        <w:ind w:left="0" w:right="23" w:firstLine="567"/>
        <w:jc w:val="center"/>
        <w:rPr/>
      </w:pPr>
      <w:r>
        <w:rPr>
          <w:b/>
          <w:color w:val="000000"/>
        </w:rPr>
        <w:t xml:space="preserve">Раздел 1000 «Социальная политика» </w:t>
      </w:r>
    </w:p>
    <w:p>
      <w:pPr>
        <w:pStyle w:val="Style19"/>
        <w:spacing w:lineRule="auto" w:line="240"/>
        <w:ind w:left="0" w:right="23" w:firstLine="567"/>
        <w:rPr/>
      </w:pPr>
      <w:r>
        <w:rPr>
          <w:color w:val="000000"/>
        </w:rPr>
        <w:t xml:space="preserve">Бюджетные ассигнования по данному разделу увеличены на 18133,075 тыс. руб. и составили 62511,425 тыс.руб. </w:t>
      </w:r>
    </w:p>
    <w:p>
      <w:pPr>
        <w:pStyle w:val="Style19"/>
        <w:spacing w:lineRule="auto" w:line="240"/>
        <w:ind w:left="0" w:right="23" w:firstLine="567"/>
        <w:rPr>
          <w:b/>
          <w:b/>
          <w:color w:val="000000"/>
          <w:u w:val="single"/>
        </w:rPr>
      </w:pPr>
      <w:r>
        <w:rPr>
          <w:i/>
          <w:color w:val="000000"/>
        </w:rPr>
        <w:t xml:space="preserve">Подраздел 1001 «Пенсионное обеспечение» </w:t>
      </w:r>
      <w:r>
        <w:rPr>
          <w:color w:val="000000"/>
        </w:rPr>
        <w:t xml:space="preserve">- уменьшены бюджетные ассигнования на 300,0 тыс.руб. по расходам на 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(по фактической потребности). 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драздел 1003 «Социальное обеспечение населения» </w:t>
      </w:r>
      <w:r>
        <w:rPr>
          <w:bCs/>
          <w:color w:val="000000"/>
        </w:rPr>
        <w:t xml:space="preserve">– увеличены бюджетные ассигнования на сумму 45,675 тыс.руб. из средств субвенции из областного бюджета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;  увеличены бюджетные ассигнования на сумму 18387,4 тыс.руб. </w:t>
      </w:r>
      <w:r>
        <w:rPr>
          <w:bCs/>
        </w:rPr>
        <w:t>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</w:t>
      </w:r>
      <w:r>
        <w:rPr>
          <w:color w:val="000000"/>
        </w:rPr>
        <w:t>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одраздел 1004 «Охрана семьи и детства»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роизведено внутреннее перераспределение части средств областного бюджета в размере 1,7 тыс.руб. на средства федерального бюджета по приобрет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уведомлениями Министерства образования и науки Мурманской области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1200 «Средства массовой информации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88,46532 тыс. руб.  и составят  2288,46532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202 «Периодическая печать и издательства» </w:t>
      </w:r>
      <w:r>
        <w:rPr>
          <w:bCs/>
          <w:sz w:val="28"/>
          <w:szCs w:val="28"/>
        </w:rPr>
        <w:t xml:space="preserve"> – увеличены ассигнования на поддержку СМИ на 88,46532 тыс.руб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в 2016 году обусловлено увеличением и уменьшением прочих остатков денежных средств бюдж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0"/>
        <w:rPr/>
      </w:pPr>
      <w:r>
        <w:rPr>
          <w:sz w:val="26"/>
          <w:szCs w:val="26"/>
        </w:rPr>
        <w:t>Начальник районного финансового отдела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12:00Z</dcterms:created>
  <dc:creator>User</dc:creator>
  <dc:description/>
  <cp:keywords/>
  <dc:language>en-US</dc:language>
  <cp:lastModifiedBy>Светлана О. Попова</cp:lastModifiedBy>
  <cp:lastPrinted>2015-07-14T15:32:00Z</cp:lastPrinted>
  <dcterms:modified xsi:type="dcterms:W3CDTF">2016-08-02T07:25:00Z</dcterms:modified>
  <cp:revision>60</cp:revision>
  <dc:subject/>
  <dc:title>ПОЯСНИТЕЛЬНАЯ ЗАПИСКА</dc:title>
</cp:coreProperties>
</file>