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Ловозе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от 24.12.2015 №140 «О бюджете муниципальн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образования Ловозерский район на 2016 год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в редакции решения от 28.07.2016 № 176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 бюджетам поселений субсидии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бюджету муниципального образования городское поселение Ревда Ловозерского района 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- приобретение костюмов коллективу хора ветеранов «Марьюшка» МБУ «Культурно-спортивный центр» г. п. Ревда, как участнику государственной программой Мурманской области «Развитие культуры и сохранение культурного наследия региона» на 2014-2020 годы, утвержденной  постановлением Правительства Мурманской области  от 30.09.2013 № 562-ПП (далее - Программа), планом реализации  государственной программы Мурманской области «Развитие культуры и сохранение культурного наследия региона» на 2016-2018 годы»,  утвержденным приказом Комитета по культуре и искусству Мурманской области  от 23.10.2015 № 253 (в редакции приказа Комитета по культуре и искусству Мурманской области от 17.05.2016 №9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риказ Комитета по культуре и искусству Мурманской области от 23.10.2015 №253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муниципальному образованию городское поселение Ревда Ловозерского района определяется по следующей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ri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Pri</w:t>
      </w:r>
      <w:r>
        <w:rPr>
          <w:rFonts w:cs="Times New Roman" w:ascii="Times New Roman" w:hAnsi="Times New Roman"/>
          <w:sz w:val="24"/>
          <w:szCs w:val="24"/>
        </w:rPr>
        <w:t xml:space="preserve">  х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ri</w:t>
      </w:r>
      <w:r>
        <w:rPr>
          <w:rFonts w:cs="Times New Roman" w:ascii="Times New Roman" w:hAnsi="Times New Roman"/>
          <w:sz w:val="24"/>
          <w:szCs w:val="24"/>
        </w:rPr>
        <w:t xml:space="preserve"> - размер субсидии муниципальному образованию городское поселение Ревда на софинансирование расходов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- приобретение костюмов коллективу хора ветеранов «Марьюшка» МБУ «Культурно-спортивный центр» г. п. Рев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</w:t>
      </w:r>
      <w:r>
        <w:rPr>
          <w:rFonts w:cs="Times New Roman" w:ascii="Times New Roman" w:hAnsi="Times New Roman"/>
          <w:sz w:val="24"/>
          <w:szCs w:val="24"/>
        </w:rPr>
        <w:t xml:space="preserve">  - потребность в денежных средствах  муниципального образования городское поселение Ревда на софинансирование расходов на приобретение костюмов коллективу хора ветеранов «Марьюшка» МБУ «Культурно-спортивный центр» г. п. Рев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отношения общего размера субсидии на софинансирование расходов на приобретение костюмов коллективу хора ветеранов «Марьюшка» МБУ «Культурно-спортивный центр» г. п. Ревда к общей потребности в денежных средствах 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44:00Z</dcterms:created>
  <dc:creator>Людмила Ф. Канева</dc:creator>
  <dc:description/>
  <cp:keywords/>
  <dc:language>en-US</dc:language>
  <cp:lastModifiedBy>Светлана О. Попова</cp:lastModifiedBy>
  <dcterms:modified xsi:type="dcterms:W3CDTF">2016-07-29T11:58:00Z</dcterms:modified>
  <cp:revision>4</cp:revision>
  <dc:subject/>
  <dc:title/>
</cp:coreProperties>
</file>