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стоянии правопорядка на территории Ловозерского района и результатах деятельности подчиненных подразделений в 2016 году» </w:t>
      </w:r>
    </w:p>
    <w:p>
      <w:pPr>
        <w:pStyle w:val="Normal"/>
        <w:jc w:val="center"/>
        <w:rPr/>
      </w:pPr>
      <w:r>
        <w:rPr>
          <w:sz w:val="28"/>
          <w:szCs w:val="28"/>
        </w:rPr>
        <w:t>(28 июля 201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полугодии 2016 года основные усилия отделения полиции по обслуживанию Ловозерского района МО МВД России «Оленегорский» были сосредоточены на решении повседневных задач - борьбе с преступностью и охране общественного порядка, обеспечении личной и имущественной безопасности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состояние преступности характеризуют следующие показатели. За 1 полугодие 2016 года на обслуживаемой территории совершено 105 преступлений (+10,5%), из них 14 относятся к категории тяжких и особо тяжких преступлений, при этом необходимо отметить, что число данного вида преступлений сократилось по сравнению с аналогичным периодом  2015 года.</w:t>
      </w:r>
    </w:p>
    <w:p>
      <w:pPr>
        <w:pStyle w:val="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и две трети всех зарегистрированных преступлений в 2016 году были связаны с посягательствами на собственность, их число возросло на 12 %. Основной рост преступлений данного вида произошел за счет увеличения количества совершенных мошенничеств (с 6 до 19), грабежей (с 0до 3).</w:t>
      </w:r>
    </w:p>
    <w:p>
      <w:pPr>
        <w:pStyle w:val="TextBody"/>
        <w:widowControl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ринимаемые отделом полиции меры, регистрируются многочисленные факты «социальных» мошенничеств, осуществленных путем перевода денежных средств «за разблокирование банковских карт», «освобождение родственников от уголовной ответственности», «выплаты компенсации» и т.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нако, необходимо отметить, что по итогам 1 полугодия 2016 года снизилось количество совершенных краж личного имущества (-17,3%), фактов умышленного причинения тяжкого вреда здоровью на 50%, (с 4 до 2). За 6 месяцев т.г. не зарегистрировано ни одного факта умышленного убийства, разбоев, поджогов.</w:t>
      </w:r>
    </w:p>
    <w:p>
      <w:pPr>
        <w:pStyle w:val="TextBody"/>
        <w:ind w:right="-2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условным приоритетом в деятельности полиции является обеспечение защиты жизни и здоровья граждан. В целях профилактики тяжких и особо тяжких преступлений против личности (убийств, фактов причинения тяжкого вреда здоровью) сотрудниками полиции проводились мероприятия, направленные на выявление, предупреждение и раскрытие преступлений против личности двойной превенции (побои, угрозы убийством и т.д.). </w:t>
      </w:r>
      <w:r>
        <w:rPr>
          <w:sz w:val="28"/>
          <w:szCs w:val="28"/>
        </w:rPr>
        <w:t xml:space="preserve">За отчетный период на территории района выявлено преступлений </w:t>
      </w:r>
      <w:r>
        <w:rPr>
          <w:b/>
          <w:sz w:val="28"/>
          <w:szCs w:val="28"/>
        </w:rPr>
        <w:t xml:space="preserve">превентивной направленности больше </w:t>
      </w:r>
      <w:r>
        <w:rPr>
          <w:sz w:val="28"/>
          <w:szCs w:val="28"/>
        </w:rPr>
        <w:t>на 142,9%, р</w:t>
      </w:r>
      <w:r>
        <w:rPr>
          <w:spacing w:val="-2"/>
          <w:sz w:val="28"/>
          <w:szCs w:val="28"/>
        </w:rPr>
        <w:t xml:space="preserve">аскрыто 10 преступлений  профилактической направленности (АППГ –4). </w:t>
      </w:r>
    </w:p>
    <w:p>
      <w:pPr>
        <w:pStyle w:val="Style1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16 года установлены виновные лица в совершении 47 преступлений (АППГ-39). </w:t>
      </w:r>
    </w:p>
    <w:p>
      <w:pPr>
        <w:pStyle w:val="Style10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Особое внимание в прошедшем году нами уделялось и организации работы по пресечению незаконного оборота наркотиков и психотропных веществ. Ни для кого не секрет, что именно от темпов снижения уровня наркотизации населения напрямую зависит реальное улучшение оперативной обстановки и в большей мере по линии общеуголовной преступности.</w:t>
      </w:r>
    </w:p>
    <w:p>
      <w:pPr>
        <w:pStyle w:val="Style1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сотрудниками полиции выявлено 5 наркопреступле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езаконного оборота сотрудниками полиции изъято 399</w:t>
      </w:r>
      <w:r>
        <w:rPr>
          <w:spacing w:val="-4"/>
          <w:sz w:val="28"/>
          <w:szCs w:val="28"/>
        </w:rPr>
        <w:t xml:space="preserve"> гр. (АППГ –       37 гр.) наркотических средств.</w:t>
      </w:r>
    </w:p>
    <w:p>
      <w:pPr>
        <w:pStyle w:val="Style10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Обозначив положительные результаты, хочу коротко озвучить и направления деятельности, которые в 2016 году будут находиться под нашим пристальным вниманием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>
          <w:sz w:val="28"/>
          <w:szCs w:val="28"/>
        </w:rPr>
        <w:t xml:space="preserve">На протяжении всего рассматриваемого периода 2016 года в целях стабилизации криминогенной обстановки в общественных местах, в т.ч. на улицах сотрудниками полиции проводились дополнительные профилактические мероприятия. Однако, принятые меры не позволили сдержать рост преступлений в общественных местах, в том числе на улице. По итогам 1 полугодия 2016 года количество преступлений, совершенных в общественных местах возросло          </w:t>
      </w:r>
      <w:r>
        <w:rPr>
          <w:sz w:val="26"/>
          <w:szCs w:val="26"/>
        </w:rPr>
        <w:t xml:space="preserve">на 39 %.  </w:t>
      </w:r>
    </w:p>
    <w:p>
      <w:pPr>
        <w:pStyle w:val="Style10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В 2016 году ОП по обслуживанию Ловозерского района был принят большой комплекс мер, направленный на снижение дорожно-транспортных происшествий. Не смотря на это дорожно-транспортная обстановка не улучшилась, наряду с общим ростом числа совершенных дорожно-транспортных происшествий возросло и число лиц, получивших травмы и погибших в результате ДТ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трудниками органов внутренних дел совместно со всеми субъектами профилактики на постоянной основе проводятся мероприятия по предупреждению подростковой преступности, а также защите несовершеннолетних от преступных посягательств. Однако принимаемые меры не принесли ожидаемых результатов и по итогам 1 полугодия 2016 года число преступлений, совершенных подростками увеличилось на 200%. </w:t>
      </w:r>
    </w:p>
    <w:p>
      <w:pPr>
        <w:pStyle w:val="Style10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льзя не остановиться и оставить без внимания работу с категорией наших сограждан, традиционно оказывающих дестабилизирующее влияние на оперативную обстановку, – это лица, ранее привлекавшиеся к уголовной ответственности и освобожденные из мест лишения свободы. В связи с ростом на 28% преступлений, совершенных данной категорией лиц работа с ними в 2016 году требует повышенного нашего внимания.</w:t>
      </w:r>
    </w:p>
    <w:p>
      <w:pPr>
        <w:pStyle w:val="Style10"/>
        <w:shd w:fill="FFFFFF" w:val="clear"/>
        <w:spacing w:before="150" w:after="150"/>
        <w:ind w:firstLine="540"/>
        <w:jc w:val="both"/>
        <w:rPr/>
      </w:pPr>
      <w:r>
        <w:rPr>
          <w:color w:val="000000"/>
          <w:sz w:val="28"/>
          <w:szCs w:val="28"/>
        </w:rPr>
        <w:t>Вопросы по реагированию на перечисленные негативные тенденции были заложены в решении итогового оперативного совещания, которым определены задачи на 2 полугодие 2016 год и которые мы уже сегодня стараемся успешно решать. По-прежнему важным элементом системы профилактики правонарушений является реализация муниципальной программы профилактики правонаруш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11" w:hanging="0"/>
      <w:outlineLvl w:val="8"/>
    </w:pPr>
    <w:rPr>
      <w:rFonts w:ascii="Courier New" w:hAnsi="Courier New" w:cs="Courier New"/>
      <w:b/>
      <w:szCs w:val="20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sz w:val="22"/>
      <w:szCs w:val="22"/>
      <w:lang w:bidi="ar-SA"/>
    </w:rPr>
  </w:style>
  <w:style w:type="character" w:styleId="Style9">
    <w:name w:val="Мой Основной текст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4">
    <w:name w:val="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53:00Z</dcterms:created>
  <dc:creator>D&amp;V</dc:creator>
  <dc:description/>
  <cp:keywords/>
  <dc:language>en-US</dc:language>
  <cp:lastModifiedBy>Николаев В.В.</cp:lastModifiedBy>
  <cp:lastPrinted>2015-02-16T11:44:00Z</cp:lastPrinted>
  <dcterms:modified xsi:type="dcterms:W3CDTF">2016-07-22T07:39:00Z</dcterms:modified>
  <cp:revision>4</cp:revision>
  <dc:subject/>
  <dc:title>Выступление Врио начальника УМВД России по Мурманской области на заседании Мурманской областной Думы «О состоянии правопорядка</dc:title>
</cp:coreProperties>
</file>