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r>
    </w:p>
    <w:p>
      <w:pPr>
        <w:pStyle w:val="ConsNormal"/>
        <w:widowControl/>
        <w:ind w:right="0" w:hanging="0"/>
        <w:jc w:val="right"/>
        <w:rPr>
          <w:rFonts w:ascii="Times New Roman" w:hAnsi="Times New Roman" w:cs="Times New Roman"/>
          <w:i/>
          <w:i/>
          <w:sz w:val="24"/>
          <w:szCs w:val="24"/>
        </w:rPr>
      </w:pPr>
      <w:r>
        <w:rPr>
          <w:rFonts w:cs="Times New Roman" w:ascii="Times New Roman" w:hAnsi="Times New Roman"/>
          <w:i/>
          <w:sz w:val="24"/>
          <w:szCs w:val="24"/>
        </w:rPr>
        <w:t xml:space="preserve">Приложение № 1  </w:t>
      </w:r>
    </w:p>
    <w:p>
      <w:pPr>
        <w:pStyle w:val="ConsNormal"/>
        <w:widowControl/>
        <w:ind w:right="0" w:hanging="0"/>
        <w:jc w:val="right"/>
        <w:rPr>
          <w:rFonts w:ascii="Times New Roman" w:hAnsi="Times New Roman" w:cs="Times New Roman"/>
          <w:i/>
          <w:i/>
          <w:sz w:val="24"/>
          <w:szCs w:val="24"/>
        </w:rPr>
      </w:pPr>
      <w:r>
        <w:rPr>
          <w:rFonts w:cs="Times New Roman" w:ascii="Times New Roman" w:hAnsi="Times New Roman"/>
          <w:i/>
          <w:sz w:val="24"/>
          <w:szCs w:val="24"/>
        </w:rPr>
        <w:t>к приказу районного финансового отдела</w:t>
      </w:r>
    </w:p>
    <w:p>
      <w:pPr>
        <w:pStyle w:val="ConsNormal"/>
        <w:widowControl/>
        <w:ind w:right="0" w:hanging="0"/>
        <w:jc w:val="righ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администрации  Ловозерского района </w:t>
      </w:r>
    </w:p>
    <w:p>
      <w:pPr>
        <w:pStyle w:val="ConsNormal"/>
        <w:widowControl/>
        <w:ind w:right="0" w:hanging="0"/>
        <w:jc w:val="right"/>
        <w:rPr/>
      </w:pPr>
      <w:r>
        <w:rPr>
          <w:rFonts w:cs="Times New Roman" w:ascii="Times New Roman" w:hAnsi="Times New Roman"/>
          <w:i/>
          <w:sz w:val="24"/>
          <w:szCs w:val="24"/>
        </w:rPr>
        <w:t xml:space="preserve">от 24.12.2015 № 28  (в редакции </w:t>
      </w:r>
    </w:p>
    <w:p>
      <w:pPr>
        <w:pStyle w:val="ConsNormal"/>
        <w:widowControl/>
        <w:ind w:right="0" w:hanging="0"/>
        <w:jc w:val="right"/>
        <w:rPr>
          <w:rFonts w:ascii="Times New Roman" w:hAnsi="Times New Roman" w:cs="Times New Roman"/>
          <w:i/>
          <w:i/>
          <w:sz w:val="24"/>
          <w:szCs w:val="24"/>
        </w:rPr>
      </w:pPr>
      <w:r>
        <w:rPr>
          <w:rFonts w:cs="Times New Roman" w:ascii="Times New Roman" w:hAnsi="Times New Roman"/>
          <w:i/>
          <w:sz w:val="24"/>
          <w:szCs w:val="24"/>
        </w:rPr>
        <w:t xml:space="preserve">приказов от 06.02.2016 № 6, </w:t>
      </w:r>
    </w:p>
    <w:p>
      <w:pPr>
        <w:pStyle w:val="ConsNormal"/>
        <w:widowControl/>
        <w:ind w:right="0" w:hanging="0"/>
        <w:jc w:val="right"/>
        <w:rPr>
          <w:rFonts w:ascii="Times New Roman" w:hAnsi="Times New Roman" w:cs="Times New Roman"/>
          <w:i/>
          <w:i/>
          <w:sz w:val="24"/>
          <w:szCs w:val="24"/>
        </w:rPr>
      </w:pPr>
      <w:r>
        <w:rPr>
          <w:rFonts w:cs="Times New Roman" w:ascii="Times New Roman" w:hAnsi="Times New Roman"/>
          <w:i/>
          <w:sz w:val="24"/>
          <w:szCs w:val="24"/>
        </w:rPr>
        <w:t xml:space="preserve">от 29.04.2016 № 12, от 24.05.2016 № 13)          </w:t>
      </w:r>
    </w:p>
    <w:p>
      <w:pPr>
        <w:pStyle w:val="ConsNormal"/>
        <w:widowControl/>
        <w:ind w:righ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 xml:space="preserve">ПЕРЕЧЕНЬ КОДОВ ЦЕЛЕВЫХ СТАТЕЙ  </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БЮДЖЕТНОЙ КЛАССИФИКАЦИИ, ОТНОСЯЩИХСЯ К БЮДЖЕТУ МУНИЦИПАЛЬНОГО ОБРАЗОВАНИЯ ЛОВОЗЕРСКИЙ РАЙОН </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421" w:type="dxa"/>
        <w:jc w:val="left"/>
        <w:tblInd w:w="-113" w:type="dxa"/>
        <w:tblLayout w:type="fixed"/>
        <w:tblCellMar>
          <w:top w:w="0" w:type="dxa"/>
          <w:left w:w="108" w:type="dxa"/>
          <w:bottom w:w="0" w:type="dxa"/>
          <w:right w:w="108" w:type="dxa"/>
        </w:tblCellMar>
      </w:tblPr>
      <w:tblGrid>
        <w:gridCol w:w="1951"/>
        <w:gridCol w:w="8470"/>
      </w:tblGrid>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Код</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1. </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b/>
                <w:b/>
                <w:sz w:val="24"/>
                <w:szCs w:val="24"/>
              </w:rPr>
            </w:pPr>
            <w:r>
              <w:rPr>
                <w:rFonts w:cs="Times New Roman" w:ascii="Times New Roman" w:hAnsi="Times New Roman"/>
                <w:b/>
                <w:sz w:val="24"/>
                <w:szCs w:val="24"/>
              </w:rPr>
              <w:t xml:space="preserve">Перечень муниципальных программ, подпрограмм, основных мероприяти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1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Муниципальная программа 1 "Развитие образования Ловозерского рай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1 1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 xml:space="preserve">Подпрограмма 1 "Развитие дошкольного, общего и дополнительного образования дете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1 01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01 «Обеспечение предоставления услуг в сфере дошкольного, общего и дополнительного образования дете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1 2 00 0000 0</w:t>
            </w:r>
          </w:p>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одпрограмма 2 "Развитие современной инфраструктуры системы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2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сновное мероприятие 01 «Строительство организаций образова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2 02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Основное мероприятие 02 «Обеспечение соответствия организаций образования санитарно-гигиеническим, противопожарным нормам и требованиям, требованиям безопасност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2 03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сновное мероприятие 03 «Ресурсное обеспечение организаций образова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1 3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Подпрограмма 3 "Обеспечение реализации муниципальной программы и прочие мероприятия в области образова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3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Основное мероприятие 01 «Обеспечение проведения государственной итоговой аттестации обучающихся по образовательным программам основного общего образования и среднего общего образования, в том числе в форме единого государственного экзамен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3 02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Основное мероприятие 02 «</w:t>
            </w:r>
            <w:r>
              <w:rPr>
                <w:rFonts w:cs="Times New Roman" w:ascii="Times New Roman" w:hAnsi="Times New Roman"/>
                <w:iCs/>
                <w:sz w:val="24"/>
                <w:szCs w:val="24"/>
              </w:rPr>
              <w:t>Вовлечение детей и молодежи в общественную деятельность</w:t>
            </w:r>
            <w:r>
              <w:rPr>
                <w:rFonts w:cs="Times New Roman" w:ascii="Times New Roman" w:hAnsi="Times New Roman"/>
                <w:sz w:val="24"/>
                <w:szCs w:val="24"/>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1 4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Подпрограмма 4 "Организация отдыха, оздоровления и занятости детей и молодежи, родителей с детьми в Ловозерском район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4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сновное мероприятие 01  «Организация качественного отдыха и оздоровления детей в возрасте от 6 до 18 лет в оздоровительных учреждениях»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4 02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2  «Организация качественного отдыха и оздоровления детей в возрасте от 6 до 18 лет в оздоровительных учреждениях с дневным пребыванием, организованных на базе муниципальных учреждени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1 5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Ведомственная целевая программа 5 "Школьное здоровое питание в Ловозерском район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01 5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Cs/>
                <w:sz w:val="24"/>
                <w:szCs w:val="24"/>
              </w:rPr>
            </w:pPr>
            <w:r>
              <w:rPr>
                <w:rFonts w:cs="Times New Roman" w:ascii="Times New Roman" w:hAnsi="Times New Roman"/>
                <w:sz w:val="24"/>
                <w:szCs w:val="24"/>
              </w:rPr>
              <w:t>Основное мероприятие 01 «О</w:t>
            </w:r>
            <w:r>
              <w:rPr>
                <w:rFonts w:cs="Times New Roman" w:ascii="Times New Roman" w:hAnsi="Times New Roman"/>
                <w:iCs/>
                <w:sz w:val="24"/>
                <w:szCs w:val="24"/>
              </w:rPr>
              <w:t>беспечение предоставления питания обучающимся муниципальных образовательных учреждений</w:t>
            </w:r>
            <w:r>
              <w:rPr>
                <w:rFonts w:cs="Times New Roman" w:ascii="Times New Roman" w:hAnsi="Times New Roman"/>
                <w:sz w:val="24"/>
                <w:szCs w:val="24"/>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1 6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Аналитическая ведомственная целевая программа "Развитие системы образования через эффективное выполнение муниципальных функц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6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Основное мероприятие 01 «Обеспечение выполнения функций муниципальным органом управления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2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color w:val="000000"/>
              </w:rPr>
            </w:pPr>
            <w:r>
              <w:rPr>
                <w:b/>
                <w:bCs/>
                <w:i/>
                <w:color w:val="000000"/>
              </w:rPr>
              <w:t>Муниципальная программа 2 "Профилактика правонарушений, наркомании и алкоголизма в Ловозерском район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2 1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Подпрограмма 1 "Профилактика правонарушений в Ловозерском район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2 1 01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150" w:hanging="0"/>
              <w:rPr/>
            </w:pPr>
            <w:r>
              <w:rPr/>
              <w:t xml:space="preserve">Основное мероприятие 01 «Проведение систематической правовоспитательной работы с несовершеннолетними,  просвещение подростков во внеучебное время и во внеучебной среде, пропаганда идей разумного и культурного быта и досуг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2 2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одпрограмма 2 " Профилактика наркомании и алкоголизма в Ловозерском район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2 2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Формирование мотивации к здоровому образу жизн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3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rPr>
            </w:pPr>
            <w:r>
              <w:rPr>
                <w:b/>
                <w:bCs/>
                <w:i/>
              </w:rPr>
              <w:t>Муниципальная программа 3 "Развитие культуры и сохранение культурного наследия в Ловозерском районе</w:t>
            </w:r>
            <w:r>
              <w:rPr>
                <w:rFonts w:cs="Arial" w:ascii="Arial" w:hAnsi="Arial"/>
                <w:b/>
                <w:bCs/>
                <w:i/>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3 1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Cs/>
                <w:i/>
                <w:color w:val="000000"/>
              </w:rPr>
              <w:t xml:space="preserve">Подпрограмма 1 "Культура. Традиции. Народное творчество в Ловозерском район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3 1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Сохранение и эффективное использование культурного наследия народов Российской Федераци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3 2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одпрограмма  2 "Модернизация учреждений культуры, искусства, образования в сфере культуры и искусства Ловозерского рай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3 2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Основное мероприятие 01 «Обеспечение соответствия организаций </w:t>
            </w:r>
            <w:r>
              <w:rPr>
                <w:rFonts w:cs="Times New Roman" w:ascii="Times New Roman" w:hAnsi="Times New Roman"/>
                <w:bCs/>
                <w:sz w:val="24"/>
                <w:szCs w:val="24"/>
              </w:rPr>
              <w:t>культуры, искусства, образования в сфере культуры и искусства</w:t>
            </w:r>
            <w:r>
              <w:rPr>
                <w:rFonts w:cs="Times New Roman" w:ascii="Times New Roman" w:hAnsi="Times New Roman"/>
                <w:sz w:val="24"/>
                <w:szCs w:val="24"/>
              </w:rPr>
              <w:t xml:space="preserve"> санитарно-гигиеническим, противопожарным нормам и требованиям, требованиям безопасност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3 2 02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2 «Ресурсное обеспечение организаций культуры»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3 3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Cs/>
                <w:i/>
              </w:rPr>
              <w:t xml:space="preserve">Подпрограмма 3 «Сохранение и развитие библиотечной, культурно-досуговой деятельности и дополнительного образования детей в сфере культуры»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3 3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Обеспечение предоставления услуг в сфере культуры»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3 4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Аналитическая ведомственная целевая программа "Развитие культуры Ловозерского района через эффективное выполнение муниципальных функц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3 4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Обеспечение выполнения функций муниципальным органом управления культуро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4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 xml:space="preserve">Муниципальная программа 4 "Развитие туризма в Ловозерском район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4 1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Подпрограмма 1 "Создание этнографического комплекса "Саамская деревн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04 1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Составление проектно-сметной документации на строительство этнографического комплекс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4 2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Подпрограмма 2 "Информационное обеспечение развития туризма в Ловозерском район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4 2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Участие в российских и международных ярмарках и семинарах, создание и выпуск рекламно-информационных материалов о туристических возможностях Ловозерского район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4 3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Подпрограмма 3 "Организация деятельности добровольного спасательного отряд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4 3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Подготовка и размещение информации в СМ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5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color w:val="000000"/>
              </w:rPr>
              <w:t xml:space="preserve">Муниципальная программа  5 "Развитие физической культуры и спорта в Ловозерском район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5 1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Cs/>
                <w:i/>
                <w:color w:val="000000"/>
              </w:rPr>
              <w:t xml:space="preserve">Подпрограмма 1 "Повышение мотивации граждан к регулярным занятиям физической культурой и спортом и ведению здорового образа жизн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5 1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Участие в областных и районных массовых спортивных соревнованиях и мероприятиях»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5 1 02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2 «Организация и проведение районных спортивных мероприяти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5 2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Подпрограмма 2 "Обеспечение реализации муниципальной программы"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5 2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Основное мероприятие 01 «Содействие развитию всех видов и составных частей спорта, с учетом уникальности спорта, его социальной и образовательной функций, а также специфики его структуры, основанной на добровольной деятельности его субъектов»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6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 xml:space="preserve">Муниципальная программа 6 "Управление муниципальными финансам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6 1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Подпрограмма 1 "Повышение эффективности бюджетных расходов муниципального образования Ловозерский район"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 1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Реализация функций в сфере формирования и реализации единой финансовой политики в Ловозерском район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 1 02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2 «Создание, поддержание необходимых финансовых резервов»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 1 03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3 «Внедрение передовых информационных систем по управлению финансами в соответствии с требованиями бухгалтерского, налогового, статистического и управленческого учета, контроль над достоверностью информаци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6 2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Cs/>
                <w:i/>
              </w:rPr>
              <w:t xml:space="preserve">Ведомственная целевая программа "Обеспечение качественного и сбалансированного управления бюджетными средствами муниципального образования Ловозерский район"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 2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0"/>
              <w:rPr/>
            </w:pPr>
            <w:r>
              <w:rPr>
                <w:rFonts w:cs="Times New Roman" w:ascii="Times New Roman" w:hAnsi="Times New Roman"/>
                <w:sz w:val="24"/>
                <w:szCs w:val="24"/>
              </w:rPr>
              <w:t xml:space="preserve">Основное мероприятие 01 «Организация и обеспечение деятельности финансового органа муниципального образова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 2 02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2 «Организация эффективного управления муниципальным долгом»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 2 03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3 «Принятие мер для выравнивания бюджетной обеспеченности бюджета района и поселений, финансовое управление территориальным развитием, принятие мер для снижение рисков недофинансирования ключевых бюджетных услуг на местном уровн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7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Муниципальная программа 7 "Социальная поддержка отдельных категорий гражд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7 1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одпрограмма  1 "Улучшение положения и качества жизни социально-уязвимых слоев насел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7 1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Основное мероприятие 01 «Создание условий для оказания медицинской помощи населению на территории муниципального район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7 1 02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сновное мероприятие 02 «Организация и проведение мероприятий по оказанию мер социальной поддержки отдельным категориям граждан,  работающим (проживающим) в сельских населенных пунктах или поселках городского типа Мурманской област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7 1 03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сновное мероприятие 03 «Оказание мер социальной поддержки муниципальным служащим и лицам, замещавших муниципальные должности в органах местного самоуправления муниципального образования Ловозерский район»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7 2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Подпрограмма 2 "Оказание мер социальной поддержки детям-сиротам и детям, оставшимся без попечения родителей, лицам из их чис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7 2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сновное мероприятие 01 «Организация деятельности по опеке несовершеннолетних и повышение материального обеспечения детей-сирот и детей, оставшихся без попечения родителе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7 2 02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2 «Финансовое обеспечение содержания детей в семье опекуна (попечителя) и приемной семье, а также вознаграждение, причитающееся приемному родителю»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b/>
                <w:i/>
                <w:sz w:val="24"/>
                <w:szCs w:val="24"/>
              </w:rPr>
              <w:t>08 0 00 0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 xml:space="preserve">Ведомственная целевая программа 8 "Регулирование земельных и имущественных отношений на территории муниципального образования Ловозерский район"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8 0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Обеспечение эффективного управления муниципальным имуществом»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9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Ведомственная целевая программа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9 0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Повышение эффективности взаимодействия и внутренней организации деятельности органов местного самоуправления на основе организации информационного обмена и обеспечения эффективного использования информационных и телекоммуникационных ресурсов»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0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 xml:space="preserve">Ведомственная целевая программа 10 "Организация транспортного обслуживания населения на территории Ловозерского район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0 0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1 «Создание условий для предоставления транспортных услуг населению»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0 0 02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2 «Организация транспортного обслуживания населения между поселениями в границах муниципального район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1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Ведомственная целевая программа 11 "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1 0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Организация функционирования единой дежурно-диспетчерской службы»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2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Ведомственная целевая программа 12 "Информирование населения о деятельности органов местного самоуправления Ловозерского района</w:t>
            </w:r>
            <w:r>
              <w:rPr>
                <w:rFonts w:cs="Arial" w:ascii="Arial" w:hAnsi="Arial"/>
                <w:b/>
                <w:bCs/>
                <w:i/>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2 0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Поддержка средств массовой информаци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3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 xml:space="preserve">Муниципальная программа  13 "Доступная среда в Ловозерском район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3 0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Основное мероприятие 01 «Проведение мероприятий по созданию доступной (безбарьерной) среды для граждан с ограниченными возможностями здоровь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4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 xml:space="preserve">Ведомственная целевая программа  14 "Охрана окружающей среды в Ловозерском район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4 0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Снижение негативного воздействия отходов производства и потребления на окружающую среду»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5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 xml:space="preserve">Ведомственная целевая программа  15 "Развитие малого и среднего предпринимательства в Ловозерском район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5 0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Обеспечение консультационной, организационно-методической и информационной поддержки субъектов малого и среднего предпринимательств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5 0 02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2 «Популяризация предпринимательской деятельност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6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rPr/>
            </w:pPr>
            <w:r>
              <w:rPr>
                <w:b/>
                <w:bCs/>
                <w:i/>
              </w:rPr>
              <w:t>Ведомственная целевая программа  16 "</w:t>
            </w:r>
            <w:r>
              <w:rPr/>
              <w:t xml:space="preserve"> </w:t>
            </w:r>
            <w:r>
              <w:rPr>
                <w:b/>
                <w:bCs/>
                <w:i/>
              </w:rPr>
              <w:t xml:space="preserve">Снижение административных барьеров,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6 0 01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Обеспечение функционирования многофункционального центра предоставления государственных (муниципальных услуг)»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b/>
                <w:i/>
                <w:sz w:val="24"/>
                <w:szCs w:val="24"/>
              </w:rPr>
              <w:t>99 0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Непрограммная деятельност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99 1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Непрограммная деятельность главы муниципального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99 2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Непрограммная деятельность представительного органа муниципального образова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99 3 00 0000 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Непрограммная деятельность органов местного самоуправл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99 4 00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i/>
                <w:i/>
                <w:sz w:val="24"/>
                <w:szCs w:val="24"/>
              </w:rPr>
            </w:pPr>
            <w:r>
              <w:rPr>
                <w:rFonts w:cs="Times New Roman" w:ascii="Times New Roman" w:hAnsi="Times New Roman"/>
                <w:b/>
                <w:i/>
                <w:sz w:val="24"/>
                <w:szCs w:val="24"/>
              </w:rPr>
              <w:t>Непрограммная деятельность по проведению выборов и референдум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99 8 00 0000 0</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i/>
                <w:i/>
                <w:sz w:val="24"/>
                <w:szCs w:val="24"/>
              </w:rPr>
            </w:pPr>
            <w:r>
              <w:rPr>
                <w:rFonts w:cs="Times New Roman" w:ascii="Times New Roman" w:hAnsi="Times New Roman"/>
                <w:b/>
                <w:i/>
                <w:sz w:val="24"/>
                <w:szCs w:val="24"/>
              </w:rPr>
              <w:t xml:space="preserve">Иная непрограммная деятельность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2. </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 xml:space="preserve">Перечень направлений расходования средств в рамках муниципальных программ, подпрограмм, основных мероприяти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001- 0999</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i/>
                <w:i/>
                <w:sz w:val="24"/>
                <w:szCs w:val="24"/>
              </w:rPr>
            </w:pPr>
            <w:r>
              <w:rPr>
                <w:rFonts w:cs="Times New Roman" w:ascii="Times New Roman" w:hAnsi="Times New Roman"/>
                <w:b/>
                <w:i/>
                <w:sz w:val="24"/>
                <w:szCs w:val="24"/>
              </w:rPr>
              <w:t>Расходы бюджета на содержание органов местного самоуправл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0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о оплате труда главы Ловозерского рай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20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t xml:space="preserve">Расходы на выплаты по оплате труда председателя представительного органа муниципального образова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20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председателя представительного органа муниципального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0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Расходы на выплаты по оплате труда работников органов местного самоуправле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0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Расходы на обеспечение функций работников органов местного самоуправле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0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асходы на выплаты по оплате труда группы технического обеспече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82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асходы на компенсационные выплаты муниципальным служащим, высвобождаемым в связи с выходом на трудовую пенсию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82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асходы на единовременное поощрение за многолетнюю безупречную муниципальную службу, выплачиваемое муниципальным служащим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rPr>
            </w:pPr>
            <w:r>
              <w:rPr>
                <w:rFonts w:cs="Times New Roman"/>
                <w:color w:val="FF0000"/>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001-1999</w:t>
            </w:r>
          </w:p>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i/>
                <w:i/>
                <w:sz w:val="24"/>
                <w:szCs w:val="24"/>
              </w:rPr>
            </w:pPr>
            <w:r>
              <w:rPr>
                <w:rFonts w:cs="Times New Roman" w:ascii="Times New Roman" w:hAnsi="Times New Roman"/>
                <w:b/>
                <w:i/>
                <w:sz w:val="24"/>
                <w:szCs w:val="24"/>
              </w:rPr>
              <w:t>Расходы на финансовое обеспечение социальных гарантий населению (исполнение публичных и публичных нормативных обязательст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1300-1499</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i/>
                <w:i/>
                <w:sz w:val="24"/>
                <w:szCs w:val="24"/>
              </w:rPr>
            </w:pPr>
            <w:r>
              <w:rPr>
                <w:rFonts w:cs="Times New Roman" w:ascii="Times New Roman" w:hAnsi="Times New Roman"/>
                <w:i/>
                <w:sz w:val="24"/>
                <w:szCs w:val="24"/>
              </w:rPr>
              <w:t>Публичные выплаты (обязательств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306</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2001-2999</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ые направления расходов на финансовое обеспечение муниципальных програм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беспечение деятельности подведомственных учреждений в сфере дошкольного образова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Обеспечение деятельности подведомственных учреждений в сфере общего образова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Обеспечение деятельности подведомственных учреждений в сфере дополнительного образова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рганизация и проведение ремонтных работ учреждений дошкольного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5</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рганизация и проведение ремонтных работ учреждений общего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6</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Организация и проведение ремонтных работ учреждений дополнительного образования дет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7</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риобретение оборудования, инвентаря для  учреждений дошкольного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8</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Приобретение оборудования, инвентаря для  образовательных учреждений общего образовани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9</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риобретение оборудования, инвентаря для  учреждений дополнительного образования дет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проведения государственной итоговой аттестации (ГИА), в том числе единого государственного экзамена (ЕГЭ) обучающихс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ведение районных мероприятий для детей и молодеж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Организация отдыха, оздоровления детей и подростков Ловозерского района в оздоровительных учреждениях за пределами Ловозерского район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Обеспечение бесплатным питанием отдельных категорий обучающихся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асходы на обеспечение деятельности прочих учреждени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филактика правонарушений среди несовершеннолетних детей и молодежи, организация трудоустройства несовершеннолетних дет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офилактика правонарушений на автодорогах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опаганда здорового образа жизни и формирование в молодежной среде отрицательного отношения к злоупотреблению алкоголем и потреблению наркотических веществ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овлечение молодежи в мероприятия, направленные на профилактику наркомании, токсикомании и алкоголизм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Организация проведения заседаний, выездных совещаний антинаркотической комисси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Сохранение, развитие и формирование культурных традиций Ловозерского района, традиций народной культуры как ресурса социально-экономического развития, создание единого социокультурного пространств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хранение традиций, обрядов, культурного наследия  народов, населяющих Ловозерский райо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прав граждан на участие в культурной жизни, реализация творческого потенциала насел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снащение и укрепление материально-технической базы клубных формирова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5</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снащение и укрепление материально-технической базы библиоте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rPr>
              <w:t>Организация и проведение ремонтных работ в клубных формирования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7</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рганизация и проведение ремонтных работ в  библиотек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8</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Организация отдыха, оздоровления детей и подростков Ловозерского района в оздоровительных учреждениях с дневным пребыванием, организованных на базе муниципальных учрежд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9</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спечение деятельности клубных формирова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беспечение деятельности библиоте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действие развитию туристической инфраструктур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Рекламно-информационное обеспечение развития туризма в район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деятельности добровольного спасательного отря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и проведение спортивных мероприят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5</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тимизация функций муниципального управления и повышение эффективности их обеспеч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6</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качества предоставления муниципальных услу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7</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звитие муниципальной службы, повышение квалификации сотрудников в бюджетно-финансовой сфер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8</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Резервный фонд местной администрации (за исключением средств на предупреждение и ликвидацию чрезвычайных ситуаци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9</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й фонд местной администрации на предупреждение и ликвидацию чрезвычайных ситуац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4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я на выравнивание бюджетной обеспеченности поселений (за счет средств местного бюджета) из районного фонда финансовой поддерж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4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лата транспортных расходов отдельным категориям граждан, проживающим в муниципальном образовании Ловозерский район, направленным в установленном порядке на обследование и лечение в учреждения здравоохранения Мурм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4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ыполнение работ по землеустройству, земельному кадастру и мониторингу земел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4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содержания объектов казны муниципального образования Ловозерский райо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45</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оступа населения и организаций к информации о деятельности органов местного самоуправления в СМИ и сети Интер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47</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Государственная финансовая поддержка закупки и доставки нефтепродуктов и топлива в районы Мурманской области с ограниченными сроками завоза грузов за счет средств местного бюджета (приобретение и доставка дизельного топлива для блок-модульной котельной Краснощельской средней общеобразовательной школ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5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ные платежи по муниципальному долг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5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ценка недвижимости, признание прав и регулирование отношений по государственной и муниципальной собственно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58</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мероприятий по созданию условий, обеспечивающих беспрепятственный доступ к объектам социальной инфраструктуры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59</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рганизация и проведение мероприятий в целях обеспечения экологической безопасности и улучшения состояния окружающей сред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ведение социологических исследова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межбюджетные трансферты бюджетам поселений на компенсацию выпадающих доходов, связанных со снижением неналоговых доход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беспечение деятельности многофункционального центра предоставления государственных (муниципальных) услуг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Организация и проведение ремонтных работ </w:t>
            </w:r>
            <w:r>
              <w:rPr>
                <w:color w:val="000000"/>
              </w:rPr>
              <w:t xml:space="preserve">многофункционального центра предоставления государственных (муниципальных) услуг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Приобретение оборудования, инвентаря для  </w:t>
            </w:r>
            <w:r>
              <w:rPr>
                <w:color w:val="000000"/>
              </w:rPr>
              <w:t xml:space="preserve">многофункционального центра предоставления государственных (муниципальных) услуг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5</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роительство общеобразовательной школы на 50 человек в с.Краснощелье Мурм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t>S057</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финансирование из средств местного бюджета к субсидии из областного бюджета на техническое сопровождение программного обеспечения "Система автоматизированного рабочего места муниципального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2066 </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формационная поддержка малого и среднего предпринимательств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7</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ыполнения мероприятий по информационной безопасно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8</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взносов на капитальный ремонт за муниципальный жилой фонд в многоквартирных дом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9</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ыборов в представительный орган Ловозерского рай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color w:val="FF0000"/>
                <w:sz w:val="24"/>
                <w:szCs w:val="24"/>
              </w:rPr>
            </w:pPr>
            <w:r>
              <w:rPr>
                <w:rFonts w:cs="Times New Roman" w:ascii="Times New Roman" w:hAnsi="Times New Roman"/>
                <w:sz w:val="24"/>
                <w:szCs w:val="24"/>
                <w:lang w:val="en-US"/>
              </w:rPr>
              <w:t>S0</w:t>
            </w:r>
            <w:r>
              <w:rPr>
                <w:rFonts w:cs="Times New Roman" w:ascii="Times New Roman" w:hAnsi="Times New Roman"/>
                <w:sz w:val="24"/>
                <w:szCs w:val="24"/>
              </w:rPr>
              <w:t>6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местного бюджета к субсидии из областного бюджета на повышение оплаты труда работников муниципальных учреждений  образования, культуры, физической культуры и спорта, повышение оплаты труда которых предусмотрено указами Президента Российской Федера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S07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местного бюджета к субсидии из областного бюджета на государственную финансовую поддержку закупки и доставки нефтепродуктов и топлива в районы Мурманской области с ограниченными сроками завоза грузов  (приобретение и доставка дизельного топлива для блок-модульной котельной Краснощельской средней общеобразовательной школ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S079</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офинансирование местного бюджета к субсидии из областного бюджета на обеспечение комплексной безопасности муниципальных образовательных организац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S085</w:t>
            </w:r>
          </w:p>
          <w:p>
            <w:pPr>
              <w:pStyle w:val="ConsNormal"/>
              <w:widowControl/>
              <w:ind w:right="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финансирование местного бюджета к субсидии из областного бюджета  на софинансирование расходных обязательств  на оплату взносов на капитальный ремонт за муниципальный жилой фонд в многоквартирных дом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S103</w:t>
            </w:r>
          </w:p>
          <w:p>
            <w:pPr>
              <w:pStyle w:val="ConsNormal"/>
              <w:widowControl/>
              <w:ind w:right="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финансирование местного бюджета к субсидии на реализацию мер социальной поддержки отдельных категорий граждан, работающих в муниципальных учреждениях образования и культуры, расположенных в сельских населенных пунктах или поселках городского типа Мурм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S10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местного бюджета к субсидии на 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S105</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офинансирование местного бюджета к субсидии на организацию отдыха детей  Мурманской области в оздоровительных учреждениях с дневным пребыванием, организованных на базе муниципальных учрежд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sz w:val="24"/>
                <w:szCs w:val="24"/>
              </w:rPr>
              <w:t>S40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офинансирование местного бюджета к субсидии на софинансирование капитальных вложений в объекты муниципальной собственно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4"/>
                <w:szCs w:val="24"/>
              </w:rPr>
            </w:pPr>
            <w:r>
              <w:rPr>
                <w:rFonts w:cs="Times New Roman"/>
                <w:b/>
                <w:color w:val="FF0000"/>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b/>
                <w:sz w:val="24"/>
                <w:szCs w:val="24"/>
              </w:rPr>
              <w:t>5001-5999</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Расходы бюджета, источником финансового обеспечения которых являются межбюджетные трансферты, предоставляемые из федерального бюдже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508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5118</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уществление первичного воинского учета на территориях, где отсутствуют военные комиссариа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512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514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лектование книжных фондов библиотек муниципальных образований и государственных библиотек городов Москвы и Санкт-Петербур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5391 </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Всероссийской сельскохозяйственной переписи в 2016 году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593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6001-6999</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сходы бюджета на финансовое обеспечение субсидий юридическим лицам (за исключением бюджетных и автономных учреждений), взносы в уставные капитал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600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енсация перевозчикам, осуществляющим регулярные пассажирские перевозки по социально значимым муниципальным маршрута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600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роприятия по функционированию и содержанию единой дежурно-диспетчерской служб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600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ка средств массовой информации</w:t>
            </w:r>
          </w:p>
        </w:tc>
      </w:tr>
      <w:tr>
        <w:trPr>
          <w:trHeight w:val="84" w:hRule="atLeast"/>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bCs/>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b/>
                <w:sz w:val="24"/>
                <w:szCs w:val="24"/>
              </w:rPr>
              <w:t>7001-7999</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Расходы, бюджета, источником финансового обеспечения которых являются межбюджетные трансферты, предоставляемые из областного бюдже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Дота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0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держка мер по обеспечению сбалансированности бюджетов посел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5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Дотация на выравнивание бюджетной обеспеченности поселений (за счет субсидии из областного бюджет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0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я на выравнивание бюджетной обеспеченности поселений (за счет субвенции из областного бюджета на исполнение полномочий по расчету и предоставлению дотаций поселениям) из районного фонда финансовой поддерж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Субсид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57</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убсидия на техническое сопровождение программного обеспечения "Система  автоматизированного рабочего места муниципального образования</w:t>
            </w:r>
            <w:r>
              <w:rPr>
                <w:rFonts w:cs="Arial" w:ascii="Arial" w:hAnsi="Arial"/>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6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убсидия на повышение оплаты труда работников муниципальных учреждений  образования, культуры, физической культуры и спорта, повышение оплаты труда которых предусмотрено указами Президента Российской Федераци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6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я на софинансирование капитального ремонта объектов, находящихся в муниципальной собственно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7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сударственная финансовая поддержка закупки и доставки нефтепродуктов и топлива в районы Мурманской области с ограниченными сроками завоза груз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75</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на обеспечение бесперебойного функционирования и повышение энергетической эффективности объектов и систем жизнеобеспечения муниципальных  образований  Мурм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79</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на обеспечение комплексной безопасности муниципальных образовательных организац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85</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я  из областного бюджета на софинансирование расходных обязательств муниципальных образований на оплату взносов на капитальный ремонт за муниципальный жилой фонд в многоквартирных дом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9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сударственная финансовая поддержка доставки продовольственных товаров (за исключением подакцизных) в районы Мурманской области с ограниченными сроками завоза груз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9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авиационного обслуживания жителей отдаленных посел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9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я на строительство, реконструкцию, ремонт и капитальный ремонт автомобильных дорог общего пользования местного значения (на конкурсной основ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7096 </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ланировка территорий, формирование (образование) земельных участков, обеспечение их объектами коммунальной и дорожной инфраструктуры, в том числе для предоставления их на безвозмездной основе многодетным семья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10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мер социальной поддержки отдельных категорий граждан, работающих в муниципальных учреждениях образования и культуры, расположенных в сельских населенных пунктах или поселках городского типа Мурм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10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105</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рганизация отдыха детей  Мурманской области в оздоровительных учреждениях с дневным пребыванием, организованных на базе муниципальных учреждений</w:t>
            </w:r>
          </w:p>
          <w:p>
            <w:pPr>
              <w:pStyle w:val="Normal"/>
              <w:jc w:val="both"/>
              <w:rPr>
                <w:bCs/>
              </w:rPr>
            </w:pPr>
            <w:r>
              <w:rPr>
                <w:bCs/>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40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троительство общеобразовательной школы на 50 человек в с.Краснощелье Мурманской области </w:t>
            </w:r>
          </w:p>
          <w:p>
            <w:pPr>
              <w:pStyle w:val="Normal"/>
              <w:jc w:val="both"/>
              <w:rPr>
                <w:bCs/>
              </w:rPr>
            </w:pPr>
            <w:r>
              <w:rPr>
                <w:bC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Субвен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1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рганизация предоставления мер социальной поддержки по оплате жилого помещения и коммунальных услуг отдельным категориям граждан, работающих в сельских населенных пунктах или поселках городского типа Мурм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1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мер социальной поддержки по оплате жилого помещения и коммунальных услуг отдельным категориям граждан, работающих в сельских населенных пунктах или поселках городского типа Мурм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2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2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рганизация предоставления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3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Реализация Закона Мурманской области "О региональных нормативах финансового обеспечения образовательной деятельности в Мурм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3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бесплатным питанием отдельных категорий обучающих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3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держание ребенка в семье опекуна (попечителя) и приемной семье, а также вознаграждение, причитающееся приемному родителю (за счет средств областного бюдже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36</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связанные с выплатой компенсации  родительской платы за присмотр и уход за детьми, посещающими  образовательные организациях,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37</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енсация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38</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Закона Мурманской области "О региональных нормативах финансового обеспечения образовательной деятельности муниципальных дошкольных образовательных организац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51</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венция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5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53</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5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венция местным бюджетам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55</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Закона Мурманской области "Об административных комиссия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56</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Закона Мурманской области "О комиссиях по делам несовершеннолетних и защите их прав в Мурм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59</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я на осуществление деятельности  по отлову и содержанию безнадзорных животны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6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убвенция на организацию осуществления деятельности  по отлову и содержанию безнадзорных животны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660</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Закона Мурманской области «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R082</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bCs/>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8001-8999</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сходы бюджета на финансовое обеспечение социальных гарантий населению (исполнение публичных и публичных нормативных обязательст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8001</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8002</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нсионное обеспечение муниципальных служащих и лиц, замещавших муниципальные должности в органах местного самоуправления муниципального образования Ловозерский район в соответствии с законодательством о муниципальной служб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8003</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не имеющих закрепленного жилого помещения (за счет средств местного бюдже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8004</w:t>
            </w:r>
          </w:p>
        </w:tc>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решения Совета депутатов Ловозерского района от 29.05.2014 № 52 "О внесении изменений в решение Ловозерского районного Совета от 27.09.2006 № 125 "О порядке присвоения звания "Почетный гражданин Ловозерского района" в части возмещения стоимости ритуальных услуг, оказанных специализированными организациями, предоставленных согласно гарантированного перечня услуг по погребен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bCs/>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9001-9999</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Направления реализации непрограммных расход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9001</w:t>
            </w:r>
          </w:p>
        </w:tc>
        <w:tc>
          <w:tcPr>
            <w:tcW w:w="847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Выплаты по решениям судов</w:t>
            </w:r>
          </w:p>
        </w:tc>
      </w:tr>
    </w:tbl>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134"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SchoolBook;Times New Roman" w:hAnsi="SchoolBook;Times New Roman" w:cs="SchoolBook;Times New Roman"/>
      <w:b/>
      <w:sz w:val="28"/>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rFonts w:ascii="SchoolBook;Times New Roman" w:hAnsi="SchoolBook;Times New Roman" w:cs="SchoolBook;Times New Roman"/>
      <w:sz w:val="22"/>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67"/>
      <w:jc w:val="both"/>
    </w:pPr>
    <w:rPr>
      <w:sz w:val="28"/>
      <w:szCs w:val="20"/>
      <w:lang w:val="en-US"/>
    </w:rPr>
  </w:style>
  <w:style w:type="paragraph" w:styleId="2">
    <w:name w:val="Основной текст с отступом 2"/>
    <w:basedOn w:val="Normal"/>
    <w:qFormat/>
    <w:pPr>
      <w:ind w:firstLine="567"/>
      <w:jc w:val="both"/>
    </w:pPr>
    <w:rPr>
      <w:color w:val="000000"/>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536" w:leader="none"/>
        <w:tab w:val="right" w:pos="9072" w:leader="none"/>
      </w:tabs>
    </w:pPr>
    <w:rPr>
      <w:rFonts w:ascii="SchoolBook;Times New Roman" w:hAnsi="SchoolBook;Times New Roman" w:cs="SchoolBook;Times New Roman"/>
      <w:sz w:val="22"/>
      <w:szCs w:val="20"/>
    </w:rPr>
  </w:style>
  <w:style w:type="paragraph" w:styleId="BodyText2">
    <w:name w:val="Body Text 2"/>
    <w:basedOn w:val="Normal"/>
    <w:qFormat/>
    <w:pPr>
      <w:ind w:firstLine="567"/>
      <w:jc w:val="both"/>
    </w:pPr>
    <w:rPr>
      <w:sz w:val="28"/>
      <w:szCs w:val="20"/>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10:00Z</dcterms:created>
  <dc:creator>Alena</dc:creator>
  <dc:description/>
  <dc:language>en-US</dc:language>
  <cp:lastModifiedBy>Людмила Ф. Канева</cp:lastModifiedBy>
  <cp:lastPrinted>2016-05-24T10:32:00Z</cp:lastPrinted>
  <dcterms:modified xsi:type="dcterms:W3CDTF">2016-05-24T07:42:00Z</dcterms:modified>
  <cp:revision>3</cp:revision>
  <dc:subject/>
  <dc:title>Зарегистрировано в Минюсте РФ 30 декабря 2004 г</dc:title>
</cp:coreProperties>
</file>