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РАЙОННЫЙ ФИНАНСОВЫЙ ОТДЕЛ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АДМИНИСТРАЦИИ ЛОВОЗЕРСКОГО РАЙОН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5 августа 2016 года                                                                                          № 25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</w:rPr>
        <w:t>с. Ловозер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right="503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приказ районного финансового отдела администрации Ловозерского района от 24.12.2015 № 28 «О бюджетной классификации» (в редакции приказов от 20.01.2016 № 3, от 06.02.2016 № 6,</w:t>
      </w:r>
    </w:p>
    <w:p>
      <w:pPr>
        <w:pStyle w:val="ConsNormal"/>
        <w:widowControl/>
        <w:ind w:right="4818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29.04.2016 № 12, от 24.05.2016 № 13,</w:t>
      </w:r>
    </w:p>
    <w:p>
      <w:pPr>
        <w:pStyle w:val="ConsNormal"/>
        <w:widowControl/>
        <w:ind w:right="481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30.06.2016 № 18)  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перечня кодов направлений расходования средств, применяемых в целях организации исполнения бюджета муниципального образования Ловозерский район,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«Перечень кодов целевых статей бюджетной классификации, относящихся к бюджету муниципального образования Ловозерский район», утвержденное приказом  районного финансового отдела администрации Ловозерского района от 24.12.2015 № 28 (в редакции приказов от 20.01.2016 № 3, от 06.02.2016 № 6, от 29.04.2016 № 12, от 24.05.2016 № 13, от 30.06.2016 № 18), изложив его в новой редакции (прилагается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районного финансового отдела</w:t>
      </w:r>
    </w:p>
    <w:p>
      <w:pPr>
        <w:pStyle w:val="Normal"/>
        <w:jc w:val="both"/>
        <w:rPr>
          <w:spacing w:val="-5"/>
        </w:rPr>
      </w:pPr>
      <w:r>
        <w:rPr>
          <w:b/>
          <w:sz w:val="28"/>
          <w:szCs w:val="28"/>
        </w:rPr>
        <w:t xml:space="preserve">администрации Ловозерского района                                                   Н.И. Котова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92" w:footer="85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9:00Z</dcterms:created>
  <dc:creator>Alena</dc:creator>
  <dc:description/>
  <cp:keywords/>
  <dc:language>en-US</dc:language>
  <cp:lastModifiedBy>Людмила Ф. Канева</cp:lastModifiedBy>
  <cp:lastPrinted>2016-07-20T18:34:00Z</cp:lastPrinted>
  <dcterms:modified xsi:type="dcterms:W3CDTF">2016-09-16T10:38:00Z</dcterms:modified>
  <cp:revision>3</cp:revision>
  <dc:subject/>
  <dc:title>Зарегистрировано в Минюсте РФ 30 декабря 2004 г</dc:title>
</cp:coreProperties>
</file>