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29 сентября 2016г.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 xml:space="preserve">№ 187 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  <w:lang w:val="ru-RU"/>
        </w:rPr>
        <w:t>О представлении прокурора Ловозерского района В.П. Лоскутов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странении нарушений требований действующего законодательств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 рассмотрении обращений граждан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Заслушав и обсудив информацию председателя Совета депутатов Ловозерского района В.В. Николаева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0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едседателю Совета депутатов Ловозерского района В.В. Николаеву подготовить и направить на домашний адрес Екатерины Алексеевны Балакшиной всю информацию о переписке с Ловозерской ЦРБ и Министерством здравоохранения Мурманской области.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4"/>
        </w:tabs>
        <w:ind w:left="15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1:15:00Z</dcterms:created>
  <dc:creator>Николаев</dc:creator>
  <dc:description/>
  <cp:keywords/>
  <dc:language>en-US</dc:language>
  <cp:lastModifiedBy>Николаев В.В.</cp:lastModifiedBy>
  <cp:lastPrinted>2016-10-07T12:48:00Z</cp:lastPrinted>
  <dcterms:modified xsi:type="dcterms:W3CDTF">2016-10-07T11:16:00Z</dcterms:modified>
  <cp:revision>3</cp:revision>
  <dc:subject/>
  <dc:title>Решение</dc:title>
</cp:coreProperties>
</file>