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государственной итоговой аттестации  обучающихся общеобразовательных учреждений Ловозерского района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312"/>
        <w:ind w:firstLine="53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Государственная итоговая аттестация проходила в Ловозерском районе в двух пунктах проведения экзаменов – в Краснощельской СОШ и Ревдской СОШ им. В.С. Воронина. Для организованного проведения экзаменационной сессии назначенные на ППЭ (пункт проведения экзамена) работники (руководители, организаторы в аудитории и вне аудиторий, технические специалисты) прошли обучение на различных семинарах и курсах. </w:t>
      </w:r>
    </w:p>
    <w:p>
      <w:pPr>
        <w:pStyle w:val="ListParagraph"/>
        <w:spacing w:lineRule="auto" w:line="288"/>
        <w:ind w:left="0" w:firstLine="53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 этом году при проведении ЕГЭ применялась новая процедура: контрольно-измерительные материалы (КИМ) распечатывались в аудитории  перед учениками, по окончании экзамена бланки с ответами учеников сканировались в штабе и направлялись в Региональный центр обработки информации (РЦОИ) в Мурманск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eastAsia="Times New Roman"/>
          <w:sz w:val="28"/>
          <w:szCs w:val="28"/>
          <w:lang w:eastAsia="en-US"/>
        </w:rPr>
        <w:t>Согласно требованиям, предъявляемым Региональным центром обработки информации (РЦОИ), для обеспечения качественной и бесперебойной работы нужна была новая техника. Силами администрации Ревдской школы было приобретено для этих целей пять новых принтеров. Двусторонние сканеры приобрести не удалось из-за недостаточного финансирования. Благодаря помощи администрации РЦОИ такие сканеры были выделены для ППЭ района на время проведения ГИА.</w:t>
      </w:r>
    </w:p>
    <w:p>
      <w:pPr>
        <w:pStyle w:val="Normal"/>
        <w:spacing w:lineRule="auto" w:line="288"/>
        <w:ind w:firstLine="53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 всех аудиториях для проведения ЕГЭ и в штабе, как и в предыдущие годы, осуществлялось видеонаблюдение, в Ревде - в режиме онлайн. А это значит, что за выпускниками и работниками ППЭ на протяжении всего экзамена следили тысячи общественных наблюдателей по всей стране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На каждом экзамене в пунктах проведения экзаменов присутствовали сотрудники полиции, осуществлявшие охрану правопорядка, медицинский работник. За ходом проведения экзаменов следили 17 общественных наблюдателей из числа родительской общественности района, трижды на ППЭ в п. Ревда с проверкой приезжали члены государственной экзаменационной комиссии из Мурманска (специалисты Министерства образования и науки Мурманской области).  Нарушений  по проведению экзамена не выявлено.  </w:t>
      </w:r>
    </w:p>
    <w:p>
      <w:pPr>
        <w:pStyle w:val="Normal"/>
        <w:spacing w:lineRule="auto" w:line="288"/>
        <w:ind w:firstLine="53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этом году в трех школах района обучалось 46 учащихся 11-х классов (31 – РСОШ, 13 – ЛСОШ, 2 – КСОШ) и 109 учащихся 9-х классов (РСОШ – 70, ЛСОШ – 34, КСОШ – 5)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eastAsia="Times New Roman"/>
          <w:sz w:val="28"/>
          <w:szCs w:val="28"/>
          <w:lang w:eastAsia="en-US"/>
        </w:rPr>
        <w:t>К государственной итоговой аттестации были допущены все 46 учеников    11-х классов.</w:t>
      </w:r>
    </w:p>
    <w:p>
      <w:pPr>
        <w:pStyle w:val="Normal"/>
        <w:spacing w:lineRule="auto" w:line="288"/>
        <w:ind w:firstLine="53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течение последних лет специалисты Отдела по образованию и педагогические коллективы не только школ, но и всех образовательных учреждений района своей наиглавнейшей задачей считают повышение качества образования.</w:t>
      </w:r>
    </w:p>
    <w:p>
      <w:pPr>
        <w:pStyle w:val="Normal"/>
        <w:spacing w:lineRule="auto" w:line="288"/>
        <w:ind w:firstLine="53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школах предметно-содержательные анализы по предметам, сдаваемым выпускниками, изучаются всеми учителями-предметниками: как работающими в старших классах, так и учителями начальных классов, т.к. анализ ошибок, допускаемых выпускниками, требует корректировки рабочих программ, начиная с начальных классов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eastAsia="Times New Roman"/>
          <w:sz w:val="28"/>
          <w:szCs w:val="28"/>
          <w:lang w:eastAsia="en-US"/>
        </w:rPr>
        <w:t>В 2015-16 уч. г. для 11-классников с</w:t>
      </w:r>
      <w:r>
        <w:rPr>
          <w:sz w:val="28"/>
          <w:szCs w:val="28"/>
        </w:rPr>
        <w:t xml:space="preserve"> учетом их интересов и потребностей были созданы условия для занятий на элективных курсах и факультативах, где ученики могли углубленно изучать предмет, который они выбрали для своей будущей специальности. Также в Ревдской школе было организовано профильное обучение: химико-биологический, социально-гуманитарный, информационно-технологический и физико-математический профили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же несколько лет при анализе результатов ГИА главный акцент делается на динамику результатов отдельно взятого района и каждой школы в отдельности, т.е. отошли от рейтингования муниципалитетов и школ по области, т.к. школы области находятся в разном положении (социальном, экономическом и т.д.)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 результаты наших учеников за последние годы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Увеличилось количество  учеников, закончивших учебный год на «отлично»,   с  42  в 2015году до  55  - в 2016 году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учение учащихся школ хотя и незначительно, но растет: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2013/14 уч. г. – 40,1% 2014/15 уч. г. – 40,4%  2015/16 уч. г. – 41,5%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год Ревдская школа выпускает золотых медалистов: один - в 2014 году, </w:t>
      </w:r>
      <w:bookmarkStart w:id="0" w:name="_GoBack"/>
      <w:bookmarkEnd w:id="0"/>
      <w:r>
        <w:rPr>
          <w:sz w:val="28"/>
          <w:szCs w:val="28"/>
        </w:rPr>
        <w:t>четыре – в 2015 году, трое – в 2016 году (Сотов Кирилл, Сиротенко Елена, Житомирская Дарья)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Обязательными экзаменами для выпускников 11-х классов, от результатов которых зависит получение аттестата о среднем общем образовании, по-прежнему остались два экзамена ЕГЭ: по русскому языку  и базовой математике.</w:t>
      </w:r>
    </w:p>
    <w:p>
      <w:pPr>
        <w:pStyle w:val="Style16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88" w:before="0" w:after="0"/>
        <w:ind w:firstLine="539"/>
        <w:jc w:val="both"/>
        <w:rPr/>
      </w:pPr>
      <w:r>
        <w:rPr>
          <w:sz w:val="28"/>
          <w:szCs w:val="28"/>
        </w:rPr>
        <w:t>Средний балл района</w:t>
      </w:r>
      <w:r>
        <w:rPr>
          <w:b/>
          <w:sz w:val="28"/>
          <w:szCs w:val="28"/>
        </w:rPr>
        <w:t xml:space="preserve"> по русскому языку </w:t>
      </w:r>
      <w:r>
        <w:rPr>
          <w:sz w:val="28"/>
          <w:szCs w:val="28"/>
        </w:rPr>
        <w:t>составил в этом году</w:t>
      </w:r>
      <w:r>
        <w:rPr>
          <w:b/>
          <w:sz w:val="28"/>
          <w:szCs w:val="28"/>
        </w:rPr>
        <w:t xml:space="preserve"> 63,35, </w:t>
      </w:r>
      <w:r>
        <w:rPr>
          <w:sz w:val="28"/>
          <w:szCs w:val="28"/>
        </w:rPr>
        <w:t>что на 2,5 балла выше предыдущего года (динамика прослеживается  и по сравнению с 2014 годом): 2014г. - 55,18, 2015г.</w:t>
      </w:r>
      <w:r>
        <w:rPr>
          <w:color w:val="000000"/>
          <w:sz w:val="28"/>
          <w:szCs w:val="28"/>
        </w:rPr>
        <w:t xml:space="preserve"> - 60,88, </w:t>
      </w:r>
      <w:r>
        <w:rPr>
          <w:sz w:val="28"/>
          <w:szCs w:val="28"/>
        </w:rPr>
        <w:t>2016г. - 63,35.</w:t>
        <w:tab/>
      </w:r>
    </w:p>
    <w:p>
      <w:pPr>
        <w:pStyle w:val="Style16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88" w:before="0" w:after="0"/>
        <w:ind w:firstLine="539"/>
        <w:jc w:val="both"/>
        <w:rPr/>
      </w:pPr>
      <w:r>
        <w:rPr>
          <w:sz w:val="28"/>
          <w:szCs w:val="28"/>
        </w:rPr>
        <w:t xml:space="preserve">Высокие баллы по русскому языку (от 81 и выше) показали 4 ученика района: ученица Куроптевой Н.И. Канева Анна (98б.) и ученики Гагариной Г.К. Попов Виктор (88б.), Сотов Кирилл (83б.), Житомирская Дарья (81б.) </w:t>
      </w:r>
    </w:p>
    <w:p>
      <w:pPr>
        <w:pStyle w:val="Style16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88" w:before="0" w:after="0"/>
        <w:ind w:firstLine="539"/>
        <w:jc w:val="both"/>
        <w:rPr/>
      </w:pPr>
      <w:r>
        <w:rPr>
          <w:b/>
          <w:sz w:val="28"/>
          <w:szCs w:val="28"/>
        </w:rPr>
        <w:t>Базовый уровень по математике</w:t>
      </w:r>
      <w:r>
        <w:rPr>
          <w:sz w:val="28"/>
          <w:szCs w:val="28"/>
        </w:rPr>
        <w:t xml:space="preserve"> оценивается отметкой от 3-х до 5-ти. Этот экзамен сдавали 42 выпускника из 46, с заданиями справились все.</w:t>
      </w:r>
    </w:p>
    <w:p>
      <w:pPr>
        <w:pStyle w:val="Style16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288" w:before="0" w:after="0"/>
        <w:ind w:firstLine="539"/>
        <w:jc w:val="both"/>
        <w:rPr/>
      </w:pPr>
      <w:r>
        <w:rPr>
          <w:sz w:val="28"/>
          <w:szCs w:val="28"/>
        </w:rPr>
        <w:t>Качество обучения составило 85,7%. Средний балл района повысился по сравнению с прошлым годом на полбалла и составил 4,2. Это свидетельствует о том, что базовый уровень выпускники района освоили на хорошем уровне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Отрицательную динамику по</w:t>
      </w:r>
      <w:r>
        <w:rPr>
          <w:b/>
          <w:sz w:val="28"/>
          <w:szCs w:val="28"/>
        </w:rPr>
        <w:t xml:space="preserve"> математике профильного уровня</w:t>
      </w:r>
      <w:r>
        <w:rPr>
          <w:sz w:val="28"/>
          <w:szCs w:val="28"/>
        </w:rPr>
        <w:t xml:space="preserve"> показали ученики двух школ района (КСОШ не сдавали). Этот экзамен выбрали 25 выпускников, из них 17 учеников, обучающихся в профильной группе РСОШ. Средний балл по району – 38 (почти на 9 баллов ниже, чем в 2015г. и на 1,2 балла ниже 2014 года). Средний балл учеников, изучающих математику на профильном уровне, выше на 10,84 балла, чем у учеников, изучавших предмет на базовом уровне: 41,47 (ученики профильного обучения) и 30,63 (ученики базового уровня)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личный результат (82 б.) показал ученик Пименовой Е.Н. Сотов Кирилл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едметов по выбору вновь самыми востребованным из девяти сдаваемых предметов оказались обществознание (сдавали 41% выпускников) и история (сдавали 32,61%)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ствознанию результат на 5,56 балла выше предыдущего года, по истории – на 1,34 б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ше, чем в 2015 году, средний балл района еще по двум предметам: по биологии (на 4б.) и  географии (на 3б.)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По-прежнему наши выпускники по окончании школы поступают в высшие учебные заведения. В этом году из 46 выпускников 11-х классов 21 продолжили обучение в высших учебных заведениях (из них 10 человек (22%) – на бюджетной основе), 23 – в учреждениях среднего профессионального образования, двое призваны в ряды Вооруженных сил РФ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 выпускников 2016 года поступили в педагогические и медицинские колледжи и вузы.</w:t>
      </w:r>
    </w:p>
    <w:p>
      <w:pPr>
        <w:pStyle w:val="Normal"/>
        <w:spacing w:lineRule="auto" w:line="288"/>
        <w:ind w:firstLine="539"/>
        <w:jc w:val="center"/>
        <w:rPr/>
      </w:pPr>
      <w:r>
        <w:rPr>
          <w:b/>
          <w:sz w:val="28"/>
          <w:szCs w:val="28"/>
        </w:rPr>
        <w:t>ГИА в 9-х классах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 9-х классов в 2016 году нужно было кроме обязательных предметов (русский язык и математика) выбрать еще два предмета из изучаемых. Хотя, чтобы получить аттестат об основном общем образовании, необходимо было получить положительный результат только по обязательным предметам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Из 109 учащихся 9-х классов четыре ученика по итогам учебного года по решению педсовета не допущены до экзаменов и оставлены на повторный курс обучения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учеников с ограниченными возможностями здоровья сдавали экзамены в щадящем режиме, справились с заданиями по обязательным предметам и получили аттестаты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ин ученик (ребенок-инвалид) получил свидетельство об обучении, сдав экзамен по трудовому обучению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ой государственный экзамен сдавали в 2016 году 99 учеников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бучения по русскому языку повысилось в этом году на 10,1 % и составило 57,6 %: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14 – 25,51%;                     2015 – 47,47 %;                     2016 – 57,6 %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учения по математике повысилось на 30,3 % и составило 54,5%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14 – 9,18 %;                       2015 – 24,24 %;                     2016 – 54,5 %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качество обучения по русскому языку выросло более чем в два раза, а по математике – почти в шесть раз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знания (средний балл выше областного) показали ученики по географии и английскому языку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году в государственной итоговой аттестации планируются изменения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ускникам 9-х классов для получения аттестата необходимо будет получить положительный результат по всем четырем предметам — обязательным (русскому языку и математике) и двум предметам по выбору;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</w:rPr>
        <w:t>- на ЕГЭ в заданиях по биологии, физике и химии  исчезнет тестовая часть, при выполнении которой ответ нужно было выбрать из четырех предложенных.</w:t>
      </w:r>
    </w:p>
    <w:p>
      <w:pPr>
        <w:pStyle w:val="Normal"/>
        <w:tabs>
          <w:tab w:val="clear" w:pos="708"/>
          <w:tab w:val="left" w:pos="975" w:leader="none"/>
        </w:tabs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ведены итоги 2015/2016 учебного года, государственной итоговой аттестации (ГИА) 2016 года, корректируются планы работы по повышению качества образования в условиях введения ФГОС ООО (федеральных государственных стандартов основного общего образования) и обучения детей с ОВЗ (ограниченными возможностями здоровья).</w:t>
      </w:r>
    </w:p>
    <w:p>
      <w:pPr>
        <w:pStyle w:val="Normal"/>
        <w:tabs>
          <w:tab w:val="clear" w:pos="708"/>
          <w:tab w:val="left" w:pos="975" w:leader="none"/>
        </w:tabs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Итоги мониторинга (на слайде видно, что с каждым годом в нашем районе увеличивается количество детей дошкольного и школьного возраста) заставили задуматься о необходимости расширения площадей для учебных классов в пос. Ревда, т.к. уже в 2018 году для организации учебного процесса будет  недостаточно аудиторий для размещения учащихся в одну смену.  </w:t>
      </w:r>
    </w:p>
    <w:p>
      <w:pPr>
        <w:pStyle w:val="Normal"/>
        <w:tabs>
          <w:tab w:val="clear" w:pos="708"/>
          <w:tab w:val="left" w:pos="975" w:leader="none"/>
        </w:tabs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В настоящее время с целью решения этой проблемы Отделом по образованию совместно с администрацией МБОУ «РСОШ им. В.С. Воронина» проводится работа по определению путей её решения. 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15:00Z</dcterms:created>
  <dc:creator>Ведущий специалист</dc:creator>
  <dc:description/>
  <cp:keywords/>
  <dc:language>en-US</dc:language>
  <cp:lastModifiedBy>Николаев В.В.</cp:lastModifiedBy>
  <cp:lastPrinted>2016-09-20T16:56:00Z</cp:lastPrinted>
  <dcterms:modified xsi:type="dcterms:W3CDTF">2016-10-07T09:35:00Z</dcterms:modified>
  <cp:revision>4</cp:revision>
  <dc:subject/>
  <dc:title>Итоги государственной итоговой аттестации  обучающихся общеобразовательных учреждений Ловозерского района </dc:title>
</cp:coreProperties>
</file>