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6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присвоении з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четный гражданин Ловозерского района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ладимиру Михайловичу Кузнецов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звании «Почетный гражданин Ловозерского района», утвержденным решением Совета депутатов Ловозерского района от 25.09.2014 № 62 «О порядке присвоения звания «Почетный гражданин Ловозерского района» (в редакции решения Совета депутатов Ловозерского района от 30.10.2014 № 70), на основании ходатайства МБУ «ЛЦРДК» и протокола комиссии по рассмотрению ходатайств о присвоении звания «Почетный гражданин Ловозерского района» от 13.09.2016 № 3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оить Владимиру Михайловичу Кузнецову звание «Почетный гражданин Ловозерского района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07:00Z</dcterms:created>
  <dc:creator>Николаев</dc:creator>
  <dc:description/>
  <cp:keywords/>
  <dc:language>en-US</dc:language>
  <cp:lastModifiedBy>Николаев В.В.</cp:lastModifiedBy>
  <cp:lastPrinted>2016-10-07T14:12:00Z</cp:lastPrinted>
  <dcterms:modified xsi:type="dcterms:W3CDTF">2016-10-07T11:12:00Z</dcterms:modified>
  <cp:revision>3</cp:revision>
  <dc:subject/>
  <dc:title>Решение</dc:title>
</cp:coreProperties>
</file>