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9 сентября 2016г.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8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решению вопросов местного значения муниципальным образованием Ловозерский район муниципальному образованию сельское поселение Ловозеро Ловозерского района Мурманской области в 2017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5 Федерального Закона от 06.10.2003 № 131-ФЗ «Об общих принципах организации местного самоуправления в Российской Федераци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 Ловозерского района (А.В. Шестак) заключить Соглашение с муниципальным образованием сельское поселение Ловозеро Ловозерского района (Н.И. Курзенев) о передаче части полномочий по решению вопросов местного значения в 2017 год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в границах поселения электроснабжения населения, снабжение населения по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направить в Совет депутатов сельского поселения Ловозеро Ловозерского района для рассмотрения вопроса о принятии в 2017 году части полномочий по решению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58:00Z</dcterms:created>
  <dc:creator>Николаев</dc:creator>
  <dc:description/>
  <cp:keywords/>
  <dc:language>en-US</dc:language>
  <cp:lastModifiedBy>Николаев В.В.</cp:lastModifiedBy>
  <cp:lastPrinted>2016-10-11T12:21:00Z</cp:lastPrinted>
  <dcterms:modified xsi:type="dcterms:W3CDTF">2016-10-11T09:23:00Z</dcterms:modified>
  <cp:revision>7</cp:revision>
  <dc:subject/>
  <dc:title>Решение</dc:title>
</cp:coreProperties>
</file>