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Фамилия Имя Отчество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  <w:r>
        <w:rPr>
          <w:rFonts w:cs="Times New Roman" w:ascii="Times New Roman" w:hAnsi="Times New Roman"/>
          <w:sz w:val="24"/>
          <w:szCs w:val="24"/>
          <w:u w:val="single"/>
        </w:rPr>
        <w:t>Кузнецов Владимир Михайлови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Должность, место работы</w:t>
      </w:r>
      <w:r>
        <w:rPr>
          <w:rFonts w:cs="Times New Roman" w:ascii="Times New Roman" w:hAnsi="Times New Roman"/>
          <w:sz w:val="24"/>
          <w:szCs w:val="24"/>
        </w:rPr>
        <w:t xml:space="preserve">      _</w:t>
      </w:r>
      <w:r>
        <w:rPr>
          <w:rFonts w:cs="Times New Roman" w:ascii="Times New Roman" w:hAnsi="Times New Roman"/>
          <w:sz w:val="24"/>
          <w:szCs w:val="24"/>
          <w:u w:val="single"/>
        </w:rPr>
        <w:t>Режиссер народного коллектива Центр теле-видео искусства, муниципальное бюджетное учреждение «Ловозерский Центр развития досуга и культуры»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очное наименование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ол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Мужской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ата рождения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  <w:r>
        <w:rPr>
          <w:rFonts w:cs="Times New Roman" w:ascii="Times New Roman" w:hAnsi="Times New Roman"/>
          <w:sz w:val="24"/>
          <w:szCs w:val="24"/>
          <w:u w:val="single"/>
        </w:rPr>
        <w:t>22.01.1954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число, месяц, год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Место рождения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Ф, Мурманская область,  город Мурман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 республика, край, область, округ, город, район, поселок,  село, дерев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лубный работник, руководитель самодеятельного драматического коллектив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енинградское областное культурно-просветительное училище, 1977 год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специальность по образованию, наименование учебного заведения,  год оконч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Ученая степень, ученое звание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Какими государственными наградами награжден(а), даты награждений</w:t>
      </w:r>
      <w:r>
        <w:rPr>
          <w:rFonts w:cs="Times New Roman" w:ascii="Times New Roman" w:hAnsi="Times New Roman"/>
          <w:sz w:val="24"/>
          <w:szCs w:val="24"/>
        </w:rPr>
        <w:t>___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Домашний адрес: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урманская область, с. Ловозеро, ул. Ручьевая, д.6 кв.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Общий стаж работы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43 года</w:t>
      </w:r>
      <w:r>
        <w:rPr>
          <w:rFonts w:cs="Times New Roman" w:ascii="Times New Roman" w:hAnsi="Times New Roman"/>
          <w:sz w:val="24"/>
          <w:szCs w:val="24"/>
        </w:rPr>
        <w:t xml:space="preserve">__  </w:t>
      </w:r>
      <w:r>
        <w:rPr>
          <w:rFonts w:cs="Times New Roman" w:ascii="Times New Roman" w:hAnsi="Times New Roman"/>
          <w:b/>
          <w:sz w:val="24"/>
          <w:szCs w:val="24"/>
        </w:rPr>
        <w:t>Стаж работы в отрасли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20 лет 9 ме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аж работы в данном коллективе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20 лет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ес.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Трудовая деятельность (включая учебу в высших и средних специальных учебных заведениях, военную службу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79"/>
        <w:gridCol w:w="4714"/>
        <w:gridCol w:w="2861"/>
      </w:tblGrid>
      <w:tr>
        <w:trPr/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ступ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хода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9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97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ист а/вышки Управление механизации строительства треста «Спецстроймеханизация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рманс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енная служб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9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97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ист а/вышки 4 разряда Управление механизации строительства треста «Спецстроймеханизация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рманс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19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.197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итель автомашины комбинат «Апатит»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Кировс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9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98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ст агитбригады с. Краснощелье Отдел культуры Ловозерского райисполкома Мурманской обла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 Ловозе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9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198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фер пожарной машины Совхоз «Память Лени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 Краснощель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1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98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итель, жилищный производственно-эксплуатационный трест Октябрьского райисполком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Мурманс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98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граф, Ловозерский райбыткомбина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возе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9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98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борант, Кольский филиал АН ССС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пати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9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98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корреспондент, редакция «Ловозерской правды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 Ловозе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19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99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тограф 6 разряда, Ловозерский горно-обогатительный комбинат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Рев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19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99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борант, Полярный геофизический институт Кольского научного Центра АН ССС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пати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19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99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укорежиссер, Областной Центр творчества и дос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рманс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.19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.199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хник, Детско-юношеская спортивная школа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Рев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19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199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ст, Центральный районный Дом культур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 Ловозе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19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настоящее врем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жиссер Центра теле-видео искусства </w:t>
            </w:r>
          </w:p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09.01.2008 Центральный районный дом культуры переименован в «Ловозерский Центр развития досуга и культуры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 Ловозер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терист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указанием конкретных заслуг представляемого к присвоению звания «Почетный гражданин Ловозерского района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узнецов Владимир Михайлович родился в городе Мурманске. В 1977 году закончил Ленинградское областное культурно-просветительное училище, по специальности клубный работник, руководитель самодеятельного драматического коллектива. В 1995 году поступил работать в Ловозерский центральный районный Дом культуры в качестве методиста отдела нестационарных форм обслуживания. Владимир Михайлович с первых дней зарекомендовал себя как грамотный и знающий свое дело специалист. Умение работать с людьми, видео и фото техникой дало возможность создать в ЦРДК телестудию. Ранее это объединение было неорганизованным и целенаправленной работы практически не велось. Владимир Михайлович внес значительный вклад в организацию работы студии, и в 1996 году коллектив получил звание «Народный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эти годы народным коллективом Центр теле-видео искусства под руководством В.М. Кузнецова было снято множество фильмов, которые получили широкую известность не только в России, но и за рубежом. С выставками и показом видеофильмов Владимир Михайлович посетил множество городов и поселков Мурма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льм В. Кузнецова «Здесь живут оленеводы» в 1994 году получил 2-ю премию на Московском фестивале, посвященном 10-летию аборигенных нар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вляясь членом Союза фотохудожников России, он был приглашен на съемки фильма «Кукушка» (2001 г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льмы Центра теле-видео искусства участвовали в международном кинофестивале в рамках конгресса Фино-угорских народов в г. Хельсинки (2000 г), в фестивале «Риду-риду» в Норвегии (2000 г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ладимир Михайлович осуществляет творческое руководство коллективом. Разрабатывает репертуарные и текущие планы работ. Снимает фильмы по заказам  частных лиц, предприятий, организаций и планам работы учреждения. Постоянно ведет занятия с коллективом по совершенствованию знаний и мастерству съемок. Организует воспитательную работу в коллективе и учебно-методическую с кинолюбителями района. Проводит смотры и конкурсы кино-видео искусства.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ным творческим достижением В.М. Кузнецова в 2011 году можно считать  победу клипа «А помнишь отец», в номинации «Наследие» VIII Всероссийского кинофестиваля короткометражных фильмов «Семья Росс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2012 году он был приглашен для участия в мероприятиях IX Всероссийского  кинофестиваля «Семья России». Из более 500 работ, присланных на конкурс фестиваля, документальный фильм Владимира Михайловича «Старое село», рассказывающий о затопленном саамском селе Воронье занял 1 место в номинации «Малая родин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2013 году Кузнецов Владимир Михайлович получил Главный приз Х Всероссийского кинофестиваля короткометражных фильмов «Семья России» за фильм «Романов-на-Мурман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кже в 2013 году коллектив Центра теле-видео искусства отмечен Благодарственным письмом Комитета по культуре и искусству Мурманской области за высокий уровень организации и поведения показов документальных и короткометражных фильмов киномарафона «Северный характер» (приказ № 67-л от 08.05.2013 г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2014 году Центр теле-видео искусства с фильмом «Романов-на-Мурмане» принял участие в международном кинофоруме «Золотой витязь» в г.Томске. Большую работу провел В.М. Кузнецов в летний период 2014 года с оздоровительными лагерями при школе. Ребята узнали много нового об истории родного края, краеведении, познакомились с творческими работами режиссера. За эффективное сотрудничество и активное участие в гражданско-патриотическом воспитании подрастающего поколения Кузнецов В.М. неоднократно поощрялся благодарственными письмами и грамотами руководства Ловозерской средней общеобразовательной школы и Северного национального колледж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2015 году в МБУ «Ловозерский ЦРДК» состоялась премьера фильма «На северном рубеже», который рассказывает зрителю о войне на Кольском полуострове. Фильм посмотрели практически все жители села Ловозеро, трансляция состоялась на кабельном телевидении п.Ревда. А в мае 2015 года фильм  В.М. Кузнецова «На северном рубеже» получил гран-при н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X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еждународном кинофоруме «Золотой витязь», проходившем  в г. Севастопо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ладимир Михайлович принимает активное участие в культурно-массовых мероприятиях МБУ «Ловозерский ЦРДК», других учреждений Ловозерского района. Оказывает методическую и практическую помощь учреждениям культуры района, области. Член худсовета учре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меет множество благодарностей и дипломов от учреждений и предприятий Ловозерского района, Мурманской области за многолетнее сотрудничество, участие в творческих мероприятия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гражде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лагодарственным письм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урманской областной Думы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поряжение Председателя Мурманской областной Думы № 54 р.н. от 05.03.2010 год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четной грамотой Министерства культуры республики Коми (приказ №89-од           от 02.03.201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лагодарственным письмом Главы муниципального образования сельское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оселение Ловозеро Ловозерского района (распоряжение №7 от 22.01.2014 г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четной грамотой Главы Ловозерского района Мурманской области (постановление №18-ПГ от 21.01.2014 г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четной грамотой Мурманской областной Думы (постановление Мурманской областной Думы от 31.10.2014 г. № 173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360" w:first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мией Мурманской области за особые достижения в профессиональной деятельности и большой вклад в развитие культуры в Мурманской области (№ 132 –ПГ  от 17.11.2015 г.).</w:t>
      </w:r>
    </w:p>
    <w:p>
      <w:pPr>
        <w:pStyle w:val="Subtitl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ндидатура ___</w:t>
      </w:r>
      <w:r>
        <w:rPr>
          <w:rFonts w:cs="Times New Roman" w:ascii="Times New Roman" w:hAnsi="Times New Roman"/>
          <w:sz w:val="24"/>
          <w:szCs w:val="24"/>
          <w:u w:val="single"/>
        </w:rPr>
        <w:t>Кузнецова Владимира Михайловича</w:t>
      </w:r>
      <w:r>
        <w:rPr>
          <w:rFonts w:cs="Times New Roman" w:ascii="Times New Roman" w:hAnsi="Times New Roman"/>
          <w:sz w:val="24"/>
          <w:szCs w:val="24"/>
        </w:rPr>
        <w:t>___ рекомендова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общим собранием трудового коллектива (протокол от  19.04.2016 г. № 3 )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дата обсуждения, номер протокола)</w:t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eastAsia="Calibri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1:00Z</dcterms:created>
  <dc:creator>Культура</dc:creator>
  <dc:description/>
  <cp:keywords/>
  <dc:language>en-US</dc:language>
  <cp:lastModifiedBy>Николаев В.В.</cp:lastModifiedBy>
  <cp:lastPrinted>2016-09-13T09:45:00Z</cp:lastPrinted>
  <dcterms:modified xsi:type="dcterms:W3CDTF">2016-10-11T08:07:00Z</dcterms:modified>
  <cp:revision>3</cp:revision>
  <dc:subject/>
  <dc:title>АНКЕТА</dc:title>
</cp:coreProperties>
</file>