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Ловозер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4» ноября 2016 года № 302-П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ЛОВОЗЕРСКОГО РАЙОНА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8 И 2019</w:t>
      </w:r>
      <w:bookmarkStart w:id="0" w:name="_GoBack"/>
      <w:bookmarkEnd w:id="0"/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807"/>
        <w:gridCol w:w="530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ходные условия формирования параметров прогноза социально-экономического развития Ловозерского район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ография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мышленное производство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ое хозяйство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ынок товаров и услуг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д и занятость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оциальной сферы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аблица «Основные показатели, предоставляемые для разработки прогноза социально-экономического развития Ловозерского района на 2017 год и на период до 2019 года» 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Исходные условия формирования параметров прогноза социально-экономического развития Ловозер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Ловозерский район на 2017 год и на период до 2019 года (далее – Прогноз) разработан в соответствии с постановлением Правительства Мурманской области от 04.08.2015 № 331-ПП «О порядке разработки, корректировки, осуществления мониторинга и контроля реализации прогнозов социально-экономического развития Мурманской области на среднесрочный и долгосрочный пери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гноза сформированы на базе статистических данных за 2014 – 2015 годы и отчетный период 2016 года, предложений структурных подразделений администрации Ловозерского района,  администраций муниципальных образований: городское поселение Ревда и сельское поселение Ловозеро, данных предприятий, организаций и учреждений, действующих на территории  Ловозерского района. Стоимостные показатели 2016 года и прогноз на 2017 – 2019  рассчитаны  по индексам-дефлято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в двух вариантах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ервый вариан</w:t>
      </w:r>
      <w:r>
        <w:rPr>
          <w:sz w:val="28"/>
          <w:szCs w:val="28"/>
        </w:rPr>
        <w:t>т предусматривает рост промышленного производства за счет увеличения объемов выпуска лопаритового концентрата, снижение инвестиционной активност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торой вариант</w:t>
      </w:r>
      <w:r>
        <w:rPr>
          <w:sz w:val="28"/>
          <w:szCs w:val="28"/>
        </w:rPr>
        <w:t xml:space="preserve"> основан на предположении, что в прогнозируемом периоде будет складываться более благоприятное влияние внешних и внутренних факторов, стабилизируется экономическое положение предприятий района, активизируется инвестиционная деятель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Heading3"/>
        <w:ind w:firstLine="709"/>
        <w:jc w:val="center"/>
        <w:rPr>
          <w:b w:val="false"/>
          <w:b w:val="false"/>
          <w:szCs w:val="28"/>
        </w:rPr>
      </w:pPr>
      <w:r>
        <w:rPr>
          <w:szCs w:val="28"/>
        </w:rPr>
        <w:t>2. Демограф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нозном периоде демографическая ситуация в районе будет формироваться под воздействием ожидаемого значительного сокращения численности женщин фертильного возраста (в 2019 году к уровню 2014 года на 15,1% или 260 человек), особенно женщин в возрасте 20-29 лет – на 40,7%, и численности населения в трудоспособном возрасте в сочетании с продолжающимся миграционным отто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нозном периоде сохраняется превышение числа умерших (348 человек) над числом родившихся (297 челове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коэффициент рождаемости прогнозируется на уровне 9,1 – 9,0 родившихся на 1 000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смертности оценивается в 2017 – 2019 годах на уровне 10,8 – 10,6 умерших на 1 000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ая миграционная убыль к 2019 году сохранится на уровне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Ловозерского района за период 2016 – 2019 годов снизится на 335 человек и составит 10 63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>
          <w:szCs w:val="28"/>
        </w:rPr>
        <w:t>3. Промышленное производство</w:t>
      </w:r>
    </w:p>
    <w:p>
      <w:pPr>
        <w:pStyle w:val="3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промышленного комплекса разработан с учетом планов предприятий по дальнейшей модернизации производств и, как следствие, повышение их конкурентоспособност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ервому варианту</w:t>
      </w:r>
      <w:r>
        <w:rPr>
          <w:sz w:val="28"/>
          <w:szCs w:val="28"/>
        </w:rPr>
        <w:t xml:space="preserve"> к концу прогнозного периода объемы промышленного производства превысят уровень 2015 года на 6,6%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ст производства ожидается в добывающей промышленности.  В структуре отгруженной промышленной продукции на долю добычи полезных ископаемых приходится 69,6 – 71,6 %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объемов отгруженной продукции добывающей промышленности  обусловлен значительным увеличением объемов производства лопаритового концентрата и увеличением цены при сохранении стабильного спроса со стороны единственного потребителя – ОАО «Соликамский магниевый завод»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труктуре отгруженной продукции обрабатывающих производств не ожидается значительных изменений. Производство пищевых продуктов, обработка древесины и производство изделий из дерева по-прежнему будут занимать основную долю в обрабатывающем производстве. На долю обрабатывающих производств приходится 7,7 – 7,3%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екса производства в энергетике незначительно превысит уровень 2015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второму варианту</w:t>
      </w:r>
      <w:r>
        <w:rPr>
          <w:sz w:val="28"/>
          <w:szCs w:val="28"/>
        </w:rPr>
        <w:t xml:space="preserve"> – объемы промышленного производства превысят уровень 2015 года на 6,8% по сравнению с </w:t>
      </w:r>
      <w:r>
        <w:rPr>
          <w:i/>
          <w:sz w:val="28"/>
          <w:szCs w:val="28"/>
        </w:rPr>
        <w:t>первым вариант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Второй вариант</w:t>
      </w:r>
      <w:r>
        <w:rPr>
          <w:sz w:val="28"/>
          <w:szCs w:val="28"/>
        </w:rPr>
        <w:t xml:space="preserve"> прогноза рассчита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учетом  увеличения цены и  производства в обрабатывающих производствах, производстве и распределении электроэнергии, газа и воды. В структуре отгруженной промышленной продукции на долю добычи полезных ископаемых приходится 69,6 – 71,5%, обрабатывающих производств – 7,7 – 7,4%, энергетики – 22,7 – 21,1%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>
          <w:b w:val="false"/>
          <w:b w:val="false"/>
          <w:szCs w:val="28"/>
        </w:rPr>
      </w:pPr>
      <w:r>
        <w:rPr>
          <w:szCs w:val="28"/>
        </w:rPr>
        <w:t>4. Сельское хозяйство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сельского хозяйства на 2017 год и на период до 2019 года разработан с учетом имеющегося в Ловозерском районе производственного потенциала, сложившихся тенденций развития сельскохозяйственных предприятий и личных подсобных хозяйст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 2019 году прогнозируется увеличение поголовья оленей в хозяйствах всех категорий района на 3,9% к уровню 2015 года (53 650 голов), в том числе в кооперативах – на 7,2% к уровню 2015 года (52 170 го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е поголовье крупного рогатого скота на уровне 98,8% к уровню 2015 года (340 голов), в том числе дойного стада –  100%  к уровню 2015 года (182 голов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ервому варианту</w:t>
      </w:r>
      <w:r>
        <w:rPr>
          <w:sz w:val="28"/>
          <w:szCs w:val="28"/>
        </w:rPr>
        <w:t xml:space="preserve"> в хозяйствах всех категорий района производство мяса составит 365 тонн (100,2% к уровню 2015 года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торой вариант</w:t>
      </w:r>
      <w:r>
        <w:rPr>
          <w:sz w:val="28"/>
          <w:szCs w:val="28"/>
        </w:rPr>
        <w:t xml:space="preserve"> – к 2019 году производство мяса в хозяйствах всех категорий района составит 372 тонн (102,0% к уровню 2015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ство молока в обоих вариантах составит 965  тонн (97,6% к уровню 2015 года). 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ынок товаров и услуг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 прогнозном периоде ожидается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по</w:t>
      </w:r>
      <w:r>
        <w:rPr>
          <w:i/>
          <w:sz w:val="28"/>
          <w:szCs w:val="28"/>
        </w:rPr>
        <w:t xml:space="preserve"> первому варианту</w:t>
      </w:r>
      <w:r>
        <w:rPr>
          <w:sz w:val="28"/>
          <w:szCs w:val="28"/>
        </w:rPr>
        <w:t xml:space="preserve"> ожидается рост физических объемов к уровню 2015 года: оборота розничной торговли на 1,5%, общественного питания – 20,0, платных услуг – 3,2%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</w:t>
      </w:r>
      <w:r>
        <w:rPr>
          <w:i/>
          <w:sz w:val="28"/>
          <w:szCs w:val="28"/>
        </w:rPr>
        <w:t xml:space="preserve"> второму варианту</w:t>
      </w:r>
      <w:r>
        <w:rPr>
          <w:sz w:val="28"/>
          <w:szCs w:val="28"/>
        </w:rPr>
        <w:t xml:space="preserve"> ожидается рост физических объемов к уровню 2015 года: оборота розничной торговли на 3,3%, общественного питания – 20,9%, объема платных услуг – 4,1%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алое и среднее предпринимательство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 прогнозном периоде ожидается сохранение количества действующих субъектов МСП в Ловозерском районе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1"/>
        <w:jc w:val="center"/>
        <w:rPr/>
      </w:pPr>
      <w:r>
        <w:rPr>
          <w:b/>
          <w:sz w:val="28"/>
          <w:szCs w:val="28"/>
        </w:rPr>
        <w:t>7. Инвести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инвестиций в основной капитал за счет всех источников финансирования на прогнозный период сформированы с учетом замедления инвестиционной активности  бюджетных учрежден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ервому варианту</w:t>
      </w:r>
      <w:r>
        <w:rPr>
          <w:sz w:val="28"/>
          <w:szCs w:val="28"/>
        </w:rPr>
        <w:t xml:space="preserve"> в 2017 – 2019 годах прогнозируется снижение инвестиций активности за счет средств бюджетной системы. Доля бюджетных средств в общем объеме инвестиций составит от 19,8% в 2017 году до  20,5% в 2019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источников финансирования инвестиций в основной капитал в 2017 – 2019 годах будут преобладать собственные средства предприятий и заемные средства других предприятий (80,2% в 2017 году и 79,5% в 2019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ном предприятии Ловозерского района – ООО «Ловозерский горно-обогатительный комбинат» в соответствии с технико-экономическим обоснованием «Увеличение добычи на руднике «Карнасурт с применением самоходной техники» планируются мероприятия по реконструкции рудника «Карнасурт» и приобретение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второму варианту </w:t>
      </w:r>
      <w:r>
        <w:rPr>
          <w:sz w:val="28"/>
          <w:szCs w:val="28"/>
        </w:rPr>
        <w:t>доля бюджетных средств в общем объеме инвестиций составит 23,5% в 2017 году и 41,2% в 2019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– 2019 годах планируется строительство объекта «Общеобразовательная школа на 50 человек в с.Краснощелье» в рамках реализации государственной программы Мурманской области «Развитие образования в Мурманской области» на 2014 – 2020 годы. В рамках государственной программы «Развитие здравоохранения» на 2014 – 2020 годы предусмотрено финансирование на разработку проектно-сметной документации на строительство фельдшерско-акушерского пункта в с.Краснощел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собственных средств предприятий и заемных средств других предприятий в общем объеме инвестиций составит 76,4% в 2017 году и 58,8% в 2019 году.</w:t>
      </w:r>
    </w:p>
    <w:p>
      <w:pPr>
        <w:pStyle w:val="Heading3"/>
        <w:ind w:firstLine="709"/>
        <w:jc w:val="center"/>
        <w:rPr/>
      </w:pPr>
      <w:r>
        <w:rPr>
          <w:szCs w:val="28"/>
        </w:rPr>
        <w:t>8. Труд и занятость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нозном периоде заработная плата ежегодно будет увеличиваться на 5-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ервому варианту</w:t>
      </w:r>
      <w:r>
        <w:rPr>
          <w:sz w:val="28"/>
          <w:szCs w:val="28"/>
        </w:rPr>
        <w:t xml:space="preserve"> размер среднемесячной заработной платы в 2017 году составит 38 740 рублей (104,3% к уровню 2016 года), в 2019 году – 43 070,0 рублей (116,0% к уровню 2016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второму варианту</w:t>
      </w:r>
      <w:r>
        <w:rPr>
          <w:sz w:val="28"/>
          <w:szCs w:val="28"/>
        </w:rPr>
        <w:t xml:space="preserve"> размер среднемесячной заработной платы в 2017 году составит 39 370,0 рублей (106,0% к уровню 2016 года),     в 2019        году –  44 400,0 рублей (119,5% к уровню 2016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списочная численность работников организаций сохранилась на уровне на уровне 2015 года и составила 3,6 тыс.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>
          <w:b w:val="false"/>
          <w:b w:val="false"/>
          <w:szCs w:val="28"/>
        </w:rPr>
      </w:pPr>
      <w:r>
        <w:rPr>
          <w:szCs w:val="28"/>
        </w:rPr>
        <w:t>9. Развитие социальной сферы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2019 году численность детей в дошкольных образовательных учреждениях составит 690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ность дошкольными образовательными учреждениями в  2017 – 2019 годах составит 99 – 108 мест на 100 детей в возрасте 1-6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учащихся в общеобразовательных учреждениях в прогнозном периоде увеличится на 6,9% и  составит 109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муниципальной системы образования в планируемый период предусмотрено в муниципальной программе Ловозерского района «Развитие образования Ловозерского района» на 2017 – 2019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казателей  обеспеченности в расчете на 10 тысяч населения площадью жилых квартир объясняется вводом в эксплуатацию 60-квартирного жилого дома в с. Ловозеро и сокращением численн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начения показателя «площадь ветхого и аварийного фонда в % к общей площади жилого фонда» в прогнозном периоде обусловлено ликвидацией данного жилого фонда и вводом в эксплуатацию 60-квартирного жилого дома в с. Ловозер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фактический уровень платежей населения за жилье и коммунальные услуги составит: по первому варианту – 88,3 – 89,5%, по второму варианту – 89,0 – 90,0%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0. Доходы бюджета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, подлежащего зачислению в консолидированный бюджет муниципального района, на 2017 год прогнозируется в сумме 67577,9 тыс. рублей, что на  2347,9 тыс. рублей  выше суммы, прогнозируемой на 2016 год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, подлежащего зачислению в консолидированный бюджет муниципального района, на 2018 год прогнозируется в сумме 69771,5 тыс. рублей, что на  2193,6 тыс. рублей  выше суммы, прогнозируемой на 2017 год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, подлежащего зачислению в консолидированный бюджет муниципального района, на 2019 год прогнозируется в сумме 71472,1 тыс. рублей, что на  1700,6 тыс. рублей  выше суммы, прогнозируемой н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 на совокупный доход, подлежащих зачислению в консолидированный бюджет муниципального района, на 2017, 2018 и 2019 годы прогнозируется в сумме 14884,3 тыс. рублей, 15106,0 тыс. рублей и 15480,0 тыс. рублей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новные показатели, представляемые для разработки прогноза социально-экономического развития муниципальных образований Мурманской области на 2017 год и на период до 2019 года</w:t>
      </w:r>
    </w:p>
    <w:p>
      <w:pPr>
        <w:pStyle w:val="Normal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77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5"/>
        <w:gridCol w:w="1921"/>
        <w:gridCol w:w="992"/>
        <w:gridCol w:w="820"/>
        <w:gridCol w:w="1021"/>
        <w:gridCol w:w="1021"/>
        <w:gridCol w:w="1021"/>
        <w:gridCol w:w="1021"/>
        <w:gridCol w:w="1021"/>
        <w:gridCol w:w="1021"/>
        <w:gridCol w:w="1023"/>
      </w:tblGrid>
      <w:tr>
        <w:trPr>
          <w:tblHeader w:val="true"/>
          <w:trHeight w:val="368" w:hRule="atLeast"/>
        </w:trPr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 </w:t>
            </w:r>
          </w:p>
        </w:tc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blHeader w:val="true"/>
          <w:trHeight w:val="179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</w:tr>
      <w:tr>
        <w:trPr>
          <w:tblHeader w:val="true"/>
          <w:trHeight w:val="368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</w:tr>
      <w:tr>
        <w:trPr>
          <w:trHeight w:val="20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Демографические показате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населения (среднегодовая) -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ыс.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6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2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городск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6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,9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ельск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6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коэффициент рождаем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коэффициент смертн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естественного прироста (убыл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миграционного прироста (убыл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2. Производство товаров и усл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.1 Промышленное производ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Индекс промышленного производства (Раздел С: Добыча полезных ископаемых +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 + Раздел Е: Производство и распределение электроэнергии, газа и воды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быча полезных ископаемы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 Раздел С: Добыча полезных ископаемы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5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3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8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4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4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6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6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617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617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 xml:space="preserve">Индекс производства – Раздел С: Добыча полезных ископаемых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ндекс – дефлятор – Раздел С: Добыча полезных ископаемы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Подраздел СВ: Добыча полезных ископаемых, кроме топливно-энергетически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5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3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8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4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4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6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6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617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617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ндекс производства –Подраздел СВ: Добыча полезных ископаемых, кроме топливно-энергетически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Индекс - дефлятор– Подраздел СВ: Добыча полезных ископаемых, кроме топливно-энергетически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рабатывающие производ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: Обрабатывающие производ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3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екс производства –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екс – дефлятор –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,2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-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2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4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-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9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- Подраздел DD: Обработка древесины и производство изделий из дере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-  Подраздел DD: Обработка древесины и производство изделий из дере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-дефлятор -  Подраздел DD: Обработка древесины и производство изделий из дере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2,4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2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и распределение электроэнергии, газа и в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 Раздел Е: Производство и распределение электроэнергии, газа и в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,1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3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2 Сельское хозяй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,4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– дефлятор - продукции сельского хозяйства в хозяйствах всех категор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7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Рынок товаров и усл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от розничной торгов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7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3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2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5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оборота розничной торгов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3,5 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от общественного пит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оборота общественного пит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латных услуг населению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4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7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0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платных услуг населению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8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Малое и среднее предприниматель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малых предприятий – всего по состоянию на конец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малым предприятиям -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Численность индивидуальных предпринимателей</w:t>
            </w:r>
            <w:r>
              <w:rPr>
                <w:rStyle w:val="EndnoteCharacters"/>
                <w:rStyle w:val="EndnoteAnchor"/>
                <w:sz w:val="22"/>
                <w:szCs w:val="16"/>
              </w:rPr>
              <w:endnoteReference w:id="2"/>
            </w:r>
            <w:r>
              <w:rPr>
                <w:sz w:val="22"/>
                <w:szCs w:val="16"/>
              </w:rPr>
              <w:t xml:space="preserve"> - по состоянию на конец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Среднесписочная численность работников индивидуальных предпринимателе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</w:rPr>
              <w:t>Количество средних предприятий –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средним предприятиям -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5. Инвестиции и строитель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бъем инвестиций в основной капитал (за исключением бюджетных средств)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лн. 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7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3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,8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Индекс физического объем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1,4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7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декс-дефлято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2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вестиции в основной капитал  по источникам финансирования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бюджетные сред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8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1.4 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2,0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из них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бюджета субъекта Федер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5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highlight w:val="magenta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муниципального бюдж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magenta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бственные средства предприят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7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 Сальдированный финансовый результат (прибыль, убыток) деятельности крупных и средних предприят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,7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 Труд и занят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Численность населения в трудоспособном возрасте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3</w:t>
            </w:r>
          </w:p>
        </w:tc>
      </w:tr>
      <w:tr>
        <w:trPr>
          <w:trHeight w:val="614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безработных, зарегистрированных в службах занятости, в среднем за 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</w:tr>
      <w:tr>
        <w:trPr>
          <w:trHeight w:val="614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ень зарегистрированной безработицы (к трудоспособному населению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9</w:t>
            </w:r>
          </w:p>
        </w:tc>
      </w:tr>
      <w:tr>
        <w:trPr>
          <w:trHeight w:val="209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реднесписочная численность работников организаций  -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>
          <w:trHeight w:val="209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реднемесячная начисленная заработная плата работников организац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руб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 947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 3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 1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 7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3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8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6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 0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400</w:t>
            </w:r>
          </w:p>
        </w:tc>
      </w:tr>
      <w:tr>
        <w:trPr>
          <w:trHeight w:val="209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 Развитие социальной сфе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детей в дошкольных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образовательных учреждения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90</w:t>
            </w:r>
          </w:p>
        </w:tc>
      </w:tr>
      <w:tr>
        <w:trPr>
          <w:trHeight w:val="358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учащихся в учреждениях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образовательны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0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0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0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0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0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0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0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090</w:t>
            </w:r>
          </w:p>
        </w:tc>
      </w:tr>
      <w:tr>
        <w:trPr>
          <w:trHeight w:val="358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ого профессион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0</w:t>
            </w:r>
          </w:p>
        </w:tc>
      </w:tr>
      <w:tr>
        <w:trPr>
          <w:trHeight w:val="358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профессион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65</w:t>
            </w:r>
          </w:p>
        </w:tc>
      </w:tr>
      <w:tr>
        <w:trPr>
          <w:trHeight w:val="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ысшего профессион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доступными  библиотекам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тыс.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1</w:t>
            </w:r>
          </w:p>
        </w:tc>
      </w:tr>
      <w:tr>
        <w:trPr>
          <w:trHeight w:val="32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реждениями культурно-досугового ти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100 тыс.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</w:tr>
      <w:tr>
        <w:trPr>
          <w:trHeight w:val="32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школьными образовательными учреждениям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мест на 100 детей дошколь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Доля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кв.м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обеспеченность населения площадью жилых кварти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м на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 ветхого и аварийного фонда в % к общей площади жилого фон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ий уровень платежей населения за жилье и коммунальные услуг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 Доходы бюдж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ём собственных доходов бюджета муниципального образования от налоговых и неналоговых поступлен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 75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 86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 34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 73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 73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6 003,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 00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 476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 476,7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лог на доходы физических лиц с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 015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 41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 2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 57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 57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 77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 77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 472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 472,1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208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14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5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28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28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66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66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151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151,6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земельные участк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13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0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86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7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7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9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9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22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229,0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сдачи в аренду имуще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82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3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3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6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6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0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0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23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23,6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75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64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9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7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7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40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40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46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46,4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08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4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3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300,0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</w:tbl>
    <w:p>
      <w:pPr>
        <w:pStyle w:val="Normal"/>
        <w:tabs>
          <w:tab w:val="clear" w:pos="708"/>
          <w:tab w:val="left" w:pos="2543" w:leader="none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endnotePr>
        <w:numFmt w:val="lowerRoman"/>
      </w:endnotePr>
      <w:type w:val="nextPage"/>
      <w:pgSz w:orient="landscape" w:w="16838" w:h="11906"/>
      <w:pgMar w:left="1134" w:right="851" w:gutter="0" w:header="567" w:top="851" w:footer="39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cs="Times New Roman"/>
    </w:rPr>
  </w:style>
  <w:style w:type="character" w:styleId="Heading4Char">
    <w:name w:val="Heading 4 Char"/>
    <w:basedOn w:val="Style8"/>
    <w:qFormat/>
    <w:rPr>
      <w:rFonts w:ascii="Calibri" w:hAnsi="Calibri" w:cs="Times New Roman"/>
      <w:b/>
      <w:bCs/>
      <w:sz w:val="28"/>
      <w:szCs w:val="28"/>
    </w:rPr>
  </w:style>
  <w:style w:type="character" w:styleId="BodyText3Char">
    <w:name w:val="Body Text 3 Char"/>
    <w:basedOn w:val="Style8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8"/>
    <w:qFormat/>
    <w:rPr>
      <w:rFonts w:cs="Times New Roman"/>
      <w:sz w:val="24"/>
      <w:szCs w:val="24"/>
    </w:rPr>
  </w:style>
  <w:style w:type="character" w:styleId="BodyTextChar">
    <w:name w:val="Body Text Char"/>
    <w:basedOn w:val="Style8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Style8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Style8"/>
    <w:qFormat/>
    <w:rPr>
      <w:rFonts w:cs="Times New Roman"/>
      <w:sz w:val="16"/>
      <w:szCs w:val="16"/>
    </w:rPr>
  </w:style>
  <w:style w:type="character" w:styleId="Subst">
    <w:name w:val="Subst"/>
    <w:qFormat/>
    <w:rPr>
      <w:b/>
      <w:i/>
    </w:rPr>
  </w:style>
  <w:style w:type="character" w:styleId="E2">
    <w:name w:val="*eсновной текст 2 Знак"/>
    <w:basedOn w:val="Style8"/>
    <w:qFormat/>
    <w:rPr>
      <w:rFonts w:cs="Times New Roman"/>
      <w:sz w:val="24"/>
    </w:rPr>
  </w:style>
  <w:style w:type="character" w:styleId="7">
    <w:name w:val="Стиль7 Знак"/>
    <w:basedOn w:val="Style8"/>
    <w:qFormat/>
    <w:rPr>
      <w:rFonts w:cs="Times New Roman"/>
      <w:sz w:val="24"/>
      <w:szCs w:val="24"/>
    </w:rPr>
  </w:style>
  <w:style w:type="character" w:styleId="FontStyle21">
    <w:name w:val="Font Style21"/>
    <w:basedOn w:val="Style8"/>
    <w:qFormat/>
    <w:rPr>
      <w:rFonts w:ascii="Bookman Old Style" w:hAnsi="Bookman Old Style" w:cs="Bookman Old Style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TextChar">
    <w:name w:val="Footnote Text Char"/>
    <w:basedOn w:val="Style8"/>
    <w:qFormat/>
    <w:rPr>
      <w:rFonts w:cs="Times New Roman"/>
    </w:rPr>
  </w:style>
  <w:style w:type="character" w:styleId="Applestylespan">
    <w:name w:val="apple-style-span"/>
    <w:basedOn w:val="Style8"/>
    <w:qFormat/>
    <w:rPr>
      <w:rFonts w:cs="Times New Roman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Style8"/>
    <w:qFormat/>
    <w:rPr>
      <w:rFonts w:cs="Times New Roman"/>
      <w:b/>
      <w:bCs/>
      <w:sz w:val="24"/>
      <w:szCs w:val="24"/>
    </w:rPr>
  </w:style>
  <w:style w:type="character" w:styleId="Heading5Char">
    <w:name w:val="Heading 5 Char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2">
    <w:name w:val="Обычный2 Знак"/>
    <w:qFormat/>
    <w:rPr>
      <w:sz w:val="24"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NoSpacingChar">
    <w:name w:val="No Spacing Char"/>
    <w:basedOn w:val="Style8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HeaderChar">
    <w:name w:val="Header Char"/>
    <w:basedOn w:val="Style8"/>
    <w:qFormat/>
    <w:rPr>
      <w:rFonts w:cs="Times New Roman"/>
      <w:sz w:val="24"/>
      <w:szCs w:val="24"/>
    </w:rPr>
  </w:style>
  <w:style w:type="character" w:styleId="Heading6Char">
    <w:name w:val="Heading 6 Char"/>
    <w:basedOn w:val="Style8"/>
    <w:qFormat/>
    <w:rPr>
      <w:rFonts w:cs="Times New Roman"/>
      <w:b/>
      <w:bCs/>
      <w:sz w:val="22"/>
    </w:rPr>
  </w:style>
  <w:style w:type="character" w:styleId="Heading1Char">
    <w:name w:val="Heading 1 Char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Style8"/>
    <w:qFormat/>
    <w:rPr>
      <w:rFonts w:cs="Times New Roman"/>
      <w:b/>
      <w:bCs/>
      <w:sz w:val="24"/>
      <w:szCs w:val="24"/>
    </w:rPr>
  </w:style>
  <w:style w:type="character" w:styleId="Heading3Char">
    <w:name w:val="Heading 3 Char"/>
    <w:basedOn w:val="Style8"/>
    <w:qFormat/>
    <w:rPr>
      <w:rFonts w:cs="Times New Roman"/>
      <w:b/>
      <w:bCs/>
      <w:sz w:val="24"/>
      <w:szCs w:val="24"/>
    </w:rPr>
  </w:style>
  <w:style w:type="character" w:styleId="FooterChar">
    <w:name w:val="Footer Char"/>
    <w:basedOn w:val="Style8"/>
    <w:qFormat/>
    <w:rPr>
      <w:rFonts w:cs="Times New Roman"/>
      <w:sz w:val="24"/>
      <w:szCs w:val="24"/>
    </w:rPr>
  </w:style>
  <w:style w:type="character" w:styleId="EndnoteTextChar">
    <w:name w:val="Endnote Text Char"/>
    <w:basedOn w:val="Style8"/>
    <w:qFormat/>
    <w:rPr>
      <w:rFonts w:cs="Times New Roman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21">
    <w:name w:val="*eсновной текст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71">
    <w:name w:val="Стиль7"/>
    <w:basedOn w:val="Normal"/>
    <w:next w:val="Normal"/>
    <w:qFormat/>
    <w:pPr>
      <w:ind w:firstLine="709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.Текст с отступ.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firstLine="567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‚l‚r –ѕ’©" w:cs="Arial"/>
      <w:b/>
      <w:bCs/>
      <w:color w:val="auto"/>
      <w:sz w:val="20"/>
      <w:szCs w:val="20"/>
      <w:lang w:val="ru-RU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38"/>
      <w:ind w:firstLine="672"/>
      <w:jc w:val="both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писок -"/>
    <w:basedOn w:val="Normal"/>
    <w:qFormat/>
    <w:pPr>
      <w:numPr>
        <w:ilvl w:val="0"/>
        <w:numId w:val="2"/>
      </w:numPr>
      <w:overflowPunct w:val="false"/>
      <w:autoSpaceDE w:val="false"/>
      <w:ind w:left="340" w:hanging="340"/>
      <w:textAlignment w:val="baseline"/>
    </w:pPr>
    <w:rPr>
      <w:sz w:val="28"/>
      <w:szCs w:val="20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46:00Z</dcterms:created>
  <dc:creator>Лящук ТВ</dc:creator>
  <dc:description/>
  <cp:keywords/>
  <dc:language>en-US</dc:language>
  <cp:lastModifiedBy>Николаев В.В.</cp:lastModifiedBy>
  <cp:lastPrinted>2016-11-14T10:34:00Z</cp:lastPrinted>
  <dcterms:modified xsi:type="dcterms:W3CDTF">2016-11-29T12:49:00Z</dcterms:modified>
  <cp:revision>3</cp:revision>
  <dc:subject/>
  <dc:title>Приложение № 2</dc:title>
</cp:coreProperties>
</file>