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ноября 2016г.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196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О</w:t>
      </w:r>
      <w:r>
        <w:rPr>
          <w:b/>
          <w:sz w:val="28"/>
          <w:szCs w:val="28"/>
        </w:rPr>
        <w:t xml:space="preserve">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17 год и плановый период 2018 и 2019 г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>Рассмотрев проект бюджета муниципального образования Ловозерский район на 2017 год и плановый период 2018 и 2019 годов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before="0" w:after="0"/>
        <w:ind w:left="0"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Принять в первом чтении проект бюджета муниципального образования Ловозерский район на </w:t>
      </w:r>
      <w:r>
        <w:rPr>
          <w:sz w:val="28"/>
          <w:szCs w:val="28"/>
          <w:lang w:val="ru-RU"/>
        </w:rPr>
        <w:t>2017 год и плановый период 2018 и 2019 годов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2.</w:t>
        <w:tab/>
        <w:t xml:space="preserve"> Утвердить основные характеристики бюджета муниципального образования Ловозерский район на </w:t>
      </w:r>
      <w:r>
        <w:rPr>
          <w:sz w:val="28"/>
          <w:szCs w:val="28"/>
        </w:rPr>
        <w:t>2017 год и плановый период 2018 и 2019 годов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на 2017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прогнозируемый общий объем доходов – 645 969,33787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общий объем расходов – 653 773,9833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дефицит – 7 804,64543 тыс. 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18 года по долговым обязательствам Ловозерского района в сумме 52 214,7 тыс. рублей, в том числе верхний предел долга по муниципальным гарантиям на 1 января         2018 года в сумме 0,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на 2018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прогнозируемый общий объем доходов – 591 024,19529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общий объем расходов – 590 867,79529 тыс. рублей, в том числе условно утвержденные расходы в сумме 6 371,98071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фицит – 156,4 тыс.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>- верхний предел муниципального долга муниципального образования Ловозерский район на 1 января 2019 года по долговым обязательствам Ловозерского района в сумме 52 214,7 тыс. рублей, в том числе верхний предел долга по муниципальным гарантиям на 1 января 2019 года в сумме  0,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на 2019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прогнозируемый общий объем доходов – 579 770,96512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общий объем расходов – 580 935,46512 тыс. рублей, в том числе условно утвержденные расходы в сумме 12 656,81628 тыс. руб.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– 1 164,5 тыс.рублей;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 xml:space="preserve">- верхний предел муниципального долга муниципального образования Ловозерский район на 1 января 2020 года по долговым обязательствам Ловозерского района в сумме 52 214,7 тыс.рублей, в том числе верхний предел долга по муниципальным гарантиям на 1 января 2020 года в сумме  0,0 тыс. рублей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 </w:t>
      </w:r>
      <w:r>
        <w:rPr>
          <w:sz w:val="28"/>
          <w:szCs w:val="28"/>
        </w:rPr>
        <w:t>Установить объем Резервного фонда администрации Ловозерского района на 2017, 2018 и 2019 год в размере 750,0 тыс. рублей, в том числе на проведение аварийно-восстановительных работ по ликвидации стихийных бедствий и других чрезвычайных ситуаций, имевших место в текущем финансовом году - 150,0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4.</w:t>
        <w:tab/>
        <w:t xml:space="preserve"> Опубликовать </w:t>
      </w:r>
      <w:r>
        <w:rPr>
          <w:sz w:val="28"/>
          <w:szCs w:val="28"/>
        </w:rPr>
        <w:t>настоящее решение в общественно-политической газете «Ловозер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12:00Z</dcterms:created>
  <dc:creator>Николаев</dc:creator>
  <dc:description/>
  <cp:keywords/>
  <dc:language>en-US</dc:language>
  <cp:lastModifiedBy>Николаев В.В.</cp:lastModifiedBy>
  <cp:lastPrinted>2016-07-22T11:02:00Z</cp:lastPrinted>
  <dcterms:modified xsi:type="dcterms:W3CDTF">2016-11-29T11:18:00Z</dcterms:modified>
  <cp:revision>3</cp:revision>
  <dc:subject/>
  <dc:title>Решение</dc:title>
</cp:coreProperties>
</file>