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октя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9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(в редакции решений от 15.12.2009 № 19, от 30.12.2010 № 105, от 27.09.2012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205, от 29.08.2013 № 268, от 24.07.2014 № 57, от 27.11.2014 № 76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(в редакции решений от 15.12.2009 № 19, от 30.12.2010 № 105, от 27.09.2012 № 205, от 29.08.2013 № 268, от 24.07.2014 № 57, от 27.11.2014 № 76) следующие изменения:</w:t>
      </w:r>
    </w:p>
    <w:p>
      <w:pPr>
        <w:pStyle w:val="Normal"/>
        <w:spacing w:before="0" w:after="0"/>
        <w:ind w:left="360" w:firstLine="360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 xml:space="preserve">1.1. </w:t>
      </w:r>
      <w:r>
        <w:rPr>
          <w:bCs/>
          <w:sz w:val="28"/>
          <w:szCs w:val="28"/>
        </w:rPr>
        <w:t>В разделе 8 «Премии за выполнение особо важных и сложных заданий»:</w:t>
      </w:r>
    </w:p>
    <w:p>
      <w:pPr>
        <w:pStyle w:val="ConsPlusNormal1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 Пункт 8.2 изложить в следующей редакции:</w:t>
      </w:r>
    </w:p>
    <w:p>
      <w:pPr>
        <w:pStyle w:val="ConsPlusNormal1"/>
        <w:spacing w:before="0" w:after="0"/>
        <w:ind w:left="36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8.2 В качестве расчетного периода для премирования муниципальных служащих принимается месяц либо квартал»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;</w:t>
      </w:r>
    </w:p>
    <w:p>
      <w:pPr>
        <w:pStyle w:val="ConsPlusNormal1"/>
        <w:spacing w:before="0" w:after="0"/>
        <w:ind w:left="360" w:firstLine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1.1.2. </w:t>
      </w:r>
      <w:r>
        <w:rPr>
          <w:rFonts w:cs="Times New Roman" w:ascii="Times New Roman" w:hAnsi="Times New Roman"/>
          <w:sz w:val="28"/>
          <w:szCs w:val="28"/>
        </w:rPr>
        <w:t>В пункте 11.1 подпункт  6 изложить в следующей редакции: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ежемесячного денежного поощрения: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дцать девять должностных окладов для структурных подразделений Администрации Ловозерского района и муниципальных служащих, занимающих должности муниципальной службы в Администрации Ловозерского района, осуществляющих переданные органам местного самоуправления отдельные государственные полномочия за счет субвенций из федерального и областного бюджетов, при наличии экономии бюджетных ассигнований за счет субвенций из федерального и областного бюджетов размер ежемесячного денежного поощрения может быть увеличен до тридцати семи должностных окладов;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дцати семи должностных окладов для остальных структурных подразделений Администрации Ловозерского района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опубликования </w:t>
      </w:r>
      <w:r>
        <w:rPr>
          <w:sz w:val="28"/>
          <w:szCs w:val="28"/>
        </w:rPr>
        <w:t>на официальном сайте администрации Ловозерского район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24:00Z</dcterms:created>
  <dc:creator>Николаев</dc:creator>
  <dc:description/>
  <cp:keywords/>
  <dc:language>en-US</dc:language>
  <cp:lastModifiedBy>Николаев В.В.</cp:lastModifiedBy>
  <cp:lastPrinted>2016-07-22T11:02:00Z</cp:lastPrinted>
  <dcterms:modified xsi:type="dcterms:W3CDTF">2016-11-09T07:34:00Z</dcterms:modified>
  <cp:revision>3</cp:revision>
  <dc:subject/>
  <dc:title>Решение</dc:title>
</cp:coreProperties>
</file>