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октя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тдела имущественных отнош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имущественных отношений администрации Ловозерского района Н.М. Беляковой о работе отдела имущественных отношений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имущественных отношений администрации Ловозерского района Н.М. Беляковой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 активизировать работу по приватизации объектов недвижимости, находящихся в муниципальной собственности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1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08T12:31:00Z</dcterms:modified>
  <cp:revision>2</cp:revision>
  <dc:subject/>
  <dc:title>Решение</dc:title>
</cp:coreProperties>
</file>