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октя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9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решение Ловозерского районного Совета от 30.12.2010 № 106 «О размерах месячного денежного содержания лиц, замещающих выборные муниципальные должности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в редакции решений от 27.09.2012 № 206, от 30.05.2013 № 249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9.08.2013 № 269, от 24.07.2014 № 58)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Ловозерского районного Совета от 30.12.2010 № 106  «О размерах месячного денежного содержания лиц, замещающих выборные муниципальные должности» (в редакции решений от 27.09.2012 № 206, от 30.05.2013 № 249, от 29.08.2013 № 269, от 24.07.2014 № 58) следующие изменения и дополнения:</w:t>
      </w:r>
    </w:p>
    <w:p>
      <w:pPr>
        <w:pStyle w:val="Normal"/>
        <w:spacing w:before="0" w:after="0"/>
        <w:ind w:left="360" w:firstLine="360"/>
        <w:contextualSpacing/>
        <w:jc w:val="both"/>
        <w:rPr/>
      </w:pPr>
      <w:r>
        <w:rPr>
          <w:color w:val="000000"/>
          <w:sz w:val="28"/>
          <w:szCs w:val="28"/>
        </w:rPr>
        <w:t>1.1. Абзац второй пункта</w:t>
      </w:r>
      <w:r>
        <w:rPr>
          <w:sz w:val="28"/>
          <w:szCs w:val="28"/>
        </w:rPr>
        <w:t xml:space="preserve"> 6  изложить в следующей редакции:</w:t>
      </w:r>
    </w:p>
    <w:p>
      <w:pPr>
        <w:pStyle w:val="ConsPlusNormal1"/>
        <w:ind w:left="36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Размер премии за выполнение особо важных и сложных заданий, а также по результатам работы устанавливается пропорционально отработанному времени в процентном соотношении к его месячному денежному содержанию. Решение о выплате премии за выполнение особо важных и сложных заданий, а также премирование по результатам работы принимается Главой муниципального образования Ловозерский район, председателем Ловозерского районного Совета и оформляется распоряжением. Расчетным периодом для выплаты премии за выполнение особо важных и сложных заданий, а также премирование по результатам работы является месяц либо квартал. Решение о выплате премии принимается не позднее окончания месяца, следующего за расчетным периодом. При завершении финансового года выплата премии может осуществляться в декабре текущего года при наличии экономии средств фонда оплаты труда, образовавшейся в текущем году.»</w:t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ункт 6 дополнить третьим абзацем следующего содержания: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«Лицам, замещающим выборные муниципальные должности, также может быть оказана материальная помощь в пределах утвержденного фонда оплаты труда  по следующим основаниям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юбилейными датами (50, 60 лет) рождения лица, замещающего выборную муниципальную должность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в связи с длительной и продолжительной болезнью, смертью лица, замещающего выборную муниципальную должность, или членов его семьи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тяжелым материальным положением, вызванным иными вескими причинами (несчастный случай, утрата личного имущества в результате пожара или стихийного бедствия), требующими значительных затрат денежных средст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опубликования </w:t>
      </w:r>
      <w:r>
        <w:rPr>
          <w:sz w:val="28"/>
          <w:szCs w:val="28"/>
        </w:rPr>
        <w:t>на официальном сайте администрации Ловозерского район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6:00Z</dcterms:created>
  <dc:creator>Николаев</dc:creator>
  <dc:description/>
  <cp:keywords/>
  <dc:language>en-US</dc:language>
  <cp:lastModifiedBy>Николаев В.В.</cp:lastModifiedBy>
  <cp:lastPrinted>2016-11-09T10:44:00Z</cp:lastPrinted>
  <dcterms:modified xsi:type="dcterms:W3CDTF">2016-11-09T08:03:00Z</dcterms:modified>
  <cp:revision>4</cp:revision>
  <dc:subject/>
  <dc:title>Решение</dc:title>
</cp:coreProperties>
</file>