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октя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9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sz w:val="28"/>
          <w:szCs w:val="28"/>
        </w:rPr>
        <w:t xml:space="preserve"> внесении изменений в Положение о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несовершеннолетних и защите их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Ловозер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м Мурманской области </w:t>
      </w:r>
      <w:r>
        <w:rPr>
          <w:sz w:val="28"/>
          <w:szCs w:val="28"/>
        </w:rPr>
        <w:t>от 28.12.2004                      № 571-01-ЗМО «О комиссиях по делам несовершеннолетних и защите их прав в Мурманской области», Постановлением правительства Мурманской области    от 05.02.2015 № 23-ПП «Об утверждении порядка рассмотрения муниципальными комиссиями по делам несовершеннолетних и защите их прав материалов (дел), не связанных с делами об административных правонарушениях, Постановлением Правительства Мурманской области           от 22.07.2016 № 355-ПП/7 «Об утверждении Порядка межведомственного взаимодействия по профилактике социального сиротства и семейного неблагополучия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32"/>
        </w:rPr>
        <w:t xml:space="preserve">Внести в «Положение о </w:t>
      </w:r>
      <w:r>
        <w:rPr>
          <w:sz w:val="28"/>
          <w:szCs w:val="28"/>
        </w:rPr>
        <w:t>комиссии по делам несовершеннолетних и защите их прав при администрации Ловозерского района», утвержденное решением Совета депутатов Ловозерского района от 30.04.2015 № 106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  <w:tab w:val="left" w:pos="-720" w:leader="none"/>
          <w:tab w:val="left" w:pos="180" w:leader="none"/>
          <w:tab w:val="left" w:pos="90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ь 3 дополнить пунктом 3 следующего содержания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 Производство по профилактическим вопросам осуществляется в соответствии с настоящим Положение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1 части 8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 «может быть вынесено» заменить словами «комиссия выносит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  <w:tab w:val="left" w:pos="90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 2) после слов «находятся в социально опасном положении» дополнить словами «в порядке, предусмотренном настоящим Положением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  <w:tab w:val="left" w:pos="900" w:leader="none"/>
          <w:tab w:val="left" w:pos="1418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подпунктом 3)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 О применении административного наказания в порядке, предусмотренном административным законодательством РФ и Мурманской области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0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части 10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2 слово «заместитель» заменить словом «заместители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пунктом 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 Руководители органов и учреждений системы профилактики, организаций независимо от организационных форм и форм собственности не позднее, чем за 2 дня до заседания Комиссии направляют в Комиссию для рассмотрения аналитическую записку по рассматриваемому вопросу и предложения в решение Комиссии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 принимают решение, оценивая эффективность деятельности органов и учреждений системы профилактики, необходимость принятия дополнительных и своевременных мер, направленных на решение возложенных на Комиссию задач, а также на устранение причин и условий, способствующих безнадзорности, беспризорности, правонарушениям и антиобщественным действиям несовершеннолетних, нарушению прав и законных интересов несовершеннолетних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ь 11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рганизация деятельности по профилактике социального сиротства и семейного неблагополучия проводится в порядке, предусмотренном Постановлением правительства Мурманской област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8:00Z</dcterms:created>
  <dc:creator>Николаев</dc:creator>
  <dc:description/>
  <cp:keywords/>
  <dc:language>en-US</dc:language>
  <cp:lastModifiedBy>Николаев В.В.</cp:lastModifiedBy>
  <cp:lastPrinted>2016-11-09T11:38:00Z</cp:lastPrinted>
  <dcterms:modified xsi:type="dcterms:W3CDTF">2016-11-09T08:38:00Z</dcterms:modified>
  <cp:revision>3</cp:revision>
  <dc:subject/>
  <dc:title>Решение</dc:title>
</cp:coreProperties>
</file>