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октя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дорожном фонде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дорожной деятельности в отношении автомобильных дорог местного значения общего пользования в границах населенных пунктов сельского поселения Ловозеро Ловозерского района, в соответствии с пунктом 5 статьей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17 № 257-ФЗ «Об автомобильных дорогах и о дорожной деятельности в Российской Федерации и о внесении изменений в отдельные законодательные акты законодательные акты Российской Федерации», руководствуясь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с 01.01.2017 года муниципальный дорожный фонд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формирования и использования бюджетных ассигнований муниципального дорожного фонда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Решение опубликовать в районной общественно-политической газете «Ловозерская правда» и разместить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1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08T13:06:00Z</dcterms:modified>
  <cp:revision>3</cp:revision>
  <dc:subject/>
  <dc:title>Решение</dc:title>
</cp:coreProperties>
</file>