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дела имущественных отношений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Ловозерского района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муниципальном имуществе и земельных участк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ущественных отношений администрации Ловозерского района является структурным подразделением администрации Ловозерского района, созданный для реализации полномочий по решению вопросов местного значения и по обеспечению исполнения полномочий в сфере имущественных и земельных отношений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тдела имущественных отношений проводится в рамках реализации Федерального закона от 06.10.2003 № 131-ФЗ «Об общих принципах организации местного самоуправления в Российской Федерации», во взаимодействии с органами местного самоуправления – городского поселения Ревда и сельского поселения Ловозеро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тесно взаимодействует с Оленегорским отделом Управления Федеральной службы государственной регистрации, кадастра и картографии, Государственным унитарным предприятием технической инвентаризации, Межрайонной Инспекцией Федеральной налоговой службы № 5 по Мурманской обла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имущественных отношений ежегодно проводится рабо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ередаче имущества из государственной собственности в муниципальную собственность Ловозерский район. В рамках реализации федеральных и долгосрочных целевых программ в сфере образования было передано из государственной собственности в собственность муниципального образования Ловозерский район и передано отделу по образованию администрации Ловозерского района в оперативное управление учебные пособия  количестве 733 шт., 73 компьютеры, программное обеспечение на сумму 230 тыс. рублей с последующей передачей в оперативное оправление муниципальным учреждениям (архивный отдел, отдел ЗАГС, библиотеку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муниципального образования Ло</w:t>
      </w:r>
      <w:r>
        <w:rPr>
          <w:rFonts w:cs="Times New Roman" w:ascii="Times New Roman" w:hAnsi="Times New Roman"/>
          <w:sz w:val="32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ерский район находится 107 объектов недвижимости, которые входят в реестр объектов муниципальной собственно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передано в оперативное управление отделу по образованию администрации Ловозерского района – 39 объектов, 9 объектов отделу по культуре, делам молодежи и связям с общественностью администрации Ловозерского района, 1 объект – муниципальному казенному учреждению «МФЦ Ловозерского района»,  2 объекта переданы в хозяйственное ведение и безвозмездное пользование  муниципальному предприятию «ЛИЦ», остальные объекты находятся в муниципальной казне Ловозерского района.</w:t>
        <w:tab/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на все муниципальные объекты оформлены документы о государственной регистрации права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была проведена работа по передаче имущества в федеральную собственность – часть нежилого помещения по адресу: пгт. Ревда, ул. Комсомольская, д. 7 (для ГИБДД), в областную собственность – часть нежилых помещений по адресу: п.г.т. Ревда, ул. Кузина д. 5 (для ГОКУ «Мончегорский межрайонный центр социальной поддержки населения», ГОБУСОН «Ловозерский комплексный центр социального обслуживания населения», ГАОУ МО СПО «Северный национальный лицей»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проводится работа по выявлению бесхозяйного имущества. Была проведена работа по оформлению права муниципальной собственности на бесхозяйный объект – канализационная сеть, протяженностью 348 м., расположенную по адресу: с. Ловозеро, ул. Пионерская, незавершенный строительством объект, расположенный по адресу: пгт Ревда, ул. Умбозерская, д. 9а и произведена дальнейшая его продаж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была проведена большая работа по передаче имущества в собственность муниципального образования  городское поселение Ревд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и переданы жилые дома (ветхий фонд) по ул. Профсоюзной 3а и Победы 9, нежилое здание по ул. Победы 38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душная линия электропередач ВЛ-6 кВ Ф-24 (П/с-33), пгт Ревда, район насосной станции озера Сычул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ункциям отдела относится передача в найм специализированных  жилых помещений, приобретенных  для детей-сирот и детей, оставшихся без родительского попечения. Создан и утвержден специализированный жилищный фонд Ловозерского района, в который включены квартиры,  купленные для детей-сирот и детей, оставшихся без родительского попечения. На данный момент в специализированном фонде находится 16 кварти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лан обеспечения квартирами детей-сирот выполняется без задержек и в полном объе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подготовлен и утвержден решением Совета депутатов Ловозерского района  Перечень имущества, предоставляемого во владение и пользование на долгосрочной основе субъектам малого и среднего предпринимательства, образующим инфраструктуру поддержки субъектов малого и среднего предпринимательства, в который включены 6 объектов недвижимого имущества и 3 движимого иму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инистерством развития промышленности и предпринимательства Мурманской области заключено Соглашение о совместной деятельности по вопросам ведения Реестра и своевременного предоставление информации о субъектах малого и среднего предпринимательства − получателям имущественной поддержки в виде предоставления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у и безвозмездное пользование муниципального имущества. Вся информация размещена на официальном сайте администрации Ловозер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о 11 договоров аренды нежилого муниципального фонда и 29 договоров безвозмездного поль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 получено доходов от сдачи в аренду имущества в сумме         568 тыс. рублей, что на 114 тыс. рублей больше по сравнению с 2014 год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доходной части бюджета района за счет поступления неналоговых доходов от сдачи муниципального имущества в аренду ежегодно проводится индексация стоимости 1 кв.м муниципального нежилого фонда. Так, например в 2014 году средняя стоимость 1 кв.м. муниципального нежилого фонда составила - 46,12 рублей, в  2015 году -  49,46 рублей, в 2016 году – 56,65 руб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, осуществляющим социально значимые виды деятельности и организующим новые рабочие места при расчете арендной платы за нежилые помещения принимается корректирующий понижающий коэффициент – 0,5. В 2014 году средняя стоимость 1 кв.м. муниципального нежилого фонда субъектам малого среднего предпринимательства составила − 13,37 рублей, в 2015 году – 13,91 рублей. Арендованные объекты находятся в зданиях старого фонда, в отдаленных селах с. Краснощелье, Канев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Советом депутатов Ловозерского района утверждается план приватизации муниципального имущества муниципального образования Ловозерский райо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было реализовано муниципальное имущество на сумму -      382 тыс. рублей, в том числе 217 тыс. рублей по прогнозному плану приватизации муниципального имуще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ой дом, 1 этаж, расположенный по адресу: пгт. Ревда, ул. Профсоюзная, дом 14, стоимостью 7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детского сада, этажность 1, расположенное по адресу: Мурманская область, Ловозерский район, с. Краснощелье, ул. Новая, д. 11 стоимостью   147.0 тыс. рублей (торги 2014 года с завершением в 2015 году) и 165 тыс. рублей от продажи арендуемого имущества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жилое помещение, общей площадью 207,5 кв.м, расположенное по адресу: пгт. Ревда, ул. Кузина, дом 6 - 154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илое помещение, общей площадью 44,9 кв.м, расположенное по адресу: с. Краснощелье, ул. Центральная, дом 29 – 11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вум объектам, проданным в 2015 году,  доходы от продажи поступили в 2016 год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илое помещение, этажность 1,2, общей площадью 674,2 кв., расположенное по адресу: Мурманская область, Ловозерский район, с. Ловозеро, ул. Советская, д. 24 стоимость - 729,5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илое помещение, 5 этаж, общей площадью 795,7 кв.м., расположенное по адресу: пгт Ревда, ул. Кузина, дом 5 стоимость - 43,0 тыс. рублей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занимался и занимается вопросами в области земельных отношений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лощадь муниципального образования Ловозерского района составляет- 5 297 844 га, из которых: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 – 2 745 012 га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населенных пунктов – 1 496 га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промышленности, транспорта, связи – 37 553га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особо охраняемых территорий – 5 га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лесного фонда – 2 459 858 га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запаса- 53 920 га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населенных пунктов составляют – 1 496 га, из них:</w:t>
      </w:r>
    </w:p>
    <w:p>
      <w:pPr>
        <w:pStyle w:val="TextBodyIndent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гт. Ревда – 1 028,42 га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возеро – 297,55 га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раснощелье – 128,02 га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невка – 19,0 га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основка – 23,0 га.</w:t>
      </w:r>
    </w:p>
    <w:p>
      <w:pPr>
        <w:pStyle w:val="TextBodyIndent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я земель пгт. Ревда, с. Ловозеро была проведена в           2000 году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в целях повышения доходной части консолидированного бюджета района, за счет поступления платежей по арендной плате за землю проведена работа по топографической съемке, инвентаризации и постановке на кадастровый учет земельных участков, расположенных в с. Каневка,                   с. Сосновка, и 2013 году была проведена инвентаризация земельных участков в с. Краснощелье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оведению данных мероприятий на данный момент почти все земельные участки поставлены на кадастровый учет, и 90%  граждан оформили права на земельные участки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ия межевых работ  поставлен  на кадастровый учет  земельный участок в с. Ловозеро в районе ул. Школьной под автогородок. В составе данного земельного участка предоставлены 37 земельных участков гражданам для содержания индивидуальных гараж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уже зарегистрировали свои права собственности  на них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доходной части консолидированного бюджета района за счет поступления земельного налога, в  соответствии со ст.16 Федерального закона от 29.12.2004 189-ФЗ «О введении в действие Жилищного кодекса Российской Федерации» отмежеваны и поставлены на кадастровый учет земельные участ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многоквартирными жилыми домами в пгт Ревда и             с. Ловозеро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была проведена работа по межеванию и постановке на кадастровый учет 7 земельных участков, из них 6 земельных участков для бесплатного предоставления многодетным семьям для индивидуального жилищного строительства и 1 земельный участок в с. Краснощелье под площадку временного размещения твердо-бытовых отходов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были заключены договоры аренды земельных участков, государственная собственность на которые не разграничена, и которые расположены в границах городских и сельских поселений: пгт Ревда - 1144, с. Ловозеро - 406, из которых с: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зическими лицами – 1513 договоров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уристическими лагерями – 8 договоров (приложение №1);</w:t>
      </w:r>
    </w:p>
    <w:p>
      <w:pPr>
        <w:pStyle w:val="TextBodyIndent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юридическими лицами – 17 договоров;</w:t>
      </w:r>
    </w:p>
    <w:p>
      <w:pPr>
        <w:pStyle w:val="TextBodyIndent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ндивидуальными предпринимателями – 12 договоров.</w:t>
      </w:r>
    </w:p>
    <w:p>
      <w:pPr>
        <w:pStyle w:val="TextBodyIndent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ересматриваются ставки арендной платы за земельные участки в зависимости от кадастровой стоимости в среднем на 10% в сторону увеличения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шим сельхозпроизводителям применяются льготные арендные ставки.</w:t>
      </w:r>
    </w:p>
    <w:p>
      <w:pPr>
        <w:pStyle w:val="TextBodyIndent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например, годовая арендная плата у СХПК «Оленевод» за оленьи пастбища составляет – 85, 2 тыс. рублей, у СХПК «Тундра» - 209,2 тыс. рублей.  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6 года с туристическими фирмами заключено   8 договоров на сумму- 1 942,8 тыс. рублей. Это земли – промышленности, энергетики, транспорта, связи …. и  земли иного специального назначения для содержания и эксплуатации туристических лагерей. ЗАО «Река Поной» предоставлены земельные участки на условиях аренды из земель – земли особо охраняемых территорий и объектов. Перевод земельных участков из категорию в категорию осуществляла сама организация за свой счет с разрешения Правительства Мурманской области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Федеральный закон «О введении в действие Земельного кодекса Российской Федерации» с 01.03.2015 года полномочия по распоряжению земельными участками, государственная собственность на которые не разграничена, переданы в  муниципальные образования городское поселение Ревда Ловозерского района и сельское поселение Ловозеро Ловозерского района. По Соглашению между администрациями было принято решение о выполнении функций распоряжения земельными участками оставить за отделом имущественных отношений администрации Ловозерского района до 26.11.2015 года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ый момент полномочия по распоряжению земельными участками осуществляют муниципальные образования городское поселение Ревда Ловозерского района и сельское поселение Ловозеро Ловозерского района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это, администрирование неналоговых платежей за арендованные земельные участки в сельском поселение Ловозеро осуществляет отдел имущественных отношений администрации Ловозерского района. 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поступлению неналоговых доходов отражены в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410"/>
        <w:gridCol w:w="1559"/>
        <w:gridCol w:w="1418"/>
        <w:gridCol w:w="1417"/>
      </w:tblGrid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\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ы бюджет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lang w:eastAsia="ru-RU" w:bidi="ar-SA"/>
              </w:rPr>
              <w:t>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 w:bidi="ar-SA"/>
              </w:rPr>
              <w:t>Поступило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lang w:eastAsia="ru-RU" w:bidi="ar-SA"/>
              </w:rPr>
              <w:t>20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lang w:eastAsia="ru-RU" w:bidi="ar-SA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lang w:eastAsia="ru-RU" w:bidi="ar-SA"/>
              </w:rPr>
              <w:t>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firstLine="567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1110501310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6 474 173,84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Heading1"/>
              <w:ind w:right="-113" w:hanging="0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6 013 33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 271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firstLine="567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1110503505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470 083,67</w:t>
            </w:r>
          </w:p>
          <w:p>
            <w:pPr>
              <w:pStyle w:val="Heading1"/>
              <w:ind w:right="-113" w:hanging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448 83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567</w:t>
            </w:r>
            <w:r>
              <w:rPr>
                <w:sz w:val="22"/>
                <w:szCs w:val="22"/>
              </w:rPr>
              <w:t xml:space="preserve"> 758,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firstLine="567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11402053050000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Доходы от реализации и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67 750,00</w:t>
            </w:r>
          </w:p>
          <w:p>
            <w:pPr>
              <w:pStyle w:val="Heading1"/>
              <w:ind w:right="-113" w:hanging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 xml:space="preserve">536 773,5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382 329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firstLine="567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11406013100000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</w:t>
            </w:r>
          </w:p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34 84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336 94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175 841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3" w:firstLine="567"/>
              <w:jc w:val="lef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7 346 70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7 335 89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3" w:hanging="0"/>
              <w:jc w:val="left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7 426 200,49</w:t>
            </w:r>
          </w:p>
        </w:tc>
      </w:tr>
    </w:tbl>
    <w:p>
      <w:pPr>
        <w:pStyle w:val="TextBodyIndent"/>
        <w:ind w:left="283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3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6 года имеется задолженность по арендной плате за земельные участки в 3 591,0  тыс. рублей (на 01.01.2015 – 3 371,0 тыс. руб.).  Основными неплательщиками арендной платы являются:</w:t>
      </w:r>
    </w:p>
    <w:p>
      <w:pPr>
        <w:pStyle w:val="TextBodyIndent"/>
        <w:spacing w:before="0" w:after="0"/>
        <w:ind w:left="283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Вертикаль-Т» - 1 288,6 тыс. рублей</w:t>
        <w:tab/>
        <w:t>;</w:t>
      </w:r>
    </w:p>
    <w:p>
      <w:pPr>
        <w:pStyle w:val="TextBodyIndent"/>
        <w:spacing w:before="0" w:after="0"/>
        <w:ind w:left="283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МАК» - 684,3 тыс. рублей (по суду включены в реестр кредиторов);</w:t>
      </w:r>
    </w:p>
    <w:p>
      <w:pPr>
        <w:pStyle w:val="TextBodyIndent"/>
        <w:spacing w:before="0" w:after="0"/>
        <w:ind w:left="283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МАП» - 663,4 тыс. рублей;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О «Варзина» - 858,8 тыс. рублей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проводится сверка взаимных расчетов, ведется претензионно-исковая работа. В результате проведенной в 2015 году претензионной работы было взыскано 3 695,1 тыс. рублей (ООО «ЛГОК», ЗАО «Варзина», ООО СМУ «Ловозерстрой»), в том числе за аренду земельных участков  3588,0 тыс. рублей и за аренду имущества 107,1 тыс. рублей.</w:t>
      </w:r>
    </w:p>
    <w:p>
      <w:pPr>
        <w:pStyle w:val="TextBodyIndent"/>
        <w:spacing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Арбитражный суд Тверской области удовлетворил частично требование администрации Ловозерского района о взыскании задолженности за аренду земельных участков с авиакомпании «Вертикаль-Т» в сумме                    1 288 тыс. рублей (в т.ч. осн. долг- 696 тыс. рублей, необоснованное обогащение - 456,8 тыс. руб., пени- 135,7 тыс. руб.). Судебными приставами Тверской области принято к исполнению исполнительное производство в отношении ООО «Вертикаль-Т» о взыскании задолженности в пользу администрации Ловозерского района. Постоянно с судебными приставами Тверской области ведется переписка. На данный момент должна поступить взысканная сумма в размере 123,5 тыс. рублей до 01.11.2016 года.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июля 2016 года Арбитражный суд Мурманской области вынес решение в пользу администрации  Ловозерского района к ЗАО «Варзина»  о взыскании задолженности в сумме 850,1 тыс. руб. (в том числе основной долг –              746, 4 тыс. рублей, пени -103, 6 тыс. руб.) Заявление о возбуждении исполнительного производства от 05.09.2016г. нами направленно в отдел судебных приставов Октябрьского округа г. Мурманска для исполнения. </w:t>
      </w:r>
    </w:p>
    <w:p>
      <w:pPr>
        <w:pStyle w:val="TextBodyIndent"/>
        <w:spacing w:before="0" w:after="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овозерского района обратилась в Арбитражный суд Мурманской области с исковым заявлением к ООО «Арктика» о понуждении заключить договор аренды и взыскании за аренду земли в размере               550,9 тыс. руб. (в том числе осн. долг- 487,3 тыс. руб., пени- 63,6 тыс. руб.). В ходе судебных разбирательств исковые требования были исполнены в сумме 140,3 тыс. руб. Заявление о возбуждении исполнительного производства от 05.09.2016г. нами направленно в отдел судебных приставов ЗАТО г. Североморск для исполнения. В связи передачей полномочий по земельным вопросам в сельское поселение Ловозеро, истцом должна выступать по оставшейся задолж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сельское поселение Ловозеро Ловозер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Велась и ведется работа, связанная с бесплатным предоставлением в собственность земельных участков многодетным семьям для индивидуального жилищного строительства. По состоянию на 01.01.2016 на предоставление земельных участков заявились 62 многодетные семьи, из них: 35 семей - на предоставление земельных участков в г. Мурманске, 21 семья – в с. Ловозеро,  1 семья – в с. Каневка, 1 семья – в  с. Лопарское  Кольского района, 4 семьи - в пгт Ревда.</w:t>
      </w:r>
    </w:p>
    <w:p>
      <w:pPr>
        <w:pStyle w:val="Normal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Предоставлено земельных участков всего 15 (за 2015 год – 6 земельных участков: 5 зем. уч. – с. Ловозеро, 1 –зем. участок – пгт. Ревда), в том числе: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- в с. Ловозеро –11 зем. участков;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- в пгт Ревда – 1 зем. участок;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- в с. Каневка – 1 зем. участок;</w:t>
      </w:r>
    </w:p>
    <w:p>
      <w:pPr>
        <w:pStyle w:val="Normal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- в с. Лопарское Кольского района – 1зем. участок;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- в г. Мурманске – 1 зем. участок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</w:r>
    </w:p>
    <w:sectPr>
      <w:type w:val="nextPage"/>
      <w:pgSz w:w="11906" w:h="16838"/>
      <w:pgMar w:left="1418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false"/>
      <w:autoSpaceDE w:val="false"/>
      <w:jc w:val="center"/>
      <w:textAlignment w:val="baseline"/>
      <w:outlineLvl w:val="0"/>
    </w:pPr>
    <w:rPr>
      <w:rFonts w:ascii="Times New Roman" w:hAnsi="Times New Roman" w:eastAsia="Times New Roman" w:cs="Times New Roman"/>
      <w:kern w:val="0"/>
      <w:sz w:val="24"/>
      <w:szCs w:val="2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4">
    <w:name w:val="Стиль 14 пт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qFormat/>
    <w:rPr>
      <w:rFonts w:ascii="Arial" w:hAnsi="Arial" w:eastAsia="Arial Unicode MS" w:cs="Mangal"/>
      <w:kern w:val="2"/>
      <w:szCs w:val="24"/>
      <w:lang w:val="ru-RU" w:bidi="hi-IN"/>
    </w:rPr>
  </w:style>
  <w:style w:type="character" w:styleId="141">
    <w:name w:val="Стиль Основной текст + 14 пт Знак"/>
    <w:qFormat/>
    <w:rPr>
      <w:rFonts w:ascii="Arial" w:hAnsi="Arial" w:eastAsia="Arial Unicode MS" w:cs="Mangal"/>
      <w:kern w:val="2"/>
      <w:sz w:val="28"/>
      <w:szCs w:val="28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2">
    <w:name w:val="Стиль1"/>
    <w:basedOn w:val="TextBody"/>
    <w:qFormat/>
    <w:pPr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142">
    <w:name w:val="Стиль Основной текст + 14 пт"/>
    <w:basedOn w:val="TextBody"/>
    <w:qFormat/>
    <w:pPr/>
    <w:rPr>
      <w:kern w:val="2"/>
      <w:sz w:val="28"/>
      <w:szCs w:val="28"/>
    </w:rPr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10:00Z</dcterms:created>
  <dc:creator>User</dc:creator>
  <dc:description/>
  <cp:keywords/>
  <dc:language>en-US</dc:language>
  <cp:lastModifiedBy>Николаев В.В.</cp:lastModifiedBy>
  <cp:lastPrinted>2016-10-21T12:30:00Z</cp:lastPrinted>
  <dcterms:modified xsi:type="dcterms:W3CDTF">2016-11-08T12:10:00Z</dcterms:modified>
  <cp:revision>2</cp:revision>
  <dc:subject/>
  <dc:title>Управляющему делами</dc:title>
</cp:coreProperties>
</file>