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декабря 2016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20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рядка заключения соглашений о передаче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полномочий по решению вопросов местного значения между органами местного самоуправления Ловозерского района и органами местного самоуправления поселений Ловозер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</w:t>
      </w:r>
      <w:r>
        <w:rPr>
          <w:spacing w:val="3"/>
          <w:sz w:val="28"/>
          <w:szCs w:val="28"/>
        </w:rPr>
        <w:t xml:space="preserve"> Федеральным Законом от 06.10.2003 № 131-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Бюджетным кодексом Российской Федерации, 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заключения соглашений о передаче отдельных полномочий по решению вопросов местного значения между органами местного самоуправления Ловозерского района и органами местного самоуправления поселений Ловозерского района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настоящее решение в поселения Ловозерского района для сведе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Num">
    <w:name w:val="nu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03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12-28T11:26:00Z</dcterms:modified>
  <cp:revision>3</cp:revision>
  <dc:subject/>
  <dc:title>Решение</dc:title>
</cp:coreProperties>
</file>