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-200" w:hanging="0"/>
        <w:jc w:val="right"/>
        <w:rPr/>
      </w:pPr>
      <w:r>
        <w:rPr/>
        <w:t>Утверждено</w:t>
      </w:r>
    </w:p>
    <w:p>
      <w:pPr>
        <w:pStyle w:val="Normal"/>
        <w:ind w:left="-20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-200" w:hanging="0"/>
        <w:jc w:val="right"/>
        <w:rPr/>
      </w:pPr>
      <w:r>
        <w:rPr/>
        <w:t>Ловозерского района от 25.12.2013 № 26</w:t>
      </w:r>
    </w:p>
    <w:p>
      <w:pPr>
        <w:pStyle w:val="Normal"/>
        <w:ind w:left="-200" w:hanging="0"/>
        <w:jc w:val="right"/>
        <w:rPr/>
      </w:pPr>
      <w:r>
        <w:rPr/>
        <w:t>(в редакции от 28.01.2016 № 148, от 22.12.2016 № 202)</w:t>
      </w:r>
    </w:p>
    <w:p>
      <w:pPr>
        <w:pStyle w:val="Normal"/>
        <w:ind w:left="-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А АРЕНДНОЙ ПЛАТЫ ЗА НЕЖИЛЫЕ ПОМЕЩЕ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ной платы нежилых помещений на территории Ловозерского района производится по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А пл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х МРОТ х 0,2 х К1 х К2 х К3 х К4 х К5;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Апл – арендная плата в месяц в рублях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  -  арендуемая площадь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РОТ – установленный законом минимальный размер оплаты труда (для платежей по гражданско-правовым обязательствам, установленным в зависимости от МРОТ (ФЗ от 19.06.2000 № 82-ФЗ, ФЗ от 29.04.2002 № 42-ФЗ) с учетом индексов потребительских цен на товары и услуги с января 2006года по январь 2016 года) -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 рублей х 1,111 х 1,124 х 1,143 х  1,118 х  1,074 х 1,094 х 1,064 х 1,065 х 1,060 х 1,134 х 1,004 = 256,41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ы, применяемые при расчете арендной платы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,2 – постоянный коэффициент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1 -  коэффициент качества нежилого помещ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2 -  коэффициент расположения помещения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3 -  коэффициент типа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4 -  коэффициент, учитывающий этаж;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5 -  корректирующий понижающий коэффициен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 1 - коэффициент качества нежилого помещения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1.  В помещениях, где имеются все или почти все виды коммунальных услуг (водоснабжение, канализация, отопление, электроснабжени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-  1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дземная встроено-пристроенная часть       -  1,2</w:t>
      </w:r>
    </w:p>
    <w:p>
      <w:pPr>
        <w:pStyle w:val="Normal"/>
        <w:rPr/>
      </w:pPr>
      <w:r>
        <w:rPr>
          <w:sz w:val="24"/>
          <w:szCs w:val="24"/>
        </w:rPr>
        <w:t>- подвал                                                                -  0,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 этаж и выше                                                   -  1,1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 В помещениях, где отсутствуют водоснабжение канализация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для всех типов помещений                              -  0,5</w:t>
      </w:r>
    </w:p>
    <w:p>
      <w:pPr>
        <w:pStyle w:val="Normal"/>
        <w:rPr/>
      </w:pPr>
      <w:r>
        <w:rPr>
          <w:b/>
          <w:sz w:val="24"/>
          <w:szCs w:val="24"/>
        </w:rPr>
        <w:t>2. К 2 - коэффициент расположения помещения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дельно стоящее здание                                 - 1,3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земная встроено-пристроенная часть       - 1,2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двал                                                                - 0,6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1 этаж, 2 этаж                                                    - 1,2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3 этаж и выше                                                    - 1,0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е типы помещений, находящихся в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>елах Краснощелье, Сосновка, Каневка         - 0,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К 3 - коэффициент типа деятельности: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эффициент устанавливается в зависимости от вида деятельности арендатора.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3 =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енные виды бытового обслуживания (химчистка, прачечная, ремонт бытовой техники, ремонт обуви, ателье по пошиву одежд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роизводственные виды бытового обслуживания (парикмахерские, солярии, массажные кабинеты, косметические салоны, плавательные бассейны, бани, оздоровительные салоны по фитнес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жилищно- коммунальные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рмерское, сельское хозяйст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требительские кооперати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льскохозяйственные кооперати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разовательные учреждения различной формы собств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3 = 1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общественных и религиозных организа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федеральных и государственных предприя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деятельность открытых акционерных обществ, обществ с ограниченной деятельность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агентств печати и других организаций по распространению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почтовой свя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в области радио и телеви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авовые услуги;</w:t>
      </w:r>
    </w:p>
    <w:p>
      <w:pPr>
        <w:pStyle w:val="Normal"/>
        <w:rPr/>
      </w:pPr>
      <w:r>
        <w:rPr>
          <w:sz w:val="24"/>
          <w:szCs w:val="24"/>
        </w:rPr>
        <w:t>- нотариальные конторы, юридические консультации, коллегии адвока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луги по маркетинговым исследованиям и консультации по вопросам коммерческой деятельности и финанс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реждения и предприятия социального обслуживания населения независимо от формы соб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З = 1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енное пит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луги столовых и буфетов, кафе, баров, рестор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слуги по приготовлению пищи заведениями общественного питания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З= 1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едприятия торговли и отделы в предприятиях торговли, реализующие товары для детей, хлебобулочную, молочную и плодоовощную продук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ндивидуальные предприниматели, осуществляющие торговл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3= 2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центрального банка и коммерческих банков, услуги по купле- продаже свободно конвертируемой валю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электрической связ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ятельность региональных представи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луги по операциям с ценными бумагами и валют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луги в области рекла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мпьютерные центры и компьютерные интернет-салоны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остальным видам деятельности применяется показатель коэффициента типа деятельности (К3), равный 1,5.</w:t>
      </w:r>
    </w:p>
    <w:p>
      <w:pPr>
        <w:pStyle w:val="Normal"/>
        <w:rPr/>
      </w:pPr>
      <w:r>
        <w:rPr>
          <w:b/>
          <w:sz w:val="24"/>
          <w:szCs w:val="24"/>
        </w:rPr>
        <w:t>4. К 4 - коэффициент, учитывающий этаж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дельно стоящее здание                                   - 1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1 этаж                                                                   - 1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2 этаж                                                                   - 1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3 этаж и выше                                                     - 1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дземная встроенно-пристроенная часть      - 1,3</w:t>
      </w:r>
    </w:p>
    <w:p>
      <w:pPr>
        <w:pStyle w:val="Normal"/>
        <w:rPr/>
      </w:pPr>
      <w:r>
        <w:rPr>
          <w:sz w:val="24"/>
          <w:szCs w:val="24"/>
        </w:rPr>
        <w:t xml:space="preserve">- подвал                                                                  - 0,9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- деревянное отдельно стоящее здание              - 1,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 К5- коэффициент, корректирующий понижающий коэффицие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бъекты малого и среднего предпринимательства, осуществляющие социально значимые виды деятельности                                                - 0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убъекты малого и среднего предпринимательства, </w:t>
      </w:r>
    </w:p>
    <w:p>
      <w:pPr>
        <w:pStyle w:val="Normal"/>
        <w:rPr/>
      </w:pPr>
      <w:r>
        <w:rPr>
          <w:sz w:val="24"/>
          <w:szCs w:val="24"/>
        </w:rPr>
        <w:t xml:space="preserve">организующие новые рабочие места                  - 0,5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Размер арендной платы увеличивается с изменением минимального размера оплаты труда и в случае принятия новой методики расчет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6:00Z</dcterms:created>
  <dc:creator>БеловоловаЛВ</dc:creator>
  <dc:description/>
  <cp:keywords/>
  <dc:language>en-US</dc:language>
  <cp:lastModifiedBy>Николаев В.В.</cp:lastModifiedBy>
  <cp:lastPrinted>2016-12-13T09:41:00Z</cp:lastPrinted>
  <dcterms:modified xsi:type="dcterms:W3CDTF">2016-12-28T08:22:00Z</dcterms:modified>
  <cp:revision>3</cp:revision>
  <dc:subject/>
  <dc:title>РОССИЙСКАЯ ФЕДЕРАЦИЯ</dc:title>
</cp:coreProperties>
</file>