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декабря 2016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20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pacing w:val="3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внесении изменений  в решение Ловозерского районного 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11.2005 № 47 «О системе налогообложения в виде единого налог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мененный доход для отдельных видов деятельности» (в редакции решений Ловозерского районного Совета от 22.11.2006 № 139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1.2007 № 223, от 28.02.2008 № 259, от 15.05.2008 № 281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08 № 305, от 29.09.2009 № 357, от 25.11.2010 № 87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11 № 157, от 27.09.2012 № 204, от 29.08.2013 № 270,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30.10.2014 № 68, от 29.10.2015 № 128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п. 4 статьи 1 Федерального закона от 03.07.2016             № 248-ФЗ «О внесении изменений в часть вторую Налогового кодекса Российской Федераци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одпункт 1 пункта 2 в следующей редакции: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оказания бытовых услуг. Коды видов деятельности в соответствии с Общероссийским </w:t>
      </w:r>
      <w:hyperlink r:id="rId2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видов экономической деятельности и коды услуг в соответствии с Общероссийским </w:t>
      </w:r>
      <w:hyperlink r:id="rId3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, относящихся к бытовым услугам;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1 января 2017 года, но не ранее одного месяца со дня официального опубликования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4"/>
      <w:headerReference w:type="default" r:id="rId5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и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3253F2348A3E68BA8211C38D74F6A5D1E533E4F795581F83E1211C13JC13M" TargetMode="External"/><Relationship Id="rId3" Type="http://schemas.openxmlformats.org/officeDocument/2006/relationships/hyperlink" Target="consultantplus://offline/ref=D33253F2348A3E68BA8211C38D74F6A5D1E533E7F796581F83E1211C13JC13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40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7-01-09T11:03:00Z</dcterms:modified>
  <cp:revision>5</cp:revision>
  <dc:subject/>
  <dc:title>Решение</dc:title>
</cp:coreProperties>
</file>