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Приложение № 12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</w:t>
      </w:r>
      <w:r>
        <w:rPr>
          <w:i/>
          <w:sz w:val="18"/>
          <w:szCs w:val="18"/>
        </w:rPr>
        <w:t xml:space="preserve"> р</w:t>
      </w:r>
      <w:r>
        <w:rPr>
          <w:i/>
          <w:sz w:val="18"/>
          <w:szCs w:val="18"/>
        </w:rPr>
        <w:t>ешению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Совета </w:t>
      </w:r>
      <w:r>
        <w:rPr>
          <w:i/>
          <w:sz w:val="18"/>
          <w:szCs w:val="18"/>
        </w:rPr>
        <w:t xml:space="preserve">депутатов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овозерск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 xml:space="preserve">а от 22.12.2016  № 204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"</w:t>
      </w:r>
      <w:r>
        <w:rPr>
          <w:i/>
          <w:sz w:val="18"/>
          <w:szCs w:val="18"/>
        </w:rPr>
        <w:t>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бюджете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муниципальн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образовани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Ловозерский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на</w:t>
      </w:r>
      <w:r>
        <w:rPr>
          <w:i/>
          <w:sz w:val="18"/>
          <w:szCs w:val="18"/>
        </w:rPr>
        <w:t xml:space="preserve"> 2017 </w:t>
      </w:r>
      <w:r>
        <w:rPr>
          <w:i/>
          <w:sz w:val="18"/>
          <w:szCs w:val="18"/>
        </w:rPr>
        <w:t>год</w:t>
      </w:r>
      <w:r>
        <w:rPr>
          <w:i/>
          <w:sz w:val="18"/>
          <w:szCs w:val="18"/>
        </w:rPr>
        <w:t xml:space="preserve"> и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на плановый период 2018 и 2019 годов"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СИДИИ МЕЖДУ БЮДЖЕТАМИ ПОСЕЛЕНИЙ </w:t>
      </w:r>
    </w:p>
    <w:p>
      <w:pPr>
        <w:pStyle w:val="Normal"/>
        <w:jc w:val="center"/>
        <w:rPr/>
      </w:pPr>
      <w:r>
        <w:rPr>
          <w:b/>
        </w:rPr>
        <w:t xml:space="preserve">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2017 году (далее - субсидии) предоставляются бюджетам поселений Ловозерского района, отнесенным в установленном порядке к районам Крайнего Севера и приравненным к ним местностям с ограниченными сроками завоза грузов, в целях софинансирования расходов бюджетов поселений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К поселениям Ловозерского района Мурманской области с ограниченными сроками завоза грузов относится сельское поселение Ловозеро  (за исключением с. Ловозеро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= Pdi x K, 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- размер субсидии i-му поселению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 – коэффициент, определяющий уровень софинансирования из областного бюджета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= (Vi x Тz) + (Vi x Тm) + (Vi x Та), 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di - 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i   -  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z   -   тариф на доставку грузов наземным транспорто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m  -   тариф на доставку грузов морским транспорто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а - предельно максимальная стоимость перевозки 1 кг груза воздушным транспортом, установленная Правительством Мурманской области.</w:t>
      </w:r>
    </w:p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22" w:right="49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2:00Z</dcterms:created>
  <dc:creator>БасавинЮВ</dc:creator>
  <dc:description/>
  <cp:keywords/>
  <dc:language>en-US</dc:language>
  <cp:lastModifiedBy>Людмила Ф. Канева</cp:lastModifiedBy>
  <cp:lastPrinted>2013-12-26T14:31:00Z</cp:lastPrinted>
  <dcterms:modified xsi:type="dcterms:W3CDTF">2016-12-27T10:50:00Z</dcterms:modified>
  <cp:revision>4</cp:revision>
  <dc:subject/>
  <dc:title>Приложение № 17</dc:title>
</cp:coreProperties>
</file>