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декабря 2016г.          </w:t>
      </w:r>
      <w:r>
        <w:rPr>
          <w:bCs/>
          <w:sz w:val="28"/>
          <w:szCs w:val="28"/>
        </w:rPr>
        <w:t xml:space="preserve">                          </w:t>
      </w:r>
      <w:r>
        <w:rPr>
          <w:b/>
          <w:bCs/>
          <w:sz w:val="32"/>
          <w:szCs w:val="32"/>
        </w:rPr>
        <w:t>№ 203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возерского района от 24.12.2015 № 140 «О бюджет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на 2016 год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решений от 31.03.2016 № 161, от 28.07.2016 № 176)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27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4.12.2015 № 1941-01-ЗМО «Об областном бюджете на 2016 год» (в редакции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Мурманской области от 31.10.2016 № 2047-01-ЗМО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Совет депутатов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Ловозерского района от 24.12.2015       № 140 «О бюджете муниципального образования Ловозерский район на 2016 год» (в редакции решения от 31.03.2016 № 161, от 28.07.2016 № 176) следующие изменения: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 xml:space="preserve">1.1. </w:t>
      </w:r>
      <w:r>
        <w:rPr>
          <w:sz w:val="28"/>
          <w:szCs w:val="28"/>
        </w:rPr>
        <w:t>Статью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ind w:left="180" w:firstLine="360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 xml:space="preserve">Утвердить основные характеристики бюджета муниципального образования Ловозерский район на 2016 год: </w:t>
      </w:r>
    </w:p>
    <w:p>
      <w:pPr>
        <w:pStyle w:val="Normal"/>
        <w:tabs>
          <w:tab w:val="clear" w:pos="708"/>
          <w:tab w:val="left" w:pos="567" w:leader="none"/>
        </w:tabs>
        <w:ind w:left="180" w:firstLine="360"/>
        <w:jc w:val="both"/>
        <w:rPr/>
      </w:pPr>
      <w:r>
        <w:rPr>
          <w:sz w:val="28"/>
          <w:szCs w:val="28"/>
        </w:rPr>
        <w:t>прогнозируемый общий объем доходов бюджета в сумме 643 676,47407 тыс. рублей;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общий объем расходов бюджета в сумме 652 671,67407 тыс. рублей;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Ловозерский район на 1 января 2017 года по долговым обязательствам Ловозерского района в сумме 53 040,0 тыс. рублей, в том числе верхний предел долга по муниципальным гарантиям на 1 января 2017 года в сумме 0,0 тыс. рублей;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дефицит бюджета в сумме 8 995,200 тыс. рублей.</w:t>
      </w:r>
    </w:p>
    <w:p>
      <w:pPr>
        <w:pStyle w:val="Normal"/>
        <w:ind w:left="180" w:firstLine="360"/>
        <w:jc w:val="both"/>
        <w:rPr/>
      </w:pPr>
      <w:r>
        <w:rPr>
          <w:sz w:val="28"/>
        </w:rPr>
        <w:t xml:space="preserve">Остатки средств бюджета по состоянию на 01.01.2016 года в сумме 365,19877 тыс. руб., направить в 2016 году на погашение дефицита бюджета муниципального образования Ловозерский район.»; </w:t>
      </w:r>
    </w:p>
    <w:p>
      <w:pPr>
        <w:pStyle w:val="Normal"/>
        <w:ind w:left="18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8"/>
        </w:rPr>
      </w:pPr>
      <w:r>
        <w:rPr>
          <w:sz w:val="28"/>
        </w:rPr>
        <w:t>1.2. Приложение № 1 Статьи 2 изложить в новой редакции (прилагается)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8"/>
        </w:rPr>
        <w:t>1.3. Приложение № 4  Статьи 6 изложить в новой редакции (прилагае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</w:rPr>
      </w:pPr>
      <w:r>
        <w:rPr>
          <w:sz w:val="28"/>
        </w:rPr>
        <w:t>1.4. Приложения №№ 6,7,8,9 Статьи 7 изложить в новой редакции (прилагаю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</w:rPr>
        <w:t>1.5. Приложение № 10 Статьи 9 изложить в новой редакции (прилагае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</w:rPr>
        <w:t xml:space="preserve">1.6. Приложение № 5 Статьи 10 изложить в новой редакции (прилагается); </w:t>
      </w:r>
    </w:p>
    <w:p>
      <w:pPr>
        <w:pStyle w:val="Normal"/>
        <w:ind w:firstLine="540"/>
        <w:jc w:val="both"/>
        <w:rPr/>
      </w:pPr>
      <w:r>
        <w:rPr>
          <w:sz w:val="28"/>
        </w:rPr>
        <w:t>1.7. Приложение № 17 Статьи 11 изложить в новой редакции (прилагается);</w:t>
      </w:r>
    </w:p>
    <w:p>
      <w:pPr>
        <w:pStyle w:val="Normal"/>
        <w:ind w:left="180" w:firstLine="360"/>
        <w:jc w:val="both"/>
        <w:rPr/>
      </w:pPr>
      <w:r>
        <w:rPr>
          <w:sz w:val="28"/>
        </w:rPr>
        <w:t xml:space="preserve">1.8. </w:t>
      </w:r>
      <w:r>
        <w:rPr>
          <w:sz w:val="28"/>
          <w:szCs w:val="28"/>
        </w:rPr>
        <w:t>Пункт 2 Статьи 11 изложить в новой редакции: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предельный объем муниципального долга муниципального образования Ловозерский район на 2016 год по долговым обязательствам муниципального образования Ловозерский район в сумме 53 040,0 тыс. рублей, в том числе по муниципальным гарантиям муниципального образования Ловозерский район в сумме 0,0 тыс. рублей.»;</w:t>
      </w:r>
    </w:p>
    <w:p>
      <w:pPr>
        <w:pStyle w:val="Normal"/>
        <w:ind w:left="180" w:firstLine="360"/>
        <w:jc w:val="both"/>
        <w:rPr/>
      </w:pPr>
      <w:r>
        <w:rPr>
          <w:sz w:val="28"/>
        </w:rPr>
        <w:t xml:space="preserve">1.9. </w:t>
      </w:r>
      <w:r>
        <w:rPr>
          <w:sz w:val="28"/>
          <w:szCs w:val="28"/>
        </w:rPr>
        <w:t>Пункт 3 Статьи 11 изложить в новой редакции: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«3. Установить предельный объем расходов на обслуживание муниципального долга муниципального образования Ловозерский район на 2016 год в сумме      45,0 тыс. рублей.».</w:t>
      </w:r>
    </w:p>
    <w:p>
      <w:pPr>
        <w:pStyle w:val="Normal"/>
        <w:ind w:left="180" w:firstLine="360"/>
        <w:jc w:val="both"/>
        <w:rPr/>
      </w:pPr>
      <w:r>
        <w:rPr>
          <w:sz w:val="28"/>
        </w:rPr>
        <w:t xml:space="preserve">1.10. </w:t>
      </w:r>
      <w:r>
        <w:rPr>
          <w:sz w:val="28"/>
          <w:szCs w:val="28"/>
        </w:rPr>
        <w:t>Пункт 1 Статьи 13 дополнить абзацем следующего содержания: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Безнадежные к взысканию долги заемщиков по бюджетным кредитам и ссудам, ранее выданным за счет средств бюджета муниципального образования Ловозерский район, списываются в соответствии с порядком списания безнадежной к взысканию задолженности по бюджетным кредитам, утвержденным администрацией Ловозерского района.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</w:t>
        <w:tab/>
        <w:t xml:space="preserve"> 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60" w:right="566" w:gutter="0" w:header="902" w:top="95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C26197EACD86EFD820ED834B7D2A31B8D8024D7A0A297E344F3F159AC4DBD37A1A1DF1264BD59FB972D9X9cB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42:00Z</dcterms:created>
  <dc:creator>Николаев</dc:creator>
  <dc:description/>
  <cp:keywords/>
  <dc:language>en-US</dc:language>
  <cp:lastModifiedBy>Николаев В.В.</cp:lastModifiedBy>
  <cp:lastPrinted>2013-09-26T13:55:00Z</cp:lastPrinted>
  <dcterms:modified xsi:type="dcterms:W3CDTF">2017-01-12T12:20:00Z</dcterms:modified>
  <cp:revision>3</cp:revision>
  <dc:subject/>
  <dc:title>Решение</dc:title>
</cp:coreProperties>
</file>