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0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Ловозерский район на 2017 год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3"/>
          <w:sz w:val="28"/>
          <w:szCs w:val="28"/>
        </w:rPr>
        <w:t>Гражданским Кодексом РФ, Федеральным Законом    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                 от 21.12.2001 № 178-ФЗ «О приватизации государственного и муниципального имущества», 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рогнозный план приватизации муниципального имущества Ловозерского района на 2017 год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54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12-28T07:35:00Z</dcterms:modified>
  <cp:revision>7</cp:revision>
  <dc:subject/>
  <dc:title>Решение</dc:title>
</cp:coreProperties>
</file>