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Ловозерского района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от 22.12.2016 № 200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color w:val="212121"/>
          <w:spacing w:val="-7"/>
          <w:sz w:val="29"/>
          <w:szCs w:val="29"/>
        </w:rPr>
      </w:pPr>
      <w:r>
        <w:rPr>
          <w:b w:val="false"/>
          <w:color w:val="212121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огнозный план приватизации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Ловозерский район на 2017 год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color w:val="212121"/>
          <w:spacing w:val="-7"/>
          <w:sz w:val="24"/>
          <w:szCs w:val="24"/>
        </w:rPr>
      </w:pPr>
      <w:r>
        <w:rPr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88"/>
        <w:jc w:val="both"/>
        <w:rPr/>
      </w:pPr>
      <w:r>
        <w:rPr>
          <w:b w:val="false"/>
          <w:color w:val="212121"/>
          <w:spacing w:val="-7"/>
          <w:sz w:val="24"/>
          <w:szCs w:val="24"/>
        </w:rPr>
        <w:t>1. План приватизации муниципального имущества муниципального образования Ловозерский район (далее План) на 2017 год устанавливает организационные и правовые основы преобразования отношений собственности в муниципальном образовании Ловозерский район с учетом Федеральных Законов от 06.10.2003 № 131-ФЗ «Об общих принципах организации местного самоуправления в Российской Федера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средством приватизации муниципального имущества, определяет имущество, подлежащее приватизации в 2017 году и способы его приватизации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88"/>
        <w:jc w:val="both"/>
        <w:rPr/>
      </w:pPr>
      <w:r>
        <w:rPr>
          <w:b w:val="false"/>
          <w:color w:val="212121"/>
          <w:spacing w:val="-7"/>
          <w:sz w:val="24"/>
          <w:szCs w:val="24"/>
        </w:rPr>
        <w:t>2. План разработан в соответствии с Федеральным Законом от 21.12.2001 № 178-ФЗ «О приватизации государственного и муниципального имущества», Уставом Ловозерского района, Положением о порядке управления и распоряжения собственностью муниципального образования Ловозерский район Мурманской области, другими нормативными правовыми актами о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88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3. План распространяется на объекты муниципальной собственности муниципального образования Ловозерский район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88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Главными целями являются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88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- приватизация муниципального имущества, не задействованного в обеспечении функций (полномочий) органов местного самоуправления; отчуждение имущества, не предназначенного для решения вопросов местного значения и приведение структуры имущества в соответствие с нормами нового законодательства о местном самоуправлении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88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- повышения эффективности использования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88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- формирование доходов местного бюджет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88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- сокращение расходов бюджета на управление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88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  <w:t>4. Приватизация муниципального имущества в соответствии с законодательством основывается на открытости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88"/>
        <w:jc w:val="both"/>
        <w:rPr/>
      </w:pPr>
      <w:r>
        <w:rPr>
          <w:b w:val="false"/>
          <w:color w:val="212121"/>
          <w:spacing w:val="-7"/>
          <w:sz w:val="24"/>
          <w:szCs w:val="24"/>
        </w:rPr>
        <w:t>5. Имущество отчуждается в собственность физических и юридических лиц исключительно на  возмездной основе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firstLine="388"/>
        <w:jc w:val="both"/>
        <w:rPr/>
      </w:pPr>
      <w:r>
        <w:rPr>
          <w:b w:val="false"/>
          <w:color w:val="212121"/>
          <w:spacing w:val="-7"/>
          <w:sz w:val="24"/>
          <w:szCs w:val="24"/>
        </w:rPr>
        <w:t>6. В 2017 году подлежит приватизации следующее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color w:val="212121"/>
          <w:spacing w:val="-7"/>
          <w:sz w:val="24"/>
          <w:szCs w:val="24"/>
        </w:rPr>
      </w:pPr>
      <w:r>
        <w:rPr>
          <w:b w:val="false"/>
          <w:color w:val="212121"/>
          <w:spacing w:val="-7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126"/>
        <w:gridCol w:w="241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аименование объекта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тоимость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Адрес объект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ежилое здание – овощехранилище с земельным участком, кадастровый но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51:02:0010402: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с. Ловозеро,             ул. Полевая, 1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Здание прачечной 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 с. Краснощелье,     ул. Набережная,    дом 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/>
            </w:pPr>
            <w:r>
              <w:rPr>
                <w:color w:val="212121"/>
                <w:spacing w:val="-7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Здание главного корпуса больницы с земельным участком, кадастровый номер 51:02:0010402: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 с. Ловозеро,             ул. Полевая, дом 16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Помещение нежилое - площадь 350,1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пгт Ревда,                ул. Умбозерская, дом 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Нежилое здание - магазин с земельным участком, кадастровый номер 51:02:0050101: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с. Сосновка, дом 1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клад с земельным участком, кадастровый номер 51:02:0030102:86</w:t>
              <w:tab/>
              <w:t>Согласно отчету об определении рыночной сто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с. Краснощелье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 xml:space="preserve">Помещение нежилое, 2 этаж, площадь - 285,3 кв. 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/>
            </w:pPr>
            <w:r>
              <w:rPr>
                <w:color w:val="212121"/>
                <w:spacing w:val="-7"/>
                <w:sz w:val="24"/>
                <w:szCs w:val="24"/>
              </w:rPr>
              <w:t>Мурманская область, Ловозерский район, пгт. Рев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color w:val="212121"/>
                <w:spacing w:val="-7"/>
                <w:sz w:val="24"/>
                <w:szCs w:val="24"/>
              </w:rPr>
            </w:pPr>
            <w:r>
              <w:rPr>
                <w:color w:val="212121"/>
                <w:spacing w:val="-7"/>
                <w:sz w:val="24"/>
                <w:szCs w:val="24"/>
              </w:rPr>
              <w:t>ул. Комсомольская, дом 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57:00Z</dcterms:created>
  <dc:creator>Чупрова</dc:creator>
  <dc:description/>
  <cp:keywords/>
  <dc:language>en-US</dc:language>
  <cp:lastModifiedBy>Николаев В.В.</cp:lastModifiedBy>
  <cp:lastPrinted>2016-12-16T09:23:00Z</cp:lastPrinted>
  <dcterms:modified xsi:type="dcterms:W3CDTF">2016-12-26T13:07:00Z</dcterms:modified>
  <cp:revision>3</cp:revision>
  <dc:subject/>
  <dc:title>ЛОВОЗЕРСКИЙ РАЙОННЫЙ СОВЕТ</dc:title>
</cp:coreProperties>
</file>