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1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Положение о муниципальной службе в муниципальном образовании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bCs/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 Законом Мурманской области от 29.06.2007                    № 860-01-ЗМО «О муниципальной службе в Мурманской области», Федеральным законом от 25.12.2008 N 273-ФЗ «О противодействии коррупци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Внести в </w:t>
      </w:r>
      <w:r>
        <w:rPr>
          <w:sz w:val="28"/>
          <w:szCs w:val="28"/>
        </w:rPr>
        <w:t>Положение о муниципальной службе в муниципальном образовании Ловозерский район, утвержденный решением Совета депутатов Ловозерского района от 27.03.2014 № 43 (в редакции решений от 29.01.2015   № 89, от 30.04.2015 № 104,  от 24.09.2015 № 120, от 26.11.2015 № 135, от 26.05.2016 № 174, от 29.09.2016 № 181)</w:t>
      </w:r>
      <w:r>
        <w:rPr>
          <w:bCs/>
          <w:spacing w:val="2"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3.1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ункты 1 и 2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«1. Под конфликтом интересов в настоящем Положении понимается ситуация, при которой личная заинтересованность (прямая или косвенная) муниципального служащего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2. В части 1 настоящей статьи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, и (или) лица, состоящи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2). в пункте 2.2 исключить слова «, акциями» и «, акции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1.2. Абзац первый пункта 3 статьи 24 после слов «настоящей статьи,» дополнить словами «пунктом 2 статьи 37 Закона Мурманской области,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1.5. В абзаце 4 статьи 31 слова «повышение квалификации» заменить словами «подготовка кадров для муниципальной службы и дополнительное профессиональное образовани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08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12-29T09:08:00Z</dcterms:modified>
  <cp:revision>2</cp:revision>
  <dc:subject/>
  <dc:title>Решение</dc:title>
</cp:coreProperties>
</file>