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Приложение №13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депутатов Ловозерского района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от 22.12.2016 №204 "О бюджете муниципального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образования Ловозерский район на 2017 год и на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плановый период 2018 и 2019 годов"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пределения  дотаций бюджетам  поселений муниципального образования Ловозерский район на поддержку мер по обеспечению сбалансированности местны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>Предоставление и распределение дотаций на поддержку мер по обеспечению сбалансированности бюджетов поселений (далее – дотации) производится в целях сокращения разрыва между прогнозируемыми доходами бюджетов поселений с учетом дотаций на выравнивание бюджетной обеспеченности поселений из районного фонда финансовой поддержки поселений и прогнозируемыми расходами бюджетов поселений в 2017 году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тации не предоставляются муниципальным образованиям, в бюджетах которых </w:t>
      </w:r>
      <w:r>
        <w:rPr/>
        <w:t xml:space="preserve">остатки средств на счетах по учету средств бюджета, не имеющих целевого назначения, по состоянию на 01 сентября 2016 года превышают снижение объема налоговых и неналоговых доходов местного бюдже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азмер дотации бюджету i-го муниципального образования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гд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мер дотации бюджету i-го муниципального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мер по обеспечению сбалансированности местных бюдже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снижение объема  доходов бюджета i-го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/>
        <w:t xml:space="preserve"> </w:t>
      </w:r>
      <w:r>
        <w:rPr/>
        <w:t>- общий объем дотаций на поддержку мер по обеспечению сбалансированности местных бюджетов, предусмотренный на 2017 год законом об обла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нижение объема доходов бюджета i-го муниципального образования  определя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d>
      </m:oMath>
      <w:r>
        <w:rPr/>
        <w:t xml:space="preserve"> </w:t>
      </w:r>
      <w:r>
        <w:rPr>
          <w:i/>
        </w:rPr>
        <w:t xml:space="preserve">, </w:t>
      </w:r>
      <w:r>
        <w:rPr/>
        <w:t>где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 xml:space="preserve">- прогнозируемое изменение поступлений в бюджет </w:t>
      </w:r>
      <w:r>
        <w:rPr>
          <w:lang w:val="en-US"/>
        </w:rPr>
        <w:t>i</w:t>
      </w:r>
      <w:r>
        <w:rPr/>
        <w:t>-го муниципального образования дотаций на выравнивание бюджетной обеспеченности поселений 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 xml:space="preserve">- изменение объема дотаций из бюджетов других уровней в бюджет </w:t>
      </w:r>
      <w:r>
        <w:rPr>
          <w:lang w:val="en-US"/>
        </w:rPr>
        <w:t>i</w:t>
      </w:r>
      <w:r>
        <w:rPr/>
        <w:t>-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изменение объема субсидий на формирование районных фондов финансовой поддержки посел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изменение объема субвенций на исполнение полномочий по расчету и предоставлению дотаций поселен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35:00Z</dcterms:created>
  <dc:creator>1</dc:creator>
  <dc:description/>
  <cp:keywords/>
  <dc:language>en-US</dc:language>
  <cp:lastModifiedBy>1</cp:lastModifiedBy>
  <cp:lastPrinted>2016-12-29T12:44:00Z</cp:lastPrinted>
  <dcterms:modified xsi:type="dcterms:W3CDTF">2016-12-29T10:09:00Z</dcterms:modified>
  <cp:revision>11</cp:revision>
  <dc:subject/>
  <dc:title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</dc:title>
</cp:coreProperties>
</file>