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решением Совета депутатов Ловозер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22» декабря 2016 года № 211</w:t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ЛОВОЗЕРСКОГО РАЙОНА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седания Совета депутатов Ловозерского район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22"/>
        <w:gridCol w:w="1125"/>
        <w:gridCol w:w="2643"/>
        <w:gridCol w:w="23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обсуждения на заседании Сов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 вопрос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начальника МО МВД России «Оленегорский» об итогах оперативно - служебной деятельности за 2016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 МВД России «Оленегорский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дицинском обслуживании жителей Ловозерского района Ловозерской ЦР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Ловозерской ЦРБ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работы комиссии по делам несовершеннолетних и защите их прав в 2016 год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ая комиссия по образованию, культуре и молодежной политик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секретарь комиссии по делам несовершеннолетних и защите их пра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Ловозерского района о результатах деятельности администрации муниципального образования и подведомственных органов местного самоуправ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«Об исполнении бюджета муниципального образования Ловозерский район за 2016 год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начальника МО МВД России «Оленегорский» об итогах оперативно-служебной деятельности за 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 МВД России «Оленегорский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ЕГЭ (ГИА) в 2016/2017 учебном год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браз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обсуждения на заседании Сов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вопрос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боте предприятия или учреждения Ловозер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остоянные комисс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 или учреждений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седания постоянных комиссий Совета депутатов Ловозерского район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52"/>
        <w:gridCol w:w="1316"/>
        <w:gridCol w:w="31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варительном рассмотрении вопросов, вносимых в повестку дня заседания Совета депутатов Ловозерского района в соответствии с планом работы, и подготовка проектов реш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редседатели постоянных комисс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сполнения решений Совета депутатов Ловозерского района в соответствии со своей компетенци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редседатели постоянных комисс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убличные слушания; собрания, конференции граждан; опросы граждан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53"/>
        <w:gridCol w:w="1375"/>
        <w:gridCol w:w="2623"/>
        <w:gridCol w:w="26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б утверждении отчета об исполнении бюджета муниципального образования Ловозерский район за 2016 год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онно – массовая рабо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643"/>
        <w:gridCol w:w="1980"/>
        <w:gridCol w:w="324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ведения очередных и внеочередных заседаний Совета депутатов Ловозер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редседатели постоянных комисс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збирателей Ловозерского района на территории городского поселения Ревда и сельское поселение Ловозе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депутатов Совета депутатов Ловозерского района с избира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Мурманской областной Думой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ие в мероприятиях, проводимых Мурманской областной Думой по вопросам, относящимся к ведению органов местного самоуправления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ая работа с депутатами Мурманской областной Дум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администрацией Ловозерского района по вопросам, относящимся к ведению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оветами депутатов городского поселения Ревда и сельского поселения Ловозеро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 и в соответствующие дат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е встречи с депутатами Советов депутатов поселений по обмену опытом, оказание взаимопомощи в подготовке и проведении публичных слушаний, заседаний Советов депутатов, в разработке нормативных правовых актов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ая подготовка и проведение мероприятий в праздничные и памятные даты (День Победы, День металлурга, День работников сельского хозяйства, Новый год и др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щественными организациями (Советом ветеранов и другими) и с политическими парт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Совета депутатов Ловозерского района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16:00Z</dcterms:created>
  <dc:creator>Николаев</dc:creator>
  <dc:description/>
  <cp:keywords/>
  <dc:language>en-US</dc:language>
  <cp:lastModifiedBy>Николаев В.В.</cp:lastModifiedBy>
  <cp:lastPrinted>2014-12-22T14:27:00Z</cp:lastPrinted>
  <dcterms:modified xsi:type="dcterms:W3CDTF">2017-01-11T11:17:00Z</dcterms:modified>
  <cp:revision>3</cp:revision>
  <dc:subject/>
  <dc:title>Повестка</dc:title>
</cp:coreProperties>
</file>