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2.12.2016 № 20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Ловозерского района от 24.12.2015 № 140 «О бюджете муниципального  образования Ловозерский район на 2016 год» (в редакции решений от 31.03.2016 № 161, от 28.07.2016 № 176)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Ловозеро                                                                            22 декабря 2016 год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(изменение) бюджета муниципального образования Ловозерский район на 2016 год. 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643676,47407тыс. рублей;</w:t>
      </w:r>
    </w:p>
    <w:p>
      <w:pPr>
        <w:pStyle w:val="TextBody"/>
        <w:rPr/>
      </w:pPr>
      <w:r>
        <w:rPr>
          <w:szCs w:val="28"/>
        </w:rPr>
        <w:t xml:space="preserve">РАСХОДЫ  – 652671,67407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8995,200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6 год</w:t>
      </w:r>
      <w:r>
        <w:rPr>
          <w:sz w:val="28"/>
          <w:szCs w:val="28"/>
        </w:rPr>
        <w:t xml:space="preserve"> уменьшены на 2615,57267 тыс. рублей, в том числе: 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налоговых и неналоговых доходов увеличены  на 2134,445 тыс.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меньшены на  4750,01767  тыс. рублей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го доходы  составили </w:t>
      </w:r>
      <w:r>
        <w:rPr>
          <w:szCs w:val="28"/>
        </w:rPr>
        <w:t xml:space="preserve"> </w:t>
      </w:r>
      <w:r>
        <w:rPr>
          <w:sz w:val="28"/>
          <w:szCs w:val="28"/>
        </w:rPr>
        <w:t>643676,47407 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575921,12907 тыс. рублей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23009,549  тыс. руб., в том числе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22590,000 тыс. руб. – на поддержку мер по обеспечению сбалансированности бюджетов, в том числе: муниципальному образованию сельское поселение  Ловозеро  – 2869,700 тыс. руб.</w:t>
      </w:r>
    </w:p>
    <w:p>
      <w:pPr>
        <w:pStyle w:val="Normal"/>
        <w:ind w:firstLine="54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419,549 тыс. руб. - на поддержку мер по обеспечению сбалансированности местных бюджетов в целях частичного возмещения расходов на содержание многофункциональных центров муниципальных образований Мурманской области за счет средств, поступивших в областной бюджет в виде уплаты государственной пошлины за оказанные данными учреждениями федеральные государственные услуги, в размере 419,549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5703,02530 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475,000 тыс. руб. – на реализацию мероприятий муниципальных программ развития малого и среднего предпринимательства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4120,86310 тыс. руб. – на  государственную финансовую поддержку закупки и доставки нефтепродуктов и топлива в районы Мурманской области с ограниченными сроками завоза грузов, в том числе: муниципальному образованию сельское поселение  Ловозеро  – 4120,86310 тыс. руб.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347,16220 тыс. руб. – на  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 в том числе: муниципальному образованию сельское поселение  Ловозеро  – 347,16220 тыс. руб.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760,000 тыс. руб. – на   обеспечение комплексной безопасности муниципальных образовательных организац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7343,275  тыс. руб.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69,600 тыс. руб. –</w:t>
      </w:r>
      <w:r>
        <w:rPr/>
        <w:t xml:space="preserve"> </w:t>
      </w:r>
      <w:r>
        <w:rPr>
          <w:sz w:val="28"/>
          <w:szCs w:val="28"/>
        </w:rPr>
        <w:t>на организацию предоставления мер социальной поддержки 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36,975 тыс. руб. -</w:t>
      </w:r>
      <w:r>
        <w:rPr/>
        <w:t xml:space="preserve"> </w:t>
      </w:r>
      <w:r>
        <w:rPr>
          <w:bCs/>
          <w:sz w:val="28"/>
          <w:szCs w:val="28"/>
        </w:rPr>
        <w:t>на   реализацию Закона Мурманской области "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293,700 тыс. руб. -</w:t>
      </w:r>
      <w:r>
        <w:rPr/>
        <w:t xml:space="preserve"> </w:t>
      </w:r>
      <w:r>
        <w:rPr>
          <w:bCs/>
          <w:sz w:val="28"/>
          <w:szCs w:val="28"/>
        </w:rPr>
        <w:t>на  обеспечение бесплатным питанием отдельных категорий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6943,000 тыс. руб. -</w:t>
      </w:r>
      <w:r>
        <w:rPr/>
        <w:t xml:space="preserve"> </w:t>
      </w:r>
      <w:r>
        <w:rPr>
          <w:bCs/>
          <w:sz w:val="28"/>
          <w:szCs w:val="28"/>
        </w:rPr>
        <w:t>на  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 xml:space="preserve">уменьшены </w:t>
      </w:r>
      <w:r>
        <w:rPr>
          <w:sz w:val="28"/>
          <w:szCs w:val="28"/>
        </w:rPr>
        <w:t xml:space="preserve"> на  33948,66697 тыс. 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>- 30346,100 тыс. руб. –</w:t>
      </w:r>
      <w:r>
        <w:rPr/>
        <w:t xml:space="preserve"> </w:t>
      </w:r>
      <w:r>
        <w:rPr>
          <w:bCs/>
          <w:sz w:val="28"/>
          <w:szCs w:val="28"/>
        </w:rPr>
        <w:t>на  софинансирование капитальных вложений в объекты муниципальной собственности (</w:t>
      </w:r>
      <w:r>
        <w:rPr>
          <w:sz w:val="28"/>
          <w:szCs w:val="28"/>
        </w:rPr>
        <w:t>строительство объекта «Общеобразовательная школа на 50 человек в с. Краснощелье Ловозерского района»)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4,400 тыс. руб. –</w:t>
      </w:r>
      <w:r>
        <w:rPr/>
        <w:t xml:space="preserve"> </w:t>
      </w:r>
      <w:r>
        <w:rPr>
          <w:bCs/>
          <w:sz w:val="28"/>
          <w:szCs w:val="28"/>
        </w:rPr>
        <w:t>на  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rPr/>
      </w:pPr>
      <w:r>
        <w:rPr>
          <w:bCs/>
          <w:sz w:val="28"/>
          <w:szCs w:val="28"/>
        </w:rPr>
        <w:t>- 4,00372 тыс. руб. –</w:t>
      </w:r>
      <w:r>
        <w:rPr/>
        <w:t xml:space="preserve"> </w:t>
      </w:r>
      <w:r>
        <w:rPr>
          <w:bCs/>
          <w:sz w:val="28"/>
          <w:szCs w:val="28"/>
        </w:rPr>
        <w:t xml:space="preserve">на 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, в том числе: муниципальному образованию городское поселение  Ревда  – 4,00372 тыс. руб.;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3594,16325 тыс. руб. –</w:t>
      </w:r>
      <w:r>
        <w:rPr/>
        <w:t xml:space="preserve"> </w:t>
      </w:r>
      <w:r>
        <w:rPr>
          <w:bCs/>
          <w:sz w:val="28"/>
          <w:szCs w:val="28"/>
        </w:rPr>
        <w:t xml:space="preserve">на  обеспечение авиационного обслуживания жителей отдаленных поселений, в том числе: муниципальному образованию сельское поселение  Ловозеро  – 3594,16325 тыс. руб.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                    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 6857,200  тыс. руб., в том числе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2007,600 тыс. руб. –</w:t>
      </w:r>
      <w:r>
        <w:rPr/>
        <w:t xml:space="preserve"> </w:t>
      </w:r>
      <w:r>
        <w:rPr>
          <w:bCs/>
          <w:sz w:val="28"/>
          <w:szCs w:val="28"/>
        </w:rPr>
        <w:t>на  содержание ребенка в семье опекуна и приемной семье, а также вознаграждение, причитающееся приемному родителю  (за счет средств областного бюджета)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573,500 тыс. руб. –</w:t>
      </w:r>
      <w:r>
        <w:rPr/>
        <w:t xml:space="preserve"> </w:t>
      </w:r>
      <w:r>
        <w:rPr>
          <w:bCs/>
          <w:sz w:val="28"/>
          <w:szCs w:val="28"/>
        </w:rPr>
        <w:t>на 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  (за счет средств областного бюджета);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- 11,500 тыс. руб. –</w:t>
      </w:r>
      <w:r>
        <w:rPr/>
        <w:t xml:space="preserve"> </w:t>
      </w:r>
      <w:r>
        <w:rPr>
          <w:bCs/>
          <w:sz w:val="28"/>
          <w:szCs w:val="28"/>
        </w:rPr>
        <w:t>на  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rPr/>
      </w:pPr>
      <w:r>
        <w:rPr>
          <w:bCs/>
          <w:sz w:val="28"/>
          <w:szCs w:val="28"/>
        </w:rPr>
        <w:t>- 1433,400 тыс. руб. –</w:t>
      </w:r>
      <w:r>
        <w:rPr/>
        <w:t xml:space="preserve"> </w:t>
      </w:r>
      <w:r>
        <w:rPr>
          <w:bCs/>
          <w:sz w:val="28"/>
          <w:szCs w:val="28"/>
        </w:rPr>
        <w:t>на  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 (за счет средств областного бюджет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2785,400 тыс. руб. –</w:t>
      </w:r>
      <w:r>
        <w:rPr/>
        <w:t xml:space="preserve"> </w:t>
      </w:r>
      <w:r>
        <w:rPr>
          <w:bCs/>
          <w:sz w:val="28"/>
          <w:szCs w:val="28"/>
        </w:rPr>
        <w:t>на  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45,000 тыс. руб. –</w:t>
      </w:r>
      <w:r>
        <w:rPr/>
        <w:t xml:space="preserve"> </w:t>
      </w:r>
      <w:r>
        <w:rPr>
          <w:bCs/>
          <w:sz w:val="28"/>
          <w:szCs w:val="28"/>
        </w:rPr>
        <w:t>на  реализацию Закона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в части предоставления мер социальной поддержки по оплате жилого помещения и коммунальных услуг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0,800 тыс. руб. –</w:t>
      </w:r>
      <w:r>
        <w:rPr/>
        <w:t xml:space="preserve"> </w:t>
      </w:r>
      <w:r>
        <w:rPr>
          <w:bCs/>
          <w:sz w:val="28"/>
          <w:szCs w:val="28"/>
        </w:rPr>
        <w:t>на  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Расходы  бюджета муниципального образования Ловозерский район на 2016 год уменьшатся на 28436,35967 тыс.руб. и составят 652671,67407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 расх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атся на 173,50297 тыс.руб.  и составят 48168,58263 тыс.руб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увеличены бюджетные ассигнования  на 62,88536 тыс.руб. в связи с необходимостью выплаты отпускных в конце декабря 2016 года за счет перераспределения средств с других подразделов функциональной классификации расходов по обращению администрации Ловозерского района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уменьшены бюджетные ассигнования на 51,76197 тыс.руб. по фактической потребности и перераспределены на другие подразделы функциональной классификации расходов по обращению администрации Ловозерского района. 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увеличены  бюджетные ассигнования на 339,77375 тыс.руб. в связи с необходимостью выплаты компенсаций работникам в связи с увольнением, на оплату льготного проезда работников администрации, за счет перераспределения средств с других подразделов функциональной классификации расходов  по обращению администрации Ловозерского район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По подразделу 0113 «Другие общегосударственные вопросы» уменьшены бюджетные ассигнования на 524,40011 тыс.рублей за счет местного бюджета по расходам на содержание МФЦ Ловозерского района (по фактической потребности, кредиторской задолженности не имеется); увеличены бюджетные ассигнования на 49,64221 тыс.руб. на оплату коммунальных услуг по содержанию здания по обращению администрации Ловозер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Жилищно-коммунальное хозяйство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1331,86205 тыс.руб.  и составят 55068,41302 тыс.руб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о подразделу 0402 «Топливно-энергетический комплекс» увеличены бюджетные ассигнования  по субсидии из областного бюджет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 государственную финансовую поддержку закупки и доставки нефтепродуктов и топлива в районы Мурманской области с ограниченными сроками завоза грузов, в том числе: м. о. сельское поселение  Ловозеро  – 4120,86310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408 «Транспорт» увеличены бюджетные ассигнования  по субсидии из областного бюджета на 347,16220 тыс. руб. на  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, в том числе: м.о. сельское поселение  Ловозеро  – 347,16220 тыс. руб.; уменьшены бюджетные ассигнования  по субсидии из областного бюджета на 3594,16325 тыс. руб. на  обеспечение авиационного обслуживания жителей отдаленных поселений для м.о. сельское поселение Ловозеро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412 «Другие вопросы в области национальной экономики» увеличены бюджетные ассигнования  на 475,0 тыс.рублей за счет субсидии из областного бюджета на реализацию мероприятий муниципальных программ развития малого и среднего предпринимательства; уменьшены бюджетные ассигнования за счет местного бюджета на 17,0 тыс.рублей на мероприятия в  сфере обеспечения развития туризма в районе (по фактической потребности)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17,63376 тыс.руб.  и составят 14140,73603 тыс.руб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502 «Коммунальное хозяйство»: уменьшены бюджетные ассигнования на 4,00372 тыс.руб. по субсидии на обеспечение бесперебойного функционирования и повышение энергетической эффективности объектов и систем жизнеобеспечения муниципальных  образований  Мурманской области для м.о. ГП Ревда; увеличены бюджетные ассигнования на оплату коммунальных услуг объектов муниципальной собственности на 21,63748 тыс.руб. (по обращению администрации Ловозерского района за счет уменьшения </w:t>
      </w:r>
      <w:r>
        <w:rPr>
          <w:sz w:val="28"/>
          <w:szCs w:val="28"/>
        </w:rPr>
        <w:t>плановых назначений до фактической потребности по подразделу 0602</w:t>
      </w:r>
      <w:r>
        <w:rPr>
          <w:bCs/>
          <w:sz w:val="28"/>
          <w:szCs w:val="28"/>
        </w:rPr>
        <w:t>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070,0 тыс. руб.  и составят  30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602 «Сбор, удаление отходов и очистка сточных вод» </w:t>
      </w:r>
      <w:r>
        <w:rPr>
          <w:bCs/>
          <w:sz w:val="28"/>
          <w:szCs w:val="28"/>
        </w:rPr>
        <w:t xml:space="preserve"> –по обращению администрации Ловозерского района уменьшены бюджетные ассигнования на 570,0 тыс.руб. по </w:t>
      </w:r>
      <w:r>
        <w:rPr>
          <w:sz w:val="28"/>
          <w:szCs w:val="28"/>
        </w:rPr>
        <w:t>обустройству площадки временного размещения ТБО в с.Краснощелье (в связи с внесением</w:t>
      </w:r>
      <w:r>
        <w:rPr>
          <w:bCs/>
          <w:sz w:val="28"/>
          <w:szCs w:val="28"/>
        </w:rPr>
        <w:t xml:space="preserve"> изменений в программные мероприятия ведомственной целевой программы 14 "Охрана окружающей среды в Ловозерском районе", выполнение работ планируется на 2017 год)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603 «Охрана объектов растительного и животного мира и среды их обитания» </w:t>
      </w:r>
      <w:r>
        <w:rPr>
          <w:bCs/>
          <w:sz w:val="28"/>
          <w:szCs w:val="28"/>
        </w:rPr>
        <w:t xml:space="preserve"> – по обращению администрации Ловозерского района уменьшены бюджетные ассигнования на 1500,0 тыс.руб. на </w:t>
      </w:r>
      <w:r>
        <w:rPr>
          <w:sz w:val="28"/>
          <w:szCs w:val="28"/>
        </w:rPr>
        <w:t>утилизацию нефтепродуктов, металлических отходов, размещенных в границах водоохранной зоны р.Харловка (в связи с внесением</w:t>
      </w:r>
      <w:r>
        <w:rPr>
          <w:bCs/>
          <w:sz w:val="28"/>
          <w:szCs w:val="28"/>
        </w:rPr>
        <w:t xml:space="preserve"> изменений в программные мероприятия ведомственной целевой программы 14 "Охрана окружающей среды в Ловозерском районе", выполнение работ планируется на 2017 год).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6586,03391 тыс. руб.  и составят  356069,66867 тыс. рублей, из них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увеличены бюджетные ассигнования на 6963,58125 тыс.руб. –</w:t>
      </w:r>
      <w:r>
        <w:rPr>
          <w:sz w:val="28"/>
          <w:szCs w:val="28"/>
        </w:rPr>
        <w:t xml:space="preserve"> увеличены на 6943,0 тыс.руб. </w:t>
      </w:r>
      <w:r>
        <w:rPr>
          <w:bCs/>
          <w:sz w:val="28"/>
          <w:szCs w:val="28"/>
        </w:rPr>
        <w:t xml:space="preserve">на  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увеличены бюджетные ассигнования на содержание учреждений дошкольного образования на 20,58125 тыс.руб. (по фактической потребности в субсидиях в 2016 году)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бюджетные ассигнования уменьшены на 31774,47296 тыс.руб., в том числе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на 760,000 тыс. руб. – по субсидии из областного бюджета на   обеспечение комплексной безопасности муниципальных образовательных организаций (ликвидация аварии на блок-модульной котельной школы с.Краснощелье);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30346,100 тыс. руб. –</w:t>
      </w:r>
      <w:r>
        <w:rPr/>
        <w:t xml:space="preserve"> </w:t>
      </w:r>
      <w:r>
        <w:rPr>
          <w:bCs/>
          <w:sz w:val="28"/>
          <w:szCs w:val="28"/>
        </w:rPr>
        <w:t xml:space="preserve">на  софинансирование капитальных вложений в объекты муниципальной собственности по </w:t>
      </w:r>
      <w:r>
        <w:rPr>
          <w:sz w:val="28"/>
          <w:szCs w:val="28"/>
        </w:rPr>
        <w:t>субсидии из областного бюджета по объекту «Строительство школы в с.Краснощелье»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на 2785,400 тыс. руб. –</w:t>
      </w:r>
      <w:r>
        <w:rPr/>
        <w:t xml:space="preserve"> </w:t>
      </w:r>
      <w:r>
        <w:rPr>
          <w:bCs/>
          <w:sz w:val="28"/>
          <w:szCs w:val="28"/>
        </w:rPr>
        <w:t>на   реализацию Закона Мурманской области "О региональных нормативах финансового обеспечения образовательной деятельности в Мурманской области"</w:t>
      </w:r>
      <w:r>
        <w:rPr>
          <w:sz w:val="28"/>
          <w:szCs w:val="28"/>
        </w:rPr>
        <w:t xml:space="preserve"> за счет средств из областного бюджета</w:t>
      </w:r>
      <w:r>
        <w:rPr>
          <w:bCs/>
          <w:sz w:val="28"/>
          <w:szCs w:val="28"/>
        </w:rPr>
        <w:t>;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на 4,400 тыс. руб. –</w:t>
      </w:r>
      <w:r>
        <w:rPr/>
        <w:t xml:space="preserve"> </w:t>
      </w:r>
      <w:r>
        <w:rPr>
          <w:bCs/>
          <w:sz w:val="28"/>
          <w:szCs w:val="28"/>
        </w:rPr>
        <w:t xml:space="preserve">на  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</w:t>
      </w:r>
      <w:r>
        <w:rPr>
          <w:sz w:val="28"/>
          <w:szCs w:val="28"/>
        </w:rPr>
        <w:t>за счет средств из областного бюджета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на 293,700 тыс. руб. -</w:t>
      </w:r>
      <w:r>
        <w:rPr/>
        <w:t xml:space="preserve"> </w:t>
      </w:r>
      <w:r>
        <w:rPr>
          <w:bCs/>
          <w:sz w:val="28"/>
          <w:szCs w:val="28"/>
        </w:rPr>
        <w:t xml:space="preserve">на  обеспечение бесплатным питанием отдельных категорий обучающихся </w:t>
      </w:r>
      <w:r>
        <w:rPr>
          <w:sz w:val="28"/>
          <w:szCs w:val="28"/>
        </w:rPr>
        <w:t>за счет средств из областного бюджета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ы бюджетные ассигнования на 307,72704 тыс.руб. </w:t>
      </w:r>
      <w:r>
        <w:rPr>
          <w:sz w:val="28"/>
          <w:szCs w:val="28"/>
        </w:rPr>
        <w:t>по субсидиям на муниципальное задание за счет средств из местного бюджета (по фактической потребности)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559,52316 тыс.руб. на проведение мероприятий в</w:t>
      </w:r>
      <w:r>
        <w:rPr>
          <w:sz w:val="28"/>
          <w:szCs w:val="28"/>
        </w:rPr>
        <w:t xml:space="preserve"> рамках ф</w:t>
      </w:r>
      <w:r>
        <w:rPr>
          <w:bCs/>
          <w:sz w:val="28"/>
          <w:szCs w:val="28"/>
        </w:rPr>
        <w:t xml:space="preserve">ормирования у детей и подростков мотивации к здоровому образу жизни  </w:t>
      </w:r>
      <w:r>
        <w:rPr>
          <w:sz w:val="28"/>
          <w:szCs w:val="28"/>
        </w:rPr>
        <w:t xml:space="preserve">и направлены на соответствующие подразделы функциональной классификации расходов. 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меньшены бюджетные ассигнования на 1215,61904 тыс.руб. на содержание Отдела по образованию (по фактической потребности, кредиторской задолженности не имеется)  </w:t>
      </w:r>
      <w:r>
        <w:rPr>
          <w:sz w:val="28"/>
          <w:szCs w:val="28"/>
        </w:rPr>
        <w:t xml:space="preserve">и направлены на соответствующие подразделы функциональной классификации расход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306,23221 тыс. рублей  и составят 50844,56979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за счет средств местного бюджета на 276,04381 тыс.руб.</w:t>
      </w:r>
      <w:r>
        <w:rPr>
          <w:sz w:val="28"/>
          <w:szCs w:val="28"/>
        </w:rPr>
        <w:t xml:space="preserve"> и направлены на соответствующие подразделы функциональной классификации расходов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меньшены бюджетные ассигнования за счет средств местного бюджета на 30,18840 тыс.руб. </w:t>
      </w:r>
      <w:r>
        <w:rPr>
          <w:sz w:val="28"/>
          <w:szCs w:val="28"/>
        </w:rPr>
        <w:t xml:space="preserve">и направлены на соответствующие подразделы функциональной классификации расходов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900 «Здравоохранение»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>Бюджетные ассигнования по данному разделу уменьшены на 26,8 тыс. руб. и составили 73,2 тыс.руб.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Подраздел 0909 «Другие вопросы в области здравоохранения» - уменьшены  бюджетные ассигнования на 26,8 тыс.руб. по расходам на оплату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 (по фактической потребности)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 xml:space="preserve">Раздел 1000 «Социальная политика» 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по данному разделу уменьшены на 3834,425 тыс. руб. и составили 58677,0 тыс.руб. </w:t>
      </w:r>
    </w:p>
    <w:p>
      <w:pPr>
        <w:pStyle w:val="Style19"/>
        <w:spacing w:lineRule="auto" w:line="240"/>
        <w:ind w:left="0" w:right="23" w:firstLine="567"/>
        <w:rPr>
          <w:b/>
          <w:b/>
          <w:color w:val="000000"/>
          <w:u w:val="single"/>
        </w:rPr>
      </w:pPr>
      <w:r>
        <w:rPr>
          <w:i/>
          <w:color w:val="000000"/>
        </w:rPr>
        <w:t xml:space="preserve">Подраздел 1001 «Пенсионное обеспечение» </w:t>
      </w:r>
      <w:r>
        <w:rPr>
          <w:color w:val="000000"/>
        </w:rPr>
        <w:t xml:space="preserve">- увеличены бюджетные ассигнования на 130,8 тыс.руб. по расходам на пенсионное обеспечение муниципальных служащих и лиц,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(по фактической потребности). </w:t>
      </w:r>
    </w:p>
    <w:p>
      <w:pPr>
        <w:pStyle w:val="Style19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драздел 1003 «Социальное обеспечение населения»</w:t>
      </w:r>
      <w:r>
        <w:rPr>
          <w:i/>
        </w:rPr>
        <w:t xml:space="preserve"> увеличены бюджетные ассигнования на 60,775 тыс.рублей, в том числе</w:t>
      </w:r>
      <w:r>
        <w:rPr>
          <w:i/>
          <w:color w:val="000000"/>
        </w:rPr>
        <w:t>: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 </w:t>
      </w:r>
      <w:r>
        <w:rPr>
          <w:bCs/>
          <w:color w:val="000000"/>
        </w:rPr>
        <w:t xml:space="preserve">– </w:t>
      </w:r>
      <w:r>
        <w:rPr>
          <w:bCs/>
          <w:color w:val="000000"/>
        </w:rPr>
        <w:t>увеличены бюджетные ассигнования на 69,6 тыс.руб. на организацию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.</w:t>
      </w:r>
    </w:p>
    <w:p>
      <w:pPr>
        <w:pStyle w:val="Style19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i/>
          <w:color w:val="000000"/>
        </w:rPr>
        <w:t xml:space="preserve"> </w:t>
      </w: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увеличены бюджетные ассигнования на 36,975 тыс.руб. из средств субвенции из областного бюджета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;  </w:t>
      </w:r>
    </w:p>
    <w:p>
      <w:pPr>
        <w:pStyle w:val="Style19"/>
        <w:spacing w:lineRule="auto" w:line="240"/>
        <w:ind w:left="0" w:right="23" w:firstLine="567"/>
        <w:rPr/>
      </w:pPr>
      <w:r>
        <w:rPr>
          <w:bCs/>
          <w:color w:val="000000"/>
        </w:rPr>
        <w:t>- уменьшены бюджетные ассигнования на сумму 45,0 тыс.руб. на предоставление мер социальной поддержки по оплате жилого помещения и коммунальных услуг детям-сиротам;</w:t>
      </w:r>
    </w:p>
    <w:p>
      <w:pPr>
        <w:pStyle w:val="Style19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>- уменьшены бюджетные ассигнования на сумму 0,8 тыс.руб. на организацию предоставления мер социальной поддержки по оплате жилого помещения и коммунальных услуг детям-сиротам</w:t>
      </w:r>
      <w:r>
        <w:rPr>
          <w:color w:val="000000"/>
        </w:rPr>
        <w:t>.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Подраздел 1004 «Охрана семьи и детства» уменьшены бюджетные ассигнования на 4026,0 тыс.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- уменьшены бюджетные ассигнования за счет областного бюджета на 1433,400 тыс. руб.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за счет областного бюджета на 11,500 тыс. руб. по  расходам, связанным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за счет областного бюджета на 573,500 тыс. руб. на 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;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- уменьшены бюджетные ассигнования за счет областного бюджета на 2007,600 тыс. руб. на  содержание ребенка в семье опекуна и приемной семье, а также вознаграждение, причитающееся приемному родителю  (за счет средств областного бюджета)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100 «Физическая культура и спорт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40,2 тыс. руб.  и составят  287,4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101 «Физическая культура» </w:t>
      </w:r>
      <w:r>
        <w:rPr>
          <w:bCs/>
          <w:sz w:val="28"/>
          <w:szCs w:val="28"/>
        </w:rPr>
        <w:t xml:space="preserve"> – уменьшены ассигнования на проведение мероприятий в рамках муниципальной программы  5 "Развитие физической культуры и спорта в Ловозерском районе" на 40,2 тыс.руб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 416,63861 тыс. руб.  и составят  2705,10393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202 «Периодическая печать и издательства» </w:t>
      </w:r>
      <w:r>
        <w:rPr>
          <w:bCs/>
          <w:sz w:val="28"/>
          <w:szCs w:val="28"/>
        </w:rPr>
        <w:t xml:space="preserve"> – увеличены ассигнования на субсидию МП «ЛИЦ» на 416,63861 тыс.руб.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1300 «ОБСЛУЖИВАНИЕ ГОСУДАРСТВЕННОГО И МУНИЦИПАЛЬНОГО ДОЛГА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35,0 тыс. руб.  и составят  45,0 тыс. рублей, в том числе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ассигнования на оплату процентных платежей по бюджетным кредитам, полученным из Министерства финансов Мурманской области на 35,0 тыс.руб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1400 «МЕЖБЮДЖЕТНЫЕ ТРАНСФЕРТЫ ОБЩЕГО ХАРАКТЕРА БЮДЖЕТАМ БЮДЖЕТНОЙ СИСТЕМЫ  РОССИЙСКОЙ ФЕДЕРАЦИИ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2869,7 тыс. руб.  и составят  61854,2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402 «Иные дотации» </w:t>
      </w:r>
      <w:r>
        <w:rPr>
          <w:bCs/>
          <w:sz w:val="28"/>
          <w:szCs w:val="28"/>
        </w:rPr>
        <w:t xml:space="preserve"> – увеличены бюджетные ассигнования на поддержку мер по обеспечению сбалансированности бюджетов поселений на 2869,7 тыс.руб. для м.о. СП Ловозеро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 2016 году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Ловозерского района       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7:00Z</dcterms:created>
  <dc:creator>User</dc:creator>
  <dc:description/>
  <cp:keywords/>
  <dc:language>en-US</dc:language>
  <cp:lastModifiedBy>Людмила Ф. Канева</cp:lastModifiedBy>
  <cp:lastPrinted>2015-07-14T15:32:00Z</cp:lastPrinted>
  <dcterms:modified xsi:type="dcterms:W3CDTF">2017-01-10T11:54:00Z</dcterms:modified>
  <cp:revision>60</cp:revision>
  <dc:subject/>
  <dc:title>ПОЯСНИТЕЛЬНАЯ ЗАПИСКА</dc:title>
</cp:coreProperties>
</file>