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января 2017г. 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212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правопорядка на территории Ловозерского района и результатах деятельности подчиненных подразделений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МО МВД России «Оленегорский» в 2016 году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врио начальника МО МВД России «Оленегорский» подполковника полиции Е.В. Степанчишина о состоянии правопорядка на территории Ловозерского района и результатах деятельности подчиненных подразделений МО МВД России «Оленегорский» в 2016 году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врио начальника МО МВД России «Оленегорский» подполковника полиции Е.В. Степанчишина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руководству МО МВД России «Оленегорский»       (Е.В. Степанчишин) принять меры по укомплектованию штата сотрудников отделения полиции по обслуживанию Ловозерского района МО МВД России «Оленегор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Н.Н. Иван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сед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54:00Z</dcterms:created>
  <dc:creator>Николаев</dc:creator>
  <dc:description/>
  <cp:keywords/>
  <dc:language>en-US</dc:language>
  <cp:lastModifiedBy>Николаев В.В.</cp:lastModifiedBy>
  <cp:lastPrinted>2015-01-23T11:57:00Z</cp:lastPrinted>
  <dcterms:modified xsi:type="dcterms:W3CDTF">2017-01-30T12:54:00Z</dcterms:modified>
  <cp:revision>2</cp:revision>
  <dc:subject/>
  <dc:title>Решение</dc:title>
</cp:coreProperties>
</file>