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февраля 2017г.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21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части полномочий по решению вопросов местного значения муниципальным образованием Ловозерский район от муниципального образования сельское поселение Ловозеро Ловозерского района в 2017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15 Федерального Закона от 06.10.2003  № 131-ФЗ «Об общих принципах организации местного самоуправления в Российской Федерации», решением Совета депутатов Ловозерского района      от 22.12.2016 </w:t>
      </w:r>
      <w:r>
        <w:rPr>
          <w:bCs/>
          <w:sz w:val="28"/>
          <w:szCs w:val="28"/>
        </w:rPr>
        <w:t>№ 206 «</w:t>
      </w:r>
      <w:r>
        <w:rPr>
          <w:bCs/>
          <w:spacing w:val="3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рядка заключения соглашений о передаче отдельных полномочий по решению вопросов местного значения между органами местного самоуправления Ловозерского района и органами местного самоуправления поселений Ловозерского района», решением Совета депутатов сельского поселения Ловозеро Ловозерского района от 15.02.2017    № 92 «О передаче части полномочий муниципальным образованием сельское поселение Ловозеро Ловозерского района муниципальному образованию Ловозерский район Мурманской области в 2017 году», Уставом Ловозерского района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ь от муниципального образования сельское поселение Ловозеро Ловозерского района полномочия по решению вопросов местного значения в части организации авиаперевозок грузов (продовольственных товаров (за исключением подакцизных) в отдаленные села муниципального образования сельское поселение Ловозеро Ловозерского района Мурманской области с 03.05.2017 г. по 31.12.2017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 Ловозерского района (А.В. Шестак) заключить Соглашение с администрацией сельского поселение Ловозеро Ловозерского района о принятии части полномочий по решению вопросов местного значения, указанных в пункте 1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публиковать настоящее Решение в общественно-политической газете «Ловозерская правд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ить настоящее Решение в Совет депутатов сельского поселения Ловозеро Ловозерск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746" w:gutter="0" w:header="1076" w:top="113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9:00Z</dcterms:created>
  <dc:creator>Николаев</dc:creator>
  <dc:description/>
  <cp:keywords/>
  <dc:language>en-US</dc:language>
  <cp:lastModifiedBy>Николаев В.В.</cp:lastModifiedBy>
  <cp:lastPrinted>2015-01-23T11:57:00Z</cp:lastPrinted>
  <dcterms:modified xsi:type="dcterms:W3CDTF">2017-02-27T12:48:00Z</dcterms:modified>
  <cp:revision>3</cp:revision>
  <dc:subject/>
  <dc:title>Решение</dc:title>
</cp:coreProperties>
</file>