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февраля 2017г.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21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ходе передачи полномочий от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Ловозерского района Н.А. Кузнецовой о ходе передачи полномочий от муниципального образования сельское поселение Ловозеро Ловозерского района муниципальному образованию Ловозерский район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заместителя главы администрации Ловозерского района Н.А. Кузнецовой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2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7-02-20T13:12:00Z</dcterms:modified>
  <cp:revision>2</cp:revision>
  <dc:subject/>
  <dc:title>Решение</dc:title>
</cp:coreProperties>
</file>