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передачи полномочий от муниципального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образованию Ловозер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полномочий согласно ст. 14, 15 Федерального Закона от 06.10.2003 № 131-ФЗ «Об общих принципах организации местного самоуправления в Российской Федерации» производится прием-передача муниципального имущ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имущественных отношений администрации Ловозерского района в соответствии с Законом Мурманской области от 20.02.2008 № 938-01-ЗМО «О некоторых вопросах разграничения имущества, находящегося в муниципальной собственности, между муниципальными районами, городскими, сельскими поселениями, городскими округами» согласован и утвержден, распоряжением Министерства юстиции Мурманской области от 30.12.2016 № 155-р Перечень муниципального имущества, передаваемого из муниципальной собственности муниципального образования сельское поселение Ловозеро Ловозерского района в муниципальную собственность Ловозерского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а от администрации муниципального образования сельское поселение Ловозеро Ловозерского района техническая документация на передаваемое имуществ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ы дополнительные соглашения к договору аренды на дизель - генераторные установки и нежилые здания дизельных электростанций в отдаленных селах: с. Каневка, с. Сосновка и с. Краснощель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работа по приему документации по договорам аренды нежилых помещений, переданных в соответствии с вышеуказанным перечн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а и утверждена муниципальная программа муниципального образования Ловозерский район «Управление муниципальным имуществом» на 2017 – 2019 годы с подпрограммами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дпрограмма 1 «Капитальный ремонт общего имущества в многоквартирных домах, расположенных на территории муниципального образования Ловозерский район»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дпрограмма 2 «Содержание мест захоронения, организация ритуальных услуг для  определенной категории граждан на территории муниципального образования Ловозерский район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ЦП «Регулирование земельных отношений и имущественных отношений на территории муниципального образования Ловозерский район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внесение изменений в имеющиеся нормативно-правовые ак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естр объектов недвижимости муниципальной собственности муниципального образования Ловозерский район Мурман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имущества, предоставляемого во владение и (или) пользование на долгосрочной основ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ение о порядке управления и распоряжения имуще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ожение об отделе имущественных отношений администрации Ловозер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разработка новых нормативно-правовых ак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формирования, ведения и обязательного опубликования перечня муниципального имущества, предоставляемого во владение и (или) пользование на долгосрочной основ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принятия решений об условиях приватизации муниципального имущества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полномочий указанных в п. 6 ст. 1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) в соответствии с жилищным законодательством разработаны и утвержде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муниципального образования Ловозерский район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на 2017 – 2020 годы (постановление администрации Ловозерского района от 28.10.2016 № 276-ПГ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программа муниципального образования Ловозерский район «Устойчивое развитие сельских территорий Ловозерского района» на 2017 – 2020 годы (постановление администрации Ловозерского района от 31.10.2016  № 279-ПГ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. 5 ст. 14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 создан Муниципальный дорожный фонд и утвержден Порядок формирования и использования бюджетных ассигнований муниципального дорожного фонда муниципального образования Ловозерский район (решение Совета депутатов Ловозерского района  от 27.10.2016 № 189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ы и утверждены сметы на выполнение работ по ремонту автодорог в с. Ловозеро: ул. Советская, ул. Пионерская, ул. Вокуе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 и направлен пакет документов в Министерство транспорта и дорожного хозяйства Мурманской области на предоставление субсидий из областного бюджета на ремонт автомобильных дорог. Конкурс состоится 10 февраля 2017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полномочий в сфере земельных отношений на основании абзаца 2, пп. «б», п. 1, ст. 2 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актами приема-передачи от администрации муниципального образования сельское поселение Ловозеро Ловозерского района приняты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 по инвентаризации земельных участков с. Краснощелье;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 инвентаризации земельных участков с. Соснов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 инвентаризации земельных участков с. Канев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а аренды земельных участков за 2015-2016 год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а купли-продажи земельных участков за 2015-2016 го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я от физических лиц за 2015-2016 год (в том числе и необработанны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я от юридических лиц за 2015-2016 год (в том числе и необработанные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леустроительные документы по вновь сформированным З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ы арендаторов ЗУ юридических и физических лиц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дастровые планы территорий муниципального образования сельское поселение Ловозеро Ловозерского района (по кварталам файлы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утствующие докумен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ы, размещены на сайте и переданы на правовую экспертизу проекты административных регламентов по предоставлению муниципальных услуг: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едоставление в собственность, постоянное (бессрочное) пользование, безвозмездное срочное пользование, аренду земельных участков, находящихся в государственной или муниципальной собственности, юридическим и физическим лицам»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едоставление земельного участка, находящегося в муниципальной собственности, без проведения торгов»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едоставление земельного участка, находящегося в муниципальной собственности, с проведением торгов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водится работа по разработке проектов: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х регламентов по предоставлению муниципальных услуг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едварительное согласование предоставления земельного участка»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тверждение схемы расположения земельного участка в целях проведения аукциона»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bCs/>
          <w:sz w:val="28"/>
          <w:szCs w:val="28"/>
        </w:rPr>
        <w:t>Заключение соглашения об установлении сервитута в отношении земельного участка, 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ерераспределение земельных участков, находящихся в муниципальной собственности, и земельных участков, находящихся в частной собственности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о-правовых актов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орядке предоставления земельных участков на территории муниципального образования сельское поселение Ловозеро Ловозерского район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 создании рабочей группы по оптимизации административных процедур в сфере земельных отношений и строительства при реализации инвестиционных проектов на территории Ловозерского района и формированию обоснованных эффективных ставок земельного налога и арендной платы за земельные участки для категорий плательщиков, реализующих приоритетные для Ловозерского района проекты (согласно «Дорожной карте» и Стандарта 2.0) с предложениями по составу и положением о рабочей группе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абота по заявлениям граждан и юридических лиц, принятых из муниципального образования сельское поселение Ловозеро Ловозер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едется работа по администрированию арендных платежей за пользование земельными участками и направлению ответов и отчетов в сфере земельных отношений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работа по установлению наличия обременения, на земельные участки, планируемые к выделению для размещения (расширения) кладбища в с. Ловозеро (выяснение обстоятельств несоответствия содержания договоров аренды земельных участков с СХПК «Тундра», в том числе ЗУ планируемого под размещение кладбища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заседания по вопросу предоставления земельных участков многодетным семьям (с участием представителей СХПК «Тундра»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полномочий в сфере градостроительной деятельности в соответствии с пп. 20 п. 1 ст. 14 Федерального закона от 06.10.2003 № 131 –ФЗ «Об общих принципах организации местного самоуправления в РФ» актами приема-передачи от 27.12.2016 №№ 1-6 принят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генерального плана муниципального образования сельское поселение Ловозеро Ловозерского район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правил землепользования и застройки муниципального образования сельское поселение Ловозеро Ловозер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утверждения и выдачи градостроительных планов земельных участков, разрешений на строительство, разрешений на ввод в эксплуатаци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ие  отчеты: по инвентаризации земель и топографической съемке с.Краснощелье; материалы инвентаризации земельных участков с. Краснощель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ий  отчет по инвентаризации земель с. Сосновка; реестр инвентаризации земельных участков с. Соснов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ий  отчет по инвентаризации земель с. Каневка; реестр инвентаризации земельных участков с. Канев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ы, размещены на сайте и переданы на правовую экспертизу проекты административных регламентов по предоставлению муниципальных услуг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ыдача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 сельское поселение Ловозеро Ловозерского район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готовка и выдача градостроительных планов земельных участков, расположенных на территории муниципального образования сельское поселение Ловозеро Ловозерского район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сельское поселение Ловозеро Ловозерского район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и утвержде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мотра объекта индивидуального жилищного строительства, осуществляемого с привлечением средств материнского (семейного) капитала на территории муниципального образования сельское поселение Ловозеро Ловозер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е об осуществлении муниципального земельного контроля на территории муниципального образования сельское поселение Ловозеро Ловозерского район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и направлена на согласование в Министерство строительства и территориального развития Мурманской области Схема размещения рекламных конструкций на территории Ловозерского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ы в специализированные организации запросы коммерческого предложения на выполнение работ по разработке местных нормативов градостроительного проектирования муниципального образования сельское поселение Ловозеро Ловозерского района и  комплексной программы развития социальной инфраструктуры муниципального образования сельское поселение Ловозеро Ловозер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 и утверди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оизводства земляных работ на территории муниципального образования сельское поселение Ловозеро Ловозер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дготовки и утверждения местных нормативов градостроительного проектирования муниципального образования сельское поселение Ловозеро Ловозерского район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нклатура дел отдела имущественных отношений администрации Ловозерского района на 2017 го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разработать, согласовать с Управлением государственной регистрации, кадастра и картографии по Мурманской области и прокуратурой Ловозерского района и утвердить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лановых проверок юридических лиц и индивидуальных предпринимателей; физических лиц на 2018 год (муниципальный земельный контроль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мероприятия по разработке, согласованию и утвержден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х нормативов градостроительного проектирования муниципального образования сельское поселение Ловозеро Ловозер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й программы развития социальной инфраструктуры муниципального образования сельское поселение Ловозеро Ловозер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дачей полномочий отделом по жилищно-коммунальному хозяйству, дорожной деятельности и отдалённым сёлам,  производится разработка нормативно-правовых актов, регулирующих деятельность отд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лномоч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заключено соглашение с администрацией муниципального образования сельское поселение Ловозеро Ловозерского района о передаче осуществления части полномочий по вопросу организации в границах поселения электроснабжения населения, снабжения населения поселения топливом в части выполнения работ по закупке и доставке нефтепродуктов и топлива в отдаленные населенные пункты Ловозерского района (с. Краснощелье, с. Каневка, с. Сосновка) в объеме не менее 352 тонн на срок до 31.07.2017 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рамках осуществления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заключено соглашение с администрацией муниципального образования сельское поселение Ловозеро Ловозерского района в части выполнения работ по содержанию и обслуживанию улично-дорожной сети в административном центре муниципального образования сельское поселение Ловозеро Ловозерского района на срок до 31.03.2017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лномочий, 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 проживающих в сельском поселении Ловозеро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е муниципального жилищного контроля, на сегодняшний ден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а передача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ных дел граждан, состоящих на учете нуждающихся в улучшении жилищных условий в порядке, предусмотренном федеральными законами, книг регистрации заявлений и учетных дел граждан, состоящих на учете нуждающихся в улучшении жилищных условий по договорам социального найм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а норма предоставления площади жилого помещения по договору социального найма, учетная норма площади жилого помещ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ано Положение о порядке осуществления муниципального жилищного контроля на территории муниципального образования сельское поселение Ловозеро Ловозерского район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ётся приём жителей сельского поселения. С начала 2017 года приняты и обработаны пакеты документов по 5 обращениям. Итогом рассмотрения обращений явилось заключение двух дополнительных соглашений к договорам социального найма, по трем остальным проводится работа по постановке на учёт в качестве нуждающихся в улучшении жилищных условий (направлены межведомственные запрос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ся разработка административного регламента по предоставлению муниципальной услуги по приему заявлений и постановке на учет граждан в качестве нуждающихся в жилых помещениях социального найма для дальнейшего включения данной услуги в реестр муниципальных услуг Ловозер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о трёхстороннее соглашение с МФЦ по осуществлению обслуживания населения района в части оказания услуг по выдаче справок различных форм (в том числе ф. № 9). Приём специалиста МФЦ производится в с. Ловозеро по адресу: ул. Пионерская, д. 6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ётся работа по обработке запросов и информации, поступающей </w:t>
      </w:r>
      <w:r>
        <w:rPr>
          <w:rFonts w:cs="Times New Roman" w:ascii="Times New Roman" w:hAnsi="Times New Roman"/>
          <w:color w:val="000000"/>
          <w:sz w:val="28"/>
          <w:szCs w:val="28"/>
        </w:rPr>
        <w:t>из министерств и ведомств Мурманской области, сторонних организац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лномоч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частию в организации деятельности по сбору (в том числе раздельному сбору) и транспортированию твердых коммунальных отходов проводится работа по заключению муниципальных контрактов с подрядчик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рганизации ритуальных услуг и содержание мест захоронения производится работа по разработке положения, регулирующего правоотношения в данной сфере.</w:t>
      </w:r>
    </w:p>
    <w:p>
      <w:pPr>
        <w:pStyle w:val="ListParagraph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работа по передаче и формированию отчетности в сфере ЖКХ, по дорожной деятельности, из администрации сельского поселения Ловозеро, из отделов администрации Ловозерского района (ОЭР, ОИО).  </w:t>
      </w:r>
    </w:p>
    <w:p>
      <w:pPr>
        <w:pStyle w:val="ListParagraph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7 ст. 14 Федерального закона от 06.10.2003 № 131 – ФЗ «Об общих принципах организации местного самоуправления в РФ» отделом экономического развития администрации Ловозерского района разрабатывается:</w:t>
      </w:r>
    </w:p>
    <w:p>
      <w:pPr>
        <w:pStyle w:val="ListParagraph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оведения открытого конкурса на право заключения договора о транспортном обслуживании населения воздушным транспортом на муниципальных маршрутах регулярных пассажирских, грузовых, авиаперевозок в отдалённые сёла муниципального образования сельское поселение Ловозеро Ловозерского района;</w:t>
      </w:r>
    </w:p>
    <w:p>
      <w:pPr>
        <w:pStyle w:val="ListParagraph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комиссии для проведения вышеуказанного конкурса;</w:t>
      </w:r>
    </w:p>
    <w:p>
      <w:pPr>
        <w:pStyle w:val="ListParagraph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ная документация, в том числе перечень показателей для оценки претендентов.</w:t>
      </w:r>
    </w:p>
    <w:p>
      <w:pPr>
        <w:pStyle w:val="ListParagraph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13" TargetMode="External"/><Relationship Id="rId3" Type="http://schemas.openxmlformats.org/officeDocument/2006/relationships/hyperlink" Target="garantf1://12057004.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1:00Z</dcterms:created>
  <dc:creator>GuseFF</dc:creator>
  <dc:description/>
  <cp:keywords/>
  <dc:language>en-US</dc:language>
  <cp:lastModifiedBy>Николаев В.В.</cp:lastModifiedBy>
  <cp:lastPrinted>2017-02-09T12:42:00Z</cp:lastPrinted>
  <dcterms:modified xsi:type="dcterms:W3CDTF">2017-02-28T07:20:00Z</dcterms:modified>
  <cp:revision>3</cp:revision>
  <dc:subject/>
  <dc:title>ИНФОРМАЦИЯ</dc:title>
</cp:coreProperties>
</file>