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твержден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становлением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ции Ловозерского района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т «23» марта 2017 года № 109-ПГ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>предоставления субсидии из бюджета муниципального образования Ловозерский район организациям на возмещение транспортных расходов по доставке продовольственных товаров (</w:t>
      </w:r>
      <w:r>
        <w:rPr>
          <w:b/>
          <w:sz w:val="28"/>
          <w:szCs w:val="28"/>
        </w:rPr>
        <w:t>за исключением подакцизных)</w:t>
      </w:r>
      <w:r>
        <w:rPr>
          <w:b/>
          <w:bCs/>
          <w:sz w:val="28"/>
          <w:szCs w:val="28"/>
        </w:rPr>
        <w:t xml:space="preserve">, возникших в связи с осуществлением на муниципальных маршрутах регулярных авиаперевозок по регулируемым тарифам </w:t>
      </w:r>
      <w:r>
        <w:rPr>
          <w:b/>
          <w:sz w:val="28"/>
          <w:szCs w:val="28"/>
        </w:rPr>
        <w:t>в отдаленные села муниципального образования сельское поселение Ловозеро Ловозер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1.1.</w:t>
        <w:tab/>
      </w:r>
      <w:r>
        <w:rPr>
          <w:rFonts w:eastAsia="Calibri"/>
          <w:sz w:val="28"/>
          <w:szCs w:val="28"/>
          <w:lang w:eastAsia="en-US"/>
        </w:rPr>
        <w:t xml:space="preserve">Настоящий Порядок определяет цели, условия и порядок предоставления организациям субсидии из бюджета муниципального образования Ловозерский район на возмещение </w:t>
      </w:r>
      <w:r>
        <w:rPr>
          <w:bCs/>
          <w:sz w:val="28"/>
          <w:szCs w:val="28"/>
        </w:rPr>
        <w:t>транспортных расходов по доставке продовольственных товаров (</w:t>
      </w:r>
      <w:r>
        <w:rPr>
          <w:sz w:val="28"/>
          <w:szCs w:val="28"/>
        </w:rPr>
        <w:t>за исключением подакцизных)</w:t>
      </w:r>
      <w:r>
        <w:rPr>
          <w:bCs/>
          <w:sz w:val="28"/>
          <w:szCs w:val="28"/>
        </w:rPr>
        <w:t xml:space="preserve">, возникших в связи с осуществлением на муниципальных маршрутах регулярных авиаперевозок по регулируемым тарифам </w:t>
      </w:r>
      <w:r>
        <w:rPr>
          <w:sz w:val="28"/>
          <w:szCs w:val="28"/>
        </w:rPr>
        <w:t>в отдаленные села муниципального образования сельское поселение Ловозеро Ловозерского района (далее – Порядок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3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едоставление субсидии осуществляется администрацией Ловозерского района (далее – Главный распорядитель) в соответствии со сводной бюджетной росписью бюджета муниципального образования Ловозерский район и кассовым планом выплат в пределах утвержденных лимитов бюджетных обязательств на указанные цел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3.</w:t>
        <w:tab/>
      </w:r>
      <w:r>
        <w:rPr>
          <w:rFonts w:eastAsia="Calibri"/>
          <w:szCs w:val="28"/>
          <w:lang w:eastAsia="en-US"/>
        </w:rPr>
        <w:t>Право на получение субсидии на возмещение транспортных расходов по доставке продовольственных товаров (за исключением подакцизных) имеют организации (далее – Перевозчик), осуществляющие регулярные авиаперевозки  на</w:t>
      </w:r>
      <w:r>
        <w:rPr>
          <w:szCs w:val="28"/>
        </w:rPr>
        <w:t xml:space="preserve"> муниципальных маршрутах</w:t>
      </w:r>
      <w:r>
        <w:rPr>
          <w:rFonts w:eastAsia="Calibri"/>
          <w:szCs w:val="28"/>
          <w:lang w:eastAsia="en-US"/>
        </w:rPr>
        <w:t xml:space="preserve"> по регулируемым тарифам</w:t>
      </w:r>
      <w:r>
        <w:rPr/>
        <w:t xml:space="preserve">, установленным  исполнительным органом государственной власти, уполномоченным в сфере государственного регулирования цен (тарифов) на территории Мурманской области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еречень товаров, на которые распространяется государственная финансовая поддержка доставки продовольственных товаров (за исключением подакцизных) в районы Мурманской области с ограниченными сроками завоза грузов, утверждается постановлением Правительства Мурманской области (Приложение № 1 к Порядку)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Показателем результативности использования субсидии является объем доставленного товара за отче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>1.4. Субсидия предоставляется Перевозчику, отвечающему следующим требованиям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зчик должен иметь действующие лицензии: на деятельность по перевозкам воздушным транспортом пассажиров и на деятельность по перевозкам воздушным транспортом грузов, действующий сертификат эксплуатанта, сертификат соответствия технического состояния воздушных судов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z w:val="28"/>
          <w:szCs w:val="28"/>
        </w:rPr>
        <w:t>- Перевозчик должен  иметь на правах собственности, аренды и других законных основаниях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ные воздушные суда в достаточном количестве, с действующими сертификатами летной годности для осуществления регулярных авиаперевозок в соответствии с установленными требованиям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авиационно-техническую базу, оснащенную специальным оборудованием и инструментом для  проведения технического обслуживания и ремонта воздушных суд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пливозаправочный комплекс в пункте начала маршрута (с. Ловозеро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осадочные площадки в соответствии с федеральными авиационными прави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Перевозчика должна отсутствовать задолженность по обязательным платежам в бюджеты бюджетной системы Российской Федерации за последний завершенный отчет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чик не должен находиться в процессе реорганизации, ликвидации, банкротства и не должен иметь ограничения на осуществление хозяйственной деятельности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осуществлению регулярных авиаперевозок </w:t>
      </w:r>
      <w:r>
        <w:rPr>
          <w:rFonts w:eastAsia="Calibri"/>
          <w:b w:val="false"/>
          <w:szCs w:val="28"/>
          <w:lang w:eastAsia="en-US"/>
        </w:rPr>
        <w:t xml:space="preserve">на </w:t>
      </w:r>
      <w:r>
        <w:rPr>
          <w:b w:val="false"/>
          <w:szCs w:val="28"/>
        </w:rPr>
        <w:t>муниципальных маршрутах</w:t>
      </w:r>
      <w:r>
        <w:rPr>
          <w:rFonts w:eastAsia="Calibri"/>
          <w:b w:val="false"/>
          <w:szCs w:val="28"/>
          <w:lang w:eastAsia="en-US"/>
        </w:rPr>
        <w:t xml:space="preserve"> </w:t>
      </w:r>
      <w:r>
        <w:rPr>
          <w:b w:val="false"/>
          <w:szCs w:val="28"/>
        </w:rPr>
        <w:t>Перевозчики допускаются по итогам конкурсного отбора в порядке, установленном постановлением администрации Ловозерского района от 03.03.2017 г. № 81-ПГ «О Порядке проведения  открытого конкурса на заключение договора о транспортном обслуживании населения воздушным транспортом на муниципальных маршрутах регулярных пассажирских и грузовых авиаперевозок по регулируемым тарифам в отдаленные села муниципального образования сельское поселение Ловозеро Ловозерского района».</w:t>
      </w:r>
    </w:p>
    <w:p>
      <w:pPr>
        <w:pStyle w:val="ConsPlusTitle"/>
        <w:widowControl/>
        <w:spacing w:before="0" w:after="0"/>
        <w:ind w:firstLine="54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Целью предоставления субсидии является возмещение </w:t>
      </w:r>
      <w:r>
        <w:rPr>
          <w:bCs/>
          <w:sz w:val="28"/>
          <w:szCs w:val="28"/>
        </w:rPr>
        <w:t>транспортных расходов по доставке продовольственных товаров (</w:t>
      </w:r>
      <w:r>
        <w:rPr>
          <w:sz w:val="28"/>
          <w:szCs w:val="28"/>
        </w:rPr>
        <w:t xml:space="preserve">за исключением подакцизных) организациям, возникших в связи с осуществлением </w:t>
      </w:r>
      <w:r>
        <w:rPr>
          <w:bCs/>
          <w:sz w:val="28"/>
          <w:szCs w:val="28"/>
        </w:rPr>
        <w:t xml:space="preserve">регулярных авиаперевозок </w:t>
      </w:r>
      <w:r>
        <w:rPr>
          <w:sz w:val="28"/>
          <w:szCs w:val="28"/>
        </w:rPr>
        <w:t>на муниципальных маршрутах по согласованному расписанию движения и</w:t>
      </w:r>
      <w:r>
        <w:rPr>
          <w:bCs/>
          <w:sz w:val="28"/>
          <w:szCs w:val="28"/>
        </w:rPr>
        <w:t xml:space="preserve"> регулируемым тарифам. </w:t>
      </w:r>
    </w:p>
    <w:p>
      <w:pPr>
        <w:pStyle w:val="Normal"/>
        <w:tabs>
          <w:tab w:val="clear" w:pos="708"/>
          <w:tab w:val="left" w:pos="1317" w:leader="none"/>
        </w:tabs>
        <w:ind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2. Субсидия предоставляется Перевозчику в соответствии с настоящим Порядком и условиями соглашения о предоставлении субсидии из бюджета муниципального образования Ловозерский район организациям на возмещение </w:t>
      </w:r>
      <w:r>
        <w:rPr>
          <w:bCs/>
          <w:sz w:val="28"/>
          <w:szCs w:val="28"/>
        </w:rPr>
        <w:t>транспортных расходов по доставке продовольственных товаров (</w:t>
      </w:r>
      <w:r>
        <w:rPr>
          <w:sz w:val="28"/>
          <w:szCs w:val="28"/>
        </w:rPr>
        <w:t xml:space="preserve">за исключением подакцизных), </w:t>
      </w:r>
      <w:r>
        <w:rPr>
          <w:bCs/>
          <w:sz w:val="28"/>
          <w:szCs w:val="28"/>
        </w:rPr>
        <w:t xml:space="preserve"> возникших в связи с осуществлением на муниципальных маршрутах регулярных авиаперевозок по регулируемым тарифам </w:t>
      </w:r>
      <w:r>
        <w:rPr>
          <w:sz w:val="28"/>
          <w:szCs w:val="28"/>
        </w:rPr>
        <w:t>в отдаленные села муниципального образования сельское поселение Ловозеро Ловозерского района (далее – Соглашение о предоставлении субсидии), в соответствии с типовой формой, установленной финансовым органом муниципального образования Ловозерский район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ind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 Обязательным условием для предоставления субсидии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ие Перевозчика и предоставление по запросу Главного распорядителя документов  на осуществление Главным распорядителем, предоставляющим субсидию, и органами муниципального финансового контроля, проверок соблюдения условий, целей и порядка ее предоставления, включаемое в Соглашение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</w:t>
        <w:tab/>
        <w:t>Потребность в денежных средствах на доставку продовольственных товаров (за исключением подакцизных)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Pd = V x Тa, где: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d - потребность в денежных средствах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 - объем продовольственных товаров (за исключением подакцизных), необходимый для завоза в населенные пункты с ограниченными сроками завоза груз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a – предельно максимальная стоимость перевозки 1 кг груза воздушным транспортом, установленная Правительством Мурманской области (с учетом НДС)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2.5. Для получения субсидии Перевозчик ежемесячно, в срок до седьмого числа месяца, следующего за отчетным, предоставляет счет, счет-фактуру, акт выполненных работ и реестр полученных доходов Главному распорядителю, а так же заверенный руководителем и главным бухгалтером отчет </w:t>
      </w:r>
      <w:r>
        <w:rPr>
          <w:b w:val="false"/>
        </w:rPr>
        <w:t xml:space="preserve">об объемах выполненной работы и сумме субсидии на возмещение </w:t>
      </w:r>
      <w:r>
        <w:rPr>
          <w:b w:val="false"/>
          <w:bCs/>
          <w:szCs w:val="28"/>
        </w:rPr>
        <w:t>транспортных расходов по доставке продовольственных товаров (</w:t>
      </w:r>
      <w:r>
        <w:rPr>
          <w:b w:val="false"/>
          <w:szCs w:val="28"/>
        </w:rPr>
        <w:t>за исключением подакцизных)</w:t>
      </w:r>
      <w:r>
        <w:rPr>
          <w:b w:val="false"/>
          <w:bCs/>
          <w:szCs w:val="28"/>
        </w:rPr>
        <w:t xml:space="preserve">, возникших в связи с осуществлением на муниципальных маршрутах регулярных авиаперевозок по регулируемым тарифам </w:t>
      </w:r>
      <w:r>
        <w:rPr>
          <w:b w:val="false"/>
          <w:szCs w:val="28"/>
        </w:rPr>
        <w:t>в отдаленные села муниципального образования сельское поселение Ловозеро Ловозерского района (далее – Отчет) согласно Приложению №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Перевозчику в предоставлении субсиди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представление  в полном объеме документов, указанных в пункте 2.5 раздела 2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луги по </w:t>
      </w:r>
      <w:r>
        <w:rPr>
          <w:bCs/>
          <w:sz w:val="28"/>
          <w:szCs w:val="28"/>
        </w:rPr>
        <w:t>доставке продовольственных товаров (</w:t>
      </w:r>
      <w:r>
        <w:rPr>
          <w:sz w:val="28"/>
          <w:szCs w:val="28"/>
        </w:rPr>
        <w:t>за исключением подакцизных) в отдаленные села Ловозерского района предоставлены ненадлежащего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за последний месяц года предоставляется не позднее 20 декабря текущего года в пределах остатка неиспользованных лимитов бюджетных обязательств на текущий финансовый год на основании документов п. 2.5 раздела 2, составленных на дату предоставления субсидии за декабрь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Главный распорядитель в течение трех рабочих дней со дня получения документов п. 2.5 раздела 2, представленных Перевозчиком, осуществляет проверку полноты и правильности их офор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точностей и (или) представления документов с нарушением требований, установленных Соглашением о предоставлении субсидии, Главный распорядитель в течение трех рабочих дней с момента окончания проверки направляет Перевозчику в письменном виде уведомление о возврате документов для устранения выявленных нарушений с указанием причин возв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чик в течение 3 рабочих дней с момента получения уведомления устраняет допущенные неточности и (или) нарушения и представляет уточненные документы Главному распорядит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Размер </w:t>
      </w:r>
      <w:r>
        <w:rPr>
          <w:bCs/>
          <w:sz w:val="28"/>
          <w:szCs w:val="28"/>
        </w:rPr>
        <w:t>затрат,</w:t>
      </w:r>
      <w:r>
        <w:rPr>
          <w:sz w:val="28"/>
          <w:szCs w:val="28"/>
        </w:rPr>
        <w:t xml:space="preserve"> предъявляемых к оплате, в связи с осуществлением </w:t>
      </w:r>
      <w:r>
        <w:rPr>
          <w:bCs/>
          <w:sz w:val="28"/>
          <w:szCs w:val="28"/>
        </w:rPr>
        <w:t xml:space="preserve">регулярных авиаперевозок </w:t>
      </w:r>
      <w:r>
        <w:rPr>
          <w:sz w:val="28"/>
          <w:szCs w:val="28"/>
        </w:rPr>
        <w:t>на муниципальных маршрутах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длежащих возмещению в рамках Соглашения о предоставлении субсидии, не должен превышать общий объем субсидии из бюджета муниципального образования Ловозерский район на </w:t>
      </w:r>
      <w:r>
        <w:rPr>
          <w:bCs/>
          <w:sz w:val="28"/>
          <w:szCs w:val="28"/>
        </w:rPr>
        <w:t>возмещение транспортных расходов по доставке продовольственных товаров (</w:t>
      </w:r>
      <w:r>
        <w:rPr>
          <w:sz w:val="28"/>
          <w:szCs w:val="28"/>
        </w:rPr>
        <w:t>за исключением подакцизных), предусмотренных лимитами бюджетных обязательств бюджетом муниципального образования Ловозерский район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течение десяти рабочих дней с момента проверки и согласования необходимых документов от Перевозчика, Главный распорядитель при наличии денежных средств на лицевом счете осуществляет перечисление субсидии согласно заключенному Соглашению о предоставлении субсидии на расчетный счет Перевозчика, в соответствии с реквизитами, указанными  в Соглашении о предоставлении субсид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возврата субсидии в бюджет в случае нарушения условий, установленных при ее предоставле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арушения Перевозчиком условий о предоставлении субсидии, субсидия подлежит возврату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 Главный распорядитель в течение семи календарных дней с момента выявления нарушения Перевозчиком условий Соглашения о предоставлении субсидии, прекращает предоставление субсидии и направляет Перевозчику требование о возврате субсидии в бюджет муниципального образования Ловозер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Требование о возврате субсидии должно быть исполнено Перевозчиком в течение десяти календарных дней с момента получения указанного требования.  В случае отказа от добровольного возврата субсидии в установленный настоящим Порядком срок сумма субсидии, израсходованная с нарушением условий ее предоставления, подлежит взысканию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несоблюдение настоящего Порядка и достоверность предоставляемых сведений и документов возлагается на Перево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соблюдением условий, целей и порядка предоставления субсидии осуществляют Главный распорядитель и органы, уполномоченные осуществлять муниципальный финансовый конт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на которые распространяется государственная финансовая поддержка доставки продовольственных товаров (за исключением подакцизных) в районы Мурманской области с ограниченными сроками завоза гру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. Постановлением Правительства Мурманской области от 24 марта 2008 г. № 125-ПП) (ред. от 02.12.2013 № 694-ПП)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49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Наименование продовольственного товар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Мясо и мясо продукты  (включая мясо птицы и субпродукты 1 категории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онсервы мясорастительны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олбасные издел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ук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руп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асло животно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аргарин и маргариновая продукц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Рыба и рыбные товар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Сыры (включая плавленый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Сухие молочные продукт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Молочные консерв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нсервы овощные и плодово-ягодны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ондитерские изделия (конфеты, печенье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Ча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Яйца и яичный порошо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Картофель и плодоовощная продукц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Детское питание (сухие молочные смеси и консервированная продукция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</w:tr>
    </w:tbl>
    <w:p>
      <w:pPr>
        <w:pStyle w:val="Normal"/>
        <w:spacing w:before="0" w:after="6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рядку</w:t>
      </w:r>
    </w:p>
    <w:p>
      <w:pPr>
        <w:pStyle w:val="ConsPlusTitle"/>
        <w:jc w:val="center"/>
        <w:rPr/>
      </w:pPr>
      <w:bookmarkStart w:id="0" w:name="P157"/>
      <w:bookmarkEnd w:id="0"/>
      <w:r>
        <w:rPr/>
        <w:t>ОТЧЕТ</w:t>
      </w:r>
    </w:p>
    <w:p>
      <w:pPr>
        <w:pStyle w:val="ConsPlusTitle"/>
        <w:jc w:val="center"/>
        <w:rPr/>
      </w:pPr>
      <w:r>
        <w:rPr/>
        <w:t>____________________________________________________________</w:t>
      </w:r>
    </w:p>
    <w:p>
      <w:pPr>
        <w:pStyle w:val="ConsPlusTitle"/>
        <w:jc w:val="center"/>
        <w:rPr/>
      </w:pPr>
      <w:r>
        <w:rPr/>
        <w:t>(НАИМЕНОВАНИЕ ПЕРЕВОЗЧИКА)</w:t>
      </w:r>
    </w:p>
    <w:p>
      <w:pPr>
        <w:pStyle w:val="ConsPlusTitle"/>
        <w:jc w:val="center"/>
        <w:rPr/>
      </w:pPr>
      <w:r>
        <w:rPr/>
        <w:t xml:space="preserve">ОБ ОБЪЕМАХ ВЫПОЛНЕННОЙ РАБОТЫ И СУММЕ СУБСИДИИ Н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ВОЗМЕЩЕНИЕ ТРАНСПОРТНЫХ РАСХОДОВ ПО ДОСТАВКЕ ПРОДОВОЛЬСТВЕННЫХ ТОВАРОВ (</w:t>
      </w:r>
      <w:r>
        <w:rPr>
          <w:b/>
          <w:sz w:val="28"/>
          <w:szCs w:val="28"/>
        </w:rPr>
        <w:t>ЗА ИСКЛЮЧЕНИЕМ ПОДАКЦИЗНЫХ)</w:t>
      </w:r>
      <w:r>
        <w:rPr>
          <w:b/>
          <w:bCs/>
          <w:sz w:val="28"/>
          <w:szCs w:val="28"/>
        </w:rPr>
        <w:t xml:space="preserve">, ВОЗНИКШИХ В СВЯЗИ С ОСУЩЕСТВЛЕНИЕМ НА МУНИЦИПАЛЬНЫХ МАРШРУТАХ РЕГУЛЯРНЫХ АВИАПЕРЕВОЗОК ПО РЕГУЛИРУЕМЫМ ТАРИФАМ </w:t>
      </w:r>
      <w:r>
        <w:rPr>
          <w:b/>
          <w:sz w:val="28"/>
          <w:szCs w:val="28"/>
        </w:rPr>
        <w:t>В ОТДАЛЕННЫЕ СЕЛА МУНИЦИПАЛЬНОГО ОБРАЗОВАНИЯ СЕЛЬСКОЕ ПОСЕЛЕНИЕ ЛОВОЗЕРО ЛОВОЗЕРСКОГО РАЙОНА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01"/>
        <w:gridCol w:w="1941"/>
        <w:gridCol w:w="1941"/>
        <w:gridCol w:w="1815"/>
      </w:tblGrid>
      <w:tr>
        <w:trPr>
          <w:trHeight w:val="94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ое количество доставленного товара, к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е показатели за отчетный период </w:t>
            </w:r>
          </w:p>
        </w:tc>
      </w:tr>
      <w:tr>
        <w:trPr>
          <w:trHeight w:val="157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ическое количество объема доставленного товара, кг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доставку грузов за кг, руб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ктическая потребность субсидии, ру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оздушным транспорто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оздушным транспортом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7:00Z</dcterms:created>
  <dc:creator>Главный бухгалтер</dc:creator>
  <dc:description/>
  <cp:keywords/>
  <dc:language>en-US</dc:language>
  <cp:lastModifiedBy>User</cp:lastModifiedBy>
  <cp:lastPrinted>2017-03-24T15:54:00Z</cp:lastPrinted>
  <dcterms:modified xsi:type="dcterms:W3CDTF">2017-03-24T12:54:00Z</dcterms:modified>
  <cp:revision>92</cp:revision>
  <dc:subject/>
  <dc:title/>
</cp:coreProperties>
</file>