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рта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6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змера еж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ам социального найма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змер среднемесячного совокупного дохода, приходящегося на каждого члена семьи,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, в размере          14 754,03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0 526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о проживающего гражданина – 147 364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 семьи 2 человека – 294 728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 семьи 3 человека – 442 092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589 456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 семьи 5 человек и более – 736 820,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28:00Z</dcterms:created>
  <dc:creator>Николаев</dc:creator>
  <dc:description/>
  <cp:keywords/>
  <dc:language>en-US</dc:language>
  <cp:lastModifiedBy>Николаев В.В.</cp:lastModifiedBy>
  <cp:lastPrinted>2017-04-07T11:08:00Z</cp:lastPrinted>
  <dcterms:modified xsi:type="dcterms:W3CDTF">2017-04-07T08:09:00Z</dcterms:modified>
  <cp:revision>5</cp:revision>
  <dc:subject/>
  <dc:title>Решение</dc:title>
</cp:coreProperties>
</file>