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озер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30.03.2017 № 2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я, ведения и обязательного опублик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ня муниципального имущества муниципального образования Ловозерский район, предоставляемого во владение и (или) пользование на долгосрочной основ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rFonts w:cs="Times New Roman" w:ascii="Times New Roman" w:hAnsi="Times New Roman"/>
          <w:sz w:val="28"/>
          <w:szCs w:val="28"/>
        </w:rPr>
        <w:t>(далее – Порядок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оцедуру формирования, ведения, обязательного опубликования перечня муниципального имущества муниципального образования Ловозерский район, предоставляемо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 (далее – Перечень), состав информации, подлежащей включению в Перечень, и ее использование в целях предоставле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субъекты малого и среднего предпринимательств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еречень вносятся сведения о муниципальном имуществе муниципального образования Ловозерский район, соответствующем следующим критерия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имущество не ограничено в оборо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имущество не является объектом религиозного на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имущество не является объектом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муниципального имущества не принято решение о предоставлении его иным лица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имущество не включено в прогнозный план приватизации муниципального имущества муниципального образования Ловозерский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имущество не признано аварийным и подлежащим сносу или реконстру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ется постановлением администрации Ловозерского района (далее – уполномоченный орган) об утверждении Перечня или о внесении в него изменений на основе предложений структурных подразделений администрации Ловозерского района, субъектов малого и среднего предпринима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смотрение предложения, указанног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ar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8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исключения сведений о муниципальном имуществе из Перечн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5"/>
      <w:bookmarkEnd w:id="0"/>
      <w:r>
        <w:rPr>
          <w:rFonts w:cs="Times New Roman" w:ascii="Times New Roman" w:hAnsi="Times New Roman"/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8"/>
      <w:bookmarkEnd w:id="1"/>
      <w:r>
        <w:rPr>
          <w:rFonts w:cs="Times New Roman" w:ascii="Times New Roman" w:hAnsi="Times New Roman"/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 о муниципальном имуществе вносятся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торые установлены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.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едения о муниципальном имуществе группируются в Перечне по населенным пунктам, на территориях которых муниципальное имущество расположено, а такж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дение Перечня осуществляется уполномоченным органом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несенные в него изменения подлежа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«Интернет» (в том числе в форме открытых данных) - в течение 3 рабочих дней со дня утверж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210" w:right="906" w:gutter="0" w:header="36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E340DDDA00432D7E881BBCD3908DC642B9B436A596CCCA77DA30BDA4D8FF91262C7E087ECBB9D367M6L" TargetMode="External"/><Relationship Id="rId3" Type="http://schemas.openxmlformats.org/officeDocument/2006/relationships/hyperlink" Target="consultantplus://offline/ref=0BE340DDDA00432D7E881BBCD3908DC642B9B436A596CCCA77DA30BDA4D8FF91262C7E087ECBB9D467M4L" TargetMode="External"/><Relationship Id="rId4" Type="http://schemas.openxmlformats.org/officeDocument/2006/relationships/hyperlink" Target="consultantplus://offline/ref=0BE340DDDA00432D7E881BBCD3908DC642B9B436A596CCCA77DA30BDA4D8FF91262C7E087ECBB9D367M6L" TargetMode="External"/><Relationship Id="rId5" Type="http://schemas.openxmlformats.org/officeDocument/2006/relationships/hyperlink" Target="consultantplus://offline/ref=0BE340DDDA00432D7E881BBCD3908DC642B8BC30AC9DCCCA77DA30BDA4D8FF91262C7E087ECBB9D667M2L" TargetMode="External"/><Relationship Id="rId6" Type="http://schemas.openxmlformats.org/officeDocument/2006/relationships/hyperlink" Target="consultantplus://offline/ref=0BE340DDDA00432D7E881BBCD3908DC642B8BC30AC9DCCCA77DA30BDA4D8FF91262C7E087ECBB9D667M2L" TargetMode="External"/><Relationship Id="rId7" Type="http://schemas.openxmlformats.org/officeDocument/2006/relationships/hyperlink" Target="consultantplus://offline/ref=0BE340DDDA00432D7E881BBCD3908DC642B9BE37A29BCCCA77DA30BDA4D8FF91262C7E087ECBB8D467MFL" TargetMode="External"/><Relationship Id="rId8" Type="http://schemas.openxmlformats.org/officeDocument/2006/relationships/hyperlink" Target="consultantplus://offline/ref=0BE340DDDA00432D7E881BBCD3908DC642B9BE37A29BCCCA77DA30BDA4D8FF91262C7E087ECBB9D567MEL" TargetMode="External"/><Relationship Id="rId9" Type="http://schemas.openxmlformats.org/officeDocument/2006/relationships/hyperlink" Target="consultantplus://offline/ref=0BE340DDDA00432D7E881BBCD3908DC641B0BF35A096CCCA77DA30BDA4D8FF91262C7E087ECBBAD367M1L" TargetMode="External"/><Relationship Id="rId10" Type="http://schemas.openxmlformats.org/officeDocument/2006/relationships/hyperlink" Target="consultantplus://offline/ref=0BE340DDDA00432D7E881BBCD3908DC642B8BC30AC9DCCCA77DA30BDA4D8FF91262C7E087ECBB9D667M2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12:00Z</dcterms:created>
  <dc:creator>БычковаНА</dc:creator>
  <dc:description/>
  <cp:keywords/>
  <dc:language>en-US</dc:language>
  <cp:lastModifiedBy>Николаев В.В.</cp:lastModifiedBy>
  <cp:lastPrinted>2017-03-22T10:49:00Z</cp:lastPrinted>
  <dcterms:modified xsi:type="dcterms:W3CDTF">2017-04-06T08:17:00Z</dcterms:modified>
  <cp:revision>3</cp:revision>
  <dc:subject/>
  <dc:title>Утвержден</dc:title>
</cp:coreProperties>
</file>