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авила</w:t>
      </w:r>
    </w:p>
    <w:p>
      <w:pPr>
        <w:pStyle w:val="Normal"/>
        <w:shd w:fill="FFFFFF" w:val="clear"/>
        <w:spacing w:lineRule="auto" w:line="240" w:before="225" w:after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вековечении памяти лиц и исторических событий в форме установки памятников и мемориальных досок на территории сельского поселения Ловозеро Ловозерск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алее - Правила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ие Правила имеют целью увековечение памяти выдающихся лиц и значимых исторических событий в форме установки памятников и мемориальных досок на территории сельского поселения Ловозеро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равила регулируют создание, установку и демонтаж памятников и мемориальных досок (далее – памятные объекты), не отнесенных Федеральным законом от 25.06.2002 № 73-ФЗ «Об объектах культурного наследия (памятниках истории и культуры) народов Российской Федерации» к объектам культурного наследия народов Российской Федераци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авила определя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рассмотрения обращений (ходатайств) об установке памятных о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финансирования создания и установки памятных о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рхитектурно-художественные требования, предъявляемые к памятным объектам и их установ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учета и содержания памятных о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рядок демонтажа памятных объектов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Правила разработаны в соответствии с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Основные понятия, используемые в Правилах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по увековечению памяти лиц и исторических событий на территории сельского поселения Ловозеро Ловозерского района (далее - Комиссия) – орган, созданный распоряжением администрации Ловозерского района (далее – администрация), в целях решения вопросов по увековечению памяти лиц и исторических событий на территории сельского поселения Ловозеро Ловозерского района, осуществляющий свою деятельность на основании положения;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мятник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зведение монументального искусства (скульптура, архитектурное сооружение, колонна, обелиск, триумфальная арка), предназначенное для увековечения памяти лиц, исторических событий или объектов, созданное как самостоятельный архитектурный объект, а также отдельные объекты науки и техники, включая военные;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мориальная доска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амятная мраморная (гранитная, металлическая) плита с надписью (иногда с изображением), увековечивающая память о выдающемся лице или значимом историческом событии, устанавливаемая на фасаде или в интерьере здания, связанного с этим лицом или событием;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мятный объек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ля установления видов памятных объектов в целях настоящих Правил используются понятия: памятник и мемориальная доска;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скизный проек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тадия проектной документации, содержащая принципиальные решения и дающая научно-методическое обоснование проектных решений, фиксирующая замысел художественного произведения, сооружени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Увековечение памяти лиц и исторических событий в форме установки памятных объектов на территории сельского поселения Ловозеро Ловозерского района осуществляется на основании решения Совета депутатов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 Решение Совета депутатов Ловозерского района о создании памятного объекта, как правило, принимается не ранее чем через пять лет со дня свершившегося исторического события либо кончины увековечиваемого лиц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Срок, со дня свершившегося исторического события либо кончины увековечиваемого лица для принятия  решения Советом депутатов Ловозерского района о создании памятного объекта, может быть сокращен по усмотрению Комисси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лиц, удостоенных звания Героя Советского Союза, Героя Российской Федерации, Героя Социалистического Труда, полных кавалеров ордена Славы, полных кавалеров ордена «За заслуги перед Отечеством», полных кавалеров ордена Трудовой Славы, а также лиц, удостоенных звания «Почетный гражданин Ловозерского района», ограничения по срокам установки не распространяютс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 В память о выдающемся лице или историческом событии в пределах сельского поселения Ловозеро Ловозерского района может быть установлен только один памятник и только одна мемориальная доска - по бывшему месту работы или жительства увековечиваемого лица, месту исторического событи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0. В случае если событие, либо жизнь и деятельность выдающегося лица были связаны со зданиями общественного назначения (образовательные учреждения, учреждения культуры и т.п.) памятные объекты могут устанавливаться в помещениях указанных здани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1. Памятники, мемориальные доски и другие памятные знаки включаются в реестр муниципальной собственности администрации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2. Администрация организует учет, контроль за состоянием принятых в муниципальную собственность памятников, мемориальных досок и других памятных знаков и их содержание в соответствии с требованиями Правил благоустройства  поселения, расположенного на территории сельского поселения Ловозеро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снования для принятия решения об установке памятных объектов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снованиями для принятия решения об установке памятных объектов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эскизного проекта памятного объ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начимость события в истории Ловозерского района и Мурман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официально признанных достижений лица в государственной, общественной, политической, военной, производственной и хозяйственной деятельности, в науке, технике, литературе, искусстве, культуре и спорт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тверждение историко-архивными и наградными документами заслуг лица перед Ловозерский районом, Мурманской областью  и Российской Федерацией в определенной сфере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ожительное заключение Комиссии об установке памятного объект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о инициативе администрации Ловозерского района на лучший проект памятника может быть объявлен конкурс согласно соответствующему муниципальному нормативному акту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рассмотрения обращений (ходатайств) об установке памятных объектов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Инициаторами установки памятных объектов могут выступ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ы государственной власти Мурман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путаты Совета депутатов Ловозерск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ация Ловозерск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дел по культуре, делам молодежи и связям с общественностью администрации  Ловозерск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приятия, учреждения, организации всех форм собствен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щественные объеди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е Российской Федерации, имеющие постоянное место жительства на территории Ловозерского района, путем создания инициативной группы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бращения (ходатайства) об установке памятных объектов и соответствующие документы от лиц, указанных в п. 3.1 настоящих Правил, направляются в письменном виде на имя Главы  Ловозерского района, после чего направляются на рассмотрение Комиссии по увековечиванию памяти выдающихся граждан и памятных событий в истории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оложение о комиссии, а также ее персональный состав утверждается распоряжением  администрации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Перечень документов, предоставляемых в Комиссию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В случае обращения по установке мемориальной дос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аткая историческая справка об увековечиваемом событ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аткая историко-биографическая справка увековечиваемого ли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и архивных, наградных документов, подтверждающих достоверность события или заслуги увековечиваемого ли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сьменное согласие родственников увековечиваемого лица в случае, если таковые имеются (дети, вдова, вдовец, а если они отсутствуют – родители, родные братья и сестр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ложение по виду мемориальной доски и тексту надпис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ование с собственником (пользователем) здания, на котором предполагается установка мемориальной дос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ование с отделом по культуре, делам молодежи и связям с общественностью администрации Ловозерского района,  в случае установки мемориальной доски на зданиях, являющихся объектами культурного наслед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сьменное обязательство инициатора о финансировании работ по художественно-архитектурному проектированию, изготовлению и установке мемориальной доски с указанием банковских реквизитов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В случае обращения по установке памятни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аткая историческая справка об увековечиваемом событ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раткая историко-биографическая справка увековечиваемого ли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и архивных, наградных документов, подтверждающих достоверность события или заслуги увековечиваемого ли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сьменное согласие родственников увековечиваемого лица в случае, если таковые имеются (дети, вдова, вдовец, а если они отсутствуют – родители, родные братья и сестр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скизный проект памятника с учетом генерального плана Ловозерского района (с указанием масштаба) и пояснительная записка к нему, согласованный Отделом имущественных отношений  администрации Ловозерск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авторского договора о передаче авторских прав на произведение монументального искусства (памятник) с целью его дальнейшего изготовления (в случае необходимост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сьменное обязательство инициатора о финансировании работ по художественно-архитектурному проектированию, изготовлению и установке памятника с указанием банковских реквизитов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В случае если об установке памятного объекта ходатайствует инициативная группа, наряду с документами, предложением о создании памятного объекта (Приложение № 1 к правилам), указанными в пунктах 3.3.1 и 3.3.2 настоящих Правил, в Комиссию предоставляется подписной лист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ициативная группа обязана собрать не менее 100 (ста) подписей жителей населенного пункта, где устанавливается объект в поддержку соответствующего обращени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исном листе жители указыва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ю, имя и отчество, контактная информа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рес места жите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авят подпись и дату ее внесени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_DdeLink__12796_129584142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исной лист заверяется членом инициативной группы, осуществлявшим сбор подписей жителей населенного пункта. На подписном листе указанный член инициативной группы собственноручно указывает свои фамилию, имя и отчество, адрес места жительства, ставит подпись и дату ее внесения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окончания сбора подписей жителей населенного пункта членами инициативной группы составляется протокол об итогах сбора подписей, который подписывается всеми членами инициативной группы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й протокол и подписные листы прилагаются к документам, направляемым в Комиссию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Комиссия рассматривает ходатайство и проверяет прилагаемые к нему документы в течение 30 календарных дней со дня его регистрации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 В течение 7 календарных дней после рассмотрения обращения и документов Комиссия оформляет протокол заседания, готовит решение Комиссии и направляет свое решение Совету депутатов Ловозерского района и выносится на очередное заседание сессии для  рассмотрения проект решения об установке скульптурного памятника, мемориальной доски и другого памятного знак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Решение об установке скульптурного памятника, мемориальной доски и другого памятного знака принимается на сессии Совета депутатов Ловозерского района. В решении указывается адрес места установки скульптурного памятника, мемориальной доски и другого памятного знака, содержание надписи, срок установки, источник финансового обеспечения работ по проектированию, изготовлению и установк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Решение Совета депутатов Ловозерского района направляется инициатору, подлежит опубликованию (обнародованию) на сайте администрации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В случае если изготовление и установка скульптурного памятника, мемориальной доски и другого памятного знака производятся за счет внебюджетных средств и в установленные сроки не выполнены, председатель Совета депутатов Ловозерского района вносит предложение в Совет депутатов Ловозерского района о признании решения об установке такого скульптурного памятника, мемориальной доски и другого памятного знака утратившим силу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орядок финансирования мероприятий по созданию и установке памятных объектов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Источниками финансирования работ по разработке эскизных проектов памятных объектов, изготовлению и установке памятных объектов, с учетом инициатив, могут бы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ства местного бюджета Ловозерск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ства общественных объедин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вольные взносы и пожертвования юридических и физических лиц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Бюджетом Ловозерского района  в установленном порядке предусматривается выделение денежных средств на осуществление мероприятий по сохранению и содержанию памятных объектов после их принятия в муниципальную собственност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Архитектурно-художественные требования, предъявляемые к памятным объектам и их установке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Архитектурно-художественное решение памятного объекта не должно противоречить характеру места его установки, особенностям среды, в которую он привносится как новый элемент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и согласовании эскизного проекта и места установки памятного объекта учитываются следующие требов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памятного объекта с учетом его ландшафтно-визуального анали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ет существующей градостроительной ситуации, окружающей застройки исходя из градостроительных, архитектурных возможносте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Памятные объекты выполняются в материалах и технике, обеспечивающих наиболее полное выявление художественного замысла и долговечность объекта (металл, камень, высокопрочные материалы)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 Текст мемориальной доски, надпись на памятнике могут быть выполнены на одном или нескольких языках при наличии идентичной надписи на русском языке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Текст мемориальной доски, надпись на памятнике должны содержать в лаконичной форме сведения об увековечиваемом историческом событии (факте) либо о периоде жизни (деятельности) выдающегося лица. Имя и отчество увековечиваемого лица должны быть указаны без сокращени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тексте мемориальной доски должны быть указаны даты, конкретизирующие время причастности выдающегося лица или исторического события к месту установки мемориальной доск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В композицию мемориальной доски, кроме текста, могут включаться портретное изображение или стилизованное изображение, олицетворяющие памятные события, декоративные элементы, приспособление для возложения цветов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Размер мемориальной доски по горизонтали должен быть не менее 0,6 метра и не должен превышать 1,2 метра; размер мемориальной доски по вертикали должен быть не менее 0,4 метра и не должен превышать 1,0 метр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Мемориальная доска устанавливается на высоте не ниже 1,8 метра (на фасадах зданий)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Установка памятных досок не допускается на фасадах либо в интерьерах зданий (сооружений) признанных в установленном порядке ветхими, аварийными, подлежащими сносу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орядок учета и содержания памятных объектов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После установки памятный объект на основании ходатайства инициатора передается в муниципальную собственность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К ходатайству о передаче памятного объекта в муниципальную собственность должна быть приложена первичная учетная документация на памятный объект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 Администрация готовит в установленном порядке проект решения о даче согласия на принятие памятного объекта в муниципальную собственность и закреплении памятного объекта на праве хозяйственного ведения за соответствующим предприятием, учреждением, организацие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4. Предприятие, учреждение, организация, в хозяйственном ведении которых находится памятный объект, обеспечивают его сохранность и содержание в надлежащем виде за счет собственных средств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 После установки мемориальная доска является неотъемлемым художественно-архитектурным элементом здания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 В случае необходимости демонтажа мемориальной доски предприятие, учреждение, организация, в хозяйственном ведении которого находится мемориальная доска, письменно уведомляют об этом администрацию Ловозерского района, после чего на основании постановления администрации Ловозерского района: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сносе здания осуществляет демонтаж мемориальной доски за счет средств, предусмотренных бюджетом Ловозерского района, и передает по акту в установленном порядке на хранение в территориальный отдел истории, культуры и быта Кольских саам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и проведении ремонта и реконструкции здания осуществляет демонтаж, обеспечивает сохранность мемориальной доски и по окончании работ восстановление на прежнее место, за счет средств, предусмотренных бюджетом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Порядок демонтажа памятных объектов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Демонтаж мемориальной доски осуществляется на основании постановления администрации  Ловозерского района в следующих случа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разрушении, сносе или проведении ремонтно-реставрационных работ на здании, на фасаде которого установлена мемориальная дос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мены мемориальной доски в силу ее физического изно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время проведения реставрационно-восстановительных работ мемориальной дос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облюдения Правил и установки мемориальной доски в их нарушени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Памятник может демонтироваться на основании решения Совета депутатов Ловозерского района в следующих случа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амовольной установки в нарушение установленного порядка и Прави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носа на другое мест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время проведения его реконстру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время проведения работ по благоустройству прилегающей к памятнику территории с целью обеспечения его сохранност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 Финансирование работ, связанных с демонтажем памятных объектов, осуществляется за счет средств, предусмотренных местным бюджетом.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Церемония открытия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 Церемония открытия памятного объекта проводится в торжественной обстановке в присутствии жителей населенного пункта, представителей общественных и иных организаций, представителей администрации Ловозерского района и Совета депутатов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 Церемония открытия назначается, как правило, на день, приуроченный к дате события, жизни и (или  деятельности личности), память которых увековечивается, ко дню образования Ловозерского района, государственным и профессиональным праздникам, установленным в Российской Федерации, иным памятным датам в истории государства и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3. Подготовку церемонии открытия организует инициативная группа и Отдел по культуре, делам молодежи и связям с общественностью администрации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4. Финансирование церемонии открытия осуществляется за счет средств местного бюджета или за счет иных средств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 Заключительные положения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1. За причинение вреда памятным объектам виновные лица несут ответственность в соответствии с законодательством Российской Федерации,  другими нормативными правовыми актам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. Учет и контроль за состоянием памятных объектов на территории Ловозерского района осуществляет администрация Ловозерского район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3. Памятники, установленные в соответствии с Правилами, могут быть внесены в Единый государственный реестр объектов культурного наследия (памятников истории и культуры) народов Российской Федерации согласно Федеральному закону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4. Изменения и дополнения в Правила принимаются и вступают в силу в порядке, установленном действующим законодательством и муниципальными правовыми актами.</w:t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DroidSansRegular;Times New Roman" w:hAnsi="DroidSansRegular;Times New Roman" w:cs="DroidSansRegular;Times New Roman"/>
          <w:b/>
          <w:b/>
          <w:bCs/>
          <w:sz w:val="21"/>
          <w:szCs w:val="21"/>
          <w:lang w:eastAsia="ru-RU"/>
        </w:rPr>
      </w:pPr>
      <w:r>
        <w:rPr>
          <w:rFonts w:cs="DroidSansRegular;Times New Roman" w:ascii="DroidSansRegular;Times New Roman" w:hAnsi="DroidSansRegular;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равилам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вековечении памяти лиц и исторических событий в форме установки памятников и мемориальных досок на территории Ловозерского района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ЛОЖЕНИЕ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СОЗДАНИИ ПАМЯТНОГО (МЕМОРИАЛЬНОГО) ОБЪЕКТА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ициатор (инициативная группа) 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памятного (мемориального) объекта 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ытие или личность, память которых предполагается увековечить _______________</w:t>
      </w:r>
    </w:p>
    <w:p>
      <w:pPr>
        <w:pStyle w:val="ListParagraph"/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е место расположения (установки) памятного (мемориального) объекта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ая пояснительная надпись (текст) на памятном (мемориальном) объекте</w:t>
      </w:r>
    </w:p>
    <w:p>
      <w:pPr>
        <w:pStyle w:val="ListParagraph"/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ListParagraph"/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ие предложения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ый источник финансирования сохранения памятного (мемориального) объекта 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азчик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Перечень  документов, приложенных к предложению: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494"/>
        <w:gridCol w:w="3259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             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подпись представителя инициатора)                                                           Фамилия И.О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нициативная группа)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567" w:gutter="0" w:header="0" w:top="6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roid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01:00Z</dcterms:created>
  <dc:creator>Культура</dc:creator>
  <dc:description/>
  <cp:keywords/>
  <dc:language>en-US</dc:language>
  <cp:lastModifiedBy>Николаев В.В.</cp:lastModifiedBy>
  <cp:lastPrinted>2017-03-24T16:37:00Z</cp:lastPrinted>
  <dcterms:modified xsi:type="dcterms:W3CDTF">2017-04-06T11:10:00Z</dcterms:modified>
  <cp:revision>4</cp:revision>
  <dc:subject/>
  <dc:title>СОВЕТ ДЕПУТАТОВ</dc:title>
</cp:coreProperties>
</file>