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before="0" w:after="0"/>
              <w:ind w:firstLine="54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en-US"/>
              </w:rPr>
              <w:t>Кадровая ситуация.</w:t>
            </w:r>
          </w:p>
        </w:tc>
      </w:tr>
    </w:tbl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17г.  численность работников Государственного областного бюджетного учреждения здравоохранения «Ловозерская центральная районная больница» составляет 251 человек (врачи – 31, средний персонал – 99,  младший персонал – 46, прочий персонал – 75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иглашению </w:t>
      </w:r>
      <w:r>
        <w:rPr>
          <w:rFonts w:cs="Times New Roman" w:ascii="Times New Roman" w:hAnsi="Times New Roman"/>
          <w:sz w:val="24"/>
          <w:szCs w:val="24"/>
          <w:u w:val="single"/>
        </w:rPr>
        <w:t>в течение 2016 года</w:t>
      </w:r>
      <w:r>
        <w:rPr>
          <w:rFonts w:cs="Times New Roman" w:ascii="Times New Roman" w:hAnsi="Times New Roman"/>
          <w:sz w:val="24"/>
          <w:szCs w:val="24"/>
        </w:rPr>
        <w:t xml:space="preserve"> прибыли для трудоустройства в ГОБУЗ «Ловозерская центральная районная больница» по программе «Земский доктор» 2 врач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 – стоматолог стоматологического кабинета  поликлиники с. Ловозеро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ч – стоматолог стоматологического кабинета поликлиники пгт. Ревда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нтября по декабрь  2016 года в СГМУ г. Архангельск проходила профессиональное переобучение по специальности «Ультразвуковая диагностика» врач акушер-гинеколог женской консультации поликлиники с. Ловозеро, что позволило выполнять ультразвуковые исследования жителям с. Ловозеро и отпала необходимость в поездках в поликлинику п. Ревда для проведения ультразвуковых исследований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6 году 4 врачей прошли повышение квалифик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медицинских работников, имеющих квалификационные категории, составляет 40 человек.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ряда последних лет сохраняется 100% укомплектованность врачами первичного амбулаторного звена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ся работа по привлечению кадров: на официальном сайте больницы регулярно обновляется информация о наличии вакансий, ведется постоянная работа с Государственной службой занятости, информация размещена на общероссийском сайте вакансий Работа России и </w:t>
      </w:r>
      <w:r>
        <w:rPr>
          <w:rFonts w:cs="Times New Roman" w:ascii="Times New Roman" w:hAnsi="Times New Roman"/>
          <w:sz w:val="24"/>
          <w:szCs w:val="24"/>
          <w:lang w:val="en-US"/>
        </w:rPr>
        <w:t>SuperJo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оддержки и закрепления медицинских кадров проводится следующая работа: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Совета депутатов Ловозерского района «О предоставлении благоустроенного жилья вновь прибывающим медицинским работникам»;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яются меры социальной поддержки гражданам, работающим в сельской местности согласно части 1 статьи 3 Закона Мурманской области от 27.12.2004г. № 561-01-ЗМО «О мерах социальной поддержки отдельных категорий граждан, работающих в сельских населенных пунктах или поселках городского типа».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м работникам оплачиваются льготы за потребление электроэнергии и частично компенсируются коммунальные платежи;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, заключившим трудовые договоры о работе  в организациях, расположенных в районах Крайнего Севера в соответствии со статьей 326 Трудового кодекса РФ предоставляются гарантии и компенсации. 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Законом Мурманской области от 06.06.2003г. № 400-01-ЗМО « О социальной поддержке медицинских работников Мурманской области молодым специалистам при устройстве на работу впервые производится выплата единовременного пособия в размере шести должностных окладов. Молодым специалистам, не имеющим медицинского стажа, дающего право на получение надбавки за продолжительность непрерывной работы, производится выплата ежемесячной 20 процентной надбавки  к должностному окладу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дицинским работникам производится выплата ежегодной разовой материальной помощи в размере 0,4 должностного  оклада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лачивается разовая материальная помощь медицинским работникам к ежегодному отпуску в размере 0,6 должностного оклада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ы медицинской помощи  предоставляемые в ГОБУЗ «ЛЦРБ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евда: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ая медико-санитарная помощь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зированная медицинская помощь в стационарных условиях.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тационарзамещающая помощь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рая медицинская помощь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овозеро: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ая медико-санитарная помощь.</w:t>
      </w:r>
    </w:p>
    <w:p>
      <w:pPr>
        <w:pStyle w:val="Normal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Стационарзамещающая помощь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рая медицинская помощь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изация коечного фонда: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Распоряжения Правительства Российской Федерации от 19 октября 1999 года N 1683-р, Методических рекомендаций Министерства здравоохранения и социального развития Российской Федерации от 2006 года по вопросам планирования стационарной помощи, в целях эффективности использования коечного фонда и обеспечения противоэпидемического режима в стационарах круглосуточного пребывания Мурманской област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6 год  сокращены 4 койки (гинекологические койки- 2, неврологические койки-2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2017 год сокращены 3 койки (терапевтические -1, неврологические – 1, педиатрические -1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о круглосуточному стационару 57 коек, в том числе КСУ- 7 коек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ение плановых показателей за 2016 год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Стационарная помощь»</w:t>
      </w:r>
      <w:r>
        <w:rPr>
          <w:rFonts w:cs="Times New Roman" w:ascii="Times New Roman" w:hAnsi="Times New Roman"/>
          <w:sz w:val="24"/>
          <w:szCs w:val="24"/>
        </w:rPr>
        <w:t>, в состав которых входят отделения стационара (терапевтическое отделение, неврологическое отделение,  хирургическое отделение, гинекологическое отделение, педиатрическое отделение) функционирующие в системе обязательного медицинского страхования (ОМС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коек круглосуточного стационара в 2016 году - 60.  План по койко-дням круглосуточного стационара выполнен на102,3 % (план 17673, факт 18081),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числу пролеченных (выбывших) больных выполнен на 104,6 % (план 1646, факт 1722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задание за 2016 год по стационарной помощи за счет средств ОМС в целом перевыполнено по койко-дням на 9,9%, по числу пролеченных больных - на 7,9%. Анализ результатов работы за 2016 год выявляет несколько причин перевыполнения плана-задания: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 профилю койки «Терапия» увеличилось количество пролеченных пациентов с нарушением ритма, нестабильной стенокардией, инфарктом миокарда, пневмонией, астмой и др. болезнями органов дыхания, в связи со вспышкой ОРВИ и гриппа в 1 квартале 2016г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части помощи по профилю хирургия увеличилось число пациентов с  болезнью лимфатических сосудов и лимфатических узлов, операции на коже, подкожной клетчатке, другие поражения суставов, болезни мягких тканей.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Амбулаторная помощь»</w:t>
      </w:r>
      <w:r>
        <w:rPr>
          <w:rFonts w:cs="Times New Roman" w:ascii="Times New Roman" w:hAnsi="Times New Roman"/>
          <w:sz w:val="24"/>
          <w:szCs w:val="24"/>
        </w:rPr>
        <w:t xml:space="preserve"> оказывается в поликлинике п. Ревда, поликлинике с. Ловозеро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врачебным посещениям  выполнен на 93,7 % (план 88989, факт 83407).  Недовыполнение  плана - задания по объемным показателям медицинской помощи при оказании первичной медико-санитарной помощи в амбулаторных условиях связано с неукомплектованностью кадрами (офтальмолог – отпуск по уходу за ребенком, врач стоматолог – отпуск по уходу за ребенком, отсутствие врача фтизиатра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Медицинская помощь в дневных стационарах всех типов»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остав которых входят отделения стационара (терапевтические койки, неврологические койки, хирургические койки, гинекологические койки, педиатрические койки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ек дневного пребывания на 2016 год – 25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койко-дням стационара дневного пребывания при стационаре  выполнен на  93,2% (план 7213, факт 6724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числу пролеченных (выбывших) больных выполнен  на 90,9 % (план 659, факт 599). Отклонение в сторону уменьшения фактического количества пациенто-дней и пролеченных больных, функционирующих в системе ОМС  над плановыми сложилось по причине роста экстренной госпитализации в круглосуточный стационар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Скорая медицинская помощь»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в состав которой входят отделение скорой медицинской помощи п.Ревда, пункт скорой медицинской помощи с.Ловозеро  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количеству вызовов СМП выполнен 92,1% (план 3866, факт 3561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числу лиц, которым оказана помощь при выездах СМП выполнен на 92,1% (план 3866, факт 3561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онение в сторону уменьшения показателя «количество вызовов» в системе ОМС произошло в связи со снижением обращений на скорую помощь в с.Ловозеро (полностью укомплектован штат терапевтического кабинета и кабинета врача общей практики). 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«Фельдшерско-акушерские пункты»</w:t>
      </w:r>
      <w:r>
        <w:rPr>
          <w:rFonts w:cs="Times New Roman" w:ascii="Times New Roman" w:hAnsi="Times New Roman"/>
          <w:sz w:val="24"/>
          <w:szCs w:val="24"/>
        </w:rPr>
        <w:t xml:space="preserve"> в состав которых входят: </w:t>
      </w:r>
      <w:r>
        <w:rPr>
          <w:rFonts w:cs="Times New Roman" w:ascii="Times New Roman" w:hAnsi="Times New Roman"/>
          <w:i/>
          <w:sz w:val="24"/>
          <w:szCs w:val="24"/>
        </w:rPr>
        <w:t>ФАП  54 км., с.Каневка, с.Краснощел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посещений всего и по ОМС выполнен на 10% (план 2001, факт 201). План не выполнен по посещениям в связи, с тем что в 2016 году ФАП 54 км не работал из-за отсутствия площади (21 декабря 2015 года в адрес ГОБУЗ «ЛЦРБ» поступило письмо № 3408 от начальника филиала (п.Ревда-3) войсковой части  об освобождении помещения и передачи вышеуказанного помещения в срок до 31 декабря 2015 года балансосодержателю. 25.12.2015 помещение занимаемое под ФАП было освобождено и передано балансосодержателю и ФАП    с. Каневка не работал (не укомплектован работниками)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сударственной программе Мурманской области «Развитие здравоохранения» подпрограммы «Развитие инфраструктуры системы здравоохранения» выполнены следующие работы: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расходования денежных средств,  тыс. руб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путей эвакуации в поликлинике, хозяйственном корпусе, стационаре п.Ревда (в т.ч. сме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58,0</w:t>
            </w:r>
          </w:p>
        </w:tc>
      </w:tr>
      <w:tr>
        <w:trPr>
          <w:trHeight w:val="44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итальный ремонт помещений поликлиники                  с. Ловоз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5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на, ремонт электропроводки, кабельных линий, приборов освещения, проведение замеров сопротивления изоляции и контура заземления в поликлинике, хозяйственном корпусе п.Ревда (в т.ч. ПС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23,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системы горячего, холодного водоснабжения, водоотведения в поликлинике, стационаре и хозяйственном корпусе п.Ревда (в т.ч. ПС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02,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кровли в поликлинике, стационаре и хозяйственном корпусе п.Ревда (в т.ч. ПС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14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74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ремонтных работ по восстановлению работоспособности лифта в п.Ревда (в т.ч.ПС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 295,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СД на капитальный ремонт приточно- вытяжной системы вентиляции клинико-диагностической лаборатор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9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firstLine="3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ТОГО 2016 г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4,3</w:t>
            </w:r>
          </w:p>
        </w:tc>
      </w:tr>
    </w:tbl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 Государственной программе Мурманской области «Развитие здравоохранения» на 2017-2019 года  запланировано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7"/>
        <w:gridCol w:w="256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, тыс. руб.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итальный ремонт приточно- вытяжной системы вентиляции клинико-диагностической лаборато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</w:tr>
      <w:tr>
        <w:trPr>
          <w:trHeight w:val="44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ные работы в помещении поликлиники п.Рев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0,0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за 2017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00,00</w:t>
            </w:r>
          </w:p>
        </w:tc>
      </w:tr>
      <w:tr>
        <w:trPr>
          <w:trHeight w:val="44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помещений под проект «Открытая регистратура» п.Ревда, в т.ч. ПС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500,0</w:t>
            </w:r>
          </w:p>
        </w:tc>
      </w:tr>
      <w:tr>
        <w:trPr>
          <w:trHeight w:val="44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инженерных систем в поликлинике , стационаре и хозяйственном корпусе в п.Ревда , в т.ч. ПС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82,00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за 2018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82,00</w:t>
            </w:r>
          </w:p>
        </w:tc>
      </w:tr>
    </w:tbl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емесячная заработная плата за 2015 и 2016 год:</w:t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33"/>
        <w:gridCol w:w="2835"/>
        <w:gridCol w:w="26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егории персонал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/2015,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ач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508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361,/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ий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002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 728,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ладш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92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921,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42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975,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учреждению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838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 945,8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7</w:t>
            </w:r>
          </w:p>
        </w:tc>
      </w:tr>
    </w:tbl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ьно-техническая база: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о в 2016 году (на собственные средства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ипуляторные столики – в поликлинические кабинеты + ФАП с. Краснощель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ктерицидные облучатели (потолочные) – поликлиника + стационары + ФАП             с. Краснощель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ктерицидные облучатели (передвижные) – поликлиника + стационар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боры Изи Тач для определения глюкозы, холестерина, гемоглобина в крови пациента – поликлиники + ФАП с. Краснощель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ленальный стол для детей –ФАП с. Краснощель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льсоксиметры для определения показателей пульса (на палец) – всем врачам + скорая помощь Ревда и Ловозеро + ФАП с. Краснощель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каторы измерения внутриглазного давления на веко (4 единицы) – Ревда и Ловозеро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о согласно заявки (за счет средств ОМС)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рографы для оценки функционального состояния органов дыхания – Ревда + Ловозеро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76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слородные концентраторы для распыления увлажненного кислорода больным или в помещении (замена кислородных подушек) – стационары.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тественное движение населения:</w:t>
      </w:r>
    </w:p>
    <w:p>
      <w:pPr>
        <w:pStyle w:val="TextBodyIndent"/>
        <w:spacing w:lineRule="auto" w:line="276" w:before="0" w:after="0"/>
        <w:ind w:left="0" w:firstLine="540"/>
        <w:contextualSpacing/>
        <w:jc w:val="both"/>
        <w:rPr/>
      </w:pPr>
      <w:r>
        <w:rPr/>
        <w:t xml:space="preserve">Общая численность населения в Ловозерском районе продолжает уменьшаться (в 2014 г. –  11953, в 2015 г. – 11856чел., в 2016г.– 11639чел.) В сравнении с 2015 годом уменьшилось на 1,8% (217 чел.).  </w:t>
      </w:r>
    </w:p>
    <w:tbl>
      <w:tblPr>
        <w:tblW w:w="982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55"/>
        <w:gridCol w:w="1142"/>
        <w:gridCol w:w="1230"/>
        <w:gridCol w:w="1142"/>
        <w:gridCol w:w="1230"/>
        <w:gridCol w:w="962"/>
        <w:gridCol w:w="962"/>
        <w:gridCol w:w="962"/>
      </w:tblGrid>
      <w:tr>
        <w:trPr>
          <w:trHeight w:val="394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ждаемость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ртность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ественный прирост</w:t>
            </w:r>
          </w:p>
        </w:tc>
      </w:tr>
      <w:tr>
        <w:trPr>
          <w:trHeight w:val="6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54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7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/1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1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7</w:t>
            </w:r>
          </w:p>
        </w:tc>
      </w:tr>
    </w:tbl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коэффициент рождаемости на 1000 населения составил 8,7, в 2015 году данный показатель составил 7,6 , в 2014 году – 9,2,общий уровень рождаемости остается  очень низким, коэффициент рождаемости населения за последние 3 года не имеет прироста.</w:t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месте с тем общий коэффициент смертности в 2016 году составил 10,4, что характеризует убыль населения за счет смертельных случаев. Наибольшее количество  смертельных случаев прослеживаются в возрастной структуре лица старше трудоспособного возраста, умерших от всех причин(66,4%),  и среди трудоспособного населения (33,6%).В структуре смертности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е болезни системы кровообращения, удельный вес умерших от болезней органов кровообращения составляет 53,7%, 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е – смертность от новообразований (22,6%),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е – смертность от травм, отравлений  (9,2%).</w:t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178"/>
        <w:gridCol w:w="3339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Целевые показатели на 2018 год по Мурманской обла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Целевые показатели за 2016 год по Ловозерскому району</w:t>
            </w:r>
          </w:p>
        </w:tc>
      </w:tr>
      <w:tr>
        <w:trPr>
          <w:trHeight w:val="71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ртность от болезней системы кровообращ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9,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/567</w:t>
            </w:r>
          </w:p>
        </w:tc>
      </w:tr>
      <w:tr>
        <w:trPr>
          <w:trHeight w:val="58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ртность от новообразований (в том числе злокачественных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2,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/257,7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ртность от туберкулез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8,5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ртность от дорожно-транспортных происшеств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/17,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ладенческая смертност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9,3</w:t>
            </w:r>
          </w:p>
        </w:tc>
      </w:tr>
    </w:tbl>
    <w:p>
      <w:pPr>
        <w:pStyle w:val="Normal"/>
        <w:shd w:fill="FFFFFF" w:val="clear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показатель младенческой смертности составил 9,3 на 1000 родившихся живыми. В течение многих лет в районе не было случаев материнской смертности. </w:t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структуру соматической заболеваемости, отмечаем, что на административной территории района незначительно возросла общая заболеваемость (4%). В основном рост наблюдается за счет болезней дыхательной системы (в 2016 году эпидемия ОРВИ),  болезни эндокринной системы и обмена веществ возросли на 2,8%, болезни органов пищеварения на 5,9% и болезней мочеполовой системы.</w:t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Ы И ЗАДАЧИ НА 2017 ГОД: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firstLine="540"/>
        <w:jc w:val="both"/>
        <w:rPr/>
      </w:pPr>
      <w:r>
        <w:rPr>
          <w:bCs/>
          <w:sz w:val="24"/>
          <w:szCs w:val="24"/>
        </w:rPr>
        <w:t>Необходим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о нового фельдшерско-акушерского пункта в с.Краснощелье. 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ФАП с.Краснощелье построено в 1955 году и требует капитального ремонт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№ 167 от 05.12.2014 года  Комитета по агропромышленному комплексу и продовольственному рынку Мурманской области  в программу «Развитие сельского хозяйства и регулирование рынков сельскохозяйственной продукции, сырья и продовольствия»  на 2016 год были  включены позиции: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фельдшерско-акушерского пункта в с.Краснощелье включая разработку проектно-сметной документаци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фельдшерско-акушерского пункта в с.Каневка включая разработку проектно-сметной документации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, приказом № 32 от 18.04.2016 года  Комитета по агропромышленному комплексу и продовольственному рынку Мурманской области  были внесены изменения в программу «Развитие сельского хозяйства и регулирование рынков сельскохозяйственной продукции, сырья и продовольствия»  - данные позиции были отменены. В 2016г. администрация ГОБУЗ «ЛЦРБ» повторно направила письмо в министерство здравоохранения Мурманской области с просьбой рассмотреть вопрос выделения денежных средств на строительство нового здания ФАПа в с. Краснощелье. Получен ответ о включении в Программу развития здравоохранения Мурманской области разработки проектно-сметной документации на 2020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качества и доступности медицинской помощ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ы Школ здоровья («Сахарный диабет», «Бронхиальная астма», «Артериальная гипертония» и др.) Для реализации данного мероприятия врачи и средний медицинский персонал прошли специальную подготовку для работы в Школах здоровь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ие кабинетов неотложной помощи, что позволит часть вызовов обслуживать фельдшерам кабинетов неотложной медицинской помощ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ытие первичного онкологического кабинета, что позволит улучшить выявление онкологических заболеваний на ранних стадиях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ение работы по проведению Дней здоровья с раздачей пациентов информационных материалов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 Плана работы ГОБУЗ «ЛЦРБ» в части вылетов врачебных бригад в отдаленные населенные пунк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ериодических медицинских осмотров, диспансеризации определенных групп взрослого населения, профилактических медицинских осмотров детей, анкетирования пациентов на предмет выявления онкологических заболеваний, участие в работе Поезда здоровья.</w:t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4:00Z</dcterms:created>
  <dc:creator>О.Б. Цыпышева</dc:creator>
  <dc:description/>
  <cp:keywords/>
  <dc:language>en-US</dc:language>
  <cp:lastModifiedBy>Николаев В.В.</cp:lastModifiedBy>
  <cp:lastPrinted>2017-03-24T12:38:00Z</cp:lastPrinted>
  <dcterms:modified xsi:type="dcterms:W3CDTF">2017-04-05T09:24:00Z</dcterms:modified>
  <cp:revision>2</cp:revision>
  <dc:subject/>
  <dc:title>Кадровая ситуация</dc:title>
</cp:coreProperties>
</file>