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марта 2017г.          </w:t>
      </w:r>
      <w:r>
        <w:rPr>
          <w:bCs/>
          <w:sz w:val="28"/>
          <w:szCs w:val="28"/>
        </w:rPr>
        <w:t xml:space="preserve">                          </w:t>
      </w:r>
      <w:r>
        <w:rPr>
          <w:b/>
          <w:bCs/>
          <w:sz w:val="32"/>
          <w:szCs w:val="32"/>
        </w:rPr>
        <w:t xml:space="preserve">№ 218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дицинском обслуживании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елей Ловозерского района Ловозерской ЦРБ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главного врача Ловозерской ЦРБ      О.Б. Цыпышевой о медицинском обслуживании жителей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главного врача Ловозерской ЦРБ О.Б. Цыпышевой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ю Совета депутатов Ловозерского района В.В. Николаеву подготовить и направить письмо в адрес министра здравоохранения Мурманской области В.Г. Перетрухина с просьбой о приобретении для Ловозерской ЦРБ УЗИ - аппарата экспертного класса и выделения денежных средств на строительство нового здания ФАПа в с. Краснощелье. 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24:00Z</dcterms:created>
  <dc:creator>Николаев</dc:creator>
  <dc:description/>
  <cp:keywords/>
  <dc:language>en-US</dc:language>
  <cp:lastModifiedBy>Николаев В.В.</cp:lastModifiedBy>
  <cp:lastPrinted>2015-01-23T11:57:00Z</cp:lastPrinted>
  <dcterms:modified xsi:type="dcterms:W3CDTF">2017-04-06T08:03:00Z</dcterms:modified>
  <cp:revision>4</cp:revision>
  <dc:subject/>
  <dc:title>Решение</dc:title>
</cp:coreProperties>
</file>