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2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Положение о порядке организации и проведения публичных слушаний по вопросам местного значения на территории муниципального образования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             № 131-ФЗ «Об общих принципах организации местного самоуправления в Российской Федерации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ложение о порядке организации и проведения публичных слушаний по вопросам местного значения на территории муниципального образования Ловозерский район, утвержденное решением Совета депутатов Ловозерского района от 31.10.2013 № 15 (в ред. от 22.12.2016 №209), изложив абзац 2 пункта 1.5 данного положения в следующей редакции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проект Устава Ловозерского района, а также проект муниципального нормативного правового акта о внесении изменений и дополнений в данный Устав, кроме случаев, когда в Устав Ловозерского района вносятся изменения в форме точного воспроизведения положений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Мурман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2180E2465E017B03518DB017A14009A0C15E49AEA848E43537B6K8OE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6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4-05T10:39:00Z</dcterms:modified>
  <cp:revision>3</cp:revision>
  <dc:subject/>
  <dc:title>Решение</dc:title>
</cp:coreProperties>
</file>