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марта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№ 223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 признании утратившим силу реш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Ловозерского районного Совета от 28.02.2008 № 264 «О безвозмездной передаче части помещения в здании по адресу: с. Краснощелье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 Центральная, д. 27 муниципальному образованию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ходатайством администрации муниципального образования сельское поселение Ловозеро Ловозерского района в связи с передачей полномочий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Ловозерского районного Совета от 28.02.2008 № 264 «О безвозмездной передаче части помещения в здании по адресу: с. Краснощелье, ул. Центральная, д. 27 муниципальному образованию сельское поселение Ловозеро»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</w:t>
      </w:r>
      <w:r>
        <w:rPr>
          <w:sz w:val="28"/>
          <w:szCs w:val="28"/>
        </w:rPr>
        <w:t>с момента подписания и распространяется на правоотношения, возникшие с 01 января 2017 года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39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4-05T11:46:00Z</dcterms:modified>
  <cp:revision>4</cp:revision>
  <dc:subject/>
  <dc:title>Решение</dc:title>
</cp:coreProperties>
</file>