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О выполнении государственных полномочий </w:t>
      </w:r>
    </w:p>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комиссией по делам несовершеннолетних и защите их прав </w:t>
      </w:r>
    </w:p>
    <w:p>
      <w:pPr>
        <w:pStyle w:val="Style20"/>
        <w:jc w:val="center"/>
        <w:rPr/>
      </w:pPr>
      <w:r>
        <w:rPr>
          <w:rFonts w:cs="Times New Roman" w:ascii="Times New Roman" w:hAnsi="Times New Roman"/>
          <w:sz w:val="24"/>
          <w:szCs w:val="24"/>
        </w:rPr>
        <w:t>при администрации Ловозерского района в 2016 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2016 году Комиссия по делам несовершеннолетних и защите их прав при администрации Ловозерского района (далее – Комиссия, муниципальная Комиссия) осуществляла свою деятельность в соответствии с требованиями законодательства РФ и законодательства Мурманской области, а также муниципальными правовыми актами, решениями комиссии по делам несовершеннолетних.</w:t>
      </w:r>
    </w:p>
    <w:p>
      <w:pPr>
        <w:pStyle w:val="Style20"/>
        <w:ind w:firstLine="567"/>
        <w:jc w:val="both"/>
        <w:rPr/>
      </w:pPr>
      <w:r>
        <w:rPr>
          <w:rFonts w:cs="Times New Roman" w:ascii="Times New Roman" w:hAnsi="Times New Roman"/>
          <w:sz w:val="24"/>
          <w:szCs w:val="24"/>
        </w:rPr>
        <w:t>Организационную основу деятельности составляет Положение о муниципальной Комиссии. Муниципальная Комиссия состоит из 12 человек. Комиссия представлена практически всеми руководителями - представителями органов и учреждений системы профилактики, что предусмотрено 995 постановлением Правительства РФ, за исключением 1 члена комиссии (специалист). Также членом комиссии является депутат Совета депутатов Ловозерского района и 2 специалиста отдела по организационной правовой и кадровой работе администрации Ловозерского района. Возглавляет Комиссию заместитель главы администрации Ловозерского района. Специалист в Комиссии работает на постоянной штатной основ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 целью выполнения требований ст.11 Федерального закона  № 120-ФЗ «Об основах системы профилактики безнадзорности и правонарушений несовершеннолетних» комиссией проведена следующая работа.</w:t>
      </w:r>
    </w:p>
    <w:p>
      <w:pPr>
        <w:pStyle w:val="Style2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Комиссия обеспечивает координацию деятельности органов и учреждений системы профилактики безнадзорности и правонарушений несовершеннолетних; организу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беспечивает контроль и выполнение принятых решений; проводит мероприятия по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2016 г. проведено 30 заседаний комиссии, 5 из которых прошли под председательством председателя комиссии. На 28 заседаниях присутствовали представители прокуратуры.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а заседаниях Комиссии принято 267 (АППГ – 206) постановлений, в том числе 198 по итогам рассмотрения персональных дел. На заседаниях комиссии заслушано 36 руководителей органов и учреждений системы профилактики безнадзорности и правонарушений несовершеннолетних. Рассмотрено 53 профилактических вопрос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органы и учреждения системы профилактики направлено 91 поручение, предусмотренное постановлениями комисс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з них исполнены в полном объеме (сроки исполнения, качество и т.д.): КЦСОН 83,3%; отделом по образованию и образовательными организациями - 44,4%; отделом по образованию, как органом опеки и попечительства - 58,3%; отделом культуры, учреждениями культуры различных форм собственности - 50%; ЛЦРБ - 50%; отделение полиции – 75%.</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изкая исполнительская дисциплина зависит от субъективного мнения руководителей органов и учреждений системы профилактики и собственного толкования норм законодательства, в пределах которых даются поручения. Руководители самостоятельно принимают решения о необходимости исполнения постановлений комиссии, нарушено или нет </w:t>
      </w:r>
      <w:r>
        <w:rPr>
          <w:rFonts w:cs="Times New Roman" w:ascii="Times New Roman" w:hAnsi="Times New Roman"/>
          <w:spacing w:val="-1"/>
          <w:sz w:val="24"/>
          <w:szCs w:val="24"/>
        </w:rPr>
        <w:t>действующее федеральное законодательство в части исполнения постановлений Комиссии по делам несовершеннолетних и защите их прав. Систематически не исполняют постановления комиссии, демонстративно игнорируют ее решения руководители отдела по образованию, ЛЦРБ, СН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тически на заседаниях комиссии поднимались вопросы исполнения постановлений Комиссии. До сведения членов комиссии, руководителей органов и учреждений системы профилактики безнадзорности и правонарушений несовершеннолетних доводилось состояние исполнения решений комиссии, решения комиссии по делам несовершеннолетних и защите их прав при Правительстве Мурманской области. Поднимались проблемные вопросы деятельности комиссии и организации ее деятельности (состав, проведение заседаний, организация работы).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отчетный период жалобы, протесты на постановления комиссии не выносились (АППГ – 2, из них 2 удовлетворены Ловозерским районным судо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 целью выполнения возложенных задач Комиссией ежеквартально на своих заседаниях поднимались вопросы взаимодействия органов и учреждений системы профилактики безнадзорности и правонарушений несовершеннолетних по предупреждению травматизма среди детей и подростков, жестоко обращения с детьми в семьях, суицидального поведения несовершеннолетних, семейного неблагополучия, социального сирот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 целью совершенствования деятельности, направленной на профилактику безнадзорности и правонарушений несовершеннолетних, особое внимание уделяется рассмотрению вопросов досуговой занятости несовершеннолетних, защите их прав и законных интересов, своевременному информированию органов системы профилактики Ловозерского район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муниципальной комиссии утвержден Порядок по организации работы с безнадзорными детьми, которые поступают к КЦСОН из других муниципалитетов Мурманской области, субъектов РФ.</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Решениями комиссии утверждено 12 индивидуальных программ социальной реабилитации несовершеннолетних и семей, находящихся в социально опасном положении. Осуществляется контроль за выполнением данных программ, принимаются решения с учетом индивидуальных особенностей семьи и ребенка, качества выполненных программных мероприятий. В течение 2016 года прекращено производство по 6 программам, разработанным в отношении семей, находящихся в социально опасном положении; в 3 программы вносились изменения и дополнения с учетом сложившейся в семье ситуации. На конец 2016 г. действующими являются 9 программ индивидуальной профилактической реабилитации семь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омиссия оказывала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 </w:t>
      </w:r>
    </w:p>
    <w:p>
      <w:pPr>
        <w:pStyle w:val="Style20"/>
        <w:ind w:firstLine="567"/>
        <w:jc w:val="both"/>
        <w:rPr/>
      </w:pPr>
      <w:r>
        <w:rPr>
          <w:rFonts w:cs="Times New Roman" w:ascii="Times New Roman" w:hAnsi="Times New Roman"/>
          <w:sz w:val="24"/>
          <w:szCs w:val="24"/>
        </w:rPr>
        <w:t>Осуществлены меры по защите прав и законных интересов 49 несовершеннолетних, на заседаниях Комиссии рассмотрено 34 заявления, жалоб, обращений граждан и организаций, на которые даны ответы, по направлению Комиссии 1 родитель прошел курс лечения от злоупотребления алкоголем в Мурманской больнице.</w:t>
      </w:r>
    </w:p>
    <w:p>
      <w:pPr>
        <w:pStyle w:val="Style2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Комиссией проводится работа, направленная на получение несовершеннолетними обязательного обще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С этой целью в марте 2014 г. постановлением Комиссии принят порядок работы субъектов системы профилактики по получению детьми общего образования. Деятельность заинтересованных субъектов профилактики по выполнению мероприятий данного Порядка дает свои результаты. На протяжении последних лет в Комиссию не поступают ходатайства о даче согласия на отчисление и оставление несовершеннолетними, достигшими возраста 15 лет и не получивших основного обще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о же время осуществляется постоянный мониторинг детей, не посещающих образовательные организации, уклоняющихся от обучения. Так, по итогам года по данным отдела по образованию систематически уклонялись от обучения 6 несовершеннолетних. Причинами являются ненадлежащее исполнение родительских обязанностей и недостаточное оказание социально-педагогической помощи со стороны образовательных организаций.</w:t>
      </w:r>
    </w:p>
    <w:p>
      <w:pPr>
        <w:pStyle w:val="Style2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Членами Комиссии осуществлено 2 выхода в организации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 изучения условий содержания, воспитания (в рамках операции «Подросток»). Изучения условий содержания несовершеннолетних проходили с участием представителя прокуратуры. Итоги посещений рассмотрены на заседании комиссии, осуществляется подготовка обращений к руководителям организаций. По итогам посещений комиссией направлено 6 актов реагирования для принятия мер об устранении нарушений безопасности и прав несовершеннолетних.</w:t>
      </w:r>
    </w:p>
    <w:p>
      <w:pPr>
        <w:pStyle w:val="Style20"/>
        <w:ind w:firstLine="567"/>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омиссией направлено 51 материалов, связанных с осуществлением государственных полномочий, из них: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5 информаций в порядке ст.9 Федерального закона № 12-ФЗ;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 представление о принятии мер по устранению причин и условий, способствующих безнадзорности, беспризорности и правонарушениям несовершеннолетних; </w:t>
      </w:r>
    </w:p>
    <w:p>
      <w:pPr>
        <w:pStyle w:val="Style20"/>
        <w:ind w:firstLine="567"/>
        <w:jc w:val="both"/>
        <w:rPr/>
      </w:pPr>
      <w:r>
        <w:rPr>
          <w:rFonts w:cs="Times New Roman" w:ascii="Times New Roman" w:hAnsi="Times New Roman"/>
          <w:sz w:val="24"/>
          <w:szCs w:val="24"/>
        </w:rPr>
        <w:t>33 информационных письма (писем, ходатайств, 6 актов реагирования по итогам посещения учреждений, 3 – запрос методической помощи в областную КДН, Министерство юстиции Мурманской области,</w:t>
      </w:r>
    </w:p>
    <w:p>
      <w:pPr>
        <w:pStyle w:val="Style20"/>
        <w:ind w:firstLine="567"/>
        <w:jc w:val="both"/>
        <w:rPr/>
      </w:pPr>
      <w:r>
        <w:rPr>
          <w:rFonts w:cs="Times New Roman" w:ascii="Times New Roman" w:hAnsi="Times New Roman"/>
          <w:sz w:val="24"/>
          <w:szCs w:val="24"/>
        </w:rPr>
        <w:t>2 представления об устранении причин и условий, способствующих совершению правонарушений в порядке ст.29.13 КоАП.</w:t>
      </w:r>
    </w:p>
    <w:p>
      <w:pPr>
        <w:pStyle w:val="Style20"/>
        <w:ind w:firstLine="567"/>
        <w:jc w:val="both"/>
        <w:rPr/>
      </w:pPr>
      <w:r>
        <w:rPr>
          <w:rFonts w:cs="Times New Roman" w:ascii="Times New Roman" w:hAnsi="Times New Roman"/>
          <w:b/>
          <w:sz w:val="24"/>
          <w:szCs w:val="24"/>
        </w:rPr>
        <w:t xml:space="preserve">5. </w:t>
      </w:r>
      <w:r>
        <w:rPr>
          <w:rFonts w:cs="Times New Roman" w:ascii="Times New Roman" w:hAnsi="Times New Roman"/>
          <w:sz w:val="24"/>
          <w:szCs w:val="24"/>
        </w:rPr>
        <w:t>Комиссией организованы и проведены мероприят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операция «Семья» (март), направленная на профилактику и предупреждение жестокого обращения с детьми, выявление семей, находящихся в социально опасном положен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операция «Интернет и дети» (февраль), по защите детей от угроз с использованием сети Интернет, предупреждению пропаганды, незаконной рекламы и продажи наркотик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операция «Паспорт» (апрель) - по выявлению несовершеннолетних, достигших 14-летнего возраста, не документированных паспортами граждан РФ.</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с 15 мая по 15 октября - комплексная межведомственная профилактическая операция «Подросток», главная цель которой, повышение уровня профилактической работы по предупреждению безнадзорности, правонарушений несовершеннолетних, устранение причин и условий, им способствующих, защита прав и законных интересов детей, обеспечение координации действий органов и учреждений системы профилактик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январе, марте и апреле 2016г. специалистом Комиссии организованы и проведены рабочие совещания с руководителями органов и учреждений системы профилактики, их специалистами, по вопросам взаимодействия субъектов профилактики, в т.ч. по профилактике жестокого обращения с детьм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оводились мероприятия и осуществлялся контроль за их проведением в рамках Комплекса мер, направленных на совершенствование деятельности по оказанию помощи детям и подросткам в случаях жестокого обращения с ними, утвержденного КДН и ЗП при Правительстве РФ 21.04.2014 № 2378п-П12, с целью реализации Указа Президента от 01.06.2012 № 761 «О национальной стратегии действий в интересах детей на 2012-2017 годы». Также Комиссия принимала участие во Всероссийской антинаркотической акции «За здоровье и безопасность наших детей», «День детского телефона доверия».</w:t>
      </w:r>
    </w:p>
    <w:p>
      <w:pPr>
        <w:pStyle w:val="Style2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На заседаниях комиссии в отношении несовершеннолетних рассмотрено 96 дел, не связанных с делами об административных правонарушениях.</w:t>
      </w:r>
    </w:p>
    <w:p>
      <w:pPr>
        <w:pStyle w:val="Style20"/>
        <w:ind w:firstLine="567"/>
        <w:jc w:val="both"/>
        <w:rPr/>
      </w:pPr>
      <w:r>
        <w:rPr>
          <w:rFonts w:cs="Times New Roman" w:ascii="Times New Roman" w:hAnsi="Times New Roman"/>
          <w:sz w:val="24"/>
          <w:szCs w:val="24"/>
        </w:rPr>
        <w:t>По фактам самовольных уходов несовершеннолетних – 10, в том числе 8 из семей. Уходы совершены 6 мальчиками (1 повторно), 4 девочками; в возрасте от 16 лет – 3 подростка, от 14 до 16 лет – 4, до 14 лет – 3 подростка. Учащихся общеобразовательных организаций – 6, учащихся СНК – 4.</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сновными причинами ухода несовершеннолетних являются: отсутствие должного контроля за детьми со стороны родителей (3 ухода), стремление подростков к свободному времяпрепровождению (4 случая), в связи с конфликтными ситуациями в семье (3, из них 2 обучающихся СНК)).</w:t>
      </w:r>
    </w:p>
    <w:p>
      <w:pPr>
        <w:pStyle w:val="Style20"/>
        <w:ind w:firstLine="567"/>
        <w:jc w:val="both"/>
        <w:rPr/>
      </w:pPr>
      <w:r>
        <w:rPr>
          <w:rFonts w:cs="Times New Roman" w:ascii="Times New Roman" w:hAnsi="Times New Roman"/>
          <w:b/>
          <w:sz w:val="24"/>
          <w:szCs w:val="24"/>
        </w:rPr>
        <w:t>7.</w:t>
      </w:r>
      <w:r>
        <w:rPr>
          <w:rFonts w:cs="Times New Roman" w:ascii="Times New Roman" w:hAnsi="Times New Roman"/>
          <w:sz w:val="24"/>
          <w:szCs w:val="24"/>
        </w:rPr>
        <w:t xml:space="preserve"> По постановлениям органов внутренних дел в отношении</w:t>
      </w:r>
      <w:r>
        <w:rPr>
          <w:rFonts w:cs="Times New Roman" w:ascii="Times New Roman" w:hAnsi="Times New Roman"/>
          <w:b/>
          <w:sz w:val="24"/>
          <w:szCs w:val="24"/>
        </w:rPr>
        <w:t xml:space="preserve"> </w:t>
      </w:r>
      <w:r>
        <w:rPr>
          <w:rFonts w:cs="Times New Roman" w:ascii="Times New Roman" w:hAnsi="Times New Roman"/>
          <w:sz w:val="24"/>
          <w:szCs w:val="24"/>
        </w:rPr>
        <w:t>несовершеннолетних, совершивших общественно опасные деяния, до достижения возраста привлечения к уголовной ответственности, рассмотрено 10 дел.</w:t>
      </w:r>
    </w:p>
    <w:p>
      <w:pPr>
        <w:pStyle w:val="Style20"/>
        <w:ind w:firstLine="567"/>
        <w:jc w:val="both"/>
        <w:rPr/>
      </w:pPr>
      <w:r>
        <w:rPr>
          <w:rFonts w:cs="Times New Roman" w:ascii="Times New Roman" w:hAnsi="Times New Roman"/>
          <w:sz w:val="24"/>
          <w:szCs w:val="24"/>
        </w:rPr>
        <w:t>Участников преступлений – 13, в возрасте до 14 лет - 10. Все преступления совершены школьниками. Из них 8 подростков, совершивших ООД, имеют двоих родителей. Из участников преступлений 8 мальчиков, 5 девоче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 видам преступл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совершено 4 кражи 4 несовершеннолетними. Все являются учащимися РСОШ. Все участники преступлений мальчики в возрасте 9 и 10 лет, 3 имеют 2 родителей. 1 преступление совершено в период образовательного процесса. 1 преступление совершено с целью выручки средств для дальнейшего приобретения продуктов питания (преступление совершено в г.Мурманске до момента поступления в РСОШ). 3 подростка воспитываются двумя родителями, 1 – 1 родителем. Все участники мальчики.</w:t>
      </w:r>
    </w:p>
    <w:p>
      <w:pPr>
        <w:pStyle w:val="Style20"/>
        <w:ind w:firstLine="567"/>
        <w:jc w:val="both"/>
        <w:rPr/>
      </w:pPr>
      <w:r>
        <w:rPr>
          <w:rFonts w:cs="Times New Roman" w:ascii="Times New Roman" w:hAnsi="Times New Roman"/>
          <w:sz w:val="24"/>
          <w:szCs w:val="24"/>
        </w:rPr>
        <w:t>- 1 преступление, предусмотренное ст.161 УК (грабеж), совершено 1 девочкой, учащейся РСОШ;</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3 преступления по ч.1 ст.116 УК РФ, одно из которых совершено группой лиц (4 подростка), одно преступление совершено в образовательной организации. Участников 6 человек: 2 мальчика, 4 девочки; все учащиеся РСОШ. 4 ребенка воспитываются 2 родителями, 1 – 1 родителем, 1 опекаемый.</w:t>
      </w:r>
    </w:p>
    <w:p>
      <w:pPr>
        <w:pStyle w:val="Style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 167 ч.1 УК РФ. 2 участника преступлений мальчики в возрасте до 14 лет, 1 имеет 2 родителей. </w:t>
      </w:r>
    </w:p>
    <w:p>
      <w:pPr>
        <w:pStyle w:val="Style20"/>
        <w:ind w:firstLine="567"/>
        <w:jc w:val="both"/>
        <w:rPr/>
      </w:pPr>
      <w:r>
        <w:rPr>
          <w:rFonts w:cs="Times New Roman" w:ascii="Times New Roman" w:hAnsi="Times New Roman"/>
          <w:sz w:val="24"/>
          <w:szCs w:val="24"/>
        </w:rPr>
        <w:t xml:space="preserve">По результатам рассмотрения материалов по факту причинения побоев в РСОШ направлено представление об устранении причин и условий, способствующих совершению преступле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ручено субъектам системы профилактики (РСОШ) организовать индивидуальную профилактическую работу (в том числе организация досуга и занятости, уклонение от учебы) – 9; органу опеки – 2; отделению полиции – 1.</w:t>
      </w:r>
    </w:p>
    <w:p>
      <w:pPr>
        <w:pStyle w:val="Style20"/>
        <w:ind w:firstLine="567"/>
        <w:jc w:val="both"/>
        <w:rPr/>
      </w:pPr>
      <w:r>
        <w:rPr>
          <w:rFonts w:cs="Times New Roman" w:ascii="Times New Roman" w:hAnsi="Times New Roman"/>
          <w:sz w:val="24"/>
          <w:szCs w:val="24"/>
        </w:rPr>
        <w:t>Следует отметить, что постановлением Комиссии от 25.11.2015г. утвержден Комплексный план, направленный на снижение совершения повторных преступлений подростками, не достигшими возраста привлечения к уголовной ответственности. Исполнение мероприятий позволяет сделать вывод о достижении поставленной цели. Случаев совершения повторных ООД не было. Также в 2016 году наблюдается снижение совершения преступлений несовершеннолетними, не достигшими возраста привлечения к уголовной ответственности. В то же время возросло количество преступлений, совершенных в группе.</w:t>
      </w:r>
    </w:p>
    <w:p>
      <w:pPr>
        <w:pStyle w:val="Style20"/>
        <w:ind w:firstLine="567"/>
        <w:jc w:val="both"/>
        <w:rPr/>
      </w:pPr>
      <w:r>
        <w:rPr>
          <w:rFonts w:cs="Times New Roman" w:ascii="Times New Roman" w:hAnsi="Times New Roman"/>
          <w:sz w:val="24"/>
          <w:szCs w:val="24"/>
        </w:rPr>
        <w:t>В отчетный период материалы, представляемые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 комиссия не направляла в связи с отсутствием необходимости и несовершеннолетних, находящихся в данных учреждениях.</w:t>
      </w:r>
    </w:p>
    <w:p>
      <w:pPr>
        <w:pStyle w:val="Style20"/>
        <w:ind w:firstLine="567"/>
        <w:jc w:val="both"/>
        <w:rPr/>
      </w:pPr>
      <w:r>
        <w:rPr>
          <w:rFonts w:cs="Times New Roman" w:ascii="Times New Roman" w:hAnsi="Times New Roman"/>
          <w:b/>
          <w:sz w:val="24"/>
          <w:szCs w:val="24"/>
        </w:rPr>
        <w:t>8.</w:t>
      </w:r>
      <w:r>
        <w:rPr>
          <w:rFonts w:cs="Times New Roman" w:ascii="Times New Roman" w:hAnsi="Times New Roman"/>
          <w:sz w:val="24"/>
          <w:szCs w:val="24"/>
        </w:rPr>
        <w:t xml:space="preserve"> Особое внимание в течение года Комиссией уделено определению форм устройства и оказанию содействия в реабилитации безнадзорных несовершеннолетних.</w:t>
      </w:r>
    </w:p>
    <w:p>
      <w:pPr>
        <w:pStyle w:val="Style20"/>
        <w:ind w:firstLine="567"/>
        <w:jc w:val="both"/>
        <w:rPr/>
      </w:pPr>
      <w:r>
        <w:rPr>
          <w:rFonts w:cs="Times New Roman" w:ascii="Times New Roman" w:hAnsi="Times New Roman"/>
          <w:sz w:val="24"/>
          <w:szCs w:val="24"/>
        </w:rPr>
        <w:t>В 2016г. выявлено 24 безнадзорных несовершеннолетних, из них: 11 сотрудниками полиции (в том числе 2 ребенка в возрасте до 4 лет), 11 – специалистами социозащитных учреждений, 2 - опекой.</w:t>
      </w:r>
    </w:p>
    <w:p>
      <w:pPr>
        <w:pStyle w:val="Style20"/>
        <w:ind w:firstLine="567"/>
        <w:jc w:val="both"/>
        <w:rPr/>
      </w:pPr>
      <w:r>
        <w:rPr>
          <w:rFonts w:cs="Times New Roman" w:ascii="Times New Roman" w:hAnsi="Times New Roman"/>
          <w:sz w:val="24"/>
          <w:szCs w:val="24"/>
        </w:rPr>
        <w:t>6 родителей (законных представителей), допустивших со своей стороны безнадзорность детей, на заседаниях комиссии привлечены к административной ответственности по ч.1 ст.5.35 КоАП в связи с ненадлежащим исполнением обязанностей по воспитанию, содержанию и защите прав несовершеннолетних.</w:t>
      </w:r>
    </w:p>
    <w:p>
      <w:pPr>
        <w:pStyle w:val="Style20"/>
        <w:ind w:firstLine="567"/>
        <w:jc w:val="both"/>
        <w:rPr/>
      </w:pPr>
      <w:r>
        <w:rPr>
          <w:rFonts w:cs="Times New Roman" w:ascii="Times New Roman" w:hAnsi="Times New Roman"/>
          <w:sz w:val="24"/>
          <w:szCs w:val="24"/>
        </w:rPr>
        <w:t>Увеличение количества безнадзорных несовершеннолетних произошло за счет помещения в КЦСОН безнадзорных несовершеннолетних из других муниципалитетов Мурманской области (18 дет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0.01.2016г. постановлением муниципальной комиссии утвержден Порядок по организации работы с безнадзорными детьми, которые поступают к КЦСОН из других муниципалитетов Мурманской области, субъектов РФ.</w:t>
      </w:r>
    </w:p>
    <w:p>
      <w:pPr>
        <w:pStyle w:val="Style20"/>
        <w:ind w:firstLine="567"/>
        <w:jc w:val="both"/>
        <w:rPr/>
      </w:pPr>
      <w:r>
        <w:rPr>
          <w:rFonts w:cs="Times New Roman" w:ascii="Times New Roman" w:hAnsi="Times New Roman"/>
          <w:sz w:val="24"/>
          <w:szCs w:val="24"/>
        </w:rPr>
        <w:t>В июне т.г. Комиссией проанализирована деятельность субъектов системы профилактики на муниципальном уровне. На заседании комиссии установлено, что имеет место помещение сотрудниками полиции в Центр социального обслуживания подростков, которые совершили правонарушения, в противоречие ст.22 Федерального закона № 120-ФЗ от 24.06.1999 «Об основах системы профилактики безнадзорности и правонарушений несовершеннолетних». Также помещаются несовершеннолетние по акту на выявленного безнадзорного по заявлению родителей. Данное обстоятельство противоречит нормам действующего законодательства и способствует перекладыванию ответственности родителей на государственное областное учреждение социального обслуживания.</w:t>
      </w:r>
    </w:p>
    <w:p>
      <w:pPr>
        <w:pStyle w:val="Style20"/>
        <w:ind w:firstLine="567"/>
        <w:jc w:val="both"/>
        <w:rPr/>
      </w:pPr>
      <w:r>
        <w:rPr>
          <w:rFonts w:cs="Times New Roman" w:ascii="Times New Roman" w:hAnsi="Times New Roman"/>
          <w:sz w:val="24"/>
          <w:szCs w:val="24"/>
        </w:rPr>
        <w:t>Обращение в областную комиссию по делам несовершеннолетних и защите их прав по вопросу оказания методической помощи в вопросе координации и урегулирования порядка направления безнадзорных несовершеннолетних в областные учреждения социальной защиты населения осталось без ответ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положительные моменты и положительный опыт пребывания безнадзорных несовершеннолетних на территории муниципального образования по отношению к правам и интересам несовершеннолетних: все дети организованы, посещают школу, детский сад, кружки, секции. Занятость детей организована в соответствии с их возрастом и потребностями. В связи с организованным сопровождением детей в учреждения образования, дополнительного образования, учреждения культуры и спорта, дети регулярно посещают занятия. Повысилась успеваемость детей. Посещение детьми спортивных секций положительно отражаются на физическом развитии детей, их здоровье. </w:t>
      </w:r>
    </w:p>
    <w:p>
      <w:pPr>
        <w:pStyle w:val="Style20"/>
        <w:ind w:firstLine="567"/>
        <w:jc w:val="both"/>
        <w:rPr/>
      </w:pPr>
      <w:r>
        <w:rPr>
          <w:rFonts w:cs="Times New Roman" w:ascii="Times New Roman" w:hAnsi="Times New Roman"/>
          <w:b/>
          <w:sz w:val="24"/>
          <w:szCs w:val="24"/>
        </w:rPr>
        <w:t>9.</w:t>
      </w:r>
      <w:r>
        <w:rPr>
          <w:rFonts w:cs="Times New Roman" w:ascii="Times New Roman" w:hAnsi="Times New Roman"/>
          <w:sz w:val="24"/>
          <w:szCs w:val="24"/>
        </w:rPr>
        <w:t xml:space="preserve"> Комиссия является органом административной юрисдикции. </w:t>
      </w:r>
    </w:p>
    <w:p>
      <w:pPr>
        <w:pStyle w:val="Style20"/>
        <w:ind w:firstLine="567"/>
        <w:jc w:val="both"/>
        <w:rPr/>
      </w:pPr>
      <w:r>
        <w:rPr>
          <w:rFonts w:cs="Times New Roman" w:ascii="Times New Roman" w:hAnsi="Times New Roman"/>
          <w:sz w:val="24"/>
          <w:szCs w:val="24"/>
        </w:rPr>
        <w:t xml:space="preserve">На заседаниях комиссии рассмотрено 37 протоколов об административных правонарушениях в порядке, предусмотренном КоАП. </w:t>
      </w:r>
    </w:p>
    <w:p>
      <w:pPr>
        <w:pStyle w:val="Normal"/>
        <w:autoSpaceDE w:val="false"/>
        <w:spacing w:lineRule="auto" w:line="240" w:before="0" w:after="0"/>
        <w:ind w:firstLine="540"/>
        <w:jc w:val="both"/>
        <w:rPr/>
      </w:pPr>
      <w:r>
        <w:rPr>
          <w:rFonts w:cs="Times New Roman" w:ascii="Times New Roman" w:hAnsi="Times New Roman"/>
          <w:sz w:val="24"/>
          <w:szCs w:val="24"/>
        </w:rPr>
        <w:t>Из них: 21 в связи с нарушением правил дорожного движения, 2 – мелкое хулиганство, 2 – потребление (распитие) алкогольной продукции в местах, запрещенных федеральным законом, 3 – появление в общественных местах в состоянии опьянения, другие в соответствии с КоАП - 9.</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Из подростков, совершивших правонарушения, учащихся СНК – 25, общеобразовательных учреждений – 5 (РСОШ - 4, ЛСОШ – 1), из других образовательных организаций и неорганизованных – 7.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5 подростков совершили правонарушения повторно. По лицам правонарушения совершены 25 подростками (СНК – 13, РСОШ – 4, ЛСОШ – 1, из др. и н/о – 7).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екращено производство по 6 (АППГ – 3) административным производствам, из них 2 в связи с истечением сроков привлечения, 4 – в связи с отсутствием состава. Вынесено 29 (АППГ – 26) постановлений о назначении административного наказания, из них в виде административного штрафа – 26 (АППГ – 23). Вынесено 2 (АППГ – 0) представлений в порядке ст.29.13 КоАП об устранении причин и условий, способствующих совершению правонарушений.</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0. </w:t>
      </w:r>
      <w:r>
        <w:rPr>
          <w:rFonts w:cs="Times New Roman" w:ascii="Times New Roman" w:hAnsi="Times New Roman"/>
          <w:sz w:val="24"/>
          <w:szCs w:val="24"/>
        </w:rPr>
        <w:t>В отношении родителей (законных представителей) в связи с ненадлежащим исполнением родительских обязанностей рассмотрено 23 (АППГ – 35) материалов, не связанных с Кодексом РФ об административных правонарушениях (в том числе 1 постановление об отказе в возбуждении административного производства).</w:t>
      </w:r>
    </w:p>
    <w:p>
      <w:pPr>
        <w:pStyle w:val="Style20"/>
        <w:ind w:firstLine="567"/>
        <w:jc w:val="both"/>
        <w:rPr/>
      </w:pPr>
      <w:r>
        <w:rPr>
          <w:rFonts w:cs="Times New Roman" w:ascii="Times New Roman" w:hAnsi="Times New Roman"/>
          <w:sz w:val="24"/>
          <w:szCs w:val="24"/>
        </w:rPr>
        <w:t>В порядке КоАП рассмотрено 40 (АППГ – 40) материалов, из них:</w:t>
      </w:r>
    </w:p>
    <w:p>
      <w:pPr>
        <w:pStyle w:val="Style20"/>
        <w:ind w:firstLine="567"/>
        <w:jc w:val="both"/>
        <w:rPr/>
      </w:pPr>
      <w:r>
        <w:rPr>
          <w:rFonts w:cs="Times New Roman" w:ascii="Times New Roman" w:hAnsi="Times New Roman"/>
          <w:sz w:val="24"/>
          <w:szCs w:val="24"/>
        </w:rPr>
        <w:t>- ст.5.35 Кодекса  РФ об АП, в связи с ненадлежащим исполнением обязанностей по воспитанию, обучению, содержанию и защите прав несовершеннолетних, - 28 (АППГ – 26);</w:t>
      </w:r>
    </w:p>
    <w:p>
      <w:pPr>
        <w:pStyle w:val="Style20"/>
        <w:ind w:firstLine="567"/>
        <w:jc w:val="both"/>
        <w:rPr/>
      </w:pPr>
      <w:r>
        <w:rPr>
          <w:rFonts w:cs="Times New Roman" w:ascii="Times New Roman" w:hAnsi="Times New Roman"/>
          <w:sz w:val="24"/>
          <w:szCs w:val="24"/>
        </w:rPr>
        <w:t>- ст.1.1 Закона Мурманской области в связи с ночным пребыванием несовершеннолетних на улице без законных представителей – 4 (протоколы составлены специалистом комиссии) (АППГ – 11 (снижение произошло в связи с изменениями в законе субъекта РФ)),</w:t>
      </w:r>
    </w:p>
    <w:p>
      <w:pPr>
        <w:pStyle w:val="Style20"/>
        <w:ind w:firstLine="567"/>
        <w:jc w:val="both"/>
        <w:rPr/>
      </w:pPr>
      <w:r>
        <w:rPr>
          <w:rFonts w:cs="Times New Roman" w:ascii="Times New Roman" w:hAnsi="Times New Roman"/>
          <w:sz w:val="24"/>
          <w:szCs w:val="24"/>
        </w:rPr>
        <w:t>- ст.20.22 КоАП за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8 (АППГ – 3).</w:t>
      </w:r>
    </w:p>
    <w:p>
      <w:pPr>
        <w:pStyle w:val="Style20"/>
        <w:ind w:firstLine="567"/>
        <w:jc w:val="both"/>
        <w:rPr/>
      </w:pPr>
      <w:r>
        <w:rPr>
          <w:rFonts w:cs="Times New Roman" w:ascii="Times New Roman" w:hAnsi="Times New Roman"/>
          <w:sz w:val="24"/>
          <w:szCs w:val="24"/>
        </w:rPr>
        <w:t>По итогам рассмотрения материалов приняты м</w:t>
      </w:r>
      <w:r>
        <w:rPr>
          <w:rFonts w:cs="Times New Roman" w:ascii="Times New Roman" w:hAnsi="Times New Roman"/>
          <w:bCs/>
          <w:iCs/>
          <w:sz w:val="24"/>
          <w:szCs w:val="24"/>
        </w:rPr>
        <w:t xml:space="preserve">еры административного воздействия </w:t>
      </w:r>
      <w:r>
        <w:rPr>
          <w:rFonts w:cs="Times New Roman" w:ascii="Times New Roman" w:hAnsi="Times New Roman"/>
          <w:sz w:val="24"/>
          <w:szCs w:val="24"/>
        </w:rPr>
        <w:t>в соответствии с Кодексом РФ об АП и законодательством Мурманской области приняты к 38 лицам, из них вынесено предупреждение – 19 родителям, административный штраф – 19.</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оизводство по 2 материалам административных дел прекращено в связи с истечением сроков привлечения и отсутствием соста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отчетный период рассмотрено 2 протокола об административном правонарушении, предусмотренная ч.1 ст.6.10 КоАП, производство по 2 из которых прекращено за отсутствием состава административного правонарушения.</w:t>
      </w:r>
    </w:p>
    <w:p>
      <w:pPr>
        <w:pStyle w:val="Style20"/>
        <w:ind w:firstLine="567"/>
        <w:jc w:val="both"/>
        <w:rPr/>
      </w:pPr>
      <w:r>
        <w:rPr>
          <w:rFonts w:cs="Times New Roman" w:ascii="Times New Roman" w:hAnsi="Times New Roman"/>
          <w:b/>
          <w:sz w:val="24"/>
          <w:szCs w:val="24"/>
        </w:rPr>
        <w:t xml:space="preserve">11. </w:t>
      </w:r>
      <w:r>
        <w:rPr>
          <w:rFonts w:cs="Times New Roman" w:ascii="Times New Roman" w:hAnsi="Times New Roman"/>
          <w:sz w:val="24"/>
          <w:szCs w:val="24"/>
        </w:rPr>
        <w:t xml:space="preserve">Комиссия осуществляет контроль за исполнением применения мер воздействия в отношении несовершеннолетних, родителей (законных представителей), в случаях и порядке, которые предусмотрены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 законодательством субъектов Российской Федер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 целью исполнения применения мер административного воздействия Комиссией проводится отслеживание уплаты административных штрафов на лицевой счет администрации Ловозерского района.</w:t>
      </w:r>
    </w:p>
    <w:p>
      <w:pPr>
        <w:pStyle w:val="Style20"/>
        <w:ind w:firstLine="567"/>
        <w:jc w:val="both"/>
        <w:rPr/>
      </w:pPr>
      <w:r>
        <w:rPr>
          <w:rFonts w:cs="Times New Roman" w:ascii="Times New Roman" w:hAnsi="Times New Roman"/>
          <w:sz w:val="24"/>
          <w:szCs w:val="24"/>
        </w:rPr>
        <w:t>В 2016г. наложено адмштрафов всего на 44 человека на общую сумму – 108.400 руб., из них на несовершеннолетних – 25.</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обровольно уплатили адмштраф 23 человека на общую сумму 29700 рублей. Не уплачено адмштрафов - 13 на сумму 43200 рублей, в том числе по постановлениям, срок по которым не истек. Взыскано судебными приставами штраф на сумму 5500,00, 2 человек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 целью обеспечения исполнения постановления о наложении административных штрафов комиссией проводятся следующие мероприятия:</w:t>
      </w:r>
    </w:p>
    <w:p>
      <w:pPr>
        <w:pStyle w:val="Style20"/>
        <w:ind w:firstLine="567"/>
        <w:jc w:val="both"/>
        <w:rPr/>
      </w:pPr>
      <w:r>
        <w:rPr>
          <w:rFonts w:cs="Times New Roman" w:ascii="Times New Roman" w:hAnsi="Times New Roman"/>
          <w:sz w:val="24"/>
          <w:szCs w:val="24"/>
        </w:rPr>
        <w:t>24 человека, привлеченных к административной ответственности, не оплатили административные штрафы в установленные сроки.</w:t>
      </w:r>
    </w:p>
    <w:p>
      <w:pPr>
        <w:pStyle w:val="Style20"/>
        <w:ind w:firstLine="567"/>
        <w:jc w:val="both"/>
        <w:rPr/>
      </w:pPr>
      <w:r>
        <w:rPr>
          <w:rFonts w:cs="Times New Roman" w:ascii="Times New Roman" w:hAnsi="Times New Roman"/>
          <w:sz w:val="24"/>
          <w:szCs w:val="24"/>
        </w:rPr>
        <w:t>В отношении 24 лиц, привлеченных к административной ответственности и неуплативших административные штрафы:</w:t>
      </w:r>
    </w:p>
    <w:p>
      <w:pPr>
        <w:pStyle w:val="Style20"/>
        <w:ind w:firstLine="567"/>
        <w:jc w:val="both"/>
        <w:rPr/>
      </w:pPr>
      <w:r>
        <w:rPr>
          <w:rFonts w:cs="Times New Roman" w:ascii="Times New Roman" w:hAnsi="Times New Roman"/>
          <w:sz w:val="24"/>
          <w:szCs w:val="24"/>
        </w:rPr>
        <w:t>- ответсекретарем Комиссии составлено протоколов об административных правонарушениях, предусмотренных ч.1 ст.20.25 КоАП,– 13 (на сумму 103600 руб),</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направлено информаций для составления административных протоколов члену комиссии-начальнику отделения полиции – 9,</w:t>
      </w:r>
    </w:p>
    <w:p>
      <w:pPr>
        <w:pStyle w:val="Style20"/>
        <w:ind w:firstLine="567"/>
        <w:jc w:val="both"/>
        <w:rPr/>
      </w:pPr>
      <w:r>
        <w:rPr>
          <w:rFonts w:cs="Times New Roman" w:ascii="Times New Roman" w:hAnsi="Times New Roman"/>
          <w:sz w:val="24"/>
          <w:szCs w:val="24"/>
        </w:rPr>
        <w:t>по итогам рассмотрения информаций:</w:t>
      </w:r>
    </w:p>
    <w:p>
      <w:pPr>
        <w:pStyle w:val="Style20"/>
        <w:ind w:firstLine="567"/>
        <w:jc w:val="both"/>
        <w:rPr/>
      </w:pPr>
      <w:r>
        <w:rPr>
          <w:rFonts w:cs="Times New Roman" w:ascii="Times New Roman" w:hAnsi="Times New Roman"/>
          <w:sz w:val="24"/>
          <w:szCs w:val="24"/>
        </w:rPr>
        <w:t>- составлено протоколов – 2 (на сумму 10100 руб),</w:t>
      </w:r>
    </w:p>
    <w:p>
      <w:pPr>
        <w:pStyle w:val="Style20"/>
        <w:ind w:firstLine="567"/>
        <w:jc w:val="both"/>
        <w:rPr/>
      </w:pPr>
      <w:r>
        <w:rPr>
          <w:rFonts w:cs="Times New Roman" w:ascii="Times New Roman" w:hAnsi="Times New Roman"/>
          <w:sz w:val="24"/>
          <w:szCs w:val="24"/>
        </w:rPr>
        <w:t xml:space="preserve">- поступили отрицательные ответы (невозможности составления адмпротокола, отсутствие события правонарушения и др.) - 7, </w:t>
      </w:r>
    </w:p>
    <w:p>
      <w:pPr>
        <w:pStyle w:val="Style20"/>
        <w:ind w:firstLine="567"/>
        <w:jc w:val="both"/>
        <w:rPr/>
      </w:pPr>
      <w:r>
        <w:rPr>
          <w:rFonts w:cs="Times New Roman" w:ascii="Times New Roman" w:hAnsi="Times New Roman"/>
          <w:sz w:val="24"/>
          <w:szCs w:val="24"/>
        </w:rPr>
        <w:t>В сентябре 2016г. за подписью председателя комиссии в прокуратуру Ловозерского района направлено обращение о проведении проверки по фактам отказов составления протоколов по ч.1 ст.20.25 КоАП членом комиссии – начальником отделения полиции.</w:t>
      </w:r>
    </w:p>
    <w:p>
      <w:pPr>
        <w:pStyle w:val="Style20"/>
        <w:ind w:firstLine="567"/>
        <w:jc w:val="both"/>
        <w:rPr/>
      </w:pPr>
      <w:r>
        <w:rPr>
          <w:rFonts w:cs="Times New Roman" w:ascii="Times New Roman" w:hAnsi="Times New Roman"/>
          <w:sz w:val="24"/>
          <w:szCs w:val="24"/>
        </w:rPr>
        <w:t>На 29.12.2016 г. в межведомственном банке данных (с использованием программы «АИС-Подросток») содержатся сведения о 47 несовершеннолетних, находящихся в СОП, 40 семьях, находящихся в СОП, имеющих 64 ребенка.</w:t>
      </w:r>
    </w:p>
    <w:sectPr>
      <w:type w:val="nextPage"/>
      <w:pgSz w:w="11906" w:h="16838"/>
      <w:pgMar w:left="1080" w:right="567" w:gutter="0" w:header="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cs="Times New Roman"/>
      <w:b/>
      <w:sz w:val="24"/>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7">
    <w:name w:val=" Знак Знак7"/>
    <w:qFormat/>
    <w:rPr>
      <w:rFonts w:cs="Times New Roman"/>
    </w:rPr>
  </w:style>
  <w:style w:type="character" w:styleId="6">
    <w:name w:val=" Знак Знак6"/>
    <w:qFormat/>
    <w:rPr>
      <w:rFonts w:cs="Times New Roman"/>
    </w:rPr>
  </w:style>
  <w:style w:type="character" w:styleId="5">
    <w:name w:val=" Знак Знак5"/>
    <w:qFormat/>
    <w:rPr>
      <w:rFonts w:ascii="Tahoma" w:hAnsi="Tahoma" w:cs="Tahoma"/>
      <w:sz w:val="16"/>
      <w:szCs w:val="16"/>
    </w:rPr>
  </w:style>
  <w:style w:type="character" w:styleId="8">
    <w:name w:val=" Знак Знак8"/>
    <w:qFormat/>
    <w:rPr>
      <w:rFonts w:ascii="Times New Roman" w:hAnsi="Times New Roman" w:cs="Times New Roman"/>
      <w:b/>
      <w:sz w:val="24"/>
    </w:rPr>
  </w:style>
  <w:style w:type="character" w:styleId="11">
    <w:name w:val="Основной шрифт абзаца11"/>
    <w:qFormat/>
    <w:rPr/>
  </w:style>
  <w:style w:type="character" w:styleId="AbsatzStandardschriftart">
    <w:name w:val="Absatz-Standardschriftart"/>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1">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41">
    <w:name w:val=" Знак Знак4"/>
    <w:qFormat/>
    <w:rPr>
      <w:rFonts w:ascii="Times New Roman" w:hAnsi="Times New Roman" w:cs="Times New Roman"/>
      <w:sz w:val="24"/>
      <w:szCs w:val="24"/>
    </w:rPr>
  </w:style>
  <w:style w:type="character" w:styleId="31">
    <w:name w:val=" Знак Знак3"/>
    <w:qFormat/>
    <w:rPr>
      <w:rFonts w:ascii="Times New Roman" w:hAnsi="Times New Roman" w:cs="Times New Roman"/>
      <w:b/>
      <w:bCs/>
      <w:sz w:val="24"/>
      <w:szCs w:val="24"/>
    </w:rPr>
  </w:style>
  <w:style w:type="character" w:styleId="21">
    <w:name w:val=" Знак Знак2"/>
    <w:qFormat/>
    <w:rPr>
      <w:rFonts w:ascii="Times New Roman" w:hAnsi="Times New Roman" w:cs="Times New Roman"/>
      <w:sz w:val="24"/>
      <w:szCs w:val="24"/>
      <w:lang w:val="en-US"/>
    </w:rPr>
  </w:style>
  <w:style w:type="character" w:styleId="12">
    <w:name w:val=" Знак Знак1"/>
    <w:qFormat/>
    <w:rPr>
      <w:rFonts w:ascii="Times New Roman" w:hAnsi="Times New Roman" w:cs="Times New Roman"/>
      <w:sz w:val="16"/>
      <w:szCs w:val="16"/>
      <w:lang w:val="en-US"/>
    </w:rPr>
  </w:style>
  <w:style w:type="character" w:styleId="Style16">
    <w:name w:val=" Знак Знак"/>
    <w:qFormat/>
    <w:rPr>
      <w:rFonts w:ascii="Times New Roman" w:hAnsi="Times New Roman" w:cs="Times New Roman"/>
      <w:sz w:val="24"/>
      <w:szCs w:val="24"/>
      <w:lang w:val="en-US"/>
    </w:rPr>
  </w:style>
  <w:style w:type="character" w:styleId="111">
    <w:name w:val="Основной текст + 11"/>
    <w:qFormat/>
    <w:rPr>
      <w:rFonts w:ascii="Times New Roman" w:hAnsi="Times New Roman" w:cs="Times New Roman"/>
      <w:spacing w:val="-3"/>
      <w:sz w:val="23"/>
      <w:szCs w:val="23"/>
      <w:shd w:fill="FFFFFF" w:val="clear"/>
    </w:rPr>
  </w:style>
  <w:style w:type="character" w:styleId="42">
    <w:name w:val="Заголовок №4 (2)_"/>
    <w:qFormat/>
    <w:rPr>
      <w:rFonts w:ascii="Times New Roman" w:hAnsi="Times New Roman" w:cs="Times New Roman"/>
      <w:spacing w:val="-2"/>
      <w:sz w:val="26"/>
      <w:szCs w:val="26"/>
      <w:shd w:fill="FFFFFF" w:val="clear"/>
    </w:rPr>
  </w:style>
  <w:style w:type="character" w:styleId="Style17">
    <w:name w:val="Основной текст_"/>
    <w:qFormat/>
    <w:rPr>
      <w:sz w:val="23"/>
      <w:szCs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72">
    <w:name w:val="Название7"/>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73">
    <w:name w:val="Указатель7"/>
    <w:basedOn w:val="Normal"/>
    <w:qFormat/>
    <w:pPr>
      <w:suppressLineNumbers/>
      <w:suppressAutoHyphens w:val="true"/>
      <w:spacing w:lineRule="auto" w:line="240" w:before="0" w:after="0"/>
    </w:pPr>
    <w:rPr>
      <w:rFonts w:ascii="Times New Roman" w:hAnsi="Times New Roman" w:cs="Tahoma"/>
      <w:sz w:val="24"/>
      <w:szCs w:val="24"/>
    </w:rPr>
  </w:style>
  <w:style w:type="paragraph" w:styleId="62">
    <w:name w:val="Название6"/>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63">
    <w:name w:val="Указатель6"/>
    <w:basedOn w:val="Normal"/>
    <w:qFormat/>
    <w:pPr>
      <w:suppressLineNumbers/>
      <w:suppressAutoHyphens w:val="true"/>
      <w:spacing w:lineRule="auto" w:line="240" w:before="0" w:after="0"/>
    </w:pPr>
    <w:rPr>
      <w:rFonts w:ascii="Times New Roman" w:hAnsi="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53">
    <w:name w:val="Указатель5"/>
    <w:basedOn w:val="Normal"/>
    <w:qFormat/>
    <w:pPr>
      <w:suppressLineNumbers/>
      <w:suppressAutoHyphens w:val="true"/>
      <w:spacing w:lineRule="auto" w:line="240" w:before="0" w:after="0"/>
    </w:pPr>
    <w:rPr>
      <w:rFonts w:ascii="Times New Roman" w:hAnsi="Times New Roman" w:cs="Tahoma"/>
      <w:sz w:val="24"/>
      <w:szCs w:val="24"/>
    </w:rPr>
  </w:style>
  <w:style w:type="paragraph" w:styleId="43">
    <w:name w:val="Название4"/>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44">
    <w:name w:val="Указатель4"/>
    <w:basedOn w:val="Normal"/>
    <w:qFormat/>
    <w:pPr>
      <w:suppressLineNumbers/>
      <w:suppressAutoHyphens w:val="true"/>
      <w:spacing w:lineRule="auto" w:line="240" w:before="0" w:after="0"/>
    </w:pPr>
    <w:rPr>
      <w:rFonts w:ascii="Times New Roman" w:hAnsi="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cs="Tahoma"/>
      <w:sz w:val="24"/>
      <w:szCs w:val="24"/>
    </w:rPr>
  </w:style>
  <w:style w:type="paragraph" w:styleId="22">
    <w:name w:val="Название2"/>
    <w:basedOn w:val="Normal"/>
    <w:qFormat/>
    <w:pPr>
      <w:suppressLineNumbers/>
      <w:suppressAutoHyphens w:val="true"/>
      <w:spacing w:lineRule="auto" w:line="240" w:before="120" w:after="120"/>
    </w:pPr>
    <w:rPr>
      <w:rFonts w:ascii="Arial" w:hAnsi="Arial"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cs="Tahoma"/>
      <w:sz w:val="24"/>
      <w:szCs w:val="24"/>
    </w:rPr>
  </w:style>
  <w:style w:type="paragraph" w:styleId="13">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TextBodyIndent">
    <w:name w:val="Body Text Indent"/>
    <w:basedOn w:val="Normal"/>
    <w:pPr>
      <w:suppressAutoHyphens w:val="true"/>
      <w:spacing w:lineRule="auto" w:line="240" w:before="0" w:after="0"/>
      <w:ind w:left="360" w:hanging="0"/>
      <w:jc w:val="center"/>
    </w:pPr>
    <w:rPr>
      <w:rFonts w:ascii="Times New Roman" w:hAnsi="Times New Roman" w:cs="Times New Roman"/>
      <w:b/>
      <w:bCs/>
      <w:sz w:val="24"/>
      <w:szCs w:val="24"/>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24">
    <w:name w:val="Основной текст 2"/>
    <w:basedOn w:val="Normal"/>
    <w:qFormat/>
    <w:pPr>
      <w:suppressAutoHyphens w:val="true"/>
      <w:spacing w:lineRule="auto" w:line="480" w:before="0" w:after="120"/>
    </w:pPr>
    <w:rPr>
      <w:rFonts w:ascii="Times New Roman" w:hAnsi="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25">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15">
    <w:name w:val="Цитата1"/>
    <w:basedOn w:val="Normal"/>
    <w:qFormat/>
    <w:pPr>
      <w:shd w:fill="FFFFFF" w:val="clear"/>
      <w:tabs>
        <w:tab w:val="clear" w:pos="708"/>
        <w:tab w:val="left" w:pos="9639" w:leader="none"/>
      </w:tabs>
      <w:suppressAutoHyphens w:val="true"/>
      <w:spacing w:lineRule="auto" w:line="240" w:before="0" w:after="0"/>
      <w:ind w:left="29" w:right="-2" w:firstLine="538"/>
      <w:jc w:val="both"/>
    </w:pPr>
    <w:rPr>
      <w:rFonts w:ascii="Times New Roman" w:hAnsi="Times New Roman" w:cs="Times New Roman"/>
      <w:sz w:val="24"/>
      <w:szCs w:val="20"/>
    </w:rPr>
  </w:style>
  <w:style w:type="paragraph" w:styleId="421">
    <w:name w:val="Заголовок №4 (2)"/>
    <w:basedOn w:val="Normal"/>
    <w:qFormat/>
    <w:pPr>
      <w:widowControl w:val="false"/>
      <w:shd w:fill="FFFFFF" w:val="clear"/>
      <w:spacing w:lineRule="atLeast" w:line="240" w:before="840" w:after="240"/>
      <w:jc w:val="right"/>
      <w:outlineLvl w:val="3"/>
    </w:pPr>
    <w:rPr>
      <w:rFonts w:ascii="Times New Roman" w:hAnsi="Times New Roman" w:cs="Times New Roman"/>
      <w:spacing w:val="-2"/>
      <w:sz w:val="26"/>
      <w:szCs w:val="26"/>
      <w:lang w:val="en-US"/>
    </w:rPr>
  </w:style>
  <w:style w:type="paragraph" w:styleId="45">
    <w:name w:val="Основной текст4"/>
    <w:basedOn w:val="Normal"/>
    <w:qFormat/>
    <w:pPr>
      <w:widowControl w:val="false"/>
      <w:spacing w:lineRule="atLeast" w:line="0" w:before="0" w:after="60"/>
      <w:ind w:hanging="1760"/>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8B5C3F65EF15C870F90132515F5DBA891E7038CC0135F7485CF13A74666EA1EC523CA58FF00B8Fk7s6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02:00Z</dcterms:created>
  <dc:creator>Красовская</dc:creator>
  <dc:description/>
  <cp:keywords/>
  <dc:language>en-US</dc:language>
  <cp:lastModifiedBy>Николаев В.В.</cp:lastModifiedBy>
  <cp:lastPrinted>2017-03-13T10:56:00Z</cp:lastPrinted>
  <dcterms:modified xsi:type="dcterms:W3CDTF">2017-04-07T07:04:00Z</dcterms:modified>
  <cp:revision>3</cp:revision>
  <dc:subject/>
  <dc:title>МУРМАНСКАЯ ОБЛАСТЬ </dc:title>
</cp:coreProperties>
</file>