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2017г.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7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администрации муниципального образования Ловозерский район и подведомственных органов местного самоуправления в 2016 год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отчет Главы Ловозерского района А.В. Шестака о результатах деятельности администрации муниципального образования Ловозерский район и подведомственных органов местного самоуправления в 2016 году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о деятельности администрации муниципального образования Ловозерский район и подведомственных органов местного самоуправления в 2016 году принять к свед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деятельность администрации Ловозерского района в        2016 году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обрить работу главы Ловозерского района А.В. Шестака за         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о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13:00Z</dcterms:created>
  <dc:creator>Николаев</dc:creator>
  <dc:description/>
  <cp:keywords/>
  <dc:language>en-US</dc:language>
  <cp:lastModifiedBy>Николаев В.В.</cp:lastModifiedBy>
  <cp:lastPrinted>2016-04-22T12:01:00Z</cp:lastPrinted>
  <dcterms:modified xsi:type="dcterms:W3CDTF">2017-05-03T08:25:00Z</dcterms:modified>
  <cp:revision>3</cp:revision>
  <dc:subject/>
  <dc:title>Решение</dc:title>
</cp:coreProperties>
</file>