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7.04.2017  № 228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2.12.2016 № 204 "О бюджете муниципального  образования Ловозерский район на 2017 год и на плановый период 2018 и 2019 годов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 27 апреля 201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17 году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7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687957,56276   тыс. рублей;</w:t>
      </w:r>
    </w:p>
    <w:p>
      <w:pPr>
        <w:pStyle w:val="TextBody"/>
        <w:rPr/>
      </w:pPr>
      <w:r>
        <w:rPr>
          <w:szCs w:val="28"/>
        </w:rPr>
        <w:t xml:space="preserve">РАСХОДЫ  – 695666,46162 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 7708,89886 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на 2017 год увеличены на 41988,22489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увеличены на  41988,22489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687957,56276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09905,76276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35338,02489 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52,000 тыс. руб. – на софинансирование расходных обязательств муниципальных образований по планировке территорий, формированию (образованию) земельных участков, обеспечению их объектами  коммунальной и дорожной инфраструктуры, в том числе для предоставления их на безвозмездной основе многодетным семьям;</w:t>
      </w:r>
    </w:p>
    <w:p>
      <w:pPr>
        <w:pStyle w:val="Normal"/>
        <w:rPr/>
      </w:pPr>
      <w:r>
        <w:rPr>
          <w:sz w:val="28"/>
          <w:szCs w:val="28"/>
        </w:rPr>
        <w:t xml:space="preserve">-  21585,81562 тыс. руб. - </w:t>
      </w:r>
      <w:r>
        <w:rPr>
          <w:rFonts w:eastAsia="MS Mincho;ＭＳ 明朝"/>
          <w:sz w:val="28"/>
          <w:szCs w:val="28"/>
          <w:lang w:eastAsia="ja-JP"/>
        </w:rPr>
        <w:t>на строительство, реконструкцию, ремонт и капитальный ремонт автомобильных дорог общего пользования местного значения (на конкурсной основе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в том числе: бюджет района – 12452,30462 тыс. руб.;  муниципальное образование городское поселение Ревда – 9133,511 тыс. руб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8,41582 тыс. руб. – на поддержку отрасли культуры (комплектование книжных фондов муниципальных общедоступных библиотек);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4848,27345 тыс. руб. – на обеспечения бесперебойного функционирования и повышения энергетической эффективности объектов и систем жизнеобеспечения муниципальных образований,</w:t>
      </w:r>
      <w:r>
        <w:rPr>
          <w:bCs/>
          <w:sz w:val="28"/>
          <w:szCs w:val="28"/>
        </w:rPr>
        <w:t xml:space="preserve"> в том числе: бюджет района – 934,80204 тыс. руб.;  муниципальное образование городское поселение Ревда – 3913,47141 тыс. руб.;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3303,440 тыс. руб. – на поддержку государственных программ субъектов Российской Федерации и муниципальных программ формирования современной городской среды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2304,710 тыс. руб.;  муниципальное образование сельское поселение Ловозеро – 998,730 тыс. руб.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1675,080 тыс. руб. - на проведение в 2017 году мероприятий по созданию в дошкольных образовательных, общеобразовательных организациях, организациях дополнительного образования (в том числе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2565,000 тыс. руб. – на 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 1000,000 тыс. руб. -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, </w:t>
      </w:r>
      <w:r>
        <w:rPr>
          <w:bCs/>
          <w:sz w:val="28"/>
          <w:szCs w:val="28"/>
        </w:rPr>
        <w:t xml:space="preserve">в том числе:   муниципальное образование городское поселение Ревда – 1000,000 тыс. руб.;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6500,00 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000,0 тыс. руб. - межбюджетные трансферты, передаваемые бюджету муниципального образования Ловозерский район  из бюджета городского поселения Ревда  на осуществление части полномочий по решению вопросов местного значения в соответствии с заключенным соглашением (Софинансирование  деятельности единой дежурно-дисперческой службы Ловозерского район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225,0 тыс. руб. - межбюджетные трансферты, передаваемые бюджету муниципального образования Ловозерский район  из бюджета сельского поселения Ловозеро  на осуществление части полномочий по решению вопросов местного значения в соответствии с заключенным соглашением (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75,0 тыс. руб. - межбюджетные трансферты, передаваемые бюджету муниципального образования Ловозерский район из бюджета сельского поселения Ловозеро  на осуществление части полномочий по решению вопросов местного значения в соответствии с заключенным соглашением (Софинансирование средств местного бюджета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негосударственных организаций </w:t>
      </w:r>
      <w:r>
        <w:rPr>
          <w:sz w:val="28"/>
          <w:szCs w:val="28"/>
        </w:rPr>
        <w:t xml:space="preserve">в бюджеты муниципальных районов на реализацию проектов по поддержке местных инициатив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100,10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в бюджеты муниципальных районов на реализацию проектов по поддержке местных инициатив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50,100 тыс. руб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7 год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7 год увеличатся на 41892,47832 тыс.руб. и составят 695666,46162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1635,462 тыс.руб.  и составят 55175,652 тыс.руб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величены ассигнования на 1700,462 тыс.руб, в том числе: увеличены бюджетные ассигнования на 350,0 тыс.руб. за счет местного бюджета на создание и функционирование территориально-обособленного рабочего места специалиста многофункционального центра предоставления государственных и муниципальных услуг в с.Ловозеро (ремонт помещения, подключение охранно-пожарной сигнализации, телефонной связи, Интернета, мебели, компьютерной техники); на аварийный ремонт кровли зданий администрации 609,977 тыс.руб., ремонт в помещении КСА ГАС «Выборы» (замена эл/проводки на трехпроводную сеть, установка металлической двери, косметический ремонт); на коммунальные услуги в связи с освобождением помещений ранее занимаемых арендаторами 680,485 тыс.руб., на приобретение компьютерной техники 60,0 тыс.руб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11 «Резервные фонды» уменьшены бюджетные ассигнования на 65,0 тыс.руб., которые в части средств резервного фонда на основании правовых актов </w:t>
      </w:r>
      <w:r>
        <w:rPr>
          <w:sz w:val="28"/>
          <w:szCs w:val="28"/>
        </w:rPr>
        <w:t>главы Ловозерского района направлены на соответствующие подразделы функциональной классификации расходов (на доставку дизельного топлива из села Краснощелье в село Сосновка по подразделу 0402 «Топливно-энергетический комплекс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26336,81562 тыс.руб. и составят 92216,95083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2 «Топливно-энергетический комплекс» </w:t>
      </w:r>
      <w:r>
        <w:rPr>
          <w:bCs/>
          <w:sz w:val="28"/>
          <w:szCs w:val="28"/>
        </w:rPr>
        <w:t xml:space="preserve"> – увеличены бюджетные ассигнования на 65,0 тыс.руб. на иные межбюджетные трансферты для муниципального образования сельское поселение  Ловозеро</w:t>
      </w:r>
      <w:r>
        <w:rPr>
          <w:sz w:val="28"/>
          <w:szCs w:val="28"/>
        </w:rPr>
        <w:t xml:space="preserve"> на доставку дизельного топлива из села Краснощелье в село Сосновка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величены бюджетные ассигнования на 5500,0 тыс.руб., из них: 5500,0</w:t>
      </w:r>
      <w:r>
        <w:rPr>
          <w:sz w:val="28"/>
          <w:szCs w:val="28"/>
        </w:rPr>
        <w:t xml:space="preserve"> тыс. руб. -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 за счет иных межбюджетных трансфертов переданных от </w:t>
      </w:r>
      <w:r>
        <w:rPr>
          <w:bCs/>
          <w:sz w:val="28"/>
          <w:szCs w:val="28"/>
        </w:rPr>
        <w:t xml:space="preserve"> муниципального образования сельское поселение  Ловозеро на исполнение части полномочий с 03.05.2017 по 31.12.2017 в соответствии с заключенным соглашение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9 «Дорожное хозяйство (дорожные фонды)» </w:t>
      </w:r>
      <w:r>
        <w:rPr>
          <w:bCs/>
          <w:sz w:val="28"/>
          <w:szCs w:val="28"/>
        </w:rPr>
        <w:t xml:space="preserve"> – увеличены бюджетные ассигнования на 19771,81562 тыс.руб., из них: увеличены на </w:t>
      </w:r>
      <w:r>
        <w:rPr>
          <w:sz w:val="28"/>
          <w:szCs w:val="28"/>
        </w:rPr>
        <w:t xml:space="preserve">21585,81562 тыс. руб. - </w:t>
      </w:r>
      <w:r>
        <w:rPr>
          <w:rFonts w:eastAsia="MS Mincho;ＭＳ 明朝"/>
          <w:sz w:val="28"/>
          <w:szCs w:val="28"/>
          <w:lang w:eastAsia="ja-JP"/>
        </w:rPr>
        <w:t>на строительство, реконструкцию, ремонт и капитальный ремонт автомобильных дорог общего пользования местного значения (на конкурсной основе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том числе: бюджет района – 12452,30462 тыс. руб., муниципальное образование городское поселение Ревда – 9133,511 тыс. руб.); уменьшены на 1689,0 тыс.руб. ассигнования по ремонту дорог за счет местного бюджета (по фактической потребности на производство работ); уменьшены на 125,0 тыс.руб. ассигнования на проведение мероприятий в рамках содержания дорог внутри сельского поселения в связи с уточнением заказчика работ (планируется осуществить в рамках  мероприятий учреждений культуры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bCs/>
          <w:sz w:val="28"/>
          <w:szCs w:val="28"/>
        </w:rPr>
        <w:t xml:space="preserve"> – увеличены бюджетные ассигнования на 1000,0 тыс.руб. по субсидии </w:t>
      </w:r>
      <w:r>
        <w:rPr>
          <w:sz w:val="28"/>
          <w:szCs w:val="28"/>
        </w:rPr>
        <w:t xml:space="preserve">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, </w:t>
      </w:r>
      <w:r>
        <w:rPr>
          <w:bCs/>
          <w:sz w:val="28"/>
          <w:szCs w:val="28"/>
        </w:rPr>
        <w:t xml:space="preserve">в том числе:   муниципальное образование городское поселение Ревда – 1000,000 тыс. руб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8918,90488 тыс. руб.  и составят  11808,20488 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величены бюджетные ассигнования на 5865,4648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, из них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ены на </w:t>
      </w:r>
      <w:r>
        <w:rPr>
          <w:rFonts w:eastAsia="Calibri"/>
          <w:sz w:val="28"/>
          <w:szCs w:val="28"/>
          <w:lang w:eastAsia="en-US"/>
        </w:rPr>
        <w:t>4848,27345 тыс. руб. на обеспечения бесперебойного функционирования и повышения энергетической эффективности объектов и систем жизнеобеспечения муниципальных образований,</w:t>
      </w:r>
      <w:r>
        <w:rPr>
          <w:bCs/>
          <w:sz w:val="28"/>
          <w:szCs w:val="28"/>
        </w:rPr>
        <w:t xml:space="preserve"> в том числе: бюджет района – 934,80204 тыс. руб.;  муниципальное образование городское поселение Ревда – 3913,47141 тыс. руб., также увеличены на </w:t>
      </w:r>
      <w:r>
        <w:rPr>
          <w:sz w:val="28"/>
          <w:szCs w:val="28"/>
        </w:rPr>
        <w:t xml:space="preserve">352,000 тыс. руб. – на софинансирование расходных обязательств муниципальных образований по планировке территорий, формированию (образованию) земельных участков, обеспечению их объектами  коммунальной и дорожной инфраструктуры, в том числе для предоставления их на безвозмездной основе многодетным семьям; </w:t>
      </w:r>
      <w:r>
        <w:rPr>
          <w:bCs/>
          <w:sz w:val="28"/>
          <w:szCs w:val="28"/>
        </w:rPr>
        <w:t xml:space="preserve">увеличены ассигнования по содержанию пустующего муниципального имущества на 665,19143 тыс.руб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Cs/>
          <w:i/>
          <w:sz w:val="28"/>
          <w:szCs w:val="28"/>
        </w:rPr>
        <w:t>По подразделу 0503 «Благоустройство»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увеличены бюджетные ассигнования на 3053,4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, из них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ены на 3303,44 тыс.рублей </w:t>
      </w:r>
      <w:r>
        <w:rPr>
          <w:rFonts w:eastAsia="Calibri"/>
          <w:sz w:val="28"/>
          <w:szCs w:val="28"/>
          <w:lang w:eastAsia="en-US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2304,710 тыс. руб.;  муниципальное образование сельское поселение Ловозеро – 998,730 тыс. руб.; уменьшены ассигнования за счет средств местного бюджета на мероприятия по благоустройству на 250,0 тыс.руб.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4587,58 тыс. руб.  и составят  367790,79409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величены бюджетные ассигнования на 875,08 тыс.руб. по субсидии из областного бюджета на реализацию мероприятий  государственной программы Российской Федерации "Доступная среда" на 2011-2020 годы; увеличены бюджетные ассигнования на 125,0 тыс.руб. на софинансирование местного бюджета к субсидии из областного бюджета на реализацию мероприятий  государственной программы Российской Федерации "Доступная среда" на 2011-2020 годы; уменьшены ассигнования на 380,0 тыс.руб. по субсидиям на иные цели и направлены на раздел 0703 (в связи с необходимостью выполнения предписаний контролирующих органов);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величены бюджетные ассигнования на 2565,0 тыс.руб. по субсидии из областного бюджета  на создание в общеобразовательных организациях, расположенных в сельской местности, условий для занятий физической культурой и спортом;  увеличены бюджетные ассигнования на 135,0 тыс.руб. на софинансирование местного бюджета к субсидии из областного бюджета  на создание в общеобразовательных организациях, расположенных в сельской местности, условий для занятий физической культурой и спортом; 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3 «Дополнительное образование детей» </w:t>
      </w:r>
      <w:r>
        <w:rPr>
          <w:bCs/>
          <w:sz w:val="28"/>
          <w:szCs w:val="28"/>
        </w:rPr>
        <w:t xml:space="preserve"> – увеличены ассигнования на 800,0 тыс.руб. по субсидии из областного бюджета на реализацию мероприятий  государственной программы Российской Федерации "Доступная среда" на 2011-2020 годы; увеличены на 125,0 тыс.руб. на софинансирование местного бюджета к субсидии из областного бюджета на реализацию мероприятий  государственной программы Российской Федерации "Доступная среда" на 2011-2020 годы; увеличены ассигнования на 380,0 тыс.руб. по субсидиям на иные цели (в связи с необходимостью выполнения предписаний контролирующих органов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288,71582 тыс. рублей  и составят 50852,51582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бюджетные ассигнования на сумму 258,71582 тыс.руб., в том числе: увеличены ассигнования на 250,3 тыс.руб. по расходам за счет средств местного бюджета на поддержку местных инициатив, а также на 8,41582 на </w:t>
      </w:r>
      <w:r>
        <w:rPr>
          <w:rFonts w:eastAsia="Calibri"/>
          <w:sz w:val="28"/>
          <w:szCs w:val="28"/>
          <w:lang w:eastAsia="en-US"/>
        </w:rPr>
        <w:t xml:space="preserve">поддержку отрасли культуры (комплектование книжных фондов муниципальных общедоступных библиотек за счет субсидии из областного бюджета);  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величены бюджетные ассигнования на сумму 30,0 тыс.рублей по расходам на проведение мероприятий в учреждениях культуры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Раздел 1100  «Физическая культура и спорт</w:t>
      </w:r>
      <w:r>
        <w:rPr>
          <w:b/>
          <w:bCs/>
          <w:i/>
          <w:sz w:val="28"/>
          <w:szCs w:val="28"/>
        </w:rPr>
        <w:t xml:space="preserve">» 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на данный раздел увеличены на 125,0 тыс.руб. и составили 436,0 тыс. руб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101 «Физическая культура» </w:t>
      </w:r>
      <w:r>
        <w:rPr>
          <w:color w:val="000000"/>
        </w:rPr>
        <w:t>бюджетные ассигнования увеличены на 125,0 тыс.руб. на подготовку и проведение мероприятий учреждением культур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.п. 1.3.2.35-36 п</w:t>
      </w:r>
      <w:r>
        <w:rPr>
          <w:sz w:val="28"/>
          <w:szCs w:val="28"/>
        </w:rPr>
        <w:t>риказа Минфина России от 07.12.2016 № 23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", предусмотренные решением о бюджете б</w:t>
      </w:r>
      <w:r>
        <w:rPr>
          <w:bCs/>
          <w:sz w:val="28"/>
          <w:szCs w:val="28"/>
        </w:rPr>
        <w:t>юджетные ассигнования на 2017 год и отражен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иду расхода 810 уточнены в</w:t>
      </w:r>
      <w:r>
        <w:rPr>
          <w:sz w:val="28"/>
          <w:szCs w:val="28"/>
        </w:rPr>
        <w:t xml:space="preserve"> разрезе элементов данного вида расхода на код вида расхода 814 в</w:t>
      </w:r>
      <w:r>
        <w:rPr>
          <w:bCs/>
          <w:sz w:val="28"/>
          <w:szCs w:val="28"/>
        </w:rPr>
        <w:t xml:space="preserve"> следующих подразделах: 0309, 0408, 0503, 0505, 0707, 1003, 1202.  </w:t>
      </w:r>
    </w:p>
    <w:p>
      <w:pPr>
        <w:pStyle w:val="Normal"/>
        <w:ind w:firstLine="54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7 году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9:00Z</dcterms:created>
  <dc:creator>User</dc:creator>
  <dc:description/>
  <cp:keywords/>
  <dc:language>en-US</dc:language>
  <cp:lastModifiedBy>Людмила Ф. Канева</cp:lastModifiedBy>
  <cp:lastPrinted>2017-04-21T09:10:00Z</cp:lastPrinted>
  <dcterms:modified xsi:type="dcterms:W3CDTF">2017-05-03T11:17:00Z</dcterms:modified>
  <cp:revision>97</cp:revision>
  <dc:subject/>
  <dc:title>ПОЯСНИТЕЛЬНАЯ ЗАПИСКА</dc:title>
</cp:coreProperties>
</file>