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32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решения о приватизации служебных жилых помещений, находящихся в собственност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Ловозерский район Мурман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04.07.1991 № 1541-1 «О приватизации жилищного фонда в Российской Федерации», решением Совета депутатов Ловозерского района от 27.04.2017 № 231 «Об утверждении Порядка управления и распоряжения жилищным фондом, находящимся в собственности Ловозерского района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инятия решения о приватизации служебных жилых помещений, находящихся в собственности муниципального образования Ловозерский район Мурман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3:00Z</dcterms:created>
  <dc:creator>Николаев</dc:creator>
  <dc:description/>
  <cp:keywords/>
  <dc:language>en-US</dc:language>
  <cp:lastModifiedBy>Николаев В.В.</cp:lastModifiedBy>
  <cp:lastPrinted>2017-05-11T11:06:00Z</cp:lastPrinted>
  <dcterms:modified xsi:type="dcterms:W3CDTF">2017-05-11T08:37:00Z</dcterms:modified>
  <cp:revision>4</cp:revision>
  <dc:subject/>
  <dc:title>Решение</dc:title>
</cp:coreProperties>
</file>