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31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управления и распоряжения жилищным фондом, находящимся в собственности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Ловозерский район Мурман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 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4.07.1991 № 1541-1 «О приватизации жилищного фонда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Мурманской области от 05.07.2005 № 646-01-ЗМО «О предоставлении жилых помещений муниципального жилищного фонда по договорам социального найма»,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управления и распоряжения жилищным фондом, находящимся в собственности муниципального образования Ловозерский район Мурма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6"/>
      <w:headerReference w:type="default" r:id="rId7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95D36F00EE886FF1D53EA52038D1770C8652E44A820DF6CEF243F67F59E270FDF1C38096773B8CBC9J" TargetMode="External"/><Relationship Id="rId3" Type="http://schemas.openxmlformats.org/officeDocument/2006/relationships/hyperlink" Target="consultantplus://offline/ref=DDF4AD3709D60D871CE77A7563F4D27E9E3FDECB147A560DD1EDFFD35064SBK" TargetMode="External"/><Relationship Id="rId4" Type="http://schemas.openxmlformats.org/officeDocument/2006/relationships/hyperlink" Target="consultantplus://offline/ref=DDF4AD3709D60D871CE7647875988C7B9B3482C4137C5B5C89B2A48E0742E69F6AS6K" TargetMode="External"/><Relationship Id="rId5" Type="http://schemas.openxmlformats.org/officeDocument/2006/relationships/hyperlink" Target="consultantplus://offline/ref=DDF4AD3709D60D871CE7647875988C7B9B3482C412765E5F85B2A48E0742E69FA6092BD596A1604466DE8868S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38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10T11:41:00Z</dcterms:modified>
  <cp:revision>3</cp:revision>
  <dc:subject/>
  <dc:title>Решение</dc:title>
</cp:coreProperties>
</file>