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pacing w:val="40"/>
          <w:sz w:val="24"/>
          <w:szCs w:val="24"/>
        </w:rPr>
      </w:pPr>
      <w:r>
        <w:rPr>
          <w:rFonts w:cs="Times New Roman"/>
          <w:i/>
          <w:spacing w:val="40"/>
          <w:sz w:val="24"/>
          <w:szCs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я 2017г.      </w:t>
      </w:r>
      <w:r>
        <w:rPr>
          <w:bCs/>
          <w:sz w:val="28"/>
          <w:szCs w:val="28"/>
        </w:rPr>
        <w:t xml:space="preserve">                                  </w:t>
      </w:r>
      <w:r>
        <w:rPr>
          <w:b/>
          <w:bCs/>
          <w:sz w:val="32"/>
          <w:szCs w:val="32"/>
        </w:rPr>
        <w:t>№ 234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об исполнении бюджета муниципального образования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Ловозерский район за 2016 год»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r>
        <w:rPr>
          <w:bCs/>
          <w:sz w:val="28"/>
          <w:szCs w:val="28"/>
        </w:rPr>
        <w:t xml:space="preserve">отчет об исполнении бюджета муниципального образования Ловозерский район за 2016 год, </w:t>
      </w:r>
      <w:r>
        <w:rPr>
          <w:color w:val="000000"/>
          <w:sz w:val="28"/>
          <w:szCs w:val="28"/>
        </w:rPr>
        <w:t>в соответствии со статьями 264.5, 264.6 Бюджетного кодекса Российской Федерации, руководствуясь «Положением о бюджетном процессе в муниципальном образовании Ловозерский район» и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Ловозерский район за 2016 год по доходам в сумме 625 487,90874 тыс. рублей, по расходам в сумме 633 916,48389 тыс. рублей с превышением расходов над доходами (дефицит бюджета муниципального образования) в сумме     8 428,57515 тыс. рублей со следующими показателями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left="360" w:first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доходов бюджета муниципального образования Ловозерский район по кодам классификации доходов бюджетов за 2016 год согласно        приложению № 1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  <w:lang w:eastAsia="en-US"/>
        </w:rPr>
        <w:t>2) расходов бюджета муниципального образования Ловозерский район по ведомственной структуре расходов бюджета за 2016 год согласно 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  <w:lang w:eastAsia="en-US"/>
        </w:rPr>
        <w:t>3) расходов бюджета муниципального образования Ловозерский район по разделам, подразделам классификации расходов бюджетов за 2016 год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left="360" w:firstLine="360"/>
        <w:jc w:val="both"/>
        <w:rPr/>
      </w:pPr>
      <w:r>
        <w:rPr>
          <w:sz w:val="28"/>
          <w:szCs w:val="28"/>
          <w:lang w:eastAsia="en-US"/>
        </w:rPr>
        <w:t>4) источников финансирования дефицита бюджета муниципального образования Ловозерский район по кодам классификации источников финансирования дефицитов бюджетов за 2016 год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260" w:right="746" w:gutter="0" w:header="1079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50" w:leader="none"/>
        <w:tab w:val="right" w:pos="99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40:00Z</dcterms:created>
  <dc:creator>Николаев</dc:creator>
  <dc:description/>
  <cp:keywords/>
  <dc:language>en-US</dc:language>
  <cp:lastModifiedBy>Николаев В.В.</cp:lastModifiedBy>
  <cp:lastPrinted>2017-05-31T12:34:00Z</cp:lastPrinted>
  <dcterms:modified xsi:type="dcterms:W3CDTF">2017-05-31T09:34:00Z</dcterms:modified>
  <cp:revision>5</cp:revision>
  <dc:subject/>
  <dc:title>Решение</dc:title>
</cp:coreProperties>
</file>