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АЙОННЫЙ ФИНАНСОВЫЙ ОТДЕЛ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ДМИНИСТРАЦИИ ЛОВОЗЕРСКОГО РАЙО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3 марта 2017 года                                                                                        № 10    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>с. Ловозер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приказ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йонного финансового отдела </w:t>
      </w:r>
    </w:p>
    <w:p>
      <w:pPr>
        <w:pStyle w:val="ConsNormal"/>
        <w:widowControl/>
        <w:ind w:right="503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дминистрации Ловозерского района от 22.12.2016 №  33 «О порядке применения бюджетной классификации» (в редакции приказов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18.01.2017 № 5, от 10.02.2017 № 6)  </w:t>
      </w:r>
    </w:p>
    <w:p>
      <w:pPr>
        <w:pStyle w:val="ConsNormal"/>
        <w:widowControl/>
        <w:ind w:right="503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"/>
        <w:widowControl/>
        <w:spacing w:lineRule="auto" w:line="264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ами Министерства финансов Мурманской области от 16.01.2017 № 2н «О внесении изменений в перечень кодов целей, присваиваемых субсидиям, субвенциям и иным межбюджетным трансфертам,  предоставляемым из областного бюджета муниципальным образованиям, полномочия по перечислению которых в бюджеты муниципальных образований переданы Управлению Федерального казначейства по Мурманской области», от 03.02.2017 № 11н «О внесении изменений в отдельные нормативные правовые акты Министерства финансов Мурманской области», в целях актуализации перечня муниципальных кодов цели применяемых при организации исполнения бюджета муниципального образования Ловозерский район,</w:t>
      </w:r>
    </w:p>
    <w:p>
      <w:pPr>
        <w:pStyle w:val="ConsNormal"/>
        <w:widowControl/>
        <w:spacing w:before="120" w:after="12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 w:before="120" w:after="12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 1 «Перечень кодов целевых статей бюджетной классификации, относящихся к бюджету муниципального образования Ловозерский район», утвержденный приказом  районного финансового отдела администрации Ловозерского района от 22.12.2016 № 33  (в редакции приказов от 18.01.2017 № 5, от 10.02.2017 № 6), изложив его в новой редакции (прилагается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 w:before="120" w:after="120"/>
        <w:ind w:left="720" w:right="0" w:hanging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 3 «Перечень муниципальных кодов цели», утвержденный приказом  районного финансового отдела администрации Ловозерского района от 22.12.2016 № 33 (в редакции приказов от 18.01.2017 № 5, от 10.02.2017 № 6), изложив его в новой редакции (прилагается)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lineRule="auto" w:line="264" w:before="120" w:after="120"/>
        <w:ind w:left="720"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67" w:leader="none"/>
        </w:tabs>
        <w:spacing w:lineRule="auto" w:line="264"/>
        <w:ind w:left="928"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начальника районного финансового отде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Ловозерского района                                              А.А. Копыт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93" w:footer="85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28:00Z</dcterms:created>
  <dc:creator>Alena</dc:creator>
  <dc:description/>
  <cp:keywords/>
  <dc:language>en-US</dc:language>
  <cp:lastModifiedBy>Людмила Ф. Канева</cp:lastModifiedBy>
  <cp:lastPrinted>2017-03-27T16:32:00Z</cp:lastPrinted>
  <dcterms:modified xsi:type="dcterms:W3CDTF">2017-03-27T13:32:00Z</dcterms:modified>
  <cp:revision>4</cp:revision>
  <dc:subject/>
  <dc:title>Зарегистрировано в Минюсте РФ 30 декабря 2004 г</dc:title>
</cp:coreProperties>
</file>