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i/>
          <w:i/>
          <w:sz w:val="22"/>
          <w:szCs w:val="22"/>
        </w:rPr>
      </w:pPr>
      <w:r>
        <w:rPr>
          <w:rFonts w:cs="Times New Roman" w:ascii="Times New Roman" w:hAnsi="Times New Roman"/>
          <w:i/>
          <w:sz w:val="22"/>
          <w:szCs w:val="22"/>
        </w:rPr>
        <w:t>Приложение 3</w:t>
      </w:r>
    </w:p>
    <w:p>
      <w:pPr>
        <w:pStyle w:val="ConsNormal"/>
        <w:widowControl/>
        <w:ind w:right="0" w:hanging="0"/>
        <w:jc w:val="right"/>
        <w:rPr/>
      </w:pPr>
      <w:r>
        <w:rPr>
          <w:rFonts w:cs="Times New Roman" w:ascii="Times New Roman" w:hAnsi="Times New Roman"/>
          <w:i/>
          <w:sz w:val="22"/>
          <w:szCs w:val="22"/>
        </w:rPr>
        <w:t>к приказу районного финансового отдела</w:t>
      </w:r>
    </w:p>
    <w:p>
      <w:pPr>
        <w:pStyle w:val="ConsNormal"/>
        <w:widowControl/>
        <w:ind w:right="0" w:hanging="0"/>
        <w:jc w:val="right"/>
        <w:rPr/>
      </w:pPr>
      <w:r>
        <w:rPr>
          <w:rFonts w:cs="Times New Roman" w:ascii="Times New Roman" w:hAnsi="Times New Roman"/>
          <w:i/>
          <w:sz w:val="22"/>
          <w:szCs w:val="22"/>
        </w:rPr>
        <w:t>администрации  Ловозерского района</w:t>
      </w:r>
    </w:p>
    <w:p>
      <w:pPr>
        <w:pStyle w:val="ConsNormal"/>
        <w:widowControl/>
        <w:ind w:right="0" w:hanging="0"/>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от 22.12.2016  № 33  (в редакции приказов </w:t>
      </w:r>
    </w:p>
    <w:p>
      <w:pPr>
        <w:pStyle w:val="ConsNormal"/>
        <w:widowControl/>
        <w:ind w:right="0" w:hanging="0"/>
        <w:jc w:val="right"/>
        <w:rPr/>
      </w:pPr>
      <w:r>
        <w:rPr>
          <w:rFonts w:cs="Times New Roman" w:ascii="Times New Roman" w:hAnsi="Times New Roman"/>
          <w:i/>
          <w:sz w:val="22"/>
          <w:szCs w:val="22"/>
        </w:rPr>
        <w:t>от 18.01.2017 № 5, от 10.02.2017 № 6,</w:t>
      </w:r>
    </w:p>
    <w:p>
      <w:pPr>
        <w:pStyle w:val="ConsNormal"/>
        <w:widowControl/>
        <w:ind w:right="0" w:hanging="0"/>
        <w:jc w:val="righ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от 13.03.2017 № 10)      </w:t>
      </w:r>
    </w:p>
    <w:p>
      <w:pPr>
        <w:pStyle w:val="ConsNormal"/>
        <w:widowControl/>
        <w:ind w:right="0" w:hanging="0"/>
        <w:jc w:val="center"/>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center"/>
        <w:rPr>
          <w:rFonts w:ascii="Times New Roman" w:hAnsi="Times New Roman" w:cs="Times New Roman"/>
          <w:sz w:val="24"/>
          <w:szCs w:val="22"/>
        </w:rPr>
      </w:pPr>
      <w:r>
        <w:rPr>
          <w:rFonts w:cs="Times New Roman" w:ascii="Times New Roman" w:hAnsi="Times New Roman"/>
          <w:sz w:val="24"/>
          <w:szCs w:val="22"/>
        </w:rPr>
      </w:r>
    </w:p>
    <w:p>
      <w:pPr>
        <w:pStyle w:val="ConsNormal"/>
        <w:widowControl/>
        <w:ind w:right="0" w:hanging="0"/>
        <w:jc w:val="center"/>
        <w:rPr/>
      </w:pPr>
      <w:r>
        <w:rPr>
          <w:rFonts w:cs="Times New Roman" w:ascii="Times New Roman" w:hAnsi="Times New Roman"/>
          <w:b/>
          <w:sz w:val="24"/>
        </w:rPr>
        <w:t xml:space="preserve">ПЕРЕЧЕНЬ МУНИЦИПАЛЬНЫХ КОДОВ ЦЕЛИ </w:t>
      </w:r>
    </w:p>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r>
    </w:p>
    <w:tbl>
      <w:tblPr>
        <w:tblW w:w="9571" w:type="dxa"/>
        <w:jc w:val="left"/>
        <w:tblInd w:w="-113" w:type="dxa"/>
        <w:tblLayout w:type="fixed"/>
        <w:tblCellMar>
          <w:top w:w="0" w:type="dxa"/>
          <w:left w:w="108" w:type="dxa"/>
          <w:bottom w:w="0" w:type="dxa"/>
          <w:right w:w="108" w:type="dxa"/>
        </w:tblCellMar>
      </w:tblPr>
      <w:tblGrid>
        <w:gridCol w:w="990"/>
        <w:gridCol w:w="8581"/>
      </w:tblGrid>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Код</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Наименование</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1</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1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Выплаты по заработной плате, оплате отпусков, другие выплат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1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Выплаты премий муниципальным служащим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1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Выплаты, связанные с реализацией Закона Мурманской области «О муниципальной службе в МО»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2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Командировочные расход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2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рочие выплаты, связанные с реализацией Закона Мурманской области «О муниципальной службе в М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2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по прочим выплат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3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Начисления на выплаты по оплате труд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13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rPr>
              <w:t>Начисления на выплаты по оплате труда, связанные с реализацией Закона Мурманской области «О муниципальной службе в М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1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Услуги связи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2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по транспортным услуг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плата отопления и технологических нужд</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плата водоснабжения помещен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плата потребления электрической энерг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ередаточный тариф по тепл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3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плата потребления газ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4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Арендная плата за пользование имущество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Содержание в чистоте помещений, зданий, дворов, иного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Ремонт (текущий и капитальный) и реставрация нефинансовых активов, за исключением недвижимого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ротивопожарные мероприятия, связанные с содержанием имущества, обеспечение функционирования и поддержка пожарной и охранной сигнализации и их техническое обслужива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беспечение функционирования и поддержка мультисервисных сетей, программно-аппаратных комплексов, вычислительной техники, оргтехники и их техническое обслужива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Ремонт (текущий и капитальный) и реставрация нефинансовых активов в части недвижимого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5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по содержанию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Монтаж и установка локальных вычислительных сетей, систем охранной и пожарной сигнализации, видеонаблюд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рганизация пит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Вневедомственная охран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Услуги в области информационных технолог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26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по прочим работам, услуга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31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бслуживание внутреннего долг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Безвозмездные перечисления бюджетным и автономным учреждениям на выполнение муниципального задания (за исключением расходов на выплаты по оплате труда и начисления на выплаты по оплате труда) </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90"/>
        <w:gridCol w:w="8581"/>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1</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езвозмездные перечисления бюджетным и автономным учреждениям на содержание имуще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езвозмездные перечисления бюджетным и автономным учреждениям на иные цел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езвозмездные перечисления бюджетным и автономным учреждениям на выплаты по оплате труда и начисления на выплаты по оплате труда работников, обеспечивающих предоставление медицинских услуг</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06</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Безвозмездные перечисления бюджетным и автономным учреждениям на выплаты по оплате труда и начисления на выплаты по оплате труда работников  (за исключением выплат по оплате труда и начислений на выплаты по оплате труда педагогических работников, а также работников, обеспечивающих предоставление медицинских услуг)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1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безвозмездные перечисления государственным и муниципальным организация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42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езвозмездные перечисления организациям, за исключением государственных и муниципальных организац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51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еречисления другим бюджетам бюджетной системы Российской Федераци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61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енсии, пособия и выплаты по пенсионному, социальному и медицинскому страхованию насе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62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особия по социальной помощи населению</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62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особия муниципальным служащим, связанные с реализацией Закона Мурманской области «О муниципальной службе в М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63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енсии, пособия, выплачиваемые организациями сектора государственного упра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90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Уплата налогов (включаемых в состав расходов), государственных пошлин и сборов, разного рода платежей в бюджеты всех уровней, штрафов и пене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90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Выплаты стипендий, премий, гран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90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редставительские расходы, прием и обслуживание делегаций, приобретение (изготовление) подарочной и сувенирной продукции, не предназначенной для дальнейшей перепродаж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290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Иные расход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Автотранспорт и иные транспортные сред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Охранно-пожарная сигнализац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Комплектование книжных фондов библиоте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Компьютерная техника, оргтехни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Бытовая техника, мебел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06</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Реконструкция, модернизация и дооборудование основных средст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10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на увеличение стоимости основных средст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20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Увеличение стоимости нематериальных актив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0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Медикаменты и перевязочные средст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02</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Продукты пит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03</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Горюче-смазочные материал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04</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Мягкий инвентар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34099</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Другие расходы на увеличение стоимости материальных запас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530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Увеличение стоимости акций и иных форм участия в капитале</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90"/>
        <w:gridCol w:w="8581"/>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1</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rPr>
            </w:pPr>
            <w:r>
              <w:rPr>
                <w:rFonts w:cs="Times New Roman" w:ascii="Times New Roman" w:hAnsi="Times New Roman"/>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17-365</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Осуществление первичного воинского учета на территориях, где отсутствуют военные комиссариаты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17-78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090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091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Субсидия на обеспечение авиационного обслуживания жителей отдаленных поселен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072</w:t>
            </w:r>
            <w:r>
              <w:rPr>
                <w:rFonts w:cs="Times New Roman" w:ascii="Times New Roman" w:hAnsi="Times New Roman"/>
                <w:sz w:val="24"/>
              </w:rPr>
              <w:t>0</w:t>
            </w:r>
            <w:r>
              <w:rPr>
                <w:rFonts w:cs="Times New Roman" w:ascii="Times New Roman" w:hAnsi="Times New Roman"/>
                <w:sz w:val="24"/>
                <w:lang w:val="en-US"/>
              </w:rPr>
              <w:t>U</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Государственная финансовая поддержка закупки и доставки нефтепродуктов и топлива в районы Мурманской области с ограниченными сроками завоза грузов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554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lang w:val="en-US"/>
              </w:rPr>
              <w:t>71060</w:t>
            </w:r>
            <w:r>
              <w:rPr>
                <w:rFonts w:cs="Times New Roman" w:ascii="Times New Roman" w:hAnsi="Times New Roman"/>
                <w:sz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rPr>
              <w:t xml:space="preserve">Субсидия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 (библиотеки и музеи)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75560</w:t>
            </w:r>
          </w:p>
        </w:tc>
        <w:tc>
          <w:tcPr>
            <w:tcW w:w="858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rPr>
            </w:pPr>
            <w:r>
              <w:rPr>
                <w:rFonts w:cs="Times New Roman" w:ascii="Times New Roman" w:hAnsi="Times New Roman"/>
                <w:sz w:val="24"/>
              </w:rPr>
              <w:t xml:space="preserve">Реализация Закона Мурманской области "О комиссиях по делам несовершеннолетних и защите их прав в Мурманской области" </w:t>
            </w:r>
          </w:p>
        </w:tc>
      </w:tr>
      <w:tr>
        <w:trPr>
          <w:trHeight w:val="495" w:hRule="atLeast"/>
        </w:trPr>
        <w:tc>
          <w:tcPr>
            <w:tcW w:w="990" w:type="dxa"/>
            <w:tcBorders>
              <w:top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8581" w:type="dxa"/>
            <w:tcBorders>
              <w:top w:val="single" w:sz="4" w:space="0" w:color="000000"/>
            </w:tcBorders>
          </w:tcPr>
          <w:p>
            <w:pPr>
              <w:pStyle w:val="ConsNormal"/>
              <w:widowControl/>
              <w:snapToGrid w:val="false"/>
              <w:ind w:right="0" w:hanging="0"/>
              <w:rPr>
                <w:rFonts w:ascii="Times New Roman" w:hAnsi="Times New Roman" w:cs="Times New Roman"/>
                <w:sz w:val="24"/>
              </w:rPr>
            </w:pPr>
            <w:r>
              <w:rPr>
                <w:rFonts w:cs="Times New Roman" w:ascii="Times New Roman" w:hAnsi="Times New Roman"/>
                <w:sz w:val="24"/>
              </w:rPr>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35:00Z</dcterms:created>
  <dc:creator>ЧестниковаЕМ</dc:creator>
  <dc:description/>
  <cp:keywords/>
  <dc:language>en-US</dc:language>
  <cp:lastModifiedBy>Людмила Ф. Канева</cp:lastModifiedBy>
  <cp:lastPrinted>2017-03-29T11:40:00Z</cp:lastPrinted>
  <dcterms:modified xsi:type="dcterms:W3CDTF">2017-03-29T08:48:00Z</dcterms:modified>
  <cp:revision>3</cp:revision>
  <dc:subject/>
  <dc:title>Приложение 2</dc:title>
</cp:coreProperties>
</file>