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5650"/>
      </w:tblGrid>
      <w:tr>
        <w:trPr>
          <w:trHeight w:val="1137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нд развития малого 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рманской области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5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5 к Правилам предоставления микрозайм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явителя (поручителя, залогодателя)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6892"/>
      </w:tblGrid>
      <w:tr>
        <w:trPr/>
        <w:tc>
          <w:tcPr>
            <w:tcW w:w="3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олное наименование заемщика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ВЕДЕНИЯ ЛИЧНОГО ХАРАКТЕР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залогодатель</w:t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поручитель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440"/>
        <w:gridCol w:w="4500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.И.О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620"/>
        <w:gridCol w:w="900"/>
        <w:gridCol w:w="1080"/>
        <w:gridCol w:w="870"/>
        <w:gridCol w:w="165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, УДОСТОВЕРЯЮЩИЙ ЛИЧНОСТ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ДОКУМЕН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М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Г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ПОДРАЗДЕЛ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60"/>
        <w:gridCol w:w="1440"/>
        <w:gridCol w:w="1080"/>
        <w:gridCol w:w="180"/>
        <w:gridCol w:w="195"/>
        <w:gridCol w:w="1605"/>
        <w:gridCol w:w="1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ГИСТРАЦИ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АСТЬ, ГОРОД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ИЦА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М, КОРП.,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ГИСТРАЦ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429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ОЯНН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429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5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ЕННАЯ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ОГО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АСТЬ, ГОРО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ИЦА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М, КОРП.,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НТАКТНЫЕ ТЕЛЕФОНЫ, 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ТУС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СОБСТВЕННИ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ОТВЕТСТВЕННЫЙ КВАРТИРОСЪЕМЩИ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АРЕНДА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260"/>
        <w:gridCol w:w="1260"/>
        <w:gridCol w:w="360"/>
        <w:gridCol w:w="1260"/>
        <w:gridCol w:w="1080"/>
      </w:tblGrid>
      <w:tr>
        <w:trPr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МЕЙНОЕ ПОЛОЖЕНИ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318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ОЮ В БРАКЕ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31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6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НЕ СОСТОЮ В БРАКЕ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ИЖДИВЕНЦЕ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(А) ГОТОВ(А) ОФОРМИТЬ СОГЛАСИЕ НА СОВЕРШЕНИЕ СДЕЛ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СУПРУГ (СУПРУГА) ГОТОВ (ГОТОВА) ОФОРМИТЬ СОГЛАСИЕ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5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1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СУПРУГ (СУПРУГА) НЕ ГОТОВ (ГОТОВА) ОФОРМИТЬ СОГЛАСИЕ</w:t>
            </w:r>
          </w:p>
        </w:tc>
      </w:tr>
      <w:tr>
        <w:trPr>
          <w:trHeight w:val="3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 РАБО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, АДРЕС, ДОЛЖНОСТЬ, ТЕЛ.)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ВОКУПНЫЙ ДОХОД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252" w:hanging="252"/>
              <w:jc w:val="center"/>
              <w:rPr>
                <w:sz w:val="16"/>
              </w:rPr>
            </w:pPr>
            <w:r>
              <w:rPr>
                <w:sz w:val="16"/>
              </w:rPr>
              <w:t>СОВОКУПНЫЕ ОБЯЗАТЕЛЬСТВА СЕМЬИ (КРЕДИТЫ, ЗАЙМ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ИТСЯ ЛИ КАКОЕ-ЛИБО ВАШЕ ИМУЩЕСТВО В ЗАЛОГЕ (ЗАКЛАДЕ, ПОД АРЕСТОМ), ЗАПРЕЩЕНИЕМ? (Если да, указать имущество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334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ДА</w:t>
            </w:r>
          </w:p>
        </w:tc>
      </w:tr>
      <w:tr>
        <w:trPr>
          <w:trHeight w:val="255" w:hRule="atLeast"/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ЕЮТСЯ ЛИ РЕШЕНИЯ СУДА, КОТОРЫЕ ВЫ НЕ ИСПОЛНИЛИ? (Если да, то какие?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ДА</w:t>
            </w:r>
          </w:p>
        </w:tc>
      </w:tr>
      <w:tr>
        <w:trPr>
          <w:trHeight w:val="255" w:hRule="atLeast"/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ВЕДЕНИЯ ОБ ОПЫТЕ В ПРЕДПРИНИМАТЕЛЬСКОЙ ДЕЯТЕЛЬНОСТ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340"/>
      </w:tblGrid>
      <w:tr>
        <w:trPr>
          <w:trHeight w:val="206" w:hRule="atLeast"/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ЫЛИ ВЫ РАННЕ ЗАРЕГИСТРИРОВАННЫ В КАЧЕСТВЕ ИНДИВИДУАЛЬНОГО ПРЕДПРИНИМАТЕЛЯ И/ИЛИ ЯВЛЯЛИСЬ ЛИ ВЫ КОГДА-НИБУДЬ УЧРЕДИТЕЛЕМ (АКЦИОНЕРОМ) ЮРИДИЧЕСКОГО ЛИЦА? (Если да, то когда, укажите также наименование и вид деятельности юридического лица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НЕ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ДА</w:t>
            </w:r>
          </w:p>
        </w:tc>
      </w:tr>
      <w:tr>
        <w:trPr>
          <w:trHeight w:val="255" w:hRule="atLeast"/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ЯВЛЯЕТСЯ ЛИ ЮРИДИЧЕСКОЕ ЛИЦО ДЕЙСТВУЮЩИМ?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ДА</w:t>
            </w:r>
          </w:p>
        </w:tc>
      </w:tr>
      <w:tr>
        <w:trPr>
          <w:trHeight w:val="25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ВЛЯЕТЕСЬ ЛИ ВЫ УЧРЕДИТЕЛЕМ (АКЦИОНЕРОМ) ЮРИДИЧЕСКОГО ЛИЦА НА СЕГОДНЯШНИЙ ДЕН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ind w:left="1872" w:hanging="1872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ДА</w:t>
            </w:r>
          </w:p>
        </w:tc>
      </w:tr>
      <w:tr>
        <w:trPr>
          <w:trHeight w:val="25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ВЕДЕНИЯ О КРЕДИТНОЙ ИСТОР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(в том числе действующие кредиты, за последние 5 лет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542"/>
        <w:gridCol w:w="1590"/>
        <w:gridCol w:w="1188"/>
        <w:gridCol w:w="198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БАНК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ДИТНЫЙ ПРОДУКТ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КРЕДИТ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ВЫДАЧИ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ГАШЕНИ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РОЦЕН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ЕСПЕЧ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ВЕДЕНИЯ О НАЛИЧИИ ДРУГИХ ВИДОВ ЗАДОЛЖЕННОСТИ ПЕРЕД ТРЕТЬИМИ ЛИЦАМИ (исполнительное производство, налоговые платежи, коммунальные платежи, займы и т.п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985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ТРЕТЬЕГО ЛИЦ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ЗАДОЛЖЕН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ВОЗНИКНОВ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ВЕДЕНИЯ О СОБСТВЕННОСТИ</w:t>
      </w:r>
    </w:p>
    <w:tbl>
      <w:tblPr>
        <w:tblW w:w="10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23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дрес, количество комнат, площадь, количество прописанных человек, Ф.И.О собственников с указанием доли)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Дом/коттед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дрес, количество комнат, площадь, количество прописанных человек, Ф.И.О собственников с указанием доли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 xml:space="preserve">Иное недвижим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иму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Heading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Марка, год выпуск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номер ПТС, дата и номер свидетельства о регистрац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EEE" w:val="clear"/>
          </w:tcPr>
          <w:p>
            <w:pPr>
              <w:pStyle w:val="Heading3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Иное  имущ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ые призна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ущества)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редоставленная информация, действительность которой подтверждаю, предоставлена Фонду мною лично.  Не возражаю против проверки ее достоверност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Я подтверждаю, что ознакомлен 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распространения (в том числе передачу, в случаях прямо предусмотренных действующим законодательством РФ), обезличивания, блокирования, уничтожения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Я уведомлен(а) о своем праве отозвать согласие путем подачи в Фонд письменного заявления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 Кроме того, я уведомлен(а), что Оператор (Фонд) имеет право предоставлять информацию по официальному запросу третьих лиц только в установленных законом случаях</w:t>
      </w:r>
      <w:r>
        <w:rPr/>
        <w:t>.</w:t>
      </w:r>
    </w:p>
    <w:p>
      <w:pPr>
        <w:pStyle w:val="Normal"/>
        <w:spacing w:lineRule="atLeast" w:line="28"/>
        <w:ind w:firstLine="540"/>
        <w:jc w:val="both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720"/>
        <w:gridCol w:w="720"/>
        <w:gridCol w:w="1080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ПОДПИСЬ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5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ИНИЦИАЛЫ, ФАМИЛИЯ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rFonts w:eastAsia="Arial"/>
          <w:b/>
          <w:bCs/>
          <w:i/>
          <w:iCs/>
          <w:color w:val="000000"/>
          <w:sz w:val="20"/>
          <w:szCs w:val="20"/>
        </w:rPr>
        <w:t>Обращаем Ваше внимание, что отказ от предоставления вышеуказанных персональных данных (всех или хотя бы одного из них) влечет невозможность Фонда исполнить свои функции по определению возможности заключения договора займа/залога/ поручительства.</w:t>
      </w:r>
      <w:r>
        <w:rPr>
          <w:rFonts w:eastAsia="Arial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rFonts w:eastAsia="Arial"/>
          <w:b/>
          <w:bCs/>
          <w:i/>
          <w:iCs/>
          <w:sz w:val="20"/>
          <w:szCs w:val="20"/>
        </w:rPr>
        <w:t>Предоставление заведомо ложной (неполной) информации ведет к прекращению рассмотрения Заявки на получение займа в Фонде.</w:t>
      </w:r>
    </w:p>
    <w:p>
      <w:pPr>
        <w:pStyle w:val="Normal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0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1:00Z</dcterms:created>
  <dc:creator>z</dc:creator>
  <dc:description/>
  <dc:language>en-US</dc:language>
  <cp:lastModifiedBy>Economica</cp:lastModifiedBy>
  <cp:lastPrinted>2009-10-16T16:45:00Z</cp:lastPrinted>
  <dcterms:modified xsi:type="dcterms:W3CDTF">2017-08-07T07:21:00Z</dcterms:modified>
  <cp:revision>2</cp:revision>
  <dc:subject/>
  <dc:title>Анкета заемщика (конфиденциально)</dc:title>
</cp:coreProperties>
</file>