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10 к Правилам предоставления микрозаймов</w:t>
      </w:r>
    </w:p>
    <w:p>
      <w:pPr>
        <w:pStyle w:val="Normal"/>
        <w:tabs>
          <w:tab w:val="clear" w:pos="708"/>
          <w:tab w:val="left" w:pos="914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заемщика/поручителя</w:t>
      </w:r>
    </w:p>
    <w:p>
      <w:pPr>
        <w:pStyle w:val="Normal"/>
        <w:tabs>
          <w:tab w:val="clear" w:pos="708"/>
          <w:tab w:val="left" w:pos="91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лучение кредитных отчетов из бюро кредитных историй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Я,____________________________________________, зарегистрированный(ая) по адресу ___________________________________________________________________________________, документ, удостоверяющий личность Паспорт серия: ______номер:_____________, кем выдан: ___________________________________________________________________________________, когда выдан 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едоставляю согласие на получение кредитных отчетов из бюро кредитных историй в соответствии со ст. 6 Федерального закона № 218-ФЗ от 30.12.2004 г. «О кредитных историях» ООО «ИНТЕМ» (ООО «ИНТЕМ»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           ___________________________________________________________</w:t>
      </w:r>
    </w:p>
    <w:p>
      <w:pPr>
        <w:pStyle w:val="Normal"/>
        <w:tabs>
          <w:tab w:val="clear" w:pos="708"/>
          <w:tab w:val="left" w:pos="30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</w:t>
        <w:tab/>
        <w:t>Фамилия И.О. заемщика/поручи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_________________________20_______г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19:00Z</dcterms:created>
  <dc:creator>Евгения</dc:creator>
  <dc:description/>
  <dc:language>en-US</dc:language>
  <cp:lastModifiedBy>Economica</cp:lastModifiedBy>
  <cp:lastPrinted>2016-09-23T12:07:00Z</cp:lastPrinted>
  <dcterms:modified xsi:type="dcterms:W3CDTF">2017-08-07T07:19:00Z</dcterms:modified>
  <cp:revision>2</cp:revision>
  <dc:subject/>
  <dc:title/>
</cp:coreProperties>
</file>