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Приложение № 9 к Правилам предоставления микрозаймов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ind w:left="3544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ar-SA"/>
        </w:rPr>
        <w:t>Фонд развития малого и среднего предпринимательства Мурманской области</w:t>
      </w:r>
    </w:p>
    <w:p>
      <w:pPr>
        <w:pStyle w:val="Normal"/>
        <w:suppressAutoHyphens w:val="true"/>
        <w:spacing w:lineRule="auto" w:line="240" w:before="0" w:after="0"/>
        <w:ind w:left="3544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ar-SA"/>
        </w:rPr>
        <w:t>183038, г.Мурманск, ул.Подстаницкого,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тел.: (815 2) 41 11 22, 41 07 44, 41 07 3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ab/>
        <w:tab/>
        <w:tab/>
        <w:tab/>
        <w:tab/>
        <w:tab/>
        <w:tab/>
        <w:t xml:space="preserve">факс: (815 2) 41 07 9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АНКЕТА  КЛИ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для граждан Российской Федерации и иных лиц, владеющих чтением русскоязыч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сителей (текстов)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жалуйста, заполните следующие пун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О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ражданство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 работы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жность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кажите, являетесь ли вы, ваши родственники нижеуказанными лицами, на которых возложено или было возложено ранее (с момента сложения полномочий прошло менее 1 года) исполнение важных функций в России, международной организации или иностранном государств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⁯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ы государств (в т.ч. правящие королевские династии) или правитель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⁯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нистры, их заместители и помощни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⁯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сшие правительственные чиновни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⁯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лжностные лица судебных органов власти «последней инстанции» (Верховный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ституционный суд), на решение которых не подается апелляц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⁯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сударственный прокурор и его заместител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⁯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сшие военные чиновни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⁯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и и члены Советов директоров Национальных Бан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⁯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л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⁯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и государственных корпорац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⁯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лены Парламента или иного законодательного орга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⁯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уководители, заместители руководителей международных организаций (ООН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ЭСР, ОПЕК, ОК, ВБ и т.д.), Члены Европарламен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⁯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уководители и члены международных судебных организаций (Суд по правам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ловека, Гаагский трибунал и др.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⁯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жностные лица публичных международных организац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63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Лица, замещающие (занимающие) государственные должности Российской Федераци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63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Лица, замещающие должности членов Совета директоров Центрального банка Российской Федераци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63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Лица, замещающие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63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ца, замещающие должности в Центральном банке Российской Федерации, 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63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ч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⁯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и я, ни один из моих родственников не является вышеуказанными лицами, на которых возложено ранее (с момента сложения полномочий прошло менее 1 года) исполнение важных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сли ваши родственники являются вышеуказанными лицами, на которых возложено или было возложено ранее (с момента сложения полномочий прошло менее 1 года) исполнение соответствующих функций, укажите следующую информацию о родственни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О должностного лица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епень родства данному лицу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домство, в котором служит данное должностное лицо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жность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 сведения, указанные в анкете, достоверны. Я осведомлен о том, что указание недостоверной информации может привести к серьезным последстви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 клиента                                      ФИ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_» __________ 20___ г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23:00Z</dcterms:created>
  <dc:creator>user</dc:creator>
  <dc:description/>
  <dc:language>en-US</dc:language>
  <cp:lastModifiedBy>Economica</cp:lastModifiedBy>
  <dcterms:modified xsi:type="dcterms:W3CDTF">2017-08-07T07:23:00Z</dcterms:modified>
  <cp:revision>2</cp:revision>
  <dc:subject/>
  <dc:title/>
</cp:coreProperties>
</file>