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>Приложение № 2 к Правилам предоставления микрозаймов</w:t>
      </w:r>
      <w:r>
        <w:rPr>
          <w:sz w:val="20"/>
          <w:szCs w:val="20"/>
        </w:rPr>
        <w:t xml:space="preserve">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544" w:hanging="0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Фонд развития малого и среднего предпринимательства Мурманской области</w:t>
      </w:r>
    </w:p>
    <w:p>
      <w:pPr>
        <w:pStyle w:val="Normal"/>
        <w:ind w:left="3544" w:hanging="0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       </w:t>
      </w:r>
      <w:r>
        <w:rPr>
          <w:b/>
          <w:bCs/>
          <w:i/>
          <w:iCs/>
          <w:sz w:val="20"/>
          <w:szCs w:val="20"/>
        </w:rPr>
        <w:t>183038, г.Мурманск, ул.Подстаницкого, 1</w:t>
      </w:r>
    </w:p>
    <w:p>
      <w:pPr>
        <w:pStyle w:val="Normal"/>
        <w:suppressAutoHyphens w:val="false"/>
        <w:jc w:val="right"/>
        <w:rPr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b/>
          <w:bCs/>
          <w:i/>
          <w:iCs/>
          <w:sz w:val="20"/>
          <w:szCs w:val="20"/>
          <w:lang w:eastAsia="ru-RU"/>
        </w:rPr>
        <w:t>тел.: (815 2) 41 11 22, 41 07 44, 41 07 33</w:t>
      </w:r>
    </w:p>
    <w:p>
      <w:pPr>
        <w:pStyle w:val="Normal"/>
        <w:suppressAutoHyphens w:val="false"/>
        <w:jc w:val="right"/>
        <w:rPr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b/>
          <w:bCs/>
          <w:i/>
          <w:iCs/>
          <w:sz w:val="20"/>
          <w:szCs w:val="20"/>
          <w:lang w:eastAsia="ru-RU"/>
        </w:rPr>
        <w:tab/>
        <w:tab/>
        <w:tab/>
        <w:tab/>
        <w:tab/>
        <w:tab/>
        <w:tab/>
        <w:t xml:space="preserve">факс: (815 2) 41 07 95 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окументов, необходимых для получения займа</w:t>
      </w:r>
    </w:p>
    <w:p>
      <w:pPr>
        <w:pStyle w:val="Normal"/>
        <w:rPr>
          <w:b/>
          <w:b/>
          <w:sz w:val="26"/>
          <w:szCs w:val="18"/>
        </w:rPr>
      </w:pPr>
      <w:r>
        <w:rPr>
          <w:b/>
          <w:sz w:val="26"/>
          <w:szCs w:val="1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480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9"/>
              </w:rPr>
            </w:pPr>
            <w:r>
              <w:rPr>
                <w:b/>
                <w:bCs/>
                <w:sz w:val="20"/>
                <w:szCs w:val="19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9"/>
              </w:rPr>
            </w:pPr>
            <w:r>
              <w:rPr>
                <w:b/>
                <w:bCs/>
                <w:sz w:val="20"/>
                <w:szCs w:val="19"/>
              </w:rPr>
              <w:t>п\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-288" w:right="0" w:firstLine="288"/>
              <w:rPr>
                <w:sz w:val="20"/>
              </w:rPr>
            </w:pPr>
            <w:r>
              <w:rPr>
                <w:sz w:val="20"/>
              </w:rPr>
              <w:t>Документ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9"/>
              </w:rPr>
            </w:pPr>
            <w:r>
              <w:rPr>
                <w:b/>
                <w:bCs/>
                <w:sz w:val="20"/>
                <w:szCs w:val="19"/>
              </w:rPr>
              <w:t>Форма предст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явка на предоставление займа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игинал, подписанный заемщик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autoSpaceDE w:val="false"/>
              <w:snapToGrid w:val="false"/>
              <w:rPr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Анкета физического лица </w:t>
            </w:r>
            <w:r>
              <w:rPr>
                <w:b/>
                <w:i/>
                <w:color w:val="000000"/>
                <w:sz w:val="19"/>
                <w:szCs w:val="19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rPr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b/>
                <w:i/>
                <w:color w:val="000000"/>
                <w:sz w:val="19"/>
                <w:szCs w:val="19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игинал, подписанный физ. лицом</w:t>
            </w:r>
          </w:p>
          <w:p>
            <w:pPr>
              <w:pStyle w:val="Normal"/>
              <w:rPr>
                <w:i/>
                <w:i/>
                <w:color w:val="000000"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</w:rPr>
              <w:t>(оформляется на всех учредителей, а также физических лиц-поручителей и залогодателе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color w:val="000000"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аспорта учредителей, поручителей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пия всех заполненных страниц + оригинал для сверки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</w:rPr>
              <w:t>(Необходимы паспорта всех участников сделки – учредителей, поручителей, залогодателей, а также директора и гл. бухгалтер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правка по форме № 2-НДФЛ о доходах поручителей с их места работы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игин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рудовая книжка поручителей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опия всех заполненных страниц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Свидетельство о постановке на учет в налоговом органе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пия + оригинал для свер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аховое свидетельство обязательного (государственного) пенсионного страхования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пия + оригинал для свер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гласие заемщика/поручителя на получение кредитных отчетов из бюро кредитных историй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b/>
                <w:i/>
                <w:color w:val="000000"/>
                <w:sz w:val="19"/>
                <w:szCs w:val="19"/>
              </w:rPr>
              <w:t>Приложение №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правка ИФНС об открытых расчетных счетах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игинал (срок не позднее 30 дней от даты выдачи налоговым органом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правка ИФНС о состоянии расчетов по налогам и сборам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ригинал (срок не позднее 30 дней от даты выдачи налоговым органом) - </w:t>
            </w:r>
            <w:r>
              <w:rPr>
                <w:b/>
                <w:sz w:val="18"/>
                <w:szCs w:val="18"/>
                <w:u w:val="single"/>
                <w:lang w:eastAsia="ru-RU"/>
              </w:rPr>
              <w:t>для СМСП зарегистрированных в ЕГРЮЛ/ЕГРИП более 3-х месяцев на дату подачи заявки на получение зай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ыписка из ЕГРЮЛ (ЕГРИП)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9"/>
                <w:szCs w:val="19"/>
              </w:rPr>
              <w:t>Оригинал (копия, заверенная подписью уполномоченного лица и печатью организации) (срок не позднее 30 дней от даты выдачи налоговым органом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Гарантийное письмо о сохранении среднесписочной численности сотрудников и средней заработной платы 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color w:val="000000"/>
                <w:sz w:val="19"/>
                <w:szCs w:val="19"/>
              </w:rPr>
              <w:t>Приложение №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нкета Клиента (в случае, если заёмщиком выступает индивидуальный предприниматель)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b/>
                <w:i/>
                <w:color w:val="000000"/>
                <w:sz w:val="19"/>
                <w:szCs w:val="19"/>
              </w:rPr>
              <w:t>Приложение №9</w:t>
            </w:r>
          </w:p>
        </w:tc>
      </w:tr>
      <w:tr>
        <w:trPr>
          <w:trHeight w:val="301" w:hRule="atLeas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19"/>
              </w:rPr>
            </w:pPr>
            <w:r>
              <w:rPr>
                <w:b/>
                <w:color w:val="000000"/>
                <w:sz w:val="20"/>
                <w:szCs w:val="19"/>
              </w:rPr>
              <w:t>Учредительные документы (для юридических лиц):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став</w:t>
            </w:r>
          </w:p>
        </w:tc>
        <w:tc>
          <w:tcPr>
            <w:tcW w:w="4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 xml:space="preserve">Копии, заверенные </w:t>
            </w:r>
            <w:r>
              <w:rPr>
                <w:sz w:val="19"/>
                <w:szCs w:val="19"/>
              </w:rPr>
              <w:t>подписью уполномоченного лица и печатью организации + оригинал для сверк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чредительный договор (протокол о создании Общества)</w:t>
            </w:r>
          </w:p>
        </w:tc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видетельство о государственной регистрации юридического лица</w:t>
            </w:r>
          </w:p>
        </w:tc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видетельство о государственной регистрации изменений/дополнений в учредительные документы</w:t>
            </w:r>
          </w:p>
        </w:tc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видетельство о постановке на учет в налоговом органе</w:t>
            </w:r>
          </w:p>
        </w:tc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кумент, подтверждающий полномочия единоличного исполнительного органа</w:t>
            </w:r>
          </w:p>
        </w:tc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иказ о назначении главного бухгалтера или о возложении обязанности по ведению бухучета на директора</w:t>
            </w:r>
          </w:p>
        </w:tc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отокол собрания учредителей об одобрении получения займа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 xml:space="preserve">Копии, заверенные </w:t>
            </w:r>
            <w:r>
              <w:rPr>
                <w:sz w:val="19"/>
                <w:szCs w:val="19"/>
              </w:rPr>
              <w:t>подписью уполномоченного лица и печатью организаци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отокол собрания учредителей о предоставлении в качестве залогового обеспечения имущества предприятия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 xml:space="preserve">Копии, заверенные </w:t>
            </w:r>
            <w:r>
              <w:rPr>
                <w:sz w:val="19"/>
                <w:szCs w:val="19"/>
              </w:rPr>
              <w:t>подписью уполномоченного лица и печатью организации</w:t>
            </w:r>
          </w:p>
        </w:tc>
      </w:tr>
      <w:tr>
        <w:trPr>
          <w:trHeight w:val="301" w:hRule="atLeas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19"/>
              </w:rPr>
            </w:pPr>
            <w:r>
              <w:rPr>
                <w:b/>
                <w:color w:val="000000"/>
                <w:sz w:val="20"/>
                <w:szCs w:val="19"/>
              </w:rPr>
              <w:t>Юридические документы (для индивидуальных предпринимателей):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видетельство о государственной регистрации индивидуального предпринимателя</w:t>
            </w:r>
          </w:p>
        </w:tc>
        <w:tc>
          <w:tcPr>
            <w:tcW w:w="4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пия + оригинал для сверк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видетельство о постановке на учет в налоговом органе</w:t>
            </w:r>
          </w:p>
        </w:tc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41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" w:leader="none"/>
              </w:tabs>
              <w:snapToGrid w:val="false"/>
              <w:jc w:val="center"/>
              <w:rPr>
                <w:b/>
                <w:b/>
                <w:sz w:val="20"/>
                <w:szCs w:val="19"/>
              </w:rPr>
            </w:pPr>
            <w:r>
              <w:rPr>
                <w:b/>
                <w:sz w:val="20"/>
                <w:szCs w:val="19"/>
              </w:rPr>
              <w:t>Финансовые документы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нформация о деятельности Заявителя за последний год 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b/>
                <w:bCs/>
                <w:i/>
                <w:sz w:val="19"/>
                <w:szCs w:val="19"/>
              </w:rPr>
              <w:t>Таблица финансовых показателей - Приложение №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b/>
                <w:bCs/>
                <w:i/>
                <w:sz w:val="19"/>
                <w:szCs w:val="19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ухгалтерская отчетность за последний год и квартальные отчеты текущего года (ф.1,2) (с отметками налоговых органов или с приложением копии уведомления, подтверждающего направление документов в налоговые органы по почте или в электронном виде). 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9"/>
                <w:szCs w:val="19"/>
              </w:rPr>
              <w:t xml:space="preserve">Копии, заверенные </w:t>
            </w:r>
            <w:r>
              <w:rPr>
                <w:sz w:val="19"/>
                <w:szCs w:val="19"/>
              </w:rPr>
              <w:t>подписью уполномоченного лица и печатью органи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сшифровки основных статей баланса составляющих более 5% от валюты баланса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игина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9"/>
                <w:szCs w:val="19"/>
              </w:rPr>
              <w:t xml:space="preserve">Налоговая декларация и Книга учета доходов и расходов с отметкой ИФНС за прошлый год и квартальные отчеты текущего года, разрешение налоговых органов о возможности применения упрощенной системы налогообложения. 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9"/>
                <w:szCs w:val="19"/>
              </w:rPr>
              <w:t xml:space="preserve">Копии, заверенные </w:t>
            </w:r>
            <w:r>
              <w:rPr>
                <w:sz w:val="19"/>
                <w:szCs w:val="19"/>
              </w:rPr>
              <w:t>подписью уполномоченного лица / индивидуального предпринимателя и печатью организации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9"/>
              </w:rPr>
            </w:pPr>
            <w:r>
              <w:rPr>
                <w:b/>
                <w:bCs/>
                <w:color w:val="000000"/>
                <w:sz w:val="20"/>
                <w:szCs w:val="19"/>
              </w:rPr>
              <w:t>Справки из обслуживающих банков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 состоянии картотеки №2 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игин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 наличии / отсутствии ссудной задолженности (при наличии – представление кредитных и обеспечительных договоров по кредитной сделке)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игин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 оборотах (с разбивкой по месяцам) из банков по расчетным и валютным счетам за последние 12 месяцев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игинал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9"/>
              </w:rPr>
            </w:pPr>
            <w:r>
              <w:rPr>
                <w:b/>
                <w:color w:val="000000"/>
                <w:sz w:val="20"/>
                <w:szCs w:val="19"/>
              </w:rPr>
              <w:t>Документы по бизнесу и прочие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9"/>
                <w:szCs w:val="19"/>
                <w:u w:val="single"/>
              </w:rPr>
            </w:pPr>
            <w:r>
              <w:rPr>
                <w:b/>
                <w:i/>
                <w:color w:val="000000"/>
                <w:sz w:val="19"/>
                <w:szCs w:val="19"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b/>
                <w:b/>
                <w:i/>
                <w:i/>
                <w:color w:val="000000"/>
                <w:sz w:val="19"/>
                <w:szCs w:val="19"/>
                <w:u w:val="single"/>
              </w:rPr>
            </w:pPr>
            <w:r>
              <w:rPr>
                <w:b/>
                <w:i/>
                <w:color w:val="000000"/>
                <w:sz w:val="19"/>
                <w:szCs w:val="19"/>
                <w:u w:val="single"/>
              </w:rPr>
              <w:t>Бизнес-план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9"/>
                <w:szCs w:val="19"/>
                <w:u w:val="single"/>
              </w:rPr>
            </w:pPr>
            <w:r>
              <w:rPr>
                <w:b/>
                <w:i/>
                <w:color w:val="000000"/>
                <w:sz w:val="19"/>
                <w:szCs w:val="19"/>
                <w:u w:val="single"/>
              </w:rPr>
              <w:t>Оригин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19"/>
                <w:szCs w:val="19"/>
                <w:u w:val="single"/>
              </w:rPr>
            </w:pPr>
            <w:r>
              <w:rPr>
                <w:b/>
                <w:i/>
                <w:color w:val="000000"/>
                <w:sz w:val="19"/>
                <w:szCs w:val="19"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ействующие договоры (по основной деятельности) с основными покупателями/поставщиками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9"/>
                <w:szCs w:val="19"/>
              </w:rPr>
              <w:t xml:space="preserve">Копии, заверенные </w:t>
            </w:r>
            <w:r>
              <w:rPr>
                <w:sz w:val="19"/>
                <w:szCs w:val="19"/>
              </w:rPr>
              <w:t>подписью уполномоченного лица / индивидуального предпринимателя и печатью органи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ействующие кредитные договора (Договора займа), а также договора обеспечения (залога)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9"/>
                <w:szCs w:val="19"/>
              </w:rPr>
              <w:t xml:space="preserve">Копии, заверенные </w:t>
            </w:r>
            <w:r>
              <w:rPr>
                <w:sz w:val="19"/>
                <w:szCs w:val="19"/>
              </w:rPr>
              <w:t xml:space="preserve">подписью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кументы, подтверждающие правомочность использования занимаемых помещений - офис, складские помещения, и прочее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9"/>
                <w:szCs w:val="19"/>
              </w:rPr>
              <w:t xml:space="preserve">Копии, заверенные </w:t>
            </w:r>
            <w:r>
              <w:rPr>
                <w:sz w:val="19"/>
                <w:szCs w:val="19"/>
              </w:rPr>
              <w:t>подписью уполномоченного лица / индивидуального предпринимателя и печатью организации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Договора аренды, хранения, свидетельства о праве собственности на объект недвижимости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</w:tabs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ицензии, разрешения, патенты на осуществление деятельности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9"/>
                <w:szCs w:val="19"/>
              </w:rPr>
              <w:t xml:space="preserve">Копии, заверенные </w:t>
            </w:r>
            <w:r>
              <w:rPr>
                <w:sz w:val="19"/>
                <w:szCs w:val="19"/>
              </w:rPr>
              <w:t>подписью уполномоченного лица / индивидуального предпринимателя и печатью органи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правленческая отчетность компании за 12 месяцев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 любом удобном вариант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</w:tabs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хнико-экономическое обоснование использования заемных средств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 xml:space="preserve">(Приложение №4)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нтракты (договора) по целевому использованию кредита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9"/>
                <w:szCs w:val="19"/>
              </w:rPr>
              <w:t xml:space="preserve">Копии, заверенные </w:t>
            </w:r>
            <w:r>
              <w:rPr>
                <w:sz w:val="19"/>
                <w:szCs w:val="19"/>
              </w:rPr>
              <w:t>подписью уполномоченного лица / индивидуального предпринимателя и печатью органи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огласие супруги (супруга) при заключении договора залога, поручительства физическим лицом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формляется во время подписания договора займа. Необходимо личное присутствие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780" w:leader="none"/>
        </w:tabs>
        <w:ind w:left="-426" w:firstLine="426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9780" w:leader="none"/>
        </w:tabs>
        <w:ind w:left="-426" w:firstLine="426"/>
        <w:jc w:val="both"/>
        <w:rPr>
          <w:sz w:val="20"/>
          <w:szCs w:val="20"/>
        </w:rPr>
      </w:pPr>
      <w:r>
        <w:rPr>
          <w:sz w:val="20"/>
          <w:szCs w:val="20"/>
        </w:rPr>
        <w:t>До момента принятия решения о предоставлении (отказе в предоставлении) займа Заявитель вправе самостоятельно предоставить в Фонд дополнительные документы, помимо вышеуказанных.</w:t>
      </w:r>
    </w:p>
    <w:p>
      <w:pPr>
        <w:pStyle w:val="Normal"/>
        <w:tabs>
          <w:tab w:val="clear" w:pos="708"/>
          <w:tab w:val="left" w:pos="540" w:leader="none"/>
          <w:tab w:val="left" w:pos="1162" w:leader="none"/>
        </w:tabs>
        <w:spacing w:before="5" w:after="0"/>
        <w:ind w:left="-426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ходе работы с заявкой СМСП на получение займа, могут быть дополнительно затребованы документы и сведения, необходимые для полного анализа экономической эффективности деятельности СМСП, его правового статуса, поручителей и имущества, являющегося предметом залога.</w:t>
      </w:r>
    </w:p>
    <w:sectPr>
      <w:type w:val="nextPage"/>
      <w:pgSz w:w="11906" w:h="16838"/>
      <w:pgMar w:left="1560" w:right="56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80" w:right="0" w:hanging="0"/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4" w:leader="none"/>
      </w:tabs>
      <w:autoSpaceDE w:val="false"/>
      <w:ind w:left="-108" w:right="0" w:firstLine="108"/>
      <w:jc w:val="center"/>
      <w:outlineLvl w:val="1"/>
    </w:pPr>
    <w:rPr>
      <w:b/>
      <w:bCs/>
      <w:color w:val="000000"/>
      <w:sz w:val="19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24" w:leader="none"/>
      </w:tabs>
      <w:autoSpaceDE w:val="false"/>
      <w:ind w:left="-288" w:right="0" w:firstLine="288"/>
      <w:jc w:val="center"/>
      <w:outlineLvl w:val="2"/>
    </w:pPr>
    <w:rPr>
      <w:b/>
      <w:bCs/>
      <w:color w:val="000000"/>
      <w:sz w:val="19"/>
      <w:szCs w:val="19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harChar">
    <w:name w:val="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7:20:00Z</dcterms:created>
  <dc:creator>user</dc:creator>
  <dc:description/>
  <dc:language>en-US</dc:language>
  <cp:lastModifiedBy>Economica</cp:lastModifiedBy>
  <cp:lastPrinted>2010-05-07T10:52:00Z</cp:lastPrinted>
  <dcterms:modified xsi:type="dcterms:W3CDTF">2017-08-07T07:20:00Z</dcterms:modified>
  <cp:revision>2</cp:revision>
  <dc:subject/>
  <dc:title>Полный перечень документов, необходимый для осуществления</dc:title>
</cp:coreProperties>
</file>