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июля 2017г. № 24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перечня видов муниципального контроля и орган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, уполномоченных на их осущест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ведения Перечня видов муниципального контроля и органов местного самоуправления, уполномоченных на их осуществление (далее - Порядок) разработан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в целях обеспечения соблюдения прав юридических лиц и индивидуальных предпринимателей при осуществлении муниципального контроля на территории муниципального образования Ловозерский район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устанавливает процедуру ведения Перечня видов муниципального контроля и органов местного самоуправления, уполномоченных на их осуществление (далее – Перечень видов контро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Формирование и ведение Перечня видов контроля осуществляется администрацией Ловозе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споряжением администрации Ловозерского района назначается структурное подразделение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, ответственное за ведение Перечня видов контроля (далее – уполномоченный орган)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ение Перечн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и ведение Перечня видов контроля осуществляется уполномоченным органом на основании сведений, представляемых структурными подразделениями администрации Ловозер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Перечень видов контроля включае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вида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 местного самоуправления муниципального образования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 муниципального образования, наделенного соответствующими полномочиям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нормативных правовых актов Российской Федерации, Мурманской области, органов местного самоуправления муниципального образования, регулирующих соответствующий вид муниципаль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ложения по актуализации Перечня видов контроля могут быть направлены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в Перечень, видов муниципального контроля и структурных подразделений администрации Ловозерского района, уполномоченных на их осуществ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ение из Перечня, видов муниципального контроля и структурных подразделений администрации Ловозерского района, уполномоченных на их осуществ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ировку информации, включенной в Перечень, в том числе наименования видов муниципального контроля, информации о структурных подразделениях администрации Ловозерского района, уполномоченных на их осуществление и иной включенной в Перечень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принятия нормативных правовых актов, требующих внесения изменений в Перечень видов контроля, предложения по актуализации Перечня видов контроля направляются структурными подразделениями администрации Ловозерского района, являющимися разработчиками проекта такого нормативного правового акта, в уполномоченный орган в срок не более 10 рабочих дней со дня вступления в силу таких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ложения по актуализации Перечня видов контроля должны содержать в себе нормативные правовые обоснования предлагаемых изменений со ссылками на конкретные положения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тветственность за своевременность, полноту и достоверность направления в уполномоченный орган предложений по актуализации Перечня видов контроля несут структурные подразделениями администрации Ловозе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Уполномоченный орган в срок не более 30 дней рассматривает представленные структурными подразделениями администрации Ловозерского района предложения по актуализации Перечня видов контроля и при необходимости вносит соответствующие изменения в Перечне видов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Уполномоченный орган имеет право запрашивать в устной или письменной форме информацию, подлежащую включению в Перечень видов контроля, и поясняющую информацию, которые структурные подразделениями администрации Ловозерского района обязаны представить в течение трех рабочих дней с момента получения запро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еречень видов контроля утверждается правовым актом администрации Ловозерского района и ведется по форме, утверждаемой правовым актом администрации Ловозер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нформация, включенная в Перечень видов контроля, является общедоступной. Актуальная версия Перечня видов контроля подлежит опубликованию уполномоченным органом на официальном сайте администрации Ловозерского района в течение 5 дней со дня вступления в силу правового акта администрации Ловозерского района об утверждении Перечня видов контроля либо внесении изменений в н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 Black" w:hAnsi="Arial Black" w:cs="Arial"/>
      <w:b/>
      <w:sz w:val="20"/>
      <w:szCs w:val="20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3:00Z</dcterms:created>
  <dc:creator>ТесляО</dc:creator>
  <dc:description/>
  <cp:keywords/>
  <dc:language>en-US</dc:language>
  <cp:lastModifiedBy>Николаев В.В.</cp:lastModifiedBy>
  <cp:lastPrinted>2017-07-21T09:59:00Z</cp:lastPrinted>
  <dcterms:modified xsi:type="dcterms:W3CDTF">2017-08-04T08:24:00Z</dcterms:modified>
  <cp:revision>3</cp:revision>
  <dc:subject/>
  <dc:title> </dc:title>
</cp:coreProperties>
</file>