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ля 2017 № 24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36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 ПРИНЯТИЯ РЕШЕНИЙ ОБ УСЛОВ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ЛОВОЗЕРСКИЙ РАЙ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1. Настоящий Порядок принятия решений об условиях приватизации муниципального имущества муниципальной казны Ловозерского района (далее Порядок) определяет последовательность действий при подготовке и принятии решений об условиях приватизации муниципального имущества, находящегося в собственности муниципального образования Ловозер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об условиях приватизации муниципального имущества муниципальной казны Ловозерского района принимаются в сроки, позволяющие обеспечить его приватизацию в соответствии с Прогнозным планом (программой) приватизации муниципального имущества муниципального образования  Ловозер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решений об условиях приватизации муниципального имущества муниципальной казны Ловозерского района предусматривает определение состава имущества, подлежащего приватизации, способа его приватизации, начальной цены, срока рассрочки платежа (в случае предоставления), а также иных необходимых для приватизации муниципального имущества све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готовка решений об условиях приватизации муниципального имущества муниципальной казны Ловозерского района осуществляется отделом имущественных отношений администрации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подготовки решений об условиях приватизации имущественных комплексов муниципальных унитарных предприятий муниципального образования Ловозерский район устанавливается администрацией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ряду с подготовкой решений об условиях приватизации муниципального имущества муниципальной казны Ловозерского района, при необходимости подготавливаются решения об установлении обременения в отношении имущества, подлежащего приватизации и о дальнейшем использовании имущества, не подлежащего приватизации. Указанные решения принимаются одновременно с решениями об условиях приватизации муниципаль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я об условиях приватизации муниципального имущества принимаются в соответствии с прогнозным планом (программой) приватизации муниципального имущества или в случае, установленном законом, в соответствии с принятыми в установленном порядке решениями о внесении находящихся в муниципальной собственности акций акционерных обществ, созданных в результате преобразования муниципальных унитарных предприятий,  в качестве вклада в уставные капиталы акционерных обще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об условиях приватизации имущества муниципальной казны Ловозерского района, включенного в прогнозный план приватизации принимает администрация Ловозерского района. Решение об условиях приватизации принимается в форме постановления. При необходимости вносятся решения об установлении обременения в отношении муниципального имущества, подлежащего приватизации, а также о дальнейшем использовании муниципального имущества,  не подлежащего приват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признания продажи муниципального имущества муниципальной казны Ловозерского района несостоявшейся, администрация Ловозерского района должна в установленном порядке в двухмесячный срок принять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имущества ранее установленным способ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пособа приват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ранее принятого решения об условиях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такого решения продажа имущества запре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одаже ранее установленным способом, за исключением продажи посредством публичного предложения или продажи без объявления цены, информационное сообщение о проведении такой продажи размещается на официальных сайтах в информационно-телекоммуникационной сети «Интернет»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ых сайтах в информационно-телекоммуникационной сети «Интернет» в течение 3месяцев с даты признания соответственно аукциона по продаже или продажи посредством публичного предложения имущества несостоявшими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ешения  об отмене либо изменении условий приватизации муниципального имущества принимаются администрацией Ловозер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месячный срок со дня признания продажи муниципального имущества несостоявшейся.</w:t>
      </w:r>
    </w:p>
    <w:sectPr>
      <w:type w:val="nextPage"/>
      <w:pgSz w:w="11906" w:h="16838"/>
      <w:pgMar w:left="1418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10:00Z</dcterms:created>
  <dc:creator>User212</dc:creator>
  <dc:description/>
  <cp:keywords/>
  <dc:language>en-US</dc:language>
  <cp:lastModifiedBy>Николаев В.В.</cp:lastModifiedBy>
  <cp:lastPrinted>2017-07-20T15:52:00Z</cp:lastPrinted>
  <dcterms:modified xsi:type="dcterms:W3CDTF">2017-08-04T12:12:00Z</dcterms:modified>
  <cp:revision>3</cp:revision>
  <dc:subject/>
  <dc:title>ПРОЕКТ</dc:title>
</cp:coreProperties>
</file>