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ление начальника МО МВД России «Оленегор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седании Совета депутатов Лов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остоянии правопорядка на территории Ловозерского района и результатах деятельности подчиненных подразделений в 1 полугодии 2017 года» </w:t>
      </w:r>
    </w:p>
    <w:p>
      <w:pPr>
        <w:pStyle w:val="Normal"/>
        <w:jc w:val="center"/>
        <w:rPr/>
      </w:pPr>
      <w:r>
        <w:rPr>
          <w:sz w:val="28"/>
          <w:szCs w:val="28"/>
        </w:rPr>
        <w:t>(27 июля 2017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 полугодии 2017 году все силы и средства служб и подразделений МО МВД России «Оленегорский» были направлены на обеспечение контроля за сохранением стабильной оперативной обстановки, а также на недопущение снижения результативности оперативно-служеб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воочередное внимание уделялось вопросам профилактики правонарушений как важнейшему фактору системного устранения условий, ведущих к криминализации общества. В целях стабилизации оперативной обстановки на территории Ловозерского района организованы и проведены комплексные и целевые оперативно-профилактические операции и мероприятия </w:t>
      </w:r>
      <w:r>
        <w:rPr>
          <w:sz w:val="28"/>
          <w:szCs w:val="28"/>
          <w:lang w:val="en-US"/>
        </w:rPr>
        <w:t>направленные на предупреждение и раскрытие</w:t>
      </w:r>
      <w:r>
        <w:rPr>
          <w:sz w:val="28"/>
          <w:szCs w:val="28"/>
        </w:rPr>
        <w:t xml:space="preserve"> краж, грабежей,</w:t>
      </w:r>
      <w:r>
        <w:rPr>
          <w:sz w:val="28"/>
          <w:szCs w:val="28"/>
          <w:lang w:val="en-US"/>
        </w:rPr>
        <w:t xml:space="preserve"> «Надзор»,  «Автомобиль», </w:t>
      </w:r>
      <w:r>
        <w:rPr>
          <w:sz w:val="28"/>
          <w:szCs w:val="28"/>
        </w:rPr>
        <w:t xml:space="preserve">«Пешеход», «Встречная полоса», </w:t>
      </w:r>
      <w:r>
        <w:rPr>
          <w:sz w:val="28"/>
          <w:szCs w:val="28"/>
          <w:lang w:val="en-US"/>
        </w:rPr>
        <w:t>«Нелегальный мигрант»,  «Подросток»</w:t>
      </w:r>
      <w:r>
        <w:rPr>
          <w:sz w:val="28"/>
          <w:szCs w:val="28"/>
        </w:rPr>
        <w:t xml:space="preserve">. Отрабатывались административные участки, в том числе жилой сектор, общежития, объекты социального назначения, учебные заведения всех видов. Большое внимание уделялось отработке лиц, состоящих на профилактических учета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осуществляется комплекс антитеррористических меропри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комплекс мер по охране общественного порядка и обеспечению общественной безопасности при проведении общественных и религиозных празднований, культурно-массовых, спортивных и други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борьбы с преступностью регулярно обсуждались на совещаниях совместно с представителями органов власти и управления, других правоохранительных органов, при этом вырабатывались конкретные меры и практические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новлюсь на оперативной обстановке в Ловозерском районе. Одной из значимых положительных тенденций является снижение числа зарегистрированных преступлений. Так, в 1 полугодии 2017 году на территории Ловозерского района всего зарегистрировано 69 преступных деяний, что ниже показателей прошлого года на 36 преступлений. Основное снижение произошло за счет имущественных преступлений, так в рассматриваемом периоде зарегистрировано 29 краж (2016г. – 43), 2 грабежа (2015г. - 3), 12 мошенничеств (2016г. – 19), в отчетном периоде не зарегистрировано ни одного факта угона транспортных средств (2016г. – 1), в большей части именно эти составы оказывают влияние на состояние оперативной обстан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ым приоритетом в деятельности полиции является обеспечение защиты жизни и здоровья граждан. В 1 полугодии 2017 года сократилось на 15 количество преступлений против личности, при этом в структуре преступности данного вида мы отмечаем сокращение количества преступлений относящихся к тяжким и особо тяжким, за 1 полугодие 2017 года на территории района  зарегистрировано одно преступление данной категории (2016г. - 2). Снижение  преступлений против личности произошел за счет декриминализации отдельных видов преступлени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чередной раз остановлюсь на хищениях денежных средств со счетов граждан. Несмотря на профилактическую работу, проводимую сотрудниками полиции, а также широкое освещение в СМИ информации о способах совершения преступлений, совершаемых при помощи средств связи и сети Интернет, в отчетном периоде зарегистрировано 9 преступлений, связанных с неправомерным списанием денежных средств со счетов банковских карт. Такие преступления совершаются с использованием вредоносных программ, через банкоматы, с использованием сети Интернет, а также средств мобильной связ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уя поставленные задачи по защите здоровья и имущества граждан, 2017 году на территории Ловозерского района было раскрыто и направлено в суд 32 преступления, из них тяжких и особо тяжких – 6. Раскрыто 3 факта причинения тяжкого вреда здоровью, 2 грабежа, 8 краж, в том числе 5 квартирны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истекшем году продолжена работа по противодействию незаконному обороту наркотиков, отнесенному без преувеличения к одной из угроз национальной безопасности. В 2017 году на территории Ловозерского района выявлено 7 преступлений этой категории. За совершение преступлений в сфере незаконного оборота наркотиков к уголовной ответственности привлечено 1 лицо, изъято 1 385 граммов наркотических сред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становиться и оставить без внимания работу с категорией наших сограждан, традиционно оказывающих дестабилизирующее влияние на оперативную обстановку, - это лица, ранее привлекавшиеся к уголовной ответственности и освобожденные из мест лишения своб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принятые в 1 полугодии 2017 года меры в целом способствовали сокращению на 38% числа преступлений, совершенных ранее совершавшими преступления лиц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этого, в отчетном периоде благодаря реализации комплекса мероприятий по профилактике подростковой преступности нам удалось достичь значительного снижения числа преступлений, совершаемых несовершеннолетними (83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негативно влияет на состояние оперативной обстановки алкоголизация населения. Так, по итогам 1 квартала 2017 года совершено 21 преступление в состоянии алкогольного опьянения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ажное социальное значение имеет и организация обеспечения безопасности на улицах района, где мы смогли преодолеть негативную тенденцию роста числа зарегистрированных преступлений и добиться положительных результатов. На протяжении 1 полугодия 2017 года в целях стабилизации криминогенной обстановки проводились дополнительные  профилактические мероприятия, в результате по итогам 6 месяцам 2017 года количество преступлений, совершенных в общественных местах снизилось на 32,6% , в т.ч. на улице на 25,9%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е в 2017 году мероприятий по профилактике дорожно-транспортных происшествий позволили сохранить контроль за состоянием обстановки на дорогах Ловозерского района. Общее число ДТП сократилось на 33,3% (с 3 до 2). Также  удалось минимизировать их последствия: число граждан, получивших ранение в ДТП, уменьшилось в 1,5 раза, а количество погибших с 1 до 0.  </w:t>
      </w:r>
    </w:p>
    <w:p>
      <w:pPr>
        <w:pStyle w:val="Style10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о реагированию на перечисленные негативные тенденции были заложены в решении итогового оперативного совещания, которым определены задачи на 2 полугодие 2017 года и которые мы уже сегодня стараемся успешно решать. По-прежнему важным элементом системы профилактики правонарушений является реализация муниципальной программы профилактики правонарушений.</w:t>
      </w:r>
    </w:p>
    <w:p>
      <w:pPr>
        <w:pStyle w:val="Style10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 целью дальнейшей профилактики совершения преступлений и оздоровлению криминогенной обстановки на территории Ловозерского района способствовало бы ресоциализация лиц ранее судимых, с этой целью необходимо  рассмотреть на межведомственной комиссии вопрос по определению алгоритма практического взаимодействия субъектов межведомственного соглашения о сотрудничестве от 10.01.2017 № 1/2, в части проведения мероприятий, направленных на подготовку осужденных к жизни в условиях свободы, содействия им в социальной адаптации, а также ресоциализации лиц, отбывших наказание в виде лишения свободы и лиц без определенного места жительства путем обеспечения их трудового и бытового устройства, оказания им социальной поддержки, а также провести организационные мероприятия с целью создания народных дружин в соответствии с Федеральным законом РФ от 02.04.2014         № 44-ФЗ «Об участии граждан в охране общественного порядка»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11" w:hanging="0"/>
      <w:outlineLvl w:val="8"/>
    </w:pPr>
    <w:rPr>
      <w:rFonts w:ascii="Courier New" w:hAnsi="Courier New" w:cs="Courier New"/>
      <w:b/>
      <w:szCs w:val="20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sz w:val="22"/>
      <w:szCs w:val="22"/>
      <w:lang w:bidi="ar-SA"/>
    </w:rPr>
  </w:style>
  <w:style w:type="character" w:styleId="Style9">
    <w:name w:val="Мой 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Normal2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8:00Z</dcterms:created>
  <dc:creator>D&amp;V</dc:creator>
  <dc:description/>
  <cp:keywords/>
  <dc:language>en-US</dc:language>
  <cp:lastModifiedBy>Николаев В.В.</cp:lastModifiedBy>
  <cp:lastPrinted>2017-07-21T00:22:00Z</cp:lastPrinted>
  <dcterms:modified xsi:type="dcterms:W3CDTF">2017-08-01T11:58:00Z</dcterms:modified>
  <cp:revision>2</cp:revision>
  <dc:subject/>
  <dc:title>Выступление Врио начальника УМВД России по Мурманской области на заседании Мурманской областной Думы «О состоянии правопорядка</dc:title>
</cp:coreProperties>
</file>