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43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</w:t>
      </w:r>
      <w:r>
        <w:rPr>
          <w:b/>
          <w:sz w:val="28"/>
          <w:szCs w:val="28"/>
        </w:rPr>
        <w:t xml:space="preserve"> утверждении Перечней имущества, передав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государственной собственности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бственность муниципального образования Ловоз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  <w:lang w:val="ru-RU"/>
        </w:rPr>
        <w:t>В соответствии с Гражданским Кодексом РФ, Федеральным Законом          от 06.10.2003 № 131-ФЗ «Об общих принципах организации местного самоуправления в Российской Федерации», письмом Комитета по культуре и искусству Мурманской области от 29.06.2017 № 12-02/2201-СЕ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Утвердить П</w:t>
      </w:r>
      <w:r>
        <w:rPr>
          <w:color w:val="212121"/>
          <w:sz w:val="28"/>
          <w:szCs w:val="28"/>
        </w:rPr>
        <w:t>еречни имущества Комитета по культуре и искусству Мурманской области, передаваемого из государственной собственности Мурманской области в собственность муниципального образования Ловозерский район, для передачи в оперативное управление муниципальному бюджетному учреждению «Ловозерская межпоселенческая библиотека» (Приложение №1, Приложение №2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12121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53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4T11:53:00Z</dcterms:modified>
  <cp:revision>2</cp:revision>
  <dc:subject/>
  <dc:title>Решение</dc:title>
</cp:coreProperties>
</file>