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242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color w:val="000000"/>
          <w:sz w:val="28"/>
        </w:rPr>
        <w:t>Об</w:t>
      </w:r>
      <w:r>
        <w:rPr>
          <w:sz w:val="28"/>
          <w:szCs w:val="28"/>
        </w:rPr>
        <w:t xml:space="preserve"> утверждении Порядка ведения перечня ви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и органов местного самоуправления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полномоченных на их осущест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частью 2 статьи 6 Федерального закона от 26.12.2008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ведения Перечня видов муниципального контроля и органов местного самоуправления, уполномоченных на их осущест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7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7-08-07T07:28:00Z</dcterms:modified>
  <cp:revision>4</cp:revision>
  <dc:subject/>
  <dc:title>Решение</dc:title>
</cp:coreProperties>
</file>