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237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Оленегорский»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7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МО МВД России «Оленегорский» подполковника полиции Е.В. Степанчишина о состоянии правопорядка на территории Ловозерского района и результатах деятельности подчиненных подразделений МО МВД России «Оленегорский»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7 год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МО МВД России «Оленегорский» подполковника полиции Е.В. Степанчишин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ству МО МВД России «Оленегорский»        (Е.В. Степанчишин) 1 раз в полугодие направлять участкового муниципального образования сельское поселение Ловозеро в отдаленные села (с. Краснощелье, с. Каневка, с. Сосновка) для работы с жителями этих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3:00Z</dcterms:created>
  <dc:creator>Николаев</dc:creator>
  <dc:description/>
  <cp:keywords/>
  <dc:language>en-US</dc:language>
  <cp:lastModifiedBy>Николаев В.В.</cp:lastModifiedBy>
  <cp:lastPrinted>2017-07-21T11:15:00Z</cp:lastPrinted>
  <dcterms:modified xsi:type="dcterms:W3CDTF">2017-08-07T07:20:00Z</dcterms:modified>
  <cp:revision>4</cp:revision>
  <dc:subject/>
  <dc:title>Решение</dc:title>
</cp:coreProperties>
</file>