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июля 2017г.          </w:t>
      </w:r>
      <w:r>
        <w:rPr>
          <w:bCs/>
          <w:sz w:val="28"/>
          <w:szCs w:val="28"/>
        </w:rPr>
        <w:t xml:space="preserve">                            </w:t>
      </w:r>
      <w:r>
        <w:rPr>
          <w:b/>
          <w:bCs/>
          <w:sz w:val="32"/>
          <w:szCs w:val="32"/>
        </w:rPr>
        <w:t xml:space="preserve">№ 238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рядка</w:t>
      </w:r>
      <w:r>
        <w:rPr>
          <w:b/>
          <w:sz w:val="28"/>
          <w:szCs w:val="28"/>
        </w:rPr>
        <w:t xml:space="preserve"> временного помещения безнадзорных (беспризорных) детей и детей, находящихся в трудной жизненной ситуации и ситуации, угрожающей жизни и здоровью, не имеющих стату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ей - сирот и детей, оставшихся без попечения родителе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. 64, 77, 121, 122 Семейного кодекса Российской  Федерации, Федеральным законом от 24.06.1999 № 120-ФЗ (ред. от 07.06.2017) «Об основах системы профилактики безнадзорности и правонарушений несовершеннолетних»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Порядок временного помещения безнадзорных (беспризорных) детей и детей, находящихся в трудной жизненной ситуации и ситуации, угрожающей жизни и здоровью, не имеющих статуса детей - сирот и детей, оставшихся без попечения родите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Ловозерского районного Совета от 29.09.2008 № 285 «Об утверждении Порядка временного помещения безнадзорных (беспризорных) детей и детей, находящихся в трудной жизненной ситуации и ситуации, угрожающей жизни и здоровью, не имеющих статуса детей - сирот и детей, оставшихся без попечения родителей» признать утратившим сил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Настоящее</w:t>
      </w:r>
      <w:r>
        <w:rPr>
          <w:sz w:val="28"/>
          <w:szCs w:val="28"/>
        </w:rPr>
        <w:t xml:space="preserve">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     А.В. Шестак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сорок втор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0:22:00Z</dcterms:created>
  <dc:creator>Николаев</dc:creator>
  <dc:description/>
  <cp:keywords/>
  <dc:language>en-US</dc:language>
  <cp:lastModifiedBy>Николаев В.В.</cp:lastModifiedBy>
  <cp:lastPrinted>2016-11-09T11:38:00Z</cp:lastPrinted>
  <dcterms:modified xsi:type="dcterms:W3CDTF">2017-08-03T10:33:00Z</dcterms:modified>
  <cp:revision>3</cp:revision>
  <dc:subject/>
  <dc:title>Решение</dc:title>
</cp:coreProperties>
</file>