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Утвержден  </w:t>
      </w:r>
    </w:p>
    <w:p>
      <w:pPr>
        <w:pStyle w:val="ConsNormal"/>
        <w:widowControl/>
        <w:ind w:right="0" w:hanging="0"/>
        <w:jc w:val="right"/>
        <w:rPr>
          <w:rFonts w:ascii="Times New Roman" w:hAnsi="Times New Roman" w:cs="Times New Roman"/>
          <w:i/>
          <w:i/>
        </w:rPr>
      </w:pPr>
      <w:r>
        <w:rPr>
          <w:rFonts w:cs="Times New Roman" w:ascii="Times New Roman" w:hAnsi="Times New Roman"/>
          <w:i/>
        </w:rPr>
        <w:t>приказом  районного финансового отдела</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администрации  Ловозерского района </w:t>
      </w:r>
    </w:p>
    <w:p>
      <w:pPr>
        <w:pStyle w:val="ConsNormal"/>
        <w:widowControl/>
        <w:ind w:right="0" w:hanging="0"/>
        <w:jc w:val="right"/>
        <w:rPr>
          <w:rFonts w:ascii="Times New Roman" w:hAnsi="Times New Roman" w:cs="Times New Roman"/>
          <w:i/>
          <w:i/>
        </w:rPr>
      </w:pPr>
      <w:r>
        <w:rPr>
          <w:rFonts w:cs="Times New Roman" w:ascii="Times New Roman" w:hAnsi="Times New Roman"/>
          <w:i/>
        </w:rPr>
        <w:t>от 22.12.201</w:t>
      </w:r>
      <w:r>
        <w:rPr>
          <w:rFonts w:cs="Times New Roman" w:ascii="Times New Roman" w:hAnsi="Times New Roman"/>
          <w:i/>
          <w:lang w:val="en-US"/>
        </w:rPr>
        <w:t>7</w:t>
      </w:r>
      <w:r>
        <w:rPr>
          <w:rFonts w:cs="Times New Roman" w:ascii="Times New Roman" w:hAnsi="Times New Roman"/>
          <w:i/>
        </w:rPr>
        <w:t xml:space="preserve">  № 36           </w:t>
      </w:r>
    </w:p>
    <w:p>
      <w:pPr>
        <w:pStyle w:val="ConsNormal"/>
        <w:widowControl/>
        <w:ind w:right="0" w:hanging="0"/>
        <w:jc w:val="right"/>
        <w:rPr>
          <w:rFonts w:ascii="Times New Roman" w:hAnsi="Times New Roman" w:cs="Times New Roman"/>
          <w:i/>
          <w:i/>
          <w:sz w:val="24"/>
        </w:rPr>
      </w:pPr>
      <w:r>
        <w:rPr>
          <w:rFonts w:cs="Times New Roman" w:ascii="Times New Roman" w:hAnsi="Times New Roman"/>
          <w:i/>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КОДОВ ЦЕЛЕВЫХ СТАТЕЙ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БЮДЖЕТНОЙ КЛАССИФИКАЦИИ, ОТНОСЯЩИХСЯ К БЮДЖЕТУ МУНИЦИПАЛЬНОГО ОБРАЗОВАНИЯ ЛОВОЗЕРСКИЙ РАЙ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1952"/>
        <w:gridCol w:w="8469"/>
      </w:tblGrid>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Код</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Наименовани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1. </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t xml:space="preserve">Перечень муниципальных программ, подпрограмм, осно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1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1 "Развитие образования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 xml:space="preserve">Подпрограмма 1 "Развитие дошкольного, общего и дополнительного образования дет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01 «Обеспечение предоставления услуг в сфере дошкольного, общего и дополнительного образования дет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1 02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Основное мероприятие 02 «Обеспечение реализации предоставления гарантий и компенсаций работникам организаций сферы образования, расположенных в районах Крайнего Севера и приравненных к ним местност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2 00 0000 0</w:t>
            </w:r>
          </w:p>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Развитие современной инфраструктуры системы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Строительство организаций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2 «Обеспечение соответствия организаций образования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Ресурсное обеспечение организаций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3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3 "Обеспечение реализации муниципальной программы и прочие мероприятия в области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сновное мероприятие 02 «</w:t>
            </w:r>
            <w:r>
              <w:rPr>
                <w:rFonts w:cs="Times New Roman" w:ascii="Times New Roman" w:hAnsi="Times New Roman"/>
                <w:iCs/>
                <w:sz w:val="24"/>
                <w:szCs w:val="24"/>
              </w:rPr>
              <w:t>Вовлечение детей и молодежи в общественную деятельность</w:t>
            </w:r>
            <w:r>
              <w:rPr>
                <w:rFonts w:cs="Times New Roman" w:ascii="Times New Roman" w:hAnsi="Times New Roman"/>
                <w:sz w:val="24"/>
                <w:szCs w:val="24"/>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4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4 "Организация отдыха, оздоровления и занятости детей и молодежи, родителей с детьми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качественного отдыха и оздоровления детей в возрасте от 6 до 18 лет в оздоровительных учрежде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качественного отдыха и оздоровления детей в возрасте от 6 до 18 лет в оздоровительных учреждениях с дневным пребыванием, организованных на базе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5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Ведомственная целевая программа 5 "Школьное здоровое питание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5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sz w:val="24"/>
                <w:szCs w:val="24"/>
              </w:rPr>
            </w:pPr>
            <w:r>
              <w:rPr>
                <w:rFonts w:cs="Times New Roman" w:ascii="Times New Roman" w:hAnsi="Times New Roman"/>
                <w:sz w:val="24"/>
                <w:szCs w:val="24"/>
              </w:rPr>
              <w:t>Основное мероприятие 01 «О</w:t>
            </w:r>
            <w:r>
              <w:rPr>
                <w:rFonts w:cs="Times New Roman" w:ascii="Times New Roman" w:hAnsi="Times New Roman"/>
                <w:iCs/>
                <w:sz w:val="24"/>
                <w:szCs w:val="24"/>
              </w:rPr>
              <w:t>беспечение предоставления питания обучающимся муниципальных образовательных учреждений</w:t>
            </w:r>
            <w:r>
              <w:rPr>
                <w:rFonts w:cs="Times New Roman" w:ascii="Times New Roman" w:hAnsi="Times New Roman"/>
                <w:sz w:val="24"/>
                <w:szCs w:val="24"/>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6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Аналитическая ведомственная целевая программа "Развитие системы образования через эффективное выполнение муниципальных функ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6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1 «Обеспечение выполнения функций муниципальным органом управления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2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rPr>
            </w:pPr>
            <w:r>
              <w:rPr>
                <w:b/>
                <w:bCs/>
                <w:i/>
                <w:color w:val="000000"/>
              </w:rPr>
              <w:t>Муниципальная программа 2 "Профилактика правонарушений, наркомании и алкоголизма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i/>
              </w:rPr>
              <w:t>Подпрограмма 1 "Профилактика безнадзорности и правонарушений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0" w:hanging="0"/>
              <w:rPr/>
            </w:pPr>
            <w:r>
              <w:rPr/>
              <w:t xml:space="preserve">Основное мероприятие 01 «Проведение систематической правовоспитательной работы с несовершеннолетними,  просвещение подростков во внеучебное время и во внеучебной среде, пропаганда идей разумного и культурного быта и досуг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 Профилактика наркомании и алкоголизма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Формирование мотивации к здоровому образу жизн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3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b/>
                <w:bCs/>
                <w:i/>
              </w:rPr>
              <w:t>Муниципальная программа 3 "Развитие культуры и сохранение культурного наследия в Ловозерском районе</w:t>
            </w:r>
            <w:r>
              <w:rPr>
                <w:rFonts w:cs="Arial" w:ascii="Arial" w:hAnsi="Arial"/>
                <w:b/>
                <w:bCs/>
                <w:i/>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color w:val="000000"/>
              </w:rPr>
              <w:t xml:space="preserve">Подпрограмма 1 "Развитие и сохранение культуры, народного творчества и промыслов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1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охранение и эффективное использование культурного наследия народов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03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программа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Основное мероприятие 01 «Обеспечение предоставления учреждениями культуры и искусства услуг в сфере дополните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2 «Обеспечение предоставления услуг в сфере культурно-досуговой деятель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3 «Обеспечение библиотечного обслуживания населения, комплектование и обеспечение сохранности библиотечных фондов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4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Основное мероприятие 04 «Обеспечение реализации предоставления гарантий и компенсаций работникам организаций дополнительного образования детей в сфере культуры и искусства, расположенных в районах Крайнего Севера и приравненных к ним местност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5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05 «Обеспечение реализации предоставления гарантий и компенсаций работникам культурно-досуговых организаций, расположенных в районах Крайнего Севера и приравненных к ним местност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6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Основное мероприятие 06 «Обеспечение реализации предоставления гарантий и компенсаций работникам организаций библиотечного обслуживания, расположенных в районах Крайнего Севера и приравненных к ним местност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3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rPr>
              <w:t>Подпрограмма 3 «</w:t>
            </w:r>
            <w:r>
              <w:rPr/>
              <w:t>Модернизация учреждений культуры в Ловозерском районе</w:t>
            </w:r>
            <w:r>
              <w:rPr>
                <w:bCs/>
                <w:i/>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соответствия учреждений дополнительного образования в сфере культуры и искусства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3 3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2 «Обеспечение соответствия культурно-досуговых учреждений санитарно-гигиеническим, противопожарным нормам и требованиям, требованиям безопас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3 3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Обеспечение соответствия библиотек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4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одпрограмма 4 «Наследи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4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01 «Сохранение культурного и исторического наследия, расширение доступа населения Ловозерского района к культурным ценностям и информации, обеспечение сохранности и использования объектов культурного наслед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5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Аналитическая ведомственная целевая программа "Обеспечение деятельности Отдела по культуре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3 5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выполнения функций муниципальным органом управления культуро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4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4 "Развитие ту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Создание этнографического комплекса "Саамская деревн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4 1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Составление проектно-сметной документации,  строительство этнографического комплекса «Саамская деревн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Информационное обеспечение развития ту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Участие в российских и международных ярмарках и семинарах, создание и выпуск рекламно-информационных материалов о туристических возможностях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5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color w:val="000000"/>
              </w:rPr>
              <w:t xml:space="preserve">Муниципальная программа  5 "Развитие физической культуры и спорт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5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Укрепление, обновление материально-технической базы для организации проведения спорти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5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и проведение физкультурных и спортивных мероприятий,  физкультурно-оздоровительных мероприятий, массовых спорти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5 0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3 «Участие в районных, областных, всероссийских конкурсах и соревнова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5 0 04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4 «Поддержка спортивно-технического клуба «СКИФ»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6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6 "Управление муниципальными финансам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Повышение эффективности бюджетных расходов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Реализация функций в сфере формирования и реализации единой финансовой политики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Создание, поддержание необходимых финансовых резерв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6 1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Внедрение передовых информационных систем по управлению финансами в соответствии с требованиями бухгалтерского, налогового, статистического и управленческого учета, контроль над достоверностью информ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i/>
              </w:rPr>
              <w:t xml:space="preserve">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pPr>
            <w:r>
              <w:rPr>
                <w:rFonts w:cs="Times New Roman" w:ascii="Times New Roman" w:hAnsi="Times New Roman"/>
                <w:sz w:val="24"/>
                <w:szCs w:val="24"/>
              </w:rPr>
              <w:t xml:space="preserve">Основное мероприятие 01 «Организация и обеспечение деятельности финансового органа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рганизация эффективного управления муниципальным долг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3 «Принятие мер для выравнивания бюджетной обеспеченности бюджета района и поселений, финансовое управление территориальным развитием, принятие мер для снижение рисков недофинансирования ключевых бюджетных услуг на местном уров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7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7 "Социальная поддержка отдельных категорий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1 "Улучшение положения и качества жизни социально-уязвимых слоев насе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Создание условий для оказания медицинской помощи населению на территории муниципальн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2 «Организация и проведение мероприятий по оказанию мер социальной поддержки отдельным категориям граждан,  работающим (проживающим) в сельских населенных пунктах или поселках городского тип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Оказание мер социальной поддержки муниципальным служащим и лицам, замещавших муниципальные должности в органах местного самоуправления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4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ое мероприятие 04 «Организация деятельности по опеке совершеннолетних граждан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одпрограмма 2 "Оказание мер социальной поддержки детям-сиротам и детям, оставшимся без попечения родителей, лицам из их числ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деятельности по опеке несовершеннолетних и повышение материального обеспечения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Финансовое обеспечение содержания детей в семье опекуна (попечителя) и приемной семье, а также вознаграждение, причитающееся приемному родител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8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Ведомственная целевая программа 8 "Регулирование земельных,  имущественных отношений и градостроительной деятель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изготовления технической документации на объекты недвижимости муниципальной собствен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беспечение проведения независимой оценки рыночной стоимости объектов муниципальной собствен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0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Обеспечение содержания и ремонта объектов казны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0 04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4 «Выполнение работ по землеустройству, земельному кадастру и мониторингу земель»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0 05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5 «Обеспечение развития территории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0 06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6 «Реализация мероприятий муниципального земельного контрол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9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9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вышение эффективности взаимодействия и внутренней организации деятельности органов местного самоуправления на основе организации информационного обмена и обеспечения эффективного использования информационных и телекоммуникационных ресурс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Муниципальная программа 10 "Транспортное обслуживание населения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0 1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i/>
                <w:sz w:val="24"/>
                <w:szCs w:val="24"/>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01 «Реализация мероприятий, направленных на </w:t>
            </w:r>
            <w:r>
              <w:rPr>
                <w:iCs/>
              </w:rPr>
              <w:t xml:space="preserve">улучшение эксплуатационного состояния объектов дорожно-транспортной инфраструктуры путем проведения ремонтных работ»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0 2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i/>
                <w:i/>
                <w:sz w:val="24"/>
                <w:szCs w:val="24"/>
              </w:rPr>
            </w:pPr>
            <w:r>
              <w:rPr>
                <w:rFonts w:cs="Times New Roman" w:ascii="Times New Roman" w:hAnsi="Times New Roman"/>
                <w:i/>
                <w:sz w:val="24"/>
                <w:szCs w:val="24"/>
              </w:rPr>
              <w:t xml:space="preserve">Подпрограмма 2 «Повышение безопасности дорожного движ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2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01 «Реализация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0 3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bookmarkStart w:id="0" w:name="OLE_LINK1"/>
            <w:r>
              <w:rPr>
                <w:rFonts w:cs="Times New Roman" w:ascii="Times New Roman" w:hAnsi="Times New Roman"/>
                <w:i/>
                <w:sz w:val="24"/>
                <w:szCs w:val="24"/>
              </w:rPr>
              <w:t xml:space="preserve">Ведомственная целевая программа «Транспортное обслуживание населения между поселениями района»  </w:t>
            </w:r>
            <w:bookmarkEnd w:id="0"/>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рганизация транспортного обслуживания населения между поселениями в границах муниципальн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0 4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i/>
                <w:i/>
                <w:sz w:val="24"/>
                <w:szCs w:val="24"/>
              </w:rPr>
            </w:pPr>
            <w:r>
              <w:rPr>
                <w:rFonts w:cs="Times New Roman" w:ascii="Times New Roman" w:hAnsi="Times New Roman"/>
                <w:i/>
                <w:sz w:val="24"/>
                <w:szCs w:val="24"/>
              </w:rPr>
              <w:t xml:space="preserve">Ведомственная целевая программа «Транспортное обслуживание населения муниципального образования сельское поселение Ловозеро Ловозерского район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4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Организация транспортного обслуживания населения отдаленных населенных пунктов муниципального образования сельское поселение Ловозеро Ловозерского район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1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11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рганизация функционирования единой дежурно-диспетчерской служб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 0 02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02 «Создание, совершенствование и поддержание в готовности систем централизованного оповещения населения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2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2 "Информирование населения о деятельности органов местного самоуправления Ловозерского района</w:t>
            </w:r>
            <w:r>
              <w:rPr>
                <w:rFonts w:cs="Arial" w:ascii="Arial" w:hAnsi="Arial"/>
                <w:b/>
                <w:bCs/>
                <w:i/>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ддержка средств массовой информ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3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Муниципальная программа  13 "Доступная сред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Основное мероприятие 01 «Проведение мероприятий по созданию доступной (безбарьерной) среды для граждан с ограниченными возможностями здоровь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4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Ведомственная целевая программа  14 "Охрана окружающей среды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нижение негативного воздействия отходов производства и потребления на окружающую среду»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5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Ведомственная целевая программа  15 "Развитие малого и среднего предпринимательств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консультационной, организационно-методической и информационной поддержки субъектов малого и среднего предпринимательств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15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Популяризация предпринимательской деятель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6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b/>
                <w:bCs/>
                <w:i/>
              </w:rPr>
              <w:t>Ведомственная целевая программа  16 "</w:t>
            </w:r>
            <w:r>
              <w:rPr/>
              <w:t xml:space="preserve"> </w:t>
            </w:r>
            <w:r>
              <w:rPr>
                <w:b/>
                <w:bCs/>
                <w:i/>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функционирования 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7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7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одпрограмма 1 «Энергосбережение и повышение энергетической эффективности в муниципальных учреждениях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01 «Обеспечение рационального использования топливно-энергетических ресурсов за счет реализации энергосберегающих мероприятий в </w:t>
            </w:r>
            <w:r>
              <w:rPr>
                <w:bCs/>
              </w:rPr>
              <w:t>муниципальных бюджетных учреждениях, организациях</w:t>
            </w:r>
            <w:r>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7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 2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01 «Использование энергоэффективных технологий,  повышение энергетической эффективности </w:t>
            </w:r>
            <w:r>
              <w:rPr>
                <w:bCs/>
              </w:rPr>
              <w:t>жилищно-коммунальной инфраструктуры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17 3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одпрограмма 3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качественным электроснабжение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Реализация мероприятий по обеспечению жизнедеятельности населения </w:t>
            </w:r>
            <w:r>
              <w:rPr>
                <w:rFonts w:cs="Times New Roman" w:ascii="Times New Roman" w:hAnsi="Times New Roman"/>
                <w:bCs/>
                <w:sz w:val="24"/>
                <w:szCs w:val="24"/>
              </w:rPr>
              <w:t>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8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8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Обеспечение деятельности главы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8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2 «Обеспечение деятельности исполнительно-распорядительного органа муниципального образования </w:t>
            </w:r>
            <w:r>
              <w:rPr>
                <w:rFonts w:cs="Times New Roman" w:ascii="Times New Roman" w:hAnsi="Times New Roman"/>
                <w:bCs/>
                <w:sz w:val="24"/>
                <w:szCs w:val="24"/>
              </w:rPr>
              <w:t>по решению вопросов местного значения</w:t>
            </w:r>
            <w:r>
              <w:rPr>
                <w:rFonts w:cs="Times New Roman" w:ascii="Times New Roman" w:hAnsi="Times New Roman"/>
                <w:sz w:val="24"/>
                <w:szCs w:val="24"/>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18 0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Обеспечение деятельности исполнительно-распорядительного органа муниципального образования по осуществлению </w:t>
            </w:r>
            <w:r>
              <w:rPr>
                <w:rFonts w:cs="Times New Roman" w:ascii="Times New Roman" w:hAnsi="Times New Roman"/>
                <w:bCs/>
                <w:sz w:val="24"/>
                <w:szCs w:val="24"/>
              </w:rPr>
              <w:t>переданных государственных полномочий</w:t>
            </w:r>
            <w:r>
              <w:rPr>
                <w:rFonts w:cs="Times New Roman" w:ascii="Times New Roman" w:hAnsi="Times New Roman"/>
                <w:sz w:val="24"/>
                <w:szCs w:val="24"/>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9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19 «Устойчивое развитие сельских территорий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9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Реализация мероприятий направленных на удовлетворение потребностей сельского населения в благоустроенном жиль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9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бустройство населенных пунктов в сельской местности объектами социальной и инженер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20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20 «Профилактика экстремизма и терро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Повышение уровня безопасности и защищенности населения Ловозерского района от угроз терроризма и экстремизма, предупреждение и пресечение распространения террористической и экстремистской идеолог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21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1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 Предоставление социальных выплат многодетным семьям для строительства жилья на предоставленных на безвозмездной основе земельных участк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1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беспечение земельных участков, предоставленных многодетным семьям на безвозмездной основе, объектами инфраструктуры и дорогам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22 0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i/>
                <w:i/>
                <w:sz w:val="24"/>
                <w:szCs w:val="24"/>
              </w:rPr>
            </w:pPr>
            <w:r>
              <w:rPr>
                <w:rFonts w:cs="Times New Roman" w:ascii="Times New Roman" w:hAnsi="Times New Roman"/>
                <w:b/>
                <w:bCs/>
                <w:i/>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22 1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 xml:space="preserve">Подпрограмма 1 «Капитальный ремонт общего имущества в многоквартирных домах, расположенных на территории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2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01 «Обеспечение условий для осуществления гражданами права на жилище, в том числе организация своевременного проведения капитального ремонта общего имущества в многоквартирных дом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22 2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 xml:space="preserve">Подпрограмма 2 «Ремонт и содержание муниципального жилищного фонда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2 2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01 «Обеспечение сохранности и соответствия жилых помещений муниципального жилищного фонда установленным санитарным, техническим правилам и норма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22 3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i/>
                <w:sz w:val="24"/>
                <w:szCs w:val="24"/>
              </w:rPr>
              <w:t xml:space="preserve">Подпрограмма 3 «Развитие жилищно-коммунального комплекса на территории муниципального образования сельское поселение Ловозеро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22 3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01 «О</w:t>
            </w:r>
            <w:r>
              <w:rPr>
                <w:bCs/>
              </w:rPr>
              <w:t xml:space="preserve">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w:t>
            </w:r>
            <w:r>
              <w:rPr>
                <w:rFonts w:cs="Calibri"/>
              </w:rPr>
              <w:t>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w:t>
            </w:r>
            <w:r>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
                <w:i/>
                <w:sz w:val="24"/>
                <w:szCs w:val="24"/>
              </w:rPr>
              <w:t>23 0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23 0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Основное мероприятие 01 «Реализация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23 0 02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Основное мероприятие 02 «Реализация мероприятий по организации ритуальных услуг, обеспечению доступного ритуального обслуживания населения муниципального образования Ловозерский район, обеспечения прав граждан сельского поселения Ловозеро Ловозерского района на получение услуг по погребению умерши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епрограммная деятельност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епрограммная деятельность Совета депутатов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8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Иная непрограммная деятельность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еречень направлений расходования средств в рамках муниципальных программ, подпрограмм, осно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
                <w:i/>
                <w:sz w:val="24"/>
                <w:szCs w:val="24"/>
              </w:rPr>
              <w:t>0001- 0999</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бюджета на содержание органов местного самоуправ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о оплате труда главы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о оплате труда председателя представительного органа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о оплате труда главы местной админист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выплаты по оплате труда работников органов местного самоуправл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обеспечение функций работников органов местного самоуправл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выплаты по оплате труда группы технического обеспеч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компенсационные выплаты, производимые депутатам, выборным должностным лицам местного самоуправления, высвобождаемым в связи с выходом на трудовую пенсию, уволенным в связи с истечением срока полномоч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4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компенсационные выплаты, производимые уволенным муниципальным служащим, замещавшим должности муниципальной службы, учрежденные для непосредственного обеспечения исполнения полномочий лица, замещающего муниципальную должность, в связи с истечением срока полномочий указанного лиц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компенсационные выплаты муниципальным служащим, высвобождаемым в связи с выходом на трудовую пенси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единовременное поощрение за многолетнюю безупречную муниципальную службу, выплачиваемое муниципальным служащи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color w:val="FF0000"/>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01-1999</w:t>
            </w:r>
          </w:p>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на финансовое обеспечение социальных гарантий населению (исполнение публичных и публичных нормативных обязательст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300-1499</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убличные выплаты (обязатель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0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001-2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направления расходов на финансовое обеспечение муниципальных програм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подведомственных учреждений в сфере дошко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обще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дополните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обще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и проведение ремонтных работ учреждений дополнительного образования дет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риобретение оборудования, инвентаря для  образовательных учреждений обще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полнительного образования дет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проведения государственной итоговой аттестации (ГИА), в том числе единого государственного экзамена (ЕГЭ) обучающихс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районных мероприятий для детей и молодеж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отдыха, оздоровления детей и подростков Ловозерского района в оздоровительных учреждениях за пределами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еспечение бесплатным питанием отдельных категорий обучающихс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обеспечение деятельности прочи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ведение мероприятий в рамках содействия организации трудоустройства школьников во внешкольный период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мероприятий по профилактике правонарушений среди несовершеннолетних детей и молодеж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паганда здорового образа жизни и формирование в молодежной среде отрицательного отношения к злоупотреблению алкоголем и потреблению наркотических вещест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ведение мероприятий по профилактике проявлений терроризма и экстремизм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Проведение мероприятий в рамках организации электро-, тепло-, газо- и водоснабжения населения, водоотведения, снабжения топливом населения отдаленных населенных пункт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хранение традиций, обрядов, культурного наследия  народов, населяющих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ав граждан на участие в культурной жизни, реализация творческого потенциала насе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клубных формир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Организация и проведение ремонтных работ в клубных формировани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проведение ремонтных работ в  библиотек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деятельности клубных формир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беспечение деятельности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йствие развитию туристической инфраструктур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но-информационное обеспечение развития туризма в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добровольного спасательного отряд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проведение спортивных мероприят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тимизация функций муниципального управления и повышение эффективности их обеспеч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предоставления муниципальных услу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тие муниципальной службы, повышение квалификации сотрудников в бюджетно-финансовой сфер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езервный фонд местной администрации (за исключением средств на предупреждение и ликвидацию чрезвычайных ситуац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местной администрации на предупреждение и ликвидацию чрезвычайных ситу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лата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землеустройству, земельному кадастру и мониторингу земел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содержания и ремонтов объектов казны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оступа населения и организаций к информации о деятельности органов местного самоуправления в СМИ и сети Интернет</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 за счет средств местного бюджета (приобретение и доставка дизельного топлива для блок-модульной котельной Краснощельской средней общеобразовательной школ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недвижимости, признание прав и регулирование отношений по государственной и муниципальной собствен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8</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ероприятий по созданию условий, обеспечивающих беспрепятственный доступ к объектам социаль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рганизация и проведение мероприятий в целях обеспечения экологической безопасности и улучшения состояния окружающей сред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социологических исслед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бюджетам поселений на компенсацию выпадающих доходов, связанных со снижением неналоговых дохо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и проведение ремонтных работ </w:t>
            </w:r>
            <w:r>
              <w:rPr>
                <w:color w:val="000000"/>
              </w:rPr>
              <w:t xml:space="preserve">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Приобретение оборудования, инвентаря для  </w:t>
            </w:r>
            <w:r>
              <w:rPr>
                <w:color w:val="000000"/>
              </w:rPr>
              <w:t xml:space="preserve">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ительство общеобразовательной школы на 50 человек в с.Краснощелье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2066 </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ционная поддержка малого и среднего предприниматель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мероприятий по информационной безопас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зносов на капитальный ремонт за муниципальный жилой фонд в многоквартирных дом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оциальных выплат многодетным семьям для строительства жилья на предоставленных на безвозмездной основе земельных участк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зготовление проектной документации объектов коммунальной инфраструктуры и дорог </w:t>
            </w:r>
            <w:r>
              <w:rPr/>
              <w:t xml:space="preserve">на предоставленных на безвозмездной основе земельных участках для строительства жиль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роительство объектов коммунальной инфраструктуры и дорог </w:t>
            </w:r>
            <w:r>
              <w:rPr/>
              <w:t xml:space="preserve">на предоставленных на безвозмездной основе земельных участках для строительства жиль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2</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роительство (приобретение) жилья для граждан, проживающих в сельской мест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3</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устройство некоммерческих детских площадок в с.Ловозеро</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обслуживанию, содержанию автомобильных доро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ремонту автомобильных дорог общего пользования местного знач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мероприятий по безопасности дорожного движ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bookmarkStart w:id="1" w:name="OLE_LINK2"/>
            <w:bookmarkEnd w:id="1"/>
            <w:r>
              <w:rPr>
                <w:rFonts w:cs="Times New Roman" w:ascii="Times New Roman" w:hAnsi="Times New Roman"/>
                <w:sz w:val="24"/>
                <w:szCs w:val="24"/>
              </w:rPr>
              <w:t>207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мирование у детей навыков безопасного поведения на дорог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ведение мероприятий по обеспечению сохранности объектов культурного наслед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ведение мероприятий по обеспечению энергоэффектив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в рамках исполнения полномочий  органов местного самоуправления по обеспечению организации, эксплуатации мест захоронения (кладбищ)</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в рамках исполнения полномочий  органов местного самоуправления по обеспечению содержания мест захоронения (кладбищ)</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держание и ремонт пустующих муниципальных жилых помещ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муниципальных жилых помещений после умерших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змещение задолженности по квартирной плате безнадежных к взысканию долгов по муниципальным жилым помещения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ведение мероприятий по актуализации схем жизнеобеспечения в целях  модернизации объектов жилищно-коммунального хозяй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2087 </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Разработка, экспертиза проектно-сметной документации по ремонту объектов коммуналь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8</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 xml:space="preserve">Создание и поддержание в готовности муниципальной автоматизированной системы централизованного оповещения (МАСЦО) населения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снащение и укрепление материально-технической базы </w:t>
            </w:r>
            <w:r>
              <w:rPr/>
              <w:t xml:space="preserve">муниципального органа управления культуро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S05</w:t>
            </w:r>
            <w:r>
              <w:rPr>
                <w:rFonts w:cs="Times New Roman" w:ascii="Times New Roman" w:hAnsi="Times New Roman"/>
                <w:sz w:val="24"/>
                <w:szCs w:val="24"/>
              </w:rPr>
              <w:t>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софинансирование к областной субсидии из средств местного бюджета) из районного фонда финансовой поддержк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S05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финансирование из средств местного бюджета к субсидии из областного бюджета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7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оказание государственной финансовой поддержки закупки и доставки нефтепродуктов и топлива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79</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из областного бюджета на обеспечение комплексной безопасности муниципа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82</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финансирование местного бюджета к субсидии на приобретение школьных автобус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91</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обеспечение авиационного обслуживания жителей отдаленных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93</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S09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финансирование местного бюджета к субсидии из областного бюджета на планировку территорий, формирование (образование) земельных участков, предоставленных на безвозмездной основе многодетным семьям, и обеспечение их объектами коммунальной и дорож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S10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финансирование местного бюджета к субсидии для предоставления социальных выплат многодетным семьям для строительства жилья на предоставленных на безвозмездной основе земельных участк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финансирование местного бюджета к субсидии </w:t>
            </w:r>
            <w:r>
              <w:rPr>
                <w:bCs/>
              </w:rPr>
              <w:t xml:space="preserve">на организацию отдыха детей Мурманской области в муниципальных образовательных организац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1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финансирование местного бюджета к субсидии </w:t>
            </w:r>
            <w:r>
              <w:rPr>
                <w:bCs/>
              </w:rPr>
              <w:t xml:space="preserve">на софинансирование расходов, направляемых на оплату труда и начисления на выплаты по оплате труда работникам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S49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4"/>
              </w:rPr>
            </w:pPr>
            <w:r>
              <w:rPr>
                <w:rFonts w:cs="Times New Roman"/>
                <w:b/>
                <w:color w:val="FF0000"/>
                <w:sz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rPr>
              <w:t>5001-599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федерального бюдже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08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1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ервичного воинского учета на территориях, где отсутствуют военные комиссариат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4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тование книжных фондов библиотек муниципальных образований и государственных библиотек городов Москвы и Санкт-Петербур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5391 </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Всероссийской сельскохозяйственной переписи в 2016 году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93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6001-6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бюджета на финансовое обеспечение субсидий юридическим лицам (за исключением бюджетных и автономных учреждений), взносы в уставные капитал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на конкурсной основе субсидии Перевозчикам, осуществляющим регулярные перевозки пассажиров и багажа на социально-значимом муниципальном маршруте,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не обеспечивающим возмещение понесенных затрат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единой дежурно-диспетчерской службы за счет средств муниципальн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в рамках исполнения полномочий  органов местного самоуправления по поддержке средств массовой информации (печатного средства массовой информации районного значения) в целях опубликования муниципальных актов, обсуждения проектов таких актов и доведения до сведения жителей муниципального образования официальной информ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еспечение деятельности дежурно-диспетчерской службы за счет средств, передаваемых по соглашению с городским поселением Ревд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rPr>
              <w:t>7001-799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областного бюдже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Дот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держка мер по обеспечению сбалансированности бюджетов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тация на выравнивание бюджетной обеспеченности поселений (за счет субсидии из областного бюджет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за счет субвенции из областного бюджета на исполнение полномочий по расчету и предоставлению дотаций поселениям) из районного фонда финансовой поддержк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сидии и иные межбюджетные трансферт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49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сидия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техническое с</w:t>
            </w:r>
            <w:r>
              <w:rPr/>
              <w:t xml:space="preserve">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6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убсидия на софинансирование капитального ремонта объектов, находящихся в муниципальной собствен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комплексной безопасности муниципа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8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приобретение школьных автобус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8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на софинансирование расходных обязательств муниципальных образований на оплату взносов на капитальный ремонт за муниципальный жилой фонд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сидии на оказание государственной финансовой поддержки доставки продовольственных товаров (за исключением подакцизных)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сидии на обеспечение авиационного обслуживания жителей отдаленных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709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и на планировку территорий, формирование (образование) земельных участков, предоставленных на безвозмездной основе многодетным семьям, и обеспечение их объектами коммунальной и дорож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rPr>
              <w:t>Субсидии для предоставления социальных выплат многодетным семьям для строительства жилья на предоставленных на безвозмездной основе земельных участк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7</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на организацию отдыха детей Мурманской области в муниципальных образовательных организац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1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7711 </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из областного бюджета бюджетам муниципальных образований для осуществления расходов, связанных с предоставлением субсидий  организациям, осуществляющим регулярные перевозки пассажиров и багажа на муниципальных маршрут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вен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на организацию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на 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убвенция на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питанием отдельных категорий обучающих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держание ребенка в семье опекуна (попечителя) и приемной семье, а также вознаграждение, причитающееся приемному родител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выплатой компенсации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Закона Мурманской области "Об административных комисс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Закона Мурманской области "О комиссиях по делам несовершеннолетних и защите их прав в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деятельности  по отлову и содержанию безнадзорных животны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6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я на организацию осуществления деятельности  по отлову и содержанию безнадзорных животны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66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R08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R09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на создание в общеобразовательных организациях, расположенных в сельской местности, условий для занятий физической культурой и спорт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R51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и на поддержку отрасли куль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R55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8001-899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бюджета на финансовое обеспечение социальных гарантий населению (исполнение публичных и публичных нормативных обязательст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1</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2</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color w:val="FF0000"/>
                <w:sz w:val="24"/>
              </w:rPr>
            </w:pPr>
            <w:r>
              <w:rPr>
                <w:rFonts w:cs="Times New Roman" w:ascii="Times New Roman" w:hAnsi="Times New Roman"/>
                <w:sz w:val="24"/>
              </w:rPr>
              <w:t>80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t>Реализация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4"/>
              </w:rPr>
            </w:pPr>
            <w:r>
              <w:rPr>
                <w:rFonts w:cs="Times New Roman" w:ascii="Times New Roman" w:hAnsi="Times New Roman"/>
                <w:b/>
                <w:bCs/>
                <w:color w:val="FF0000"/>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rPr>
              <w:t>9001-999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Направления реализации непрограммных расхо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sz w:val="24"/>
              </w:rPr>
              <w:t>9001</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rPr>
            </w:pPr>
            <w:r>
              <w:rPr>
                <w:rFonts w:cs="Times New Roman" w:ascii="Times New Roman" w:hAnsi="Times New Roman"/>
                <w:sz w:val="24"/>
              </w:rPr>
              <w:t>Выплаты по решениям су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4"/>
              </w:rPr>
            </w:pPr>
            <w:r>
              <w:rPr>
                <w:rFonts w:cs="Times New Roman" w:ascii="Times New Roman" w:hAnsi="Times New Roman"/>
                <w:sz w:val="24"/>
              </w:rPr>
            </w:r>
          </w:p>
        </w:tc>
      </w:tr>
    </w:tbl>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SchoolBook;Times New Roman" w:hAnsi="SchoolBook;Times New Roman" w:cs="SchoolBook;Times New Roman"/>
      <w:sz w:val="2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0"/>
      <w:lang w:val="en-US"/>
    </w:rPr>
  </w:style>
  <w:style w:type="paragraph" w:styleId="2">
    <w:name w:val="Основной текст с отступом 2"/>
    <w:basedOn w:val="Normal"/>
    <w:qFormat/>
    <w:pPr>
      <w:ind w:firstLine="567"/>
      <w:jc w:val="both"/>
    </w:pPr>
    <w:rPr>
      <w:color w:val="000000"/>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rFonts w:ascii="SchoolBook;Times New Roman" w:hAnsi="SchoolBook;Times New Roman" w:cs="SchoolBook;Times New Roman"/>
      <w:sz w:val="22"/>
      <w:szCs w:val="20"/>
    </w:rPr>
  </w:style>
  <w:style w:type="paragraph" w:styleId="BodyText2">
    <w:name w:val="Body Text 2"/>
    <w:basedOn w:val="Normal"/>
    <w:qFormat/>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40:00Z</dcterms:created>
  <dc:creator>Alena</dc:creator>
  <dc:description/>
  <cp:keywords/>
  <dc:language>en-US</dc:language>
  <cp:lastModifiedBy>Людмила Ф. Канева</cp:lastModifiedBy>
  <cp:lastPrinted>2017-12-26T18:33:00Z</cp:lastPrinted>
  <dcterms:modified xsi:type="dcterms:W3CDTF">2017-12-26T15:33:00Z</dcterms:modified>
  <cp:revision>47</cp:revision>
  <dc:subject/>
  <dc:title>Зарегистрировано в Минюсте РФ 30 декабря 2004 г</dc:title>
</cp:coreProperties>
</file>