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твержден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риказом районного финансового отдел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администрации  Ловозерского район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от 22.12.2017  № 36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ЕРЕЧЕНЬ МУНИЦИПАЛЬНЫХ КОДОВ ЦЕЛ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ы по заработной плате, оплате отпусков, другие выпл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латы премий муниципальным служащим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латы, связанные с реализацией Закона Мурманской области «О муниципальной службе в МО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андировочные расх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выплаты, связанные с реализацией Закона Мурманской области «О муниципальной службе в М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по прочим выпл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я на выплаты по оплате труд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числения на выплаты по оплате труда, связанные с реализацией Закона Мурманской области «О муниципальной службе в М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уги связ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по транспортным усл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отопления и технологических нуж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водоснабжения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потребления электрической энерг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точный тариф по тепл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потребления газ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 чистоте помещений, зданий, дворов, иного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(текущий и капитальный) и реставрация нефинансовых активов, за исключением недвижимого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пожарные мероприятия, связанные с содержанием имущества, обеспечение функционирования и поддержка пожарной и охранной сигнализации и их техническое обслужи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функционирования и поддержка мультисервисных сетей, программно-аппаратных комплексов, вычислительной техники, оргтехники и их техническое обслужи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(текущий и капитальный) и реставрация нефинансовых активов в части недвижимого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по содержанию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таж и установка локальных вычислительных сетей, систем охранной и пожарной сигнализации, видеонаблю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ит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ведомственная охра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в области информационных технолог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по прочим работам, усл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уживание внутреннего дол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звозмездные перечисления бюджетным и автономным учреждениям на выполнение муниципального задания (за исключением расходов на выплаты по оплате труда и начисления на выплаты по оплате труда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ые перечисления бюджетным и автономным учреждениям на содержание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ые перечисления бюджетным и автономным учреждениям на иные ц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звозмездные перечисления бюджетным и автономным учреждениям на выплаты по оплате труда и начисления на выплаты по оплате труда педагогических работник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ые перечисления бюджетным и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звозмездные перечисления бюджетным и автономным учреждениям на выплаты по оплате труда и начисления на выплаты по оплате труда работников  (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безвозмездные перечисления государственным и муниципальным организац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исления другим бюджетам бюджетной системы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нсии, пособия и выплаты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обия муниципальным служащим, связанные с реализацией Закона Мурманской области «О муниципальной службе в М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нсии, пособия, выплачиваемые организациями сектора государственного упра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налогов (включаемых в состав расходов), государственных пошлин и сборов, разного рода платежей в бюджеты всех уровней, штрафов и пе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ы стипендий, премий, гран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ские расходы, прием и обслуживание делегаций, приобретение (изготовление) подарочной и сувенирной продукции, не предназначенной для дальнейшей перепродаж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расх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транспорт и иные транспортные сред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хранно-пожарная сигнал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ование книжных фондов библиот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ная техника, оргтехн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овая техника, меб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нструкция, модернизация и дооборудование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на увеличение стоимости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стоимости нематериальных актив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каменты и перевязочные сред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ы пит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е-смазочные материа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гкий инвента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на увеличение стоимости материальных зап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стоимости акций и иных форм участия в капитал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8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783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65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0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й на реализацию Закона Мурманской области «О мерах социальной поддержки отдельных категорий граждан, работающих в сельских населенных пунктах или поселках городского типа» в части организации 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1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й на реализацию Закона Мурманской области «О мерах социальной поддержки отдельных категорий граждан, работающих в сельских населенных пунктах или поселках городского типа» в части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3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8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реализацию Закона 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1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реализацию Закона Мурманской области "О региональных нормативах финансового обеспечения образовательной деятельности в Мурманской области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4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2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бесплатным питанием отдельных категорий обучающихс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7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отдыха детей Мурманской области в муницип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9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комплексной безопасности муниципальных образователь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1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6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7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выплату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4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2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2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1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для осуществления расходов, связанных с предоставлением субсидий организациям, осуществляющим регулярные перевозки пассажиров и багажа на муниципальных маршрут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0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1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авиационного обслуживания жителей отдаленны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60U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U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для предоставления социальных выплат многодетным семьям для строительства жилья на предоставленных на безвозмездной основе земельных участка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1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20U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я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50U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 на софинансирование расходных обязательств муниципальных образований на оплату взносов на капитальный ремонт за муниципальный жилой фо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50U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4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реализацию Закона Мурманской области "Об административных комиссиях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602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 (дома культу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401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капитального ремонта объектов, находящихся в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9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деятельности по отлову и содержанию безнадзорных животн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0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6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Закона Мурманской области "О комиссиях по делам несовершеннолетних и защите их прав в Мурманской области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90-1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образований на реализацию проектов по поддержке местных инициатив</w:t>
            </w:r>
          </w:p>
        </w:tc>
      </w:tr>
      <w:tr>
        <w:trPr>
          <w:trHeight w:val="495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81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993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37:00Z</dcterms:created>
  <dc:creator>ЧестниковаЕМ</dc:creator>
  <dc:description/>
  <cp:keywords/>
  <dc:language>en-US</dc:language>
  <cp:lastModifiedBy>Людмила Ф. Канева</cp:lastModifiedBy>
  <cp:lastPrinted>2017-09-08T10:41:00Z</cp:lastPrinted>
  <dcterms:modified xsi:type="dcterms:W3CDTF">2017-12-27T09:39:00Z</dcterms:modified>
  <cp:revision>6</cp:revision>
  <dc:subject/>
  <dc:title>Приложение 2</dc:title>
</cp:coreProperties>
</file>