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</w:tblGrid>
      <w:tr>
        <w:trPr>
          <w:trHeight w:val="31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ложение № 21</w:t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к  решению Ловозерского 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айонного Совета</w:t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 28.10.2009 года № 6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ОВОЗЕР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муниципальных гарантий муниципального образования Ловозерский район (далее – Порядок) разработан в соответствии с Бюджетным кодексом Российской Федерации, бюджетным законодательством Мурманской области,  нормативными актами муниципального образования Ловозерский район, и устанавливает порядок и условия предоставления муниципальных гарантий муниципального образования Ловозерский район, а также порядок исполнения обязательств по предоставленным муниципальным гарантиям, учета и контроля предоставленных муниципальных гарант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й гарантией муниципального образования Ловозерский район (далее - гарантия) признается вид долгового обязательства, в силу которого муниципальное образование Ловозерский район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гарантии, заключение договора о предоставлении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от имени муниципального образования Ловозерский район осуществляется Главой муниципального образования Ловозер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арантии предоставляются в обеспечение исполнения обязательств муниципальных образований Ловозерского района (далее - муниципальные образования) и юридических лиц, зарегистрированных на территории муниципального образования Ловозерский район, осуществляющих деятельность на территории муниципального образования Ловозерский район и уплачивающих налоги в местный бюджет, включенных в программу муниципальных гарантий муниципального образования Ловозер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ии не могут быть предоставлены в обеспечение обязательств юридических лиц, находящихся в процессе реорганизации, ликвидации или несостоятельности (банкрот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арантии не могут быть предоставлены в обеспечение обязательств  муниципальных образований, имеющих превышение предельных значений дефицита местного бюджета, предельных объемов муниципального долга и расходов по его обслужи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рантии не могут предоставляться для обеспечения исполнения обязательств федеральных государственных унитарных пред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Письменная форма гарантии и договора о предоставлении гарантии является обязательн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гарантии должны быть ука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ара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, в обеспечение которого выдается гаран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язательств гаранта по гарантии и предельная сумма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арантийного случ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инцип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зывность гарантии или условия ее отзы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ыдачи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(дата выдачи)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нения  гарантом обязательств по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права требования гаранта к принципалу о возмещении сумм, уплаченных гарантом бенефициару по гарантии (регрессное требование гаранта к принципалу, регрес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определенные Бюджетным кодексом Российской Федерации, правовыми актами гара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ое образование Ловозерский район как гарант несет субсидиарную или солидарную ответственность гаранта по обеспеченному им обязательству принцип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ступление в силу гарантии может быть определено календарной датой или наступлением события (условия), которое может произойти в будущем. Срок действия гарантии определяется условиями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гаран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гарантий осуществляется на основании решения Ловозерского районного Совета о бюджете муниципального образования Ловозерский район на очередной финансовый год (очередной финансовый год и плановый период), а также договора о предоставлении гарантии при услов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анализа финансового состояния принципа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у принципала, его поручителей (гарантов) просроченной задолженности по денежным обязательствам перед бюджетом муниципального образования Ловозерский район, по обязательным платежам в бюджетную систему Российской Федерации, а также неурегулированных обязательств по гарантиям, ранее предоставленным Мурман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финансового состояния принципала в целях предоставления гарантии осуществляется районным финансовым отделом администрации муниципального образования Ловозерский район в установленном и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арантии для обеспечения обязательств по возмещению ущерба, образовавшегося при наступлении гарантийного случая некоммерческого характера, а также гарантии без права регрессного требования гаранта к принципалу анализ финансового состояния принципала может не проводиться, обеспечения исполнения обязательств принципала в указанном случае не требу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 обязательств принципала по удовлетворению регрессного требования к принципалу, а также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формляется заключением договора между гарантом и принципал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беспечения исполнения обязательств принципала по удовлетворению регрессного требования муниципального образования Ловозерский район к принципалу осуществляется до выдачи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ами обеспечения исполнения регрессных обязательств по гарантии могут быть только банковские гарантии, поручительства, муниципальные гарантии, залог имущества в размере не менее 100 процентов обязательств по гарантии. Способы обеспечения исполнения обязательств должны  иметь высокую степень ликвид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об обеспечении обязательства может быть предусмотре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ем гарантии - юридическим лицом дополнительных соглашений ко всем действующим договорам банковского счета, заключенным с кредитными организациями, предусматривающих право районного финансового отдела администрации муниципального образования Ловозерский район на бесспорное (безакцептное) списание находящихся на счете денежных средств для погашения долговых обязательств получателя гарантии, возникающих в результате наступления гарантийных случае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олучателем гарантии - письменного согласия о безусловном праве районного финансового отдела администрации муниципального образования Ловозерский район на бесспорное (безакцептное) списание находящихся на его счете денежных средств для погашения долговых обязательств получателя гарантии, возникающих в результате наступления гарантийных случае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предоставления гарантии в обеспечение исполнения  обязательств муниципального образования, являющегося получателем дотации из местного бюджета, или государственного унитарного предприятия, гарантии могут предоставляться без предоставления обеспечения исполнения обязательств по удовлетворению регрессного требования гаранта в связи с исполнением гарантии.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ассмотрения обращений и принятия реш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ое лицо, претендующее на получение гарантии в обеспечение его обязательств перед бенефициаром (далее - претендент), направляет в адрес районного финансового отдела администрации муниципального образования Ловозерский район следующий пакет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получение гарантии с указанием ее предполагаемого размера, срока и целевого назначения привлекаемого займа, а также сведения о предлагаемом обеспечении и источниках погашения регрессных обязательств перед гарантом при наступлении гарантийного случ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лном наименовании претендента, его организационно-правовой форме, номере и дате свидетельства о государственной регистрации, наименовании регистрирующего органа, местонахождении и почтовом адресе претендента, номерах телеф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, свидетельства о государственной регистрации юридического лица, лицензий на виды деятельности, осуществляемые претенд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их балансов (форма 1) и отчетов о прибылях и убытках (форма 2), заверенные руководителем и главным бухгалтером и скрепленные печатью организации, с отметкой о приеме налоговой службы за последний отчетный период и за аналогичный отчетный период предыд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налогового органа о наличии или отсутствии задолженности претендента по уплате налогов, сборов в бюджетную систему Российской Федерации на 1-е число месяца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кредиторов и дебиторов с указанием сумм на последнюю отчетную д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предлагаемого претендентом обеспечения исполнения регрессных обязательств по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если претендентом на получение гарантии в обеспечение обязательств перед бенефициаром является муниципальное образование, то муниципальное образование (сельское и (или) городское поселение), помимо заявки на получение гарантии с указанием ее предполагаемого размера, срока и целевого назначения, представляет в адрес районного финансового отдела администрации муниципального образования Ловозерский район справку о плановых и фактических годовых и последнего отчетного периода значе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муниципального дол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по обслуживанию муниципального дол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йонный финансовый отдел администрации муниципального образования Ловозерский район возвращает претенденту представленные им документы в случаях, если претенде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 необходимые документы не в полном объ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л о себе ложн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в процессе реорганизации, ликвидации или банкротства (для юридических лиц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осроченную задолженность по предоставленным бюджетным средствам на возвратной основе и (или) обязательным платежам в бюджеты всех уровней и государственные внебюджет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евышение предельных значений дефицита местного бюджета, предельных объемов муниципального долга и расходов по его обслуживанию (для муниципальных образова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йонный финансовый отдел администрации муниципального образования Ловозерский район проводит анализ финансового состояния претендента и его возможности в полном объеме исполнить обязательство, в обеспечение которого запрашивается гарант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необходимости районный финансовый отдел администрации муниципального образования Ловозерский район вправе запроси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редоставлении гарантии принимается Главой муниципального образования Ловозерский район путем издания распоряжения, подготовка проекта которого производится районным финансовым отделом администрации муниципального образования Ловозерский район в случае его положительного заключения о возможности предоставления претенденту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ряжении Главы муниципального образования Ловозерский район о предоставлении гарант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инципа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о, в обеспечение которого выдается гаран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язательств гаранта по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ли отсутствие права регрессного требования гаранта к принципалу о возмещении сумм, уплаченных гарантом бенефициару по гарант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Исполнение обязательств по предоставленным гарант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полнение гарантии ведет к возникновению у администрации муниципального образования Ловозерский район права требования в порядке регресса возмещения сумм, уплаченных бенефициару по гарантии, к лицу, предоставившему обеспечение исполнения обязательств принципал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исполнение гарантом государствен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местного бюджета как предоставление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исполнение гарантом муниципальных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местного бюджет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Учет и контроль предоставленных гарант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ая сумма предоставленных гарантий включается в состав муниципального долга муниципального образования Ловозерский район как вид долгового обяз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ный финансовый отдел администрации муниципального образования Ловозерский район ведет учет предоставленных гарантий, исполнения обязательств принципала, обеспеченных гарантиями, а также учет осуществления гарантом платежей по предоставленным гаран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исполнении (полном или частичном) обязательств перед бенефициаром на соответствующую сумму сокращается муниципальный долг муниципального образования Ловозер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йонный финансовый отдел администрации муниципального образования Ловозерский район вправе осуществлять проверку финансового состояния получателя гарантии и целевого характера использования гаранти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27:00Z</dcterms:created>
  <dc:creator>Daniluk</dc:creator>
  <dc:description/>
  <cp:keywords/>
  <dc:language>en-US</dc:language>
  <cp:lastModifiedBy>БасавинЮВ</cp:lastModifiedBy>
  <cp:lastPrinted>2009-10-22T17:10:00Z</cp:lastPrinted>
  <dcterms:modified xsi:type="dcterms:W3CDTF">2009-10-29T10:04:00Z</dcterms:modified>
  <cp:revision>10</cp:revision>
  <dc:subject/>
  <dc:title>30 июня 2006 года N 53-оз</dc:title>
</cp:coreProperties>
</file>