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  <w:t xml:space="preserve">ЛОВОЗЕРСКИЙ РАЙОННЫЙ совет </w:t>
      </w:r>
    </w:p>
    <w:p>
      <w:pPr>
        <w:pStyle w:val="Normal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09г.                                           </w:t>
      </w:r>
      <w:r>
        <w:rPr>
          <w:bCs/>
          <w:sz w:val="28"/>
          <w:szCs w:val="28"/>
        </w:rPr>
        <w:t xml:space="preserve">                                                    № 7с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ОБРАЗОВАНИИ ПОСТОЯННОЙ КОМИССИИ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ТУРИЗМУ, МЕЖДУНАРОДНЫМ СВЯЗЯМ И ЭКОЛОГИ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 Ловозерский районный Совет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постоянную комиссию по туризму, международным связям и экологии в состав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рылев Н.Н.    - депутат Ловозерского районного Совета по избирательному округу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довин И.В.    - депутат Ловозерского районного Совета по избирательному округу № 1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чко Т.В.    - депутат Ловозерского районного Совета по избирательному округу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диенко А.В.  - депутат Ловозерского районного Совета по избирательному округу № 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постоянной комиссии по туризму, международным связям и экологии Вдовина И.В. - депутата Ловозерского районного Совета по избирательному округу № 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четвертого созыва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20:00Z</dcterms:created>
  <dc:creator>Николаев</dc:creator>
  <dc:description/>
  <cp:keywords/>
  <dc:language>en-US</dc:language>
  <cp:lastModifiedBy>Николаев</cp:lastModifiedBy>
  <cp:lastPrinted>2009-11-05T16:55:00Z</cp:lastPrinted>
  <dcterms:modified xsi:type="dcterms:W3CDTF">2009-12-02T09:42:00Z</dcterms:modified>
  <cp:revision>9</cp:revision>
  <dc:subject/>
  <dc:title>Решение</dc:title>
</cp:coreProperties>
</file>