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овозерского районного 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8  октября  2009 года   №  5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целевой программы «Участие муниципального образования Ловозерский район в реализации мероприятий региональной адресной инвестиционной программы» в 2008-2009 годах, принятой решением Ловозерского районного Совета  от 25.09.2008 № 283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574"/>
        <w:gridCol w:w="1450"/>
        <w:gridCol w:w="1296"/>
        <w:gridCol w:w="21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, </w:t>
              <w:br/>
              <w:t>тыс. руб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-рован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60-квартирному жилому дому в с.Ловозеро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но-сметной документации, государственная вневедомственная экспертиза проектно-сметной документ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ое присоединение к сетям электроснабж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2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Ловозер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в с.Краснощель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услуг технического надзор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3</w:t>
            </w:r>
          </w:p>
          <w:p>
            <w:pPr>
              <w:pStyle w:val="ConsPlusNormal"/>
              <w:widowControl/>
              <w:tabs>
                <w:tab w:val="clear" w:pos="708"/>
                <w:tab w:val="left" w:pos="81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Ловозер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бассейна средней школы № 1 в п.Рев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но-сметной документации, государственная вневедомственная экспертиза проектно-сметной документ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81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tabs>
                <w:tab w:val="clear" w:pos="708"/>
                <w:tab w:val="left" w:pos="81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Ловозер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5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                                      2008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  <w:p>
            <w:pPr>
              <w:pStyle w:val="ConsPlusNormal"/>
              <w:widowControl/>
              <w:tabs>
                <w:tab w:val="clear" w:pos="708"/>
                <w:tab w:val="left" w:pos="81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5,3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06:00Z</dcterms:created>
  <dc:creator>ТерентьеваНВ</dc:creator>
  <dc:description/>
  <cp:keywords/>
  <dc:language>en-US</dc:language>
  <cp:lastModifiedBy>Пользователь</cp:lastModifiedBy>
  <cp:lastPrinted>2009-06-10T14:20:00Z</cp:lastPrinted>
  <dcterms:modified xsi:type="dcterms:W3CDTF">2009-10-29T15:45:00Z</dcterms:modified>
  <cp:revision>90</cp:revision>
  <dc:subject/>
  <dc:title>ЛОВОЗЕРСКИЙ  РАЙОННЫЙ СОВЕТ</dc:title>
</cp:coreProperties>
</file>