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ЛОВОЗЕРСКИЙ  РАЙОННЫЙ 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(второе заседание четвертого созыв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т   28  октября  2009 года                 с.Ловозеро                                         №  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 внесении изменений в муниципальную целевую программу «Участие муниципального образования Ловозерский район в реализации мероприятий региональной адресной инвестиционной программы»</w:t>
      </w:r>
    </w:p>
    <w:p>
      <w:pPr>
        <w:pStyle w:val="Heading2"/>
        <w:bidi w:val="0"/>
        <w:ind w:left="0" w:right="0" w:hanging="0"/>
        <w:rPr/>
      </w:pPr>
      <w:r>
        <w:rPr/>
        <w:t>в 2008- 2009 года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вязи с уточнением объемов финансирования строительства объектов, включенных в перечень программных мероприятий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08-2009 годах, принятой решением Ловозерского районного Совета от 25.09.2008 № 283 (в редакции от 10.06.2009 № 347),  Ловозерский районный Совет (второе  заседание четвертого созыва) 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Внести изменения в Перечень программных мероприятий и изложить его в новой редакции (прилагается)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Председатель Ловозер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районного Совета                                                                                   В.В.Никол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i/>
      <w:sz w:val="28"/>
    </w:rPr>
  </w:style>
  <w:style w:type="character" w:styleId="21">
    <w:name w:val="Основной текст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0"/>
      <w:szCs w:val="24"/>
      <w:lang w:val="en-US" w:eastAsia="en-US" w:bidi="hi-IN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Cambria"/>
      <w:b/>
      <w:color w:val="auto"/>
      <w:kern w:val="2"/>
      <w:sz w:val="20"/>
      <w:szCs w:val="24"/>
      <w:lang w:val="ru-RU" w:eastAsia="ru-RU" w:bidi="hi-IN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DocList">
    <w:name w:val="Con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Cambria"/>
      <w:b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1191</Characters>
  <CharactersWithSpaces>904</CharactersWithSpaces>
  <Company> Ловозерский районны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39:00Z</dcterms:created>
  <dc:creator>Николаев</dc:creator>
  <dc:description/>
  <dc:language>en-US</dc:language>
  <cp:lastModifiedBy/>
  <cp:lastPrinted>2009-10-23T15:44:00Z</cp:lastPrinted>
  <dcterms:modified xsi:type="dcterms:W3CDTF">2009-12-02T12:39:00Z</dcterms:modified>
  <cp:revision>2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</vt:lpwstr>
  </property>
</Properties>
</file>