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ЛОВОЗЕРСКИЙ  РАЙОННЫЙ  СОВЕТ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Второе  заседание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28   октября    2009 года                                                                                       №</w:t>
      </w:r>
      <w:r>
        <w:rPr>
          <w:rFonts w:cs="Times New Roman" w:ascii="Times New Roman" w:hAnsi="Times New Roman"/>
          <w:color w:val="FF0000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и дополнений 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Решение Ловозерского районного Сов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9 декабря 2008 года № 32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« О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Ловозерский район на 2009 год»</w:t>
      </w:r>
    </w:p>
    <w:p>
      <w:pPr>
        <w:pStyle w:val="Normal"/>
        <w:jc w:val="both"/>
        <w:rPr/>
      </w:pPr>
      <w:r>
        <w:rPr>
          <w:b/>
          <w:lang w:val="ru-RU"/>
        </w:rPr>
        <w:t>(в редакции решения Ловозерског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йонного Совета от 24.03.2009 № 338, от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28.04.2009 № 343, от 10.06.2009 № 348, </w:t>
      </w:r>
    </w:p>
    <w:p>
      <w:pPr>
        <w:pStyle w:val="Normal"/>
        <w:jc w:val="both"/>
        <w:rPr/>
      </w:pPr>
      <w:r>
        <w:rPr>
          <w:b/>
          <w:lang w:val="ru-RU"/>
        </w:rPr>
        <w:t>от 29.09.2009 № 356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55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Законом Мурманской области «Об областном бюджете на 2009 год» от 11.12.2008 г. № 1045-01-ЗМО (с изменениями и дополнениями), положением «О бюджетном процессе в муниципальном образовании Ловозерский район Мурманской области»  Ловозерский районный Совет реши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Изложить пункты 1, 2, 3, 11, 12, 20,   решения Ловозерского районного Совета от 29 декабря 2008 года № 325 «О бюджете муниципального образования Ловозерский район на 2009 год»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 xml:space="preserve">с изменениями, внесенными решением Ловозерского районного Совета от 24.03.2009 № 338,  28.04.2009 № 343, 10.06.2009 № 348, 29.09.2009 № 356 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 xml:space="preserve">в следующей редакции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бюджет муниципального образования Ловозерский район на 2009 год по доходам в сумме 551401,743 тыс. рублей, по расходам в сумме 545222,84301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становить размер профицита бюджета муниципального образования Ловозерский район на 2009 год в сумме  6178,89999 тыс. рубле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статки целевых средств на едином счете местного бюджета по состоянию на 01.01.2009 года в сумме 4339,20001 тыс. рублей  направить на софинансирование строек и объектов капитального строительства муниципальной собственно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источники финансирования дефицита бюджета муниципального образования Ловозерский район по видам и размерам привлечения средств согласно приложению 6 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Утвердить перечень главных администраторов (администраторов) доходов местного бюджета – органов местного самоуправления, бюджетных учреждений  Ловозерского района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rStyle w:val="ConsCell"/>
          <w:rFonts w:cs="Times New Roman"/>
        </w:rPr>
        <w:t>11. Учесть в бюджете муниципального образования Ловозерский район на 2009 год поступления доходов  согласно приложению  5 к настоящему Решению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в пределах общего объема расходов, установленного статьей 1 настоящего решения, распределение бюджетных ассигнований  по разделам и подразделам, целевым статьям и видам расходов классификации расходов бюджетов согласно приложению  7 к настоящему Решению.</w:t>
      </w:r>
    </w:p>
    <w:p>
      <w:pPr>
        <w:pStyle w:val="Normal"/>
        <w:ind w:firstLine="708"/>
        <w:jc w:val="both"/>
        <w:rPr>
          <w:color w:val="FF0000"/>
          <w:lang w:val="ru-RU"/>
        </w:rPr>
      </w:pPr>
      <w:r>
        <w:rPr>
          <w:lang w:val="ru-RU"/>
        </w:rPr>
        <w:t>Утвердить общий объем бюджетных ассигнований на исполнение публичных нормативных обязательств в сумме 150,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муниципального образования согласно приложению  8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твердить распределение бюджетных ассигнований на реализацию  муниципальных целевых программ согласно приложению  9  к настоящему Решению.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20.Установить верхний предел муниципального  долга муниципального образования Ловозерский район на 1 января 2010 года  по долговым обязательствам Ловозерского района в сумме  25951,85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тыс. рублей, в том числе верхний предел долга по муниципальным гарантиям – 5000,0 тыс.руб.</w:t>
      </w:r>
    </w:p>
    <w:p>
      <w:pPr>
        <w:pStyle w:val="22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lang w:val="ru-RU"/>
        </w:rPr>
        <w:t>2. Дополнить решение Ловозерского районного Совета от 29 декабря 2008 года № 325 «О бюджете муниципального образования Ловозерский район на 2009 год» (в редакции решений Ловозерского районного Совета от 24 марта 2009г. № 338, от 28 апреля 2009г. № 343, от 10 июня 2009 г. № 348, от 29 сентября 2009г. № 356) пунктами 26 и 27 следующего содержания:</w:t>
      </w:r>
    </w:p>
    <w:p>
      <w:pPr>
        <w:pStyle w:val="22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.26. Предоставление муниципальных гарантий муниципального образования Ловозерский район осуществляется в порядке согласно приложению 21 к настоящему решению.</w:t>
      </w:r>
    </w:p>
    <w:p>
      <w:pPr>
        <w:pStyle w:val="22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.27. Утвердить программу муниципальных гарантий муниципального образования Ловозерский район на 2009 год согласно приложению 22 к настоящему решению.</w:t>
      </w:r>
    </w:p>
    <w:p>
      <w:pPr>
        <w:pStyle w:val="22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lang w:val="ru-RU"/>
        </w:rPr>
        <w:t>3. Считать пункты 26,27 решения Ловозерского районного Совета от 29 декабря 2008 года № 325 «О бюджете муниципального образования Ловозерский район на 2009 год» (в редакции решений Ловозерского районного Совета от 24 марта 2009г. № 338, от 28 апреля 2009г. № 343, от 10 июня 2009 г. № 348, от 29 сентября 2009г. № 356 пунктами 28,29 соответственно.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Настоящее Решение вступает в силу с момента подписания и распространяется на правоотношения, возникшие с 01 января 2009 г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редседатель Ловозерского районного Совета                                            В.В. Николаев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021" w:gutter="0" w:header="72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Cell">
    <w:name w:val="ConsCel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09:00Z</dcterms:created>
  <dc:creator>Николаев</dc:creator>
  <dc:description/>
  <cp:keywords/>
  <dc:language>en-US</dc:language>
  <cp:lastModifiedBy>Николаев</cp:lastModifiedBy>
  <cp:lastPrinted>2009-04-29T09:38:00Z</cp:lastPrinted>
  <dcterms:modified xsi:type="dcterms:W3CDTF">2009-12-02T09:45:00Z</dcterms:modified>
  <cp:revision>4</cp:revision>
  <dc:subject/>
  <dc:title>Решение</dc:title>
</cp:coreProperties>
</file>