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  <w:t xml:space="preserve">ЛОВОЗЕРСКИЙ РАЙОННЫЙ совет </w:t>
      </w:r>
    </w:p>
    <w:p>
      <w:pPr>
        <w:pStyle w:val="Normal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09г.                                           </w:t>
      </w:r>
      <w:r>
        <w:rPr>
          <w:bCs/>
          <w:sz w:val="28"/>
          <w:szCs w:val="28"/>
        </w:rPr>
        <w:t xml:space="preserve">                                                    № 4с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ОБРАЗОВАНИИ ПОСТОЯННОЙ КОМИССИИ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О ПРОМЫШЛЕННОСТИ, СЕЛЬСКОМУ ХОЗЯЙСТВУ,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АНСПОРТУ И СВЯЗ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 Ловозерский районный Совет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постоянную комиссию по промышленности, сельскому хозяйству, транспорту и связи в состав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довин И.В.    - депутат Ловозерского районного Совета по избирательному округу № 1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ивак В.Н.     - депутат Ловозерского районного Совета по избирательному округу № 8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аршалко Н.А.  - депутат Ловозерского районного Совета по избирательному округу № 7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осеев Е.А.   - депутат Ловозерского районного Совета по избирательному округу № 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постоянной комиссии по промышленности, сельскому хозяйству, транспорту и связи Сивака В.Н. - депутата Ловозерского районного Совета по избирательному округу № 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четвертого созыва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4:00Z</dcterms:created>
  <dc:creator>Николаев</dc:creator>
  <dc:description/>
  <cp:keywords/>
  <dc:language>en-US</dc:language>
  <cp:lastModifiedBy>Николаев</cp:lastModifiedBy>
  <cp:lastPrinted>2009-11-05T16:50:00Z</cp:lastPrinted>
  <dcterms:modified xsi:type="dcterms:W3CDTF">2009-12-02T09:41:00Z</dcterms:modified>
  <cp:revision>13</cp:revision>
  <dc:subject/>
  <dc:title>Решение</dc:title>
</cp:coreProperties>
</file>