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ов  аренды  нежилых помещений, находящихся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ансе администрации муниципального образования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овозерский район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86"/>
        <w:gridCol w:w="3261"/>
        <w:gridCol w:w="1985"/>
        <w:gridCol w:w="1701"/>
        <w:gridCol w:w="2126"/>
        <w:gridCol w:w="22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арендуемого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ад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ндуемого помещ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рендная плата в год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без НДС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(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ндная плата в год (без НДС) с 2006 года при ар. ст. 135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рендная плата в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 (без НДС) с 2003 года при ар. ст. 201,7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П Таран Н.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Ревда, ул. Комсомольская д.20, кв. 2,3  (под магази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691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665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71,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05,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чегорское межрайонное Управ-ие соц. Защиты населения комитета по труду и соц. развит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Ревда, ул. Кузина д.5 (для приема на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840,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78,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9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14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184,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«Пайщи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 магази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88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4,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1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«Пайщи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н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 магази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44,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,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9,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9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«Пайщи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щел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 магази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2,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7,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«Пайщи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раснощел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 хлебопекарн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3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4,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4,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ФНС № 5 по Мурман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Ловозеро, ул. Советская, д. 24 (под гар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9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8,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3,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У «Дирекция особо охраняемых природных терр. рег-ого значения Мурм. об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Ловозеро, ул. Советская, д.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 гар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63,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3,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4,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отдел Пенсионного фон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Ловозеро, ул. Советская д. 24 (под гар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39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8,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3,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й коммерческий Сберегательный банк РФ, Сбербанк России ОА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раснощель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Центральная, 27 (для размещения операционной касс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5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0,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,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9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й коммерческий Сберегательный банк РФ, Сбербанк России ОА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Ловозеро, ул. Советская, д. 10 (под УФМ ОСБ 4926/013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 785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14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898,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1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 639,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386,6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ПК МНС «Кейв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щел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9,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4,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34,7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9,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«Мончегорский межрайонный центр жилищных субсид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Рев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зина, д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42,6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24,2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32,8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,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У «Мончегорский межрайонный центр жилищных субсид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Ловозеро, ул. Советская, д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12,0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706,9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5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34,9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77,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ус Марченко 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Ловозеро, ул. Советская, д.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64,7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26,8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804,9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3,7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Т.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Ревда, ул. Куз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632,6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02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11,9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42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 158,5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79,8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 ПУ-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Ревда, ул. Куз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2 971,6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 4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930,1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94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 859,6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04,9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есяц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409,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78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 667,3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28 222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 125,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926,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говоров аренды  нежилых помещений, принадлежащих  на праве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еративного управления муниципальным учрежд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"/>
        <w:gridCol w:w="2181"/>
        <w:gridCol w:w="1650"/>
        <w:gridCol w:w="2032"/>
        <w:gridCol w:w="1083"/>
        <w:gridCol w:w="1106"/>
        <w:gridCol w:w="517"/>
        <w:gridCol w:w="1658"/>
        <w:gridCol w:w="3768"/>
        <w:gridCol w:w="5706"/>
        <w:gridCol w:w="5706"/>
        <w:gridCol w:w="5706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договора,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арендуемог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мещ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в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ндной плат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уб за 1 кв.м)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адь арендуемог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мещ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ндная плата в год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уб.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 НДС</w:t>
            </w:r>
          </w:p>
        </w:tc>
        <w:tc>
          <w:tcPr>
            <w:tcW w:w="20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МУЗ  Ловозерская центральная районная больница                                  </w:t>
            </w:r>
          </w:p>
        </w:tc>
        <w:tc>
          <w:tcPr>
            <w:tcW w:w="5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»Мобильные ТелеСистемы»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с  01.04.06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07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лен д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0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евда, ул.Комсомольская,2(чердак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75,20</w:t>
            </w:r>
          </w:p>
        </w:tc>
        <w:tc>
          <w:tcPr>
            <w:tcW w:w="20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ражникова Ангелина Геннадь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с 01.09.06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09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лен до 01.08.2010г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ощель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Набережнаядом. 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10,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197,50   </w:t>
            </w:r>
          </w:p>
        </w:tc>
        <w:tc>
          <w:tcPr>
            <w:tcW w:w="20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З «Центр гигиены и эпидемиолог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\08 от 24.10.2008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01.04.08г. по 31.03.09г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ле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овозер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вая, 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6140,02  </w:t>
            </w:r>
          </w:p>
        </w:tc>
        <w:tc>
          <w:tcPr>
            <w:tcW w:w="20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З «Центр гигиены и эпидемиолог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\08 от 24.10.2008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01.04.08г. по 31.03.09г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оргну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овозер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рьева, 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831,40</w:t>
            </w:r>
          </w:p>
        </w:tc>
        <w:tc>
          <w:tcPr>
            <w:tcW w:w="20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Отдел  образования Администрации МО Ловозерского райо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нерго +»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 от 24.01.2007г. по 31.12.2008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лен д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юня 2009г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7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оргну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овозер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874,96            </w:t>
            </w:r>
          </w:p>
        </w:tc>
        <w:tc>
          <w:tcPr>
            <w:tcW w:w="20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  №26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4 с 24.01.07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2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овозеро, ул. Север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0578,40</w:t>
            </w:r>
          </w:p>
        </w:tc>
        <w:tc>
          <w:tcPr>
            <w:tcW w:w="20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  №26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5 с 05.12.07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08г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9.2008 по 30.06.2009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ощель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. д. 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20,32</w:t>
            </w:r>
          </w:p>
        </w:tc>
        <w:tc>
          <w:tcPr>
            <w:tcW w:w="20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Отдел культуры Администрации МО Ловозерского района    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Кольское саамское радио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/08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10.08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1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Ловозер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 радиостудию)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686,85</w:t>
            </w:r>
          </w:p>
        </w:tc>
        <w:tc>
          <w:tcPr>
            <w:tcW w:w="20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 саамов Мурманской области (ООСМО)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06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09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овозер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62,24</w:t>
            </w:r>
          </w:p>
        </w:tc>
        <w:tc>
          <w:tcPr>
            <w:tcW w:w="208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ОВ  АРЕНДЫ  МУНИЦИПАЛЬНОГО  ДВИЖИМОГО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ИМУЩЕ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701"/>
        <w:gridCol w:w="2410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договора,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арендуемог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ндная плата в год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уб.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 Н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Жилкомсервис-Рев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7.2008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1.07.201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Рев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28,0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одоканал-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01.07.2008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0.06.201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Рев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,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100,0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Т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7.2008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0.06.201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возер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вая 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00,0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028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28:00Z</dcterms:created>
  <dc:creator>1</dc:creator>
  <dc:description/>
  <cp:keywords/>
  <dc:language>en-US</dc:language>
  <cp:lastModifiedBy>Николаев</cp:lastModifiedBy>
  <cp:lastPrinted>2009-12-14T16:05:00Z</cp:lastPrinted>
  <dcterms:modified xsi:type="dcterms:W3CDTF">2009-12-14T13:06:00Z</dcterms:modified>
  <cp:revision>4</cp:revision>
  <dc:subject/>
  <dc:title>РОССИЙСКАЯ ФЕДЕРАЦИЯ</dc:title>
</cp:coreProperties>
</file>