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а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н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 2009 года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АСТИЕ МУНИЦИПАЛЬНОГО ОБРАЗОВАНИЯ ЛОВОЗЕРСКИЙ РАЙОН В РЕАЛИЗАЦИИ МЕРОПРИЯТИЙ РЕГИОНАЛЬНОЙ АДРЕСНОЙ ИНВЕСТИЦИОННОЙ ПРОГРАММЫ»  В </w:t>
      </w:r>
      <w:r>
        <w:rPr>
          <w:b/>
          <w:sz w:val="30"/>
          <w:szCs w:val="30"/>
        </w:rPr>
        <w:t>2010 - 2012</w:t>
      </w:r>
      <w:r>
        <w:rPr>
          <w:b/>
          <w:sz w:val="28"/>
          <w:szCs w:val="28"/>
        </w:rPr>
        <w:t xml:space="preserve"> ГОД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70"/>
        <w:gridCol w:w="6345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частие муниципального образования в         </w:t>
              <w:br/>
              <w:t xml:space="preserve">реализации мероприятий региональной  адресной         </w:t>
              <w:br/>
              <w:t xml:space="preserve">инвестиционной программы» в 2010 - 1012 годах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</w:t>
              <w:br/>
              <w:t xml:space="preserve">Программы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ная инвестиционная программа на 2010 - 2012 годы, утвержденная постановлением        </w:t>
              <w:br/>
              <w:t>Правительства Мурманской области от 09.10.2009</w:t>
              <w:br/>
              <w:t xml:space="preserve">N 474-ПП/18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Ловозерский район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Ловозерский район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Ловозерский район, отдел образования администрации муниципального образования Ловозерский район, МУЗ «Ловозерская центральная районная больница»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рограммы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нтрация бюджетных средств на капитальные </w:t>
              <w:br/>
              <w:t xml:space="preserve">вложения для реализации проектов              </w:t>
              <w:br/>
              <w:t xml:space="preserve">муниципального знач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- 2012 годы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         </w:t>
              <w:br/>
              <w:t xml:space="preserve">финансирования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2105,3 тыс. руб. – местный 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6395,0 тыс.руб. – местный 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2527,7 тыс.руб. – местный бюджет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  </w:t>
              <w:br/>
              <w:t xml:space="preserve">результаты от реализации </w:t>
              <w:br/>
              <w:t xml:space="preserve">Программы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жизни населения            </w:t>
              <w:br/>
              <w:t xml:space="preserve">муниципального образовани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правления и </w:t>
              <w:br/>
              <w:t xml:space="preserve">контроль за ходом        </w:t>
              <w:br/>
              <w:t xml:space="preserve">реализации Программы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Ловозерский район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основ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основой данной программы является комплекс мероприятий, направленных на рост благосостояния граждан. Программа содержит мероприятия, направленные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лучшение жилищных условий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оответствующих условий для содержания и воспитания детей дошкольного возраста и для обучения 6-леток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ое развитие детей и подростков, сохранение и укрепление их здоровь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медицинского обслуживания населения отдаленных сел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финансируются из местного и областного бюджетов в соответствии с адресной инвестиционной программой на 2010 - 2012 годы, утвержденной постановлением Правительства Мурманской области от 09.10.2009   N 474-ПП/1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направлена на решение конкретных задач по улучшению качества жизни граждан муниципального образования. Строительство 60-квартирного жилого дома в с. Ловозеро и ввод его в эксплуатацию позволит решить наиболее острые вопросы социального значения – обеспечение жильем граждан, нуждающихся в улучшении жилищных условий, улучшение внешнего облика с. Ловозер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ие строительства детского сада в с. Краснощелье и ввод его в эксплуатацию позволит создать соответствующие условия для содержания и воспитания детей дошкольного возраста и для обучения 6-леток, так как первоклассники в возрасте 6,5 лет в настоящее время обучаются в приспособленном помещении Краснощельской средней общеобразовательной школы, где условия содержания и обучения не соответствуют п.2.9.4. СанПиН 2.4.2.1178-02, в том числе и по площади, улучшение внешнего облика с. Краснощель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бассейна средней школы № 1 в п. Ревда необходима для выполнения государственных образовательных программ по физической культуре, физического развития детей и подростков, укрепления их здоров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фельдшерско-акушерских пунктов с. Каневка, с. Сосновка и ввод их в эксплуатацию позволит создать условия для улучшения состояния здоровья населения отдаленных сел за счет повышения доступности и качества первичной медико-санитарной помощ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ая цель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бюджетных средств на капитальные вложения для реализации проектов муниципаль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отрены меро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60-квартирного жилого дома в с. Ловозе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детского сада в с. Краснощель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бассейна средней школы № 1 в п. Рев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фельдшерско-акушерскому пункту с. Каневка (разработка проектно-сметной документации, государственная вневедомственная экспертиза сметной документа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фельдшерско-акушерского пункта с. Канев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фельдшерско-акушерскому пункту с. Сосновка (разработка проектно-сметной документации, государственная вневедомственная экспертиза сметной документ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фельдшерско-акушерского пункта с. Соснов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о сроками реализации и затратами отражены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  –   2010 - 201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2105,3 тыс. руб. – местный бюдж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6395,0 тыс. руб. – местный бюджет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2527,7 тыс. руб. – местный бюдж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рганизация управления и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администрация муниципального образования Ловозер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жидаемые конечные 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способствует достижению результатов в улучшении качества жизни населения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00"/>
        <w:gridCol w:w="1620"/>
        <w:gridCol w:w="1120"/>
        <w:gridCol w:w="1300"/>
        <w:gridCol w:w="1660"/>
        <w:gridCol w:w="3400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, </w:t>
              <w:br/>
              <w:t>тыс. руб.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</w:t>
              <w:br/>
              <w:t>финанси-рования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7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60-квартирного жилого дома по ул.Пионерской в с.Ловозеро, 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7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етского сада в с.Краснощелье, все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5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1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бассейна средней школы № 1 в п.Ревда, все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5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муниципального образования Ловозер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фельдшерско-акушерскому пункту с. Каневка (разработка проектно-сметной документации, государственная вневедомственная экспертиза смет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фельдшерско-акушерскому пункту с. Сосновка (разработка проектно-сметной документации, государственная вневедомственная экспертиза сметной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ельдшерско-акушерского пункта с. Каневка, 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ельдшерско-акушерского пункта с. Сосновка, все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но-монтаж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 технического надз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Ловозерская центральная районная больница»</w:t>
            </w:r>
          </w:p>
        </w:tc>
      </w:tr>
      <w:tr>
        <w:trPr>
          <w:trHeight w:val="355" w:hRule="atLeast"/>
          <w:cantSplit w:val="true"/>
        </w:trPr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7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47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5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7,7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417" w:hRule="atLeast"/>
          <w:cantSplit w:val="true"/>
        </w:trPr>
        <w:tc>
          <w:tcPr>
            <w:tcW w:w="5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7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47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028,0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06:00Z</dcterms:created>
  <dc:creator>ТерентьеваНВ</dc:creator>
  <dc:description/>
  <cp:keywords/>
  <dc:language>en-US</dc:language>
  <cp:lastModifiedBy>Николаев</cp:lastModifiedBy>
  <cp:lastPrinted>2009-12-14T16:54:00Z</cp:lastPrinted>
  <dcterms:modified xsi:type="dcterms:W3CDTF">2009-12-14T13:55:00Z</dcterms:modified>
  <cp:revision>97</cp:revision>
  <dc:subject/>
  <dc:title>ЛОВОЗЕРСКИЙ  РАЙОННЫЙ СОВЕТ</dc:title>
</cp:coreProperties>
</file>