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к решению Ловозерского районного Совета 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от 26.11.2009г. № 11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Изменения и дополнения в Положение </w:t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 комиссии по делам несовершеннолетних и защите их прав администрации муниципального образования Ловозерский район Мурманской области, утвержденного решением Ловозерского районного Совета № 109 от 06.06.2006г.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1. Во всем тексте Положения после слов «комиссия по делам несовершеннолетних и защите их прав» и перед словами «администрации муниципального образования Ловозерский район» добавить предлог «при»: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«Муниципальная комиссия по делам несовершеннолетних и защите их прав </w:t>
      </w:r>
      <w:r>
        <w:rPr>
          <w:bCs/>
          <w:spacing w:val="-4"/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администрации муниципального образования Ловозерский район».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Раздел 1 Положения дополнить подпунктом 6 следующего содержания: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6. Комиссия имеет круглую печать, содержащую ее полное наименование, штампы и бланки со своим наименованием».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3. Подпункт 1 пункта 6 раздела 2 изложить в следующей редакции: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Основными задачами Комиссии являются: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существление мер, предусмотренных законодательством Российской Федерации и законодательством Мурманской области, по координации деятельности органов и учреждений системы профилактики безнадзорности и правонарушений несовершеннолетних».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4. В п.7 раздела 1 слова «является структурным подразделением администрации муниципального образования Ловозерский район» исключить: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Комиссия образуется Ловозерским районным Советом по представлению главы муниципального образования Ловозерский район».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Пункт 12 раздела 3 изложить в следующей редакции: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Заседание Комиссии является правомочным, если в нем принимает участие не менее половины ее членов. В случае отсутствия членов комиссии в ее работе принимают участие лица, их заменяющие».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 Пункт 16 раздела 4 дополнить подпунктом следующего содержания: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по поручению председателя Комиссии председательствуют на заседаниях Комиссии в период отсутствия председателя и заместителя председателя Комиссии.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7. Пункт 18 раздела 4 дополнить подпунктом к) следующего содержания: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«иных категорий несовершеннолетних в соответствии с требованиями действующего законодательства».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8. Пункт 43 после слов «выносит определения» дополнить словами «и представления»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Комиссия, в целях реализации своих полномочий, принимает постановления, выносит определения и представления».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9. Пункт 52 изложить в следующей редакции: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направление несовершеннолетних - больных наркоманией в возрасте старше 16 лет, иных несовершеннолетних в возрасте старше 15 лет с их согласия в учреждения здравоохранения для обследования, наблюдения в связи с употреблением спиртных напитков, наркотических средств, психоактивных веществ, а также оказания иной медицинской помощи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Согласие на направление в учреждения здравоохранения для названных целей несовершеннолетних, не достигших указанного возраста, дают их законные представители, а при их отсутствии - консилиум либо лечащий (дежурный) врач в соответствии с действующим законодательством».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0. В пункте 46 слово «информации» заменить словом «представления»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«Представления вносятся в органы и учреждения системы профилактики…».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1. В 1 абзаце пункта 47 после слова «постановления» добавить словосочетание «и представления»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остановления и представления Комиссии обязательны для исполнения органами и учреждениями системы профилактики, юридическими лицами независимо от организационно-правовых форм и форм собственности и гражданами».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2. Во 2 абзаце п.47 слово «информации» заменить словом «представления»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«При получении постановления (информации) руководители…».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3. В 3 абзаце пункта 47 слово «информации» заменить словом «представления»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«Неисполнение постановления Комиссии или оставление указанных актов, представлений без рассмотрения влечет ответственность, установленную законодательством Российской Федерации».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4. В пункте 49 слова «или информации» заменить словами «или определения»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«Сроки и порядок обжалования постановления или определения Комиссии в суд устанавливаются в соответствии с законодательством Российской Федерации. Постановление Комиссии может быть опротестовано прокурором в порядке, установленном законодательством Российской Федерации».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5. Пункт 61 Положения «Контроль за реализацией государственных полномочий осуществляет по поручению Правительства Мурманской области областная Комиссия» - исключить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05:00Z</dcterms:created>
  <dc:creator>КокинаОН</dc:creator>
  <dc:description/>
  <cp:keywords/>
  <dc:language>en-US</dc:language>
  <cp:lastModifiedBy>Николаев</cp:lastModifiedBy>
  <dcterms:modified xsi:type="dcterms:W3CDTF">2009-12-14T14:13:00Z</dcterms:modified>
  <cp:revision>3</cp:revision>
  <dc:subject/>
  <dc:title>ЛОВОЗЕРСКИЙ РАЙОННЫЙ СОВЕТ   </dc:title>
</cp:coreProperties>
</file>