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8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/>
        <w:tc>
          <w:tcPr>
            <w:tcW w:w="47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Ловозерского районного Совета от 26 ноября 2009 г. № 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59"/>
        <w:gridCol w:w="4253"/>
        <w:gridCol w:w="1134"/>
        <w:gridCol w:w="4253"/>
      </w:tblGrid>
      <w:tr>
        <w:trPr/>
        <w:tc>
          <w:tcPr>
            <w:tcW w:w="15027" w:type="dxa"/>
            <w:gridSpan w:val="5"/>
            <w:tcBorders/>
          </w:tcPr>
          <w:p>
            <w:pPr>
              <w:pStyle w:val="Normal"/>
              <w:shd w:fill="FFFFFF" w:val="clear"/>
              <w:spacing w:lineRule="exact" w:line="274"/>
              <w:ind w:right="459" w:hanging="0"/>
              <w:jc w:val="center"/>
              <w:rPr/>
            </w:pPr>
            <w:r>
              <w:rPr>
                <w:sz w:val="22"/>
                <w:szCs w:val="22"/>
              </w:rPr>
              <w:t>СТРУКТУРА ИСПОЛНИТЕЛЬНО-РАСПОРЯДИТЕЛЬНЫХ ОРГАНОВ МЕСТНОГО САМОУПРАВЛЕНИЯ МУНИЦИПАЛЬНОГО ОБРАЗ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ОВОЗЕРСКИЙ РАЙОН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АДМИНИСТРАЦИЯ МУНИЦИПАЛЬНОГО ОБРАЗ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ОВОЗЕРСКИЙ РАЙОН)</w:t>
            </w:r>
          </w:p>
        </w:tc>
      </w:tr>
      <w:tr>
        <w:trPr/>
        <w:tc>
          <w:tcPr>
            <w:tcW w:w="1502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4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Ловозерский район – </w:t>
            </w:r>
          </w:p>
          <w:p>
            <w:pPr>
              <w:pStyle w:val="Normal"/>
              <w:shd w:fill="FFFFFF" w:val="clear"/>
              <w:spacing w:lineRule="exact" w:line="278"/>
              <w:ind w:right="4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Ловозерский район</w:t>
            </w:r>
          </w:p>
        </w:tc>
      </w:tr>
      <w:tr>
        <w:trPr>
          <w:trHeight w:val="397" w:hRule="atLeast"/>
        </w:trPr>
        <w:tc>
          <w:tcPr>
            <w:tcW w:w="150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-6350</wp:posOffset>
                      </wp:positionV>
                      <wp:extent cx="5080" cy="247650"/>
                      <wp:effectExtent l="36830" t="5080" r="3492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90">
                                    <a:moveTo>
                                      <a:pt x="8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390" path="m8,0l0,390e" stroked="t" o:allowincell="t" style="position:absolute;margin-left:107.55pt;margin-top:-0.5pt;width:0.35pt;height:19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6285</wp:posOffset>
                      </wp:positionH>
                      <wp:positionV relativeFrom="paragraph">
                        <wp:posOffset>3175</wp:posOffset>
                      </wp:positionV>
                      <wp:extent cx="5715" cy="247650"/>
                      <wp:effectExtent l="36830" t="5080" r="3429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90">
                                    <a:moveTo>
                                      <a:pt x="9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,390" path="m9,0l0,390e" stroked="t" o:allowincell="t" style="position:absolute;margin-left:359.55pt;margin-top:0.25pt;width:0.4pt;height:19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04940</wp:posOffset>
                      </wp:positionH>
                      <wp:positionV relativeFrom="paragraph">
                        <wp:posOffset>6985</wp:posOffset>
                      </wp:positionV>
                      <wp:extent cx="5080" cy="28962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8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561">
                                    <a:moveTo>
                                      <a:pt x="8" y="0"/>
                                    </a:moveTo>
                                    <a:lnTo>
                                      <a:pt x="0" y="456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4561" path="m8,0l0,4561e" stroked="t" o:allowincell="t" style="position:absolute;margin-left:512.2pt;margin-top:0.55pt;width:0.35pt;height:22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и - 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2085</wp:posOffset>
                      </wp:positionV>
                      <wp:extent cx="2286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3.55pt" to="12.8pt,1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72085</wp:posOffset>
                      </wp:positionV>
                      <wp:extent cx="4445" cy="241109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41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3797">
                                    <a:moveTo>
                                      <a:pt x="7" y="0"/>
                                    </a:moveTo>
                                    <a:lnTo>
                                      <a:pt x="0" y="37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3797" path="m7,0l0,3797e" stroked="t" o:allowincell="t" style="position:absolute;margin-left:12.55pt;margin-top:13.55pt;width:0.3pt;height:189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 - 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44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2.95pt" to="12.95pt,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64465</wp:posOffset>
                      </wp:positionV>
                      <wp:extent cx="3810" cy="328993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2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5181">
                                    <a:moveTo>
                                      <a:pt x="0" y="0"/>
                                    </a:moveTo>
                                    <a:lnTo>
                                      <a:pt x="6" y="51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5181" path="m0,0l6,5181e" stroked="t" o:allowincell="t" style="position:absolute;margin-left:13pt;margin-top:12.95pt;width:0.25pt;height:25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равом юридического лица) – 5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6695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85pt" to="12.55pt,1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организационной, правовой и кадровой работе - 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22885</wp:posOffset>
                      </wp:positionV>
                      <wp:extent cx="248920" cy="1270"/>
                      <wp:effectExtent l="5080" t="36830" r="1270" b="387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2">
                                    <a:moveTo>
                                      <a:pt x="0" y="0"/>
                                    </a:moveTo>
                                    <a:lnTo>
                                      <a:pt x="392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,2" path="m0,0l392,2e" stroked="t" o:allowincell="t" style="position:absolute;margin-left:30.85pt;margin-top:17.55pt;width:19.55pt;height:0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финансовый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равом юридического лица) – 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культуре и делам молодеж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равом юридического лица) – 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1615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45pt" to="12.55pt,1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 - 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21615</wp:posOffset>
                      </wp:positionV>
                      <wp:extent cx="247015" cy="1905"/>
                      <wp:effectExtent l="5715" t="37465" r="0" b="374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">
                                    <a:moveTo>
                                      <a:pt x="0" y="0"/>
                                    </a:moveTo>
                                    <a:lnTo>
                                      <a:pt x="389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,3" path="m0,0l389,3e" stroked="t" o:allowincell="t" style="position:absolute;margin-left:31pt;margin-top:17.45pt;width:19.4pt;height:0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ухгалтерского учета и отчетности -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имуществен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й - 5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55pt" to="12.55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- 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22885</wp:posOffset>
                      </wp:positionV>
                      <wp:extent cx="247015" cy="1905"/>
                      <wp:effectExtent l="5715" t="37465" r="0" b="374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">
                                    <a:moveTo>
                                      <a:pt x="0" y="0"/>
                                    </a:moveTo>
                                    <a:lnTo>
                                      <a:pt x="389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,3" path="m0,0l389,3e" stroked="t" o:allowincell="t" style="position:absolute;margin-left:31pt;margin-top:17.55pt;width:19.4pt;height:0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-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 комиссии по делам несовершеннолетних и защите их прав - 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1775</wp:posOffset>
                      </wp:positionV>
                      <wp:extent cx="2286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8.25pt" to="12.55pt,1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иат (приемная) - 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95910</wp:posOffset>
                      </wp:positionV>
                      <wp:extent cx="238125" cy="635"/>
                      <wp:effectExtent l="635" t="38735" r="5080" b="368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">
                                    <a:moveTo>
                                      <a:pt x="37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" path="m375,0l0,0e" stroked="t" o:allowincell="t" style="position:absolute;margin-left:-5.45pt;margin-top:23.3pt;width:18.7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95910</wp:posOffset>
                      </wp:positionV>
                      <wp:extent cx="252730" cy="635"/>
                      <wp:effectExtent l="5080" t="38735" r="635" b="368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">
                                    <a:moveTo>
                                      <a:pt x="0" y="0"/>
                                    </a:moveTo>
                                    <a:lnTo>
                                      <a:pt x="3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" path="m0,0l398,0e" stroked="t" o:allowincell="t" style="position:absolute;margin-left:30.55pt;margin-top:23.3pt;width:19.8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вопросам мобилизационной работы, секретного делопроизводства, делам ГО и ЧС -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техническ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я - 1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18440</wp:posOffset>
                      </wp:positionV>
                      <wp:extent cx="2286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7.2pt" to="12.95pt,17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51:00Z</dcterms:created>
  <dc:creator>1</dc:creator>
  <dc:description/>
  <cp:keywords/>
  <dc:language>en-US</dc:language>
  <cp:lastModifiedBy>Николаев</cp:lastModifiedBy>
  <cp:lastPrinted>2009-11-25T18:09:00Z</cp:lastPrinted>
  <dcterms:modified xsi:type="dcterms:W3CDTF">2009-12-01T10:02:00Z</dcterms:modified>
  <cp:revision>8</cp:revision>
  <dc:subject/>
  <dc:title>Приложение № 1</dc:title>
</cp:coreProperties>
</file>