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гнозу сводного финансового баланса муниципального образования Ловозерский район Мурманской области на 2010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доходов и расходов сводного финансового баланса осуществлено исходя из действующего бюджетного и налогового законодательства Российской Федера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дный финансовый баланс включены собственные финансовые ресурсы организаций всех форм собственности, консолидированного бюджета муниципального образования Ловозерский район,  а также средства, полученные с  федерального и регионального уровня и переданные на федеральный и региональный уровни с территории муниципального образов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ы сводного финансового баланса в 2009 году составят 418,7 млн. рублей, или 100,2% к уровню 2008 год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ыль рентабельных организаций района по полному кругу организаций сократится к уровню 2008 года на 30% и составит 28,3 млн. рублей, убытки ожидаются в сумме 95,0 млн. рублей (105,5% к 2008 году), сальдированный финансовый результат (убыток) – 66,7 млн. рубл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дна из основных составляющих доходной части сводного финансового баланса – налог на доходы физических лиц ожидается в размере 69,0 млн.рублей, что составит 41,1% от общей суммы доходов, созданных на территории района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 структуре убытков нерентабельных предприятий удельный вес предприятия по добыче полезных ископаемых составляет 97%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мортизационные отчисления оцениваются в размере 49,8 млн. рублей, или 118% к уровню 2008 г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ьдированные результаты взаимоотношений с региональным и федеральным уровнями власти составят 462,0 млн. рублей и - 211,0 млн. рублей соответственн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Расходы сводного финансового баланса в 2009 году оцениваются в сумме 637,6 млн. рублей (101,9% к уровню 2008 года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Расходы за счет средств, остающихся в распоряжении организаций и направленных на инвестиции, составят 67,3 млн. рублей (99,7% к 2008 году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 общей сумме расходов сводного финансового баланса большую долю – 61,3% составляют расходы на содержание социальной сферы – 390,8 млн. рублей (107,0% к уровню 2008 год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ность расходов сводного финансового баланса доходами в 2009 году составит 65,7%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0 году прибыль прогнозируется в сумме 32,5 млн. рублей, что составит 114,8% к уровню 2009 года, однако не достигнет уровня 2008 года. Убытки и сальдированный финансовый результат составят 90,0 млн. рублей и - 57,5 млн. рублей соответственн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алог на доходы физических лиц ожидается в размере 73,8 млн. рублей, или 40,7% от общей суммы доход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мортизационные отчисления оцениваются в сумме 51,8 млн. рублей (122,7% к уровню 2008 года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альдированные результаты взаимоотношений с региональным и федеральным уровнями власти ожидаются в размере: 281,5 млн. рублей и - 268,2 млн. рублей соответственн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Доля расходов на содержание социальной сферы в общей сумме расходов сводного финансового баланса составит 418,4 млн. рублей или 63,7% (114,6% к уровню 2008 год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вышение расходов над доходами сводного финансового баланса в 2010 году составит  - 462,6 млн. рубл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</w:r>
    </w:p>
    <w:p>
      <w:pPr>
        <w:pStyle w:val="Normal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развития                                                                  И.Н. Бордук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0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5:47:00Z</dcterms:created>
  <dc:creator>Пользователь</dc:creator>
  <dc:description/>
  <cp:keywords/>
  <dc:language>en-US</dc:language>
  <cp:lastModifiedBy>Николаев</cp:lastModifiedBy>
  <cp:lastPrinted>2009-11-14T13:19:00Z</cp:lastPrinted>
  <dcterms:modified xsi:type="dcterms:W3CDTF">2009-12-22T14:12:00Z</dcterms:modified>
  <cp:revision>7</cp:revision>
  <dc:subject/>
  <dc:title/>
</cp:coreProperties>
</file>