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/>
        <w:t>ЗАСЕДАНИЯ ЛОВОЗЕРСКОГО РАЙОННОГО СОВЕТА</w:t>
      </w:r>
    </w:p>
    <w:p>
      <w:pPr>
        <w:pStyle w:val="Normal"/>
        <w:jc w:val="center"/>
        <w:rPr/>
      </w:pPr>
      <w:r>
        <w:rPr/>
        <w:t>(треть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6 ноября 2009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о заседания в 10 часов в кабинете Главы муниципального образования Ловозер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утверждении прогнозного плана приватизации муниципального имущества муниципального образования Ловозерский район на 2010 год. 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О внесении изменений в решение Ловозерского районного Совета от 22.11.2006г. №140 «Об установлении земельного налога и коэффициентов для исчисления арендной платы за землю в границах Ловозерского района с 01.01.2007г.» и установлении срока его действия. 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в Приложение №4 к «Положению о порядке предоставления в аренду объектов недвижимости нежилого фонда, находящихся в собственности муниципального образования Ловозерский район». 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инятии муниципальной целевой программы «Участие муниципального образования Ловозерский район в реализации мероприятий региональной адресной инвестиционной программы» в 2010 – 2012 годах. 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ордукова И.Н. – начальник отдела экономического развития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«Положение о комиссии по делам несовершеннолетних и защите их прав администрации муниципального образования Ловозерский район». 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кина О.Н. – ответственный секретарь комиссии по делам несовершеннолетних и защите их прав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Цыпышев Э.Ю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размерах месячного денежного содержания лиц, замещающих выборные муниципальные должности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Цыпышев Э.Ю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Цыпышев Э.Ю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Ловозерского районного Совета от 10 ноября 2008 года №301 «О муниципальной целевой программе «Вакцинопрофилактика» на 2009 – 2012 годы»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Цыпышева О.Б. – главный врач Ловозерской центральной районной боль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Ловозерского районного Совета от 10 ноября 2008 года №302 «О муниципальной целевой программе «Защита населения Ловозерского района от туберкулеза на 2009 – 2010 годы»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Цыпышева О.Б. – главный врач Ловозерской центральной районной боль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прогнозе социально - экономического развития муниципального образования Ловозерский район на 2010 год и на период до 2012 года.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ордукова И.Н. – начальник отдела экономического развития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 Ловозерский район на 2010 год (первое чтение)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spacing w:lineRule="auto" w:line="312"/>
        <w:ind w:left="900" w:hanging="0"/>
        <w:jc w:val="both"/>
        <w:rPr/>
      </w:pPr>
      <w:r>
        <w:rPr>
          <w:sz w:val="26"/>
          <w:szCs w:val="26"/>
        </w:rPr>
        <w:t xml:space="preserve">- Об изменении состава постоянных комиссий Ловозерского районного Совета. </w:t>
      </w:r>
    </w:p>
    <w:p>
      <w:pPr>
        <w:pStyle w:val="Normal"/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p>
      <w:pPr>
        <w:pStyle w:val="Normal"/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- Об обращении подростков с. Ловозеро к вновь избранным депутатам Ловозерского районного Совета.</w:t>
      </w:r>
    </w:p>
    <w:p>
      <w:pPr>
        <w:pStyle w:val="Normal"/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p>
      <w:pPr>
        <w:pStyle w:val="Normal"/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40:00Z</dcterms:created>
  <dc:creator>Николаев</dc:creator>
  <dc:description/>
  <cp:keywords/>
  <dc:language>en-US</dc:language>
  <cp:lastModifiedBy>Николаев</cp:lastModifiedBy>
  <cp:lastPrinted>2009-10-26T12:44:00Z</cp:lastPrinted>
  <dcterms:modified xsi:type="dcterms:W3CDTF">2009-12-02T09:52:00Z</dcterms:modified>
  <cp:revision>9</cp:revision>
  <dc:subject/>
  <dc:title>Повестка</dc:title>
</cp:coreProperties>
</file>