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6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              от 10.11.2008г. № 302 «О муниципальной целевой программе «Защита населения Ловозерского района от туберкулеза на 2009 – 2010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приобретения вытяжного шкафа в 2009 году и отсутствием затрат на обеспечение дополнительного питания больных туберкулезом, принимающих амбулаторное лечение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рограммы позицию «Объемы и источники финансирования» изложить в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2009 год – 45,9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2010 год – 192,4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цию «Обоснование ресурсного обеспечения Программы» изложить в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355"/>
        <w:gridCol w:w="2011"/>
        <w:gridCol w:w="2083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009 - 2010гг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</w:tc>
      </w:tr>
      <w:tr>
        <w:trPr>
          <w:trHeight w:val="67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3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,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9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4</w:t>
            </w:r>
          </w:p>
        </w:tc>
      </w:tr>
    </w:tbl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основных мероприятий муниципальной целевой программы «Защита населения Ловозерского района от туберкулеза» на 2009 – 2010 годы» изложить в следующей редакции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11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6:00Z</dcterms:modified>
  <cp:revision>5</cp:revision>
  <dc:subject/>
  <dc:title>Решение</dc:title>
</cp:coreProperties>
</file>