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ноября 2009г.  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14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исполнительно-распорядительных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формирования эффективной структуры муниципального образования Ловозерский район, в соответствии со ст. 37 Федерального закона от 06.10.2003г. № 131-ФЗ «Об общих принципах организации местного самоуправления в Российской Федерации», Законом Мурманской области от 29.06.2007г. № 860-01-ЗМО «О муниципальной службе в Мурманской области», ст.ст. 26, 39 Устава муниципального образования Ловозерский район, руководствуясь решением Ловозерского районного Совета от 26 ноября 2007г. № 227 «Об утверждении положения «О порядке разработки структуры исполнительно-распорядительных органов местного самоуправления муниципального образования Ловозерский район»»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0" w:firstLine="526"/>
        <w:jc w:val="both"/>
        <w:rPr/>
      </w:pPr>
      <w:r>
        <w:rPr>
          <w:sz w:val="28"/>
          <w:szCs w:val="28"/>
        </w:rPr>
        <w:t>Утвердить структуру исполнительно-распорядительных органов местного самоуправления муниципального образования Ловозерский район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Ловозерский район осуществить организационно-штатные мероприятия в соответствие с Трудовым кодексом Российской федерации и законодательством о муниципальной служб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sectPr>
      <w:headerReference w:type="default" r:id="rId2"/>
      <w:type w:val="nextPage"/>
      <w:pgSz w:w="11906" w:h="16838"/>
      <w:pgMar w:left="1440" w:right="850" w:gutter="0" w:header="899" w:top="95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29:00Z</dcterms:created>
  <dc:creator>Николаев</dc:creator>
  <dc:description/>
  <cp:keywords/>
  <dc:language>en-US</dc:language>
  <cp:lastModifiedBy>Николаев</cp:lastModifiedBy>
  <cp:lastPrinted>2009-11-30T11:24:00Z</cp:lastPrinted>
  <dcterms:modified xsi:type="dcterms:W3CDTF">2009-12-24T10:07:00Z</dcterms:modified>
  <cp:revision>7</cp:revision>
  <dc:subject/>
  <dc:title>Решение</dc:title>
</cp:coreProperties>
</file>