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6 ноября 2009г.     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>№ 8с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 предложении комиссии по бюджетному и финансовому регулированию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председателя Ловозерского районного Совета Николаева В.В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ручить до 07.12.09г. председателю Ловозерского районного Совета подготовить и отправить обращение от депутатов Ловозерского районного Совета в адрес Председателя областной Думы о ситуации с бюджетом муниципального образования Ловозерский район на 2010 год.</w:t>
      </w:r>
    </w:p>
    <w:p>
      <w:pPr>
        <w:pStyle w:val="Normal"/>
        <w:shd w:fill="FFFFFF" w:val="clear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902" w:top="9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12:00Z</dcterms:created>
  <dc:creator>Николаев</dc:creator>
  <dc:description/>
  <cp:keywords/>
  <dc:language>en-US</dc:language>
  <cp:lastModifiedBy>Николаев</cp:lastModifiedBy>
  <cp:lastPrinted>2009-11-26T17:12:00Z</cp:lastPrinted>
  <dcterms:modified xsi:type="dcterms:W3CDTF">2009-12-25T14:47:00Z</dcterms:modified>
  <cp:revision>6</cp:revision>
  <dc:subject/>
  <dc:title>Решение</dc:title>
</cp:coreProperties>
</file>