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48"/>
      </w:tblGrid>
      <w:tr>
        <w:trPr>
          <w:trHeight w:val="1252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предоставления в аренду объектов недвижимости нежилого фонда, находящихся в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Ловозерский район</w:t>
            </w:r>
          </w:p>
        </w:tc>
      </w:tr>
    </w:tbl>
    <w:p>
      <w:pPr>
        <w:pStyle w:val="Normal"/>
        <w:ind w:left="-200" w:hanging="0"/>
        <w:rPr/>
      </w:pPr>
      <w:r>
        <w:rPr/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МЕТОДИКА  </w:t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СЧЕТА АРЕНДНОЙ ПЛАТЫ ЗА НЕЖИЛЫЕ ПОМЕЩЕНИЯ</w:t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арендной платы нежилых помещений на территории муниципального образования Ловозерский район производится по формуле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А пл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х МРОТ х 0,1 х К1 х К2 х К3 х К4;</w:t>
      </w:r>
    </w:p>
    <w:p>
      <w:pPr>
        <w:pStyle w:val="Normal"/>
        <w:ind w:left="-200" w:hanging="0"/>
        <w:rPr/>
      </w:pPr>
      <w:r>
        <w:rPr/>
        <w:t xml:space="preserve">    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Апл – арендная плата в месяц в рублях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-  арендуемая площадь;                          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РОТ – установленный законом минимальный размер оплаты труда (для платежей по гражданско-правовым обязательствам, установленным в зависимости от МРОТ (ФЗ от 19.06.2000 № 82-ФЗ, ФЗ от 29.04.2002 № 42-ФЗ) с учетом индексов потребительских цен на товары (работы и услуги) с января 2003 года по декабрь 2008 года;</w:t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рублей х 1,179 х 1,123 х 1,122 х 1,085 х 1,095 х 1,143 = 201,73 рублей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,1 – постоянный коэффициент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1 -  коэффициент качества нежилого помещения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2 -  коэффициент расположения помещения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3 -  коэффициент типа деятельност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4 -  коэффициент, учитывающий этаж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5 -  корректирующий понижающий коэффициент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К1- коэффициент качества нежилого помещения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1 В помещениях, где имеются все или почти все виды коммунальных услуг (водоснабжение, канализация, отопление, электроснабжение)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отдельно стоящее здание                                 -  1,3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надземная встроено-пристроенная часть       -  1,2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подвал                                                                -  0,9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1 этаж и выше                                                   -  1,1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 В помещениях, где отсутствуют водоснабжение канализация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ля всех типов помещений                              -  0,5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К2- коэффициент расположения помещения: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ьно стоящее здание                                 - 1,3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дземная встроено-пристроенная часть       - 1,2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двал                                                                - 0,6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 этаж, 2 этаж                                                    - 1,1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3 этаж и выше                                                    - 1,0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се типы помещений, находящихся в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елах Краснощелье, Сосновка, Каневка         - 0,5.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 К3- коэффициент типа деятельности:    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оэффициент устанавливается в зависимости от вида деятельности арендатора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3 = 1,0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для общественных и религиозных организаций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федеральных и государственных предприятий;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 деятельность открытых акционерных обществ, обществ с ограниченной деятельностью;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деятельность агентств печати и других организаций по распространению информаци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почтовой связ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в области радио и телевидения;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услуги столовых и буфетов;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- услуги по приготовлению пищи заведениями общественного питания.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чреждения и предприятия социального обслуживания населения независимо от формы собственности.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3= 2,0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деятельность центрального банка и коммерческих банков, услуги по купле- продаже свободно конвертируемой валюте;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деятельность электрической связ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деятельность региональных представителей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казино и игрового бизнеса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по операциям с ценными бумагами и валютой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в области рекламы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правовые услуг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юридические консультаци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услуги по маркетинговым исследованиям и консультации по вопросам коммерческой деятельности и финансам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3= 0,5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бытовое обслуживание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жилищно- коммунальные услуги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фермерское, сельское хозяйство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потребительские кооперативы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сельскохозяйственные кооперативы;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образовательные учреждения различной формы собственности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стальным видам деятельности применяется показатель коэффициента типа деятельности (К3), равный 1,5.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 К4- коэффициент, учитывающий этаж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отдельно стоящее здание                                   - 1,3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1 этаж                                                                   - 1,2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2 этаж                                                                   - 1,1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3 этаж и выше                                                     - 1,0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надземная встроенно- пристроенная часть      - 1,2</w:t>
      </w:r>
    </w:p>
    <w:p>
      <w:pPr>
        <w:pStyle w:val="Normal"/>
        <w:ind w:left="-200" w:hanging="0"/>
        <w:rPr/>
      </w:pPr>
      <w:r>
        <w:rPr>
          <w:sz w:val="28"/>
          <w:szCs w:val="28"/>
        </w:rPr>
        <w:t>- подвал                                                                  - 0,9</w:t>
      </w:r>
    </w:p>
    <w:p>
      <w:pPr>
        <w:pStyle w:val="Normal"/>
        <w:ind w:left="-200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left="-2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 К5- коэффициент, корректирующий понижающий коэффициент: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 xml:space="preserve">- субъекты малого и среднего предпринимательства, осуществляющие социально значимые виды деятельности                                                - 0,8 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  <w:t>- субъекты малого и среднего предпринимательства, организующие новые рабочие места                                                                                         - 0,8</w:t>
      </w:r>
    </w:p>
    <w:p>
      <w:pPr>
        <w:pStyle w:val="Normal"/>
        <w:ind w:left="-200" w:hanging="0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 xml:space="preserve">          </w:t>
      </w:r>
    </w:p>
    <w:p>
      <w:pPr>
        <w:pStyle w:val="Normal"/>
        <w:ind w:left="-20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мер арендной платы увеличивается с изменением минимального размера оплаты труда и в случае принятия новой методики расчета.</w:t>
      </w:r>
    </w:p>
    <w:sectPr>
      <w:type w:val="nextPage"/>
      <w:pgSz w:w="11906" w:h="16838"/>
      <w:pgMar w:left="1418" w:right="709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7:00Z</dcterms:created>
  <dc:creator>БеловоловаЛВ</dc:creator>
  <dc:description/>
  <cp:keywords/>
  <dc:language>en-US</dc:language>
  <cp:lastModifiedBy>Николаев</cp:lastModifiedBy>
  <cp:lastPrinted>2009-12-14T16:24:00Z</cp:lastPrinted>
  <dcterms:modified xsi:type="dcterms:W3CDTF">2009-12-14T13:25:00Z</dcterms:modified>
  <cp:revision>3</cp:revision>
  <dc:subject/>
  <dc:title>РОССИЙСКАЯ ФЕДЕРАЦИЯ                                            </dc:title>
</cp:coreProperties>
</file>