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ого районного Сове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26 ноября 2009 г. № 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Положение определяет размеры должностных окладов муниципальных служащих в органах местного самоуправления муниципального образования Ловозерский район (далее - муниципальные служащие), размеры ежемесячных надбавок и иных дополнительных выплат, входящих в денежное содержание муниципального служащего, а также порядок их назначения и выплаты денежного содержания, иных выплат в соответствии с законодательством Российской Федерации, Мурманской области и нормативными правовыми актами муниципального образования Ловозерский район (далее - муниципальное образова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2"/>
        </w:numPr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ежемесячной надбавки к должностному окладу за классный чин (далее - оклад за классный чин), а также из ежемесячных и иных дополнительных выплат (далее - дополнительные выплаты), предусмотренных законодательством Российской Федерации, Мурманской области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 денежному содержанию муниципального служащего устанавливается районный коэффициент, а также процентная надбавка за работу в районах Крайнего Севера, определенные нормативными правовыми актами органов местного самоуправления муниципального образования в соответствии с законодательством Российской Федерации и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ежное содержание муниципального служащего в соответствии с законодательством о муниципальной службе включаются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ной оклад;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ежемесячная процентная надбавка к должностному окладу за работу со сведениями, составляющими государственную тайну (в случаях, предусмотренных законодательством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премии за выполнение особо важных и сложных заданий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другие выплаты, предусмотренные законодательством Российской Федерации,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муниципальных служащих выплачивается за счет средств бюджета муниципального образования (далее - местного бюджета) в денеж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сходы на денежное содержание муниципальных служащих выделяются отдельной строкой бюджетной классификации, входят в состав защищенных статей, образуют фонд оплаты труда и утверждаются решением Ловозерского районного Совета о местном бюджете на соответствующий финансовый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истеме оплаты труда (денежного содержания) муниципальных служащих осуществляются в форме внесения изменений и дополнений в настоящее Поло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numPr>
          <w:ilvl w:val="0"/>
          <w:numId w:val="2"/>
        </w:numPr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змеры должностных окладов муниципальных служащих определяются согласно приложению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АЯ НАДБАВКА К ДОЛЖНОСТНОМУ ОКЛАД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КЛАССНЫЙ ЧИ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Ежемесячная надбавка к должностному окладу за классный чин устанавливается муниципальному служащему со дня присвоения классного чина по результатам аттестации. Порядок проведения аттестации устанавливается нормативно-правовыми актами администрации муниципального образования Ловозерский район  (далее - администрация района) в соответствии с законодательством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змеры ежемесячной надбавки к должностному окладу за классный чин устанавливаются согласно приложению № 2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МЕСЯЧНАЯ НАДБАВКА К ДОЛЖНОСТНОМУ ОКЛАДУ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ВЫСЛУГУ ЛЕТ НА МУНИЦИПАЛЬНОЙ СЛУЖБ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 на муниципальной службе муниципальному служащему выплачивается, исходя из стажа муниципальной службы, в следующих размерах при стаже муниципальной службы в процентах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 года до 5 лет - 10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5 до 10 лет - 15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0 до 15 лет - 20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свыше 15 лет - 3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ы работы, включаемые в стаж муниципальной службы, определяются в соответствии с законодательством Мурма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и выплате ежемесячной надбавки к должностному окладу за выслугу лет на муниципальной службе оформляется распоряжением (приказом) руководителя исполнительно-распорядительного органа местного самоуправления на основании протокола комиссии по утверждению стажа муниципальной службы органа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м служащим ежемесячных надбавок  к должностному окладу за выслугу лет на муниципальной службе производится одновременно с выплатой им окладов денежного содержания за соответствующий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МЕСЯЧНАЯ НАДБАВКА К ДОЛЖНОСТНОМУ ОКЛАДУ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ОСОБЫЕ УСЛОВИЯ МУНИЦИПАЛЬНОЙ СЛУЖБ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устанавливается исходя из групп должностей муниципальной службы и основных критериев определения конкретных размеров ежемесячной надбавки, которыми являютс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ы, непосредственно связанной с подготовкой решений представительного органа местного самоуправ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работы, связанной с подготовкой, редактированием проектов постановлений, распоряжений Главы муниципального образования, в качестве исполнител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озданных на постоянной основе комиссий, совещаний, проводимых в органах местного самоуправ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ание навыками к принятию решений, наличие знаний, позволяющих муниципальному служащему успешно справляться с возложенными на него обязанностями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ереработки сверх нормальной продолжительности рабочего дн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уровень исполнения должностных обязанностей в соответствии с должностной инструкци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, срочность выполняемой работы, знание и применение в работе компьютерной и другой техники и др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ема населени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ответственность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опыт работы по специальности и занимаемой должност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при выполнении наиболее важных, сложных и ответств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 устанавливается муниципальным служащим соответствующей группы должностей муниципальной службы в следующих размерах: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сшим должностям муниципальной службы – в размере от 100 до 14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ым должностям муниципальной службы – в размере от 90 до 13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едущим должностям муниципальной службы – в размере от 70 до 12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старшим должностям муниципальной службы – в размере от 50 до 110 процентов должностного оклада; 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ладшим должностям муниципальной службы – в размере от 30 до 100 процентов должностного окла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Лицам, вновь принятым на должности муниципальной службы, ежемесячная надбавка к должностному окладу за особые условия муниципальной службы устанавливается, как правило, в минимальном размере, предусмотренном для соответствующей группы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и некачественном выполнении муниципальным служащим должностных обязанностей или установленных заданий, а также при несоблюдении установленных ограничений и запретов, связанных с муниципальной службой, или нарушением муниципальным служащим трудовой дисциплины, ежемесячная надбавка к должностному окладу за особые условия муниципальной службы может быть снижена, но не ниже минимального размера, установленного для соответствующей группы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ежемесячной надбавки к должностному окладу за особые условия муниципальной службы заместителям главы администрации муниципального образования принимается главой муниципального образования. Решение об установлении ежемесячной надбавки к должностному окладу за особые условия муниципальной службы иным муниципальным служащим принимается руководителем соответствующего органа мест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м служащим ежемесячных надбавок к должностному окладу за особые условия муниципальной службы производится одновременно с выплатой им окладов денежного содержания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АЯ ПРОЦЕНТНАЯ НАДБАВКА К ДОЛЖНОСТНОМУ ОКЛАДУ ЗА РАБОТУ СО СВЕДЕНИЯМИ, СОСТАВЛЯЮЩИМИ ГОСУДАРСТВЕННУЮ ТАЙНУ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устанавливается и выплачивается муниципальным служащим в соответствии с законодательством Российской Федерации о государственной тайне, постановлением Правительства Российской Федерации регламентирующим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становлении ежемесячной процентной надбавки к должностному окладу за работу со сведениями, составляющими государственную тайну принимается главой муниципального образования Ловозерский район и оформляется распоряжением, исходя из степени секретности сведений, к которым они в соответствии с оформленным в установленном законом порядке допуском имеют доступ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ЖЕМЕСЯЧНОЕ ДЕНЕЖНОЕ ПООЩР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ое денежное поощрение устанавливается при назначении муниципального служащего на должность в кратном отношении к размеру его должностного оклада, исходя из группы должностей, к которым относится указанная долж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 устанавливается в следующих размерах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ысшим должностям муниципальной службы – в размере 3,35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главным должностям муниципальной службы – в размере 2,8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едущим должностям муниципальной службы – в размере 2,45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аршим должностям муниципальной службы – в размере 2,1 должностного оклад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младшим должностям муниципальной службы – в размере 2,1 должностного окла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м служащим ежемесячного денежного поощрения производится одновременно с выплатой им окладов денежного содержания за соответствующий меся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МИИ ЗА ВЫПОЛНЕНИЕ ОСОБО ВАЖНЫХ И СЛОЖНЫХ ЗАДАН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ых служащих производится за выполнение особо важных и сложных заданий по обеспечению выполнения задач и функций, возложенных на администрацию муниципального образования Ловозерский район (структурное подразделение администрации муниципального образования Ловозерский район), своевременное и добросовестное исполнение своих должностных обязанностей, качество выполняемой работы и в зависимости от уровня ответственности за порученный участок деятельности. При определении размера премии учитываются критерии оценки деятельности муниципального служащего предусмотренные пунктом 5.1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счетного периода для премирования муниципальных служащих принимается квартал либо иной ср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конкретному муниципальному служащему устанавливается в процентном отношении к его должностному окладу либо в абсолютной сумме в рублях и максимальными размерами не ограничив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ешение о выплате премии руководителям отделов администрации принимается главой муниципального образования Ловозерский район  и оформляется соответствующим распоряжением, иным муниципальным служащим принимается соответствующим представителем нанимателя (руководителем) и оформляется соответствующим приказ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премии принимается не позднее окончания месяца, следующего за расчетным периодом. После указанного срока премирование не производи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Муниципальные служащие, имеющие неснятые дисциплинарные взыскания или допускавшие некачественное и несвоевременное выполнение своих служебных обязанностей (заданий), нарушавшие в расчетном периоде правила внутреннего трудового распорядка администрации, а также освобожденные от замещаемой должности муниципальной службы и уволенные за виновные действия, могут к премированию не представляться, либо размер их премии может быть уменьшен по отношению к иным муниципальным служащи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 муниципальными служащими, проработавшими неполный период, принятого в качестве расчетного, в связи с призывом на службу в Вооруженные Силы, поступлением в учебное заведение, прохождением курсов повышения квалификации и переподготовки, уходом на пенсию, предоставлением отпуска по уходу за ребенком до достижения им возраста трех лет, другим уважительным причинам, а также уволенным по сокращению численности или штата администрации муниципального образования Ловозерский район, в порядке перевода другой исполнительный орган Мурманской области либо на работу к другому работодателю, перешедшими в соответствии на выборную работу (должность) сохраняется право на получение премии за отработанный в органе местного самоуправления муниципального образования  Ловозерский район пери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указанной категории муниципальных служащих премии, и ее размер принимается в порядке и на условиях, установленных настоящим разде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роизводится, как правило, в месяце, следующем за расчетным периодом. При завершении финансового года выплата премии может быть осуществлена в декабре текущего года при наличии в  экономии средств фонда оплаты труда, образовавшейся в текущем году, а также наличии необходимых финансовых средств для ее вы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в пределах утвержденного фонда оплаты труда, оказывается материальная помощ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муниципальному служащему производится, как правило, один раз в течение календарного года при предоставлении очередного отпуска в размере одного оклада денежного содерж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разделении очередного отпуска в установленном порядке на части материальная помощь по желанию муниципального служащего оказывается один раз в любой из периодов ухода в отпуск в течение календар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не использовавшим в текущем году права на оказание материальной помощи к отпуску и уволенным до окончания календарного года со службы в связи с реорганизацией или ликвидацией исполнительно-распорядительного органа, сокращением его численности, а также истечением срока полномочий или в связи с выходом на пенсию, выплата материальной помощи производится пропорционально числу полных отработанных  месяцев в данном календарном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, оказываемой муниципальному служащему при предоставлении ему ежегодного оплачиваемого отпуска, производится одновременно с выплатой сохраняемого денежного содержания на период его нахождения в ежегодном оплачиваемом отпус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цам, вновь принятым на должности муниципальной службы, материальная помощь выплачивается пропорционально отработанному в текущем году време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цам, уволенным за виновные действия, выплата материальной помощи не полученной ими в текущем году не производи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материальная помощь может быть оказана также в связ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юбилейными датами, включая юбилейные даты (50,55,60 и 65 лет) рождения муниципального служащего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рождением ребенка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лительной и продолжительной болезнью, смертью муниципального служащего или члена его семь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яжелым материальным положением, вызванным иными вескими причина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материальная помощь размерами не ограничивается и не зависит от фактов выплаты материальной помощи к ежегодному отпус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материальной помощи производится на основании письменного заявления муниципального служащего или члена его семьи (в случае смерти самого муниципального служащего) с подтвержденным обоснованием ее предоставления и оформляется распоряжением (приказом) соответствующего представителя нанимателя (руководител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му служащему ежегодного оплачиваемого отпуска один раз в год (с 1 января по 31 декабря) производится единовременная выплата в размере двух окладов денежного содержания, установленных муниципальному служащему на дату наступления отпу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единовременной выплате к ежегодному оплачиваемому отпуску принимается представителем нанимателя на основании заявления муниципального служащего и оформляется соответствующим распоряжением (приказ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муниципальному служащему при предоставлении ему ежегодного оплачиваемого отпуска производится одновременно с выплатой сохраняемого денежного содержания на период нахождения в ежегодном оплачиваемом отпу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 (за исключением случаев предусмотренных пунктом 9.8 настоящего положения) производится с начислением районного коэффициента, а также процентных надбавок за работу в районах Крайнего Сев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 УСЛОВИЯ ОСУЩЕСТВ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М СЛУЖАЩИМ ИНЫХ ВЫПЛА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 муниципальному служащему, выполняющему обязанности временно отсутствующего муниципального служащего без освобождения от основной работы, производится допл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замещаемой долж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ложении на муниципального служащего выполнения обязанностей временно отсутствующего другого муниципального служащего принимается соответствующим представителем нанимателя и оформляется соответствующим распоряжением (приказом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выполнение обязанностей временно отсутствующего муниципального служащего выплачивается одновременно с выплатой денежного содержания муниципального служащего по основной должности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НД ОПЛАТЫ ТРУ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кладов за классный чин - в размере четы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мий за выполнение особо важных и сложных заданий - в размере двух должностных окладов;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8"/>
          <w:szCs w:val="28"/>
        </w:rPr>
        <w:t>6) ежемесячного денежного поощрения - в размере двадцати девяти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должностных окладов;</w:t>
      </w:r>
    </w:p>
    <w:p>
      <w:pPr>
        <w:pStyle w:val="Normal"/>
        <w:autoSpaceDE w:val="false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ных выплат, предусмотренных действующим законодательством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Фонд оплаты труда муниципальных служащих формируется за счет средств, предусмотренных пунктом 11.1 настоящей статьи, а также за счет средств: на выплату районного коэффициента и процентных надбавок за работу в районах Крайнего Севера, определенных нормативными правовыми актами муниципального образования Ловозерский район в соответствии с законодательством Российской Федерации и Мурманской области, на все виды выплат, входящих в денежное содержание муниципального служащего в соответствии с пунктами 1.1 - 1.3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дставитель нанимателя муниципального служащего вправе перераспределять средства фонда оплаты труда муниципальных служащих между выплатами, предусмотренными пунктом 11.1 настоящей стать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азмеры должностного оклада и ежемесячной надбавки к должностному окладу за классный чин ежегодно увеличиваются (индексируются) в соответствии с решением Ловозерского районного Совета о местном бюджете на соответствующий год с учетом уровня инфляции (потребительских цен). При увеличении (индексации) их размеры подлежат округлению до целого рубля в сторону увели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муниципальным служащим надбавок и доплат, а также о выплате им премий и материальной помощи по любым основаниям может быть принято представителем нанимателя (руководителем) исключительно в пределах утвержденного фонда оплаты труда муниципальных служащих и при наличии финансовых средств в распоряжении муниципа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Приложение N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 1 декабря 2009 года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5143500" cy="302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0"/>
                              <w:gridCol w:w="3420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Муниципальная должность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Должностной   </w:t>
                                    <w:br/>
                                    <w:t xml:space="preserve">оклад (руб.)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Заместитель Главы администрации  муниципального образования Ловозерски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4336,00 – 47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Управляющий делами администрации муниципального образования Ловозерский район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4129,00 – 4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Начальник отдела (с правом юридического </w:t>
                                    <w:br/>
                                    <w:t xml:space="preserve">лица)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3787,00 – 4129,0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Начальник отдела (без права юридического</w:t>
                                    <w:br/>
                                    <w:t xml:space="preserve">лица)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3352,00 – 36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Заведующий сектором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750,00 – 29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Главный специалист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674,00 – 29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Ведущий специалист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516,00 – 27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пециалист 1 категории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413,00 – 26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Специалист 2 категории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/>
                                    <w:t>2068,00 – 225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8.5pt;mso-wrap-distance-left:9pt;mso-wrap-distance-right:9pt;mso-wrap-distance-top:0pt;mso-wrap-distance-bottom:0pt;margin-top:3.35pt;mso-position-vertical-relative:text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0"/>
                        <w:gridCol w:w="3420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Муниципальная должность муниципальной служб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Должностной   </w:t>
                              <w:br/>
                              <w:t xml:space="preserve">оклад (руб.)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Заместитель Главы администрации  муниципального образования Ловозерский райо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4336,00 – 472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Управляющий делами администрации муниципального образования Ловозерский район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4129,00 – 45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Начальник отдела (с правом юридического </w:t>
                              <w:br/>
                              <w:t xml:space="preserve">лица)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3787,00 – 4129,0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Начальник отдела (без права юридического</w:t>
                              <w:br/>
                              <w:t xml:space="preserve">лица)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3352,00 – 3653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Заведующий сектором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750,00 – 2998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Главный специалист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674,00 – 2915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Ведущий специалист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516,00 – 2743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пециалист 1 категории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413,00 – 26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 xml:space="preserve">Специалист 2 категории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/>
                              <w:t>2068,00 – 225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Приложение N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/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 1 декабря 2009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квалификационного разряд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р ежемесячной    </w:t>
              <w:br/>
              <w:t xml:space="preserve">надбавки к должностному  </w:t>
              <w:br/>
              <w:t xml:space="preserve">окладу за классный чин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советник Мурманской области</w:t>
              <w:br/>
              <w:t xml:space="preserve">1-го класса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19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советник Мурманской области</w:t>
              <w:br/>
              <w:t xml:space="preserve">2-го класса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1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униципальный советник Мурманской области</w:t>
              <w:br/>
              <w:t xml:space="preserve">3-го класса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82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7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3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1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8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7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4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1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43,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16:00Z</dcterms:created>
  <dc:creator>Михаил</dc:creator>
  <dc:description/>
  <cp:keywords/>
  <dc:language>en-US</dc:language>
  <cp:lastModifiedBy>Николаев</cp:lastModifiedBy>
  <cp:lastPrinted>2009-12-21T18:23:00Z</cp:lastPrinted>
  <dcterms:modified xsi:type="dcterms:W3CDTF">2009-12-21T15:25:00Z</dcterms:modified>
  <cp:revision>3</cp:revision>
  <dc:subject/>
  <dc:title>ПРОЕКТ</dc:title>
</cp:coreProperties>
</file>