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8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0 год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смотрев проект бюджета муниципального образования Ловозерский район на 2010 год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бюджета муниципального образования Ловозерский район на 2010 год.</w:t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Ловозерский район на 2010 год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в сумме - 469 138,5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- 536 301,1 тыс. рублей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1 года в сумме - 24 324,0 тыс. руб.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в сумме - 67 162,6 тыс. рублей. </w:t>
      </w:r>
    </w:p>
    <w:p>
      <w:pPr>
        <w:pStyle w:val="Normal"/>
        <w:numPr>
          <w:ilvl w:val="0"/>
          <w:numId w:val="2"/>
        </w:numPr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ную величину Резервного фонда местной администрации на 2010 год в сумме 700,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8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5:00Z</dcterms:modified>
  <cp:revision>5</cp:revision>
  <dc:subject/>
  <dc:title>Решение</dc:title>
</cp:coreProperties>
</file>