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гнозу социально-экономического развития муниципального образования Ловозерский район Мурманской области на 2010 год и плановый период 2011 и 2012 годов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жидаемые итоги социально-экономического развития муниципального образования Ловозерский район Мурманской области в 2009 го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09 году по прогнозной оценке среднегодовая численность населения района составит 12,7 тыс.человек  и сократится по отношению к уровню 2008 года на 0,2 тыс.человек  или на 1%, в том числе за счет миграционного оттока - на 0,16 тыс.человек, за счет естественной убыли - на 0,04 тыс.человек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рождаемости составит 9,4 родившихся на 1000 населения против 10,8 в 2008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 снижение коэффициента смертности с 12,7 умерших на 1000 населения в 2008 году до 12,4 в 2009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промышленного производства снизятся и  составят 94,8%  к уровню 2008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объемов производства по виду деятельности «добыча полезных ископаемых» до 91,7% к уровню 2008 года обусловлено финансовыми трудностями ООО «Ловозерский ГОК», оттоком рабочей силы, сокращением производства про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ей промышленности снижение объемов производства ожидается в  подразделах: «обработка древесины и производство изделий из дерева» (99,0%) и «прочие производства» (79,1%). Индекс производства в целом по разделу «обрабатывающие производства» составит 99,8% к уровню 2008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олов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не освоением выделенной квоты на вылов рыбы СХПК «Оленевод» в 2009 году индекс производства по виду деятельности «рыболовство» составит 27,7%  к  уровню  прошлого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, в 2009 году индекс сельскохозяйственного производства составит 96,1%. В связи с сокращением объемов производства мяса  производство продукции животноводства снизится на 4,9%. В натуральном выражении будет произведено молока - 1,0 тыс.тонн, мяса всех видов – 0,3 тыс.тонн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оваров и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09 году ожидается снижение индексов физических объемов к уровню 2008 года: оборота розничной торговли – на 1,4%; оборота общественного питания – на 1,8%; платных услуг населения – на 1,6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объем оборота розничной торговли составит 806,7 млн. рублей; оборот общественного питания – 45,8 млн. рублей; объем платных услуг населению – 298,8 млн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е 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ое количество малых предприятий в текущем году остается на уровне прошлого года и составит 16 единиц. Среднесписочная численность работников (без внешних совместителей) составит  240 человек. Оборот малых предприятий планируется в размере 525,9 млн. рублей, что ниже уровня 2008 года на 2,2% в сопоставимых це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действия развитию малого и среднего предпринимательства администрациями поселений района выполнены следующие мероприятия: разработаны и утверждены муниципальные целевые программы на 2009-2011 годы; утвержден перечень муниципального имущества, предназначенного для передачи во владение или пользование субъектов предпринимательства, в том числе по льготным ставкам арендной платы – для осуществляющих социально значимые виды деятельности, производство и переработку сельскохозяйственной продукции, традиционные виды хозяйственной деятельности коренных малочисленных народов Севера (оленеводство, рыболовство, художественные промысл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 поддержке малого и среднего предпринимательства в бюджетах поселений предусмотрены средства в объ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поселение Ревда: 235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Ловозеро – 15,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сельское поселение Ловозеро как победителю по проекту «Изготовление информационного сооружения и карты субъектов малого и среднего предпринимательства» предоставлена субсидия из областного бюджета в размере 300,0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 и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9 году ожидаемое освоение инвестиций в основной капитал за счет всех источников финансирования составит 164,8 млн. рублей или 41,7% в сопоставимых ценах к уровню 2008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ы геолого-разведочные работы, проводимые компанией ЗАО «Федорово Рисорсес», возобновление работ планируется в 2010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обственных средств предприятий  предполагается освоить 67,3 млн. рублей, что составит 40,8% от общего объема инвестиций (в 2008 году – 18,5%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ля бюджетных средств в общем объеме инвестиций составит 33,3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й из федерального бюджета составит 27,6 млн. рублей (50,3 % от общего объема бюджетных средств против 49,6 % в 2008 год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федерального бюджета продолжаются работы на объекте «Профессиональное училище № 26 в селе Ловозеро»  </w:t>
      </w:r>
      <w:r>
        <w:rPr>
          <w:rFonts w:cs="Times New Roman" w:ascii="Times New Roman" w:hAnsi="Times New Roman"/>
          <w:sz w:val="28"/>
          <w:szCs w:val="28"/>
        </w:rPr>
        <w:t>в рамках федеральной целевой программы «Развитие образования» на 2006-2010 годы. Ввод объекта в эксплуатацию планируется в 4 квартале 2009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нвестиций из областного бюджета составит 25,1 млн. рублей      (45,7 % от общего объема бюджетных средств против 35,3 % в 2008 год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областной адресной инвестиционной программы продолжаются работы по объекту: </w:t>
      </w:r>
      <w:r>
        <w:rPr>
          <w:rFonts w:cs="Times New Roman" w:ascii="Times New Roman" w:hAnsi="Times New Roman"/>
          <w:sz w:val="28"/>
          <w:szCs w:val="28"/>
        </w:rPr>
        <w:t xml:space="preserve">«Детский сад в с. Краснощелье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объем работ, выполненных по виду деятельности «Строительство», сократится на 47,7% к уровню 2008 года и составит 40,7 млн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, занято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09 году численность населения в трудоспособном возрасте останется на уровне 2008 года и составит 9,0 тыс. человек, общая численность занятых в экономике также существенно не изменится и составит 4,4 тыс. человек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зарегистрированных безработных составит 635 человек (640 человек в 2008 году). </w:t>
      </w:r>
    </w:p>
    <w:p>
      <w:pPr>
        <w:pStyle w:val="Style14"/>
        <w:rPr/>
      </w:pPr>
      <w:r>
        <w:rPr>
          <w:sz w:val="28"/>
          <w:szCs w:val="28"/>
        </w:rPr>
        <w:t xml:space="preserve">Уровень общей безработицы (по методологии МОТ) останется на прежнем уровне и составит 7,8%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режнему актуальна проблема несоответствия спроса и предложения рабочей силы на рынке труда. Работодатели испытывают потребность в квалифицированных кадрах. Основными клиентами службы занятости являются граждане, конкурентоспособность которых на современном рынке труда чрезвычайно низ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отраслей социальной сф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функционируют 7  дошкольных образовательных учреждений, которые посещают 661 человек. Обеспеченность дошкольными образовательными учреждениями детей дошкольного возраста на 100 мест составит 54 против 52  в 2008 году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действует  6 общеобразовательных учреждений, в которых  в  2009/2010  учебном  году  будет обучаться 1155 человек, что на 63 человека   (на 5,2 %) меньше, чем в 2008/2009 учебном году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начального профессионального образования и среднего профессионального образования численность учащихся в 2009/2010 учебном году составит 300 и 280 человек соответственно.</w:t>
      </w:r>
    </w:p>
    <w:p>
      <w:pPr>
        <w:pStyle w:val="31"/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равоохра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оценке, в 2009 году  обеспеченность населения Ловозерского района в расчете на 10 тыс. жителей составит: больничными койками – 67,7 мест (в 2008 году – 66,7), амбулаторно-поликлиническими учреждениями – 259,6 посещений в смену (256,1 – в 2008 году), врачами – 20,5 человек (20,2 – в 2008 году), средним медицинским персоналом – 100 человек (98,5 – в 2008 году), стационарными учреждениями социального обслуживания – 23,4 места  (23,4  – в 2008 году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а и искусство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>Показатели обеспеченности библиотеками и клубными учреждениями в 2009 году составят 63,0  и  47,2 учреждений на 100 тыс. населения соответственно (против 62,1 и 46,6 в 2008 году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яснительная записка к прогнозу социально-экономического развития муниципального образования Ловозерский район Мурманской области на 2010 год и плановый период 2011 и 201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В период 2010–2012 годы сохранится тенденция сокращения численности населения Ловозерского района. В 2010 году среднегодовая численность населения составит 12,5 тыс.человек ( 96,9 % к 2008 году), в 2012 году – 12,1 тыс.человек ( 93,8 % к 2008 году)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 xml:space="preserve">Общий коэффициент рождаемости в 2010 – 2012 годах  прогнозируется на уровне  9,4 родившихся на 1000 населе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бщий коэффициент смертности оценивается в 2010-2012 годах 12,4 умерших на 1000 населения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0 году объемы промышленного производства превысят уровень 2008 года. Сводный индекс промышленного производства к 2008 году составит 111,5%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иду деятельности: «Добыча полезных ископаемых» индекс производства составит 119 % к 2008 год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денежном выражении объем отгруженных товаров собственного производства, выполненных работ и услуг по виду деятельности «Добыча полезных ископаемых» составит 560,6 млн. рублей, что превысит уровень 2008 года на  35,2 % (в действующих ценах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иду деятельности «Обрабатывающие производства» индекс производства составит 101,8 % к уровню 2008 год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нежном выражении в обрабатывающих производствах будет отгружено товаров собственного производства, выполнено работ и услуг собственными силами на сумму 71,13 млн. рублей (112,6 % к 2008 году в действующих ценах). </w:t>
      </w:r>
    </w:p>
    <w:p>
      <w:pPr>
        <w:pStyle w:val="PlainText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виду деятельности «Производство и распределение электроэнергии, газа и воды» индекс промышленного производства составит 100,0 % к уровню 2008 года</w:t>
      </w:r>
      <w:r>
        <w:rPr>
          <w:rFonts w:cs="Times New Roman"/>
          <w:i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нежном выражении будет произведено и распределено электроэнергии, газа и воды на сумму 221,7 млн. рублей (108,4 % к 2008 году в действующих ценах). </w:t>
      </w:r>
    </w:p>
    <w:p>
      <w:pPr>
        <w:pStyle w:val="BodyText2"/>
        <w:ind w:firstLine="709"/>
        <w:rPr/>
      </w:pPr>
      <w:r>
        <w:rPr>
          <w:sz w:val="28"/>
          <w:szCs w:val="28"/>
        </w:rPr>
        <w:t xml:space="preserve">В 2012 году сводный индекс промышленного производства составит к 2008 году 125,4 %. </w:t>
      </w:r>
    </w:p>
    <w:p>
      <w:pPr>
        <w:pStyle w:val="BodyText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обыче полезных ископаемых – 138,1 %,  в обрабатывающих производствах  - 102,2 %, в производстве и распределении электроэнергии, газа и воды – 105,2 %. </w:t>
      </w:r>
    </w:p>
    <w:p>
      <w:pPr>
        <w:pStyle w:val="BodyText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В 2010 году индекс производства продукции сельского хозяйства составит  102,4% к уровню 2008 год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молока составит  1,0 тыс. тонн (101,1 % к уровню 2008 года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водство мяса  также увеличится и составит 0,4 тыс. тонн (103,2 % к уровню 2008 год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В 2012 году индекс сельскохозяйственного производства составит 103,5% к уровню 2008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оваров и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ожидается: в 2010 году в размере 919,8 млн.рублей, в 2012 году – 1145,5 млн.рублей. Индексы физических объемов составят к 2008 году 100,4% и 106,4% соответств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ожидается в размере: в 2010 году – 50,9 млн.рублей, в 2012 году – 62,1 млн.рублей, индексы физических объемов составят к 2008 году 99,2% и 105,2% соответствен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платных услуг населению составит: в 2010 году – 325,5 млн. рублей, в 2012 году – 399,3 млн. рублей. Индексы физического объема к 2008 году планируются в размере 98,8 % и 102,7% соответств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алых предприятий не изменится и составит в 2010-2012 годах 16 едини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0 году оборот малых предприятий ожидается в размере 596,6 млн. рублей (100,0% к уровню 2008 года), в 2012 году – 749,2 млн. рублей (106,0% к 2008 го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 и 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объем инвестиций в основной капитал за счет всех источников финансирования составит 179,0 млн. рублей (42,8% к уровню 2008 год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счет собственных средств предприятий предполагается освоить 72,3 млн. рублей, что составляет 40,4% от общего объема инвест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юджетных средств в общем объеме инвестиций составит 33,4% против 17,7 в 2008 г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2 году объем инвестиций в основной капитал составит 211,9 млн. рублей (58,6% к уровню 2008 год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2 году за счет собственных средств предприятий ожидается освоить 85,3 млн. рублей, что составит 40,3% от общего объема инвестиций (96% к 2008 год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0 году объем выполненных работ по виду деятельности «строительство» составит 45,3 млн. рублей (107,6% к уровню 2008 год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2012 году – 55,3 млн. рублей (173,9% к уровню 2008 го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, занят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жидается сокращение численности населения в трудоспособном возрасте до 8,9 тыс. человек в 2010 году ( 98,9% к уровню 2008 года) и до 8,8 тыс. человек в 2012 году (97,8% к уровню 2008 год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занятых в экономике сократится в 2010 году до 4,3 тыс. человек (97,7% к уровню 2008 года) и в 2012 году до 4,2 тыс. человек (95,5% к уровню 2008 год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ровень общей безработицы (по методологии МОТ) прогнозируется на уровне 2009 года и составит 7,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немесячной заработной платы занятых в экономике района в 2010 году составит 20642 рублей, в 2012 году – 26984 руб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размер социальных выплат в 2010 году по сравнению с 2008 годом вырастет на 10,1% и составит 16,4 млн. рублей, в 2012 году – на 21,5% и составит 18,1 млн.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величина назначенных пенсий в 2010 году составит 7727 рублей, в 2012 году 9000 рублей и вырастет в 1,28-1,49 раза по сравнению с 2008 г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отраслей социальной сф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детей в дошкольных образовательных учреждениях увеличится с 643 человек в 2008 году до 665 человек в 2010 году (103,4% к 2008 году), до 668 человек в 2012 году (103,9% к 2008 год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дошкольными образовательными учреждениями в  2010-2012 годах составит: детей дошкольного возраста на 100 мест  – 54 (в 2008 году – 52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исленность учащихся в общеобразовательных учреждениях уменьшится с 1218 человек в 2008 году до 1157 человек в 2010 году (95% к 2008 году),  до 1160 в 2012 году (95,2% к 2008 го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равоохра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амбулаторно-поликлинической помощью увеличится с 256,1 посещений в смену на 10 тысяч населения в 2008 году до 264,0 – в 2010 году, и до 272,7 – в 2012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больничными койками на 10 тысяч населения увеличится с 66,7 в 2008 году до 68,8 – в 2010 году, и до 71,1 – 2012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: врачами в расчете на 10 тысяч населения увеличится с 20,2 в 2008 году до 20,8 – в 2010 году, до 21,5 – 2012 году; средним медицинским персоналом – с 98,5 в 2008 году до 101,6 – в 2010 году, до 105,0 – 2012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а и искус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библиотек и учреждений культурно - досугового типа предполагается на уровне 2008 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этими учреждениями на 100 тысяч населения увеличится до 64,0 и 48,0 соответственно в 2010 году, и до 66,1 и 49,6 соответственно в 2012 году, что объясняется сокращением численности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защита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еспеченности местами в учреждении социального обслуживания престарелых и инвалидов увеличится с 25,6 в 2008 году до 26,4 – в 2010 году и до 27,3 – в 2012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                 И.Н. Борду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521970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4pt;mso-wrap-distance-left:0pt;mso-wrap-distance-right:0pt;mso-wrap-distance-top:0pt;mso-wrap-distance-bottom:0pt;margin-top:-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ind w:firstLine="709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1">
    <w:name w:val="Основной текст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eastAsia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7:00Z</dcterms:created>
  <dc:creator>Пользователь</dc:creator>
  <dc:description/>
  <cp:keywords/>
  <dc:language>en-US</dc:language>
  <cp:lastModifiedBy>Николаев</cp:lastModifiedBy>
  <cp:lastPrinted>2009-11-12T18:58:00Z</cp:lastPrinted>
  <dcterms:modified xsi:type="dcterms:W3CDTF">2009-12-22T14:20:00Z</dcterms:modified>
  <cp:revision>38</cp:revision>
  <dc:subject/>
  <dc:title/>
</cp:coreProperties>
</file>