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6 ноября 2009г.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№ 10с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обращении подростков с. Ловозеро к вновь избранным депутатам Ловозерского районного Совета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ь обращение подростков с. Ловозеро в администрацию муниципального образования сельское поселение Ловозеро с просьбой ускорить решение вопро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возложить на </w:t>
      </w:r>
      <w:r>
        <w:rPr>
          <w:sz w:val="28"/>
          <w:szCs w:val="28"/>
        </w:rPr>
        <w:t xml:space="preserve">председателя постоянной комиссии по образованию, культуре, спорту и молодежной политике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федова Ю.Н. 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902" w:top="9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4:42:00Z</dcterms:created>
  <dc:creator>Николаев</dc:creator>
  <dc:description/>
  <cp:keywords/>
  <dc:language>en-US</dc:language>
  <cp:lastModifiedBy>Николаев</cp:lastModifiedBy>
  <cp:lastPrinted>2009-12-24T13:01:00Z</cp:lastPrinted>
  <dcterms:modified xsi:type="dcterms:W3CDTF">2009-12-25T14:42:00Z</dcterms:modified>
  <cp:revision>3</cp:revision>
  <dc:subject/>
  <dc:title>Решение</dc:title>
</cp:coreProperties>
</file>