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 </w:t>
      </w:r>
      <w:r>
        <w:rPr>
          <w:bCs/>
          <w:sz w:val="28"/>
          <w:szCs w:val="28"/>
        </w:rPr>
        <w:t xml:space="preserve">           </w:t>
      </w:r>
      <w:r>
        <w:rPr>
          <w:b/>
          <w:bCs/>
          <w:sz w:val="32"/>
          <w:szCs w:val="32"/>
        </w:rPr>
        <w:t>№ 8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О внесении изменений в решение Ловозерского районного Совета от 22.11.2006г. № 140 «Об установлении земельного налога и коэффициентов для исчисления арендной платы за землю в границах Ловозерского района с 01.01.2007г.» и установлении срока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Налоговым Кодексом Российской Федерации, Уставом муниципального образования Ловозерский район, постановлением администрации муниципального образования Ловозерский район от 17.11.2009г. № 538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 в границах Ловозерского района»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.4 решения Ловозерского районного Совета от 22.11.2006г. № 140 «Об установлении земельного налога и коэффициентов для исчисления арендной платы за землю в границах Ловозерского района с 01.01.2007г.» и изложить пункт 4 решения в следующей редакции: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Установить, что налоговая база определяется как кадастровая стоимость земельных участков, признаваемых объектом налогообложения в соответствии со ст. 389 Налогового Кодекса Российской Федерации и определяется в отношении каждого земельного участка как его кадастровая стоимость по состоянию на 01 января, являющегося налоговым периодо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м периодом признаётся календарный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»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читать решение Ловозерского районного Совета от 22.11.2006г. № 140 «Об установлении земельного налога и коэффициентов для исчисления арендной платы за землю в границах Ловозерского района с 01.01.2007г.» с дополнениями и изменениями, действующим до 31.12.2009 года включительно, после чего признать его утратившим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902" w:top="9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40:00Z</dcterms:created>
  <dc:creator>Николаев</dc:creator>
  <dc:description/>
  <cp:keywords/>
  <dc:language>en-US</dc:language>
  <cp:lastModifiedBy>Николаев</cp:lastModifiedBy>
  <cp:lastPrinted>2009-11-26T17:12:00Z</cp:lastPrinted>
  <dcterms:modified xsi:type="dcterms:W3CDTF">2009-12-24T10:04:00Z</dcterms:modified>
  <cp:revision>8</cp:revision>
  <dc:subject/>
  <dc:title>Решение</dc:title>
</cp:coreProperties>
</file>