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5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             от 10.11.2008г. № 301 «О муниципальной целевой программе «Вакцинопрофилактика» на 2009 – 2012 годы»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обретения для МУЗ Ловозерская ЦРБ           в 2009 году холодильного и медицинского оборудования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спорте Программы позицию «Объемы и источники финансирования» изложить в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(тыс. руб.): 1 77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«Перечень основных мероприятий муниципальной программы «Вакцинопрофилактика» на 2009 – 2012 годы» изложить в следующей редакции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1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6:00Z</dcterms:modified>
  <cp:revision>5</cp:revision>
  <dc:subject/>
  <dc:title>Решение</dc:title>
</cp:coreProperties>
</file>