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Основные показатели, представляемые для разработки прогноза социально-экономического развития муниципального образования Ловозерский район Мурманской области на 2010 год и на период до 2012 года</w:t>
      </w:r>
    </w:p>
    <w:p>
      <w:pPr>
        <w:pStyle w:val="Normal"/>
        <w:ind w:firstLine="60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5177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7"/>
        <w:gridCol w:w="169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blHeader w:val="true"/>
          <w:trHeight w:val="368" w:hRule="atLeast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179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</w:tr>
      <w:tr>
        <w:trPr>
          <w:tblHeader w:val="true"/>
          <w:trHeight w:val="368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Демографические показате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населения (среднегодовая) -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,1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.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4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ородск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8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9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ельск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3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7,1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рождае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смерт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естественного приро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</w:tr>
      <w:tr>
        <w:trPr>
          <w:trHeight w:val="30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миграционного приро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2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2. Производство товаров и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1 Промышлен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Индекс промышленного производства (Раздел С: Добыча полезных ископаемых +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 + Раздел Е: Производство и распределение электроэнергии, газа и воды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С: 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3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 xml:space="preserve">Индекс производства – Раздел С: Добыча полезных ископаемы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– дефлятор – Раздел С: 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13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производства –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Индекс - дефлятор– 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8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производства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– дефлятор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С: Производство кожи и производство обув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С: Производство кожи и производство обув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С: Производство кожи и производство обув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- 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 - 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G</w:t>
            </w:r>
            <w:r>
              <w:rPr>
                <w:rFonts w:eastAsia="Arial Unicode MS"/>
                <w:sz w:val="22"/>
              </w:rPr>
              <w:t>: Химическ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G</w:t>
            </w:r>
            <w:r>
              <w:rPr>
                <w:rFonts w:eastAsia="Arial Unicode MS"/>
                <w:sz w:val="22"/>
              </w:rPr>
              <w:t>: Химическ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G</w:t>
            </w:r>
            <w:r>
              <w:rPr>
                <w:rFonts w:eastAsia="Arial Unicode MS"/>
                <w:sz w:val="22"/>
              </w:rPr>
              <w:t>: Химическ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- Подраздел </w:t>
            </w:r>
            <w:r>
              <w:rPr>
                <w:rFonts w:eastAsia="Arial Unicode MS"/>
                <w:sz w:val="22"/>
                <w:lang w:val="en-US"/>
              </w:rPr>
              <w:t>DH</w:t>
            </w:r>
            <w:r>
              <w:rPr>
                <w:rFonts w:eastAsia="Arial Unicode MS"/>
                <w:sz w:val="22"/>
              </w:rPr>
              <w:t>: Производство резиновых и пластмассовых издел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H</w:t>
            </w:r>
            <w:r>
              <w:rPr>
                <w:rFonts w:eastAsia="Arial Unicode MS"/>
                <w:sz w:val="22"/>
              </w:rPr>
              <w:t>: Производство резиновых и пластмассовых издел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H</w:t>
            </w:r>
            <w:r>
              <w:rPr>
                <w:rFonts w:eastAsia="Arial Unicode MS"/>
                <w:sz w:val="22"/>
              </w:rPr>
              <w:t>: Производство резиновых и пластмассовых издел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I</w:t>
            </w:r>
            <w:r>
              <w:rPr>
                <w:rFonts w:eastAsia="Arial Unicode MS"/>
                <w:sz w:val="22"/>
              </w:rPr>
              <w:t>: Производство прочих неметаллических минеральных продук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I</w:t>
            </w:r>
            <w:r>
              <w:rPr>
                <w:rFonts w:eastAsia="Arial Unicode MS"/>
                <w:sz w:val="22"/>
              </w:rPr>
              <w:t>: Производство прочих неметаллических минеральных продук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I</w:t>
            </w:r>
            <w:r>
              <w:rPr>
                <w:rFonts w:eastAsia="Arial Unicode MS"/>
                <w:sz w:val="22"/>
              </w:rPr>
              <w:t>: Производство прочих неметаллических минеральных продук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- Подраздел </w:t>
            </w:r>
            <w:r>
              <w:rPr>
                <w:rFonts w:eastAsia="Arial Unicode MS"/>
                <w:sz w:val="22"/>
                <w:lang w:val="en-US"/>
              </w:rPr>
              <w:t>DJ</w:t>
            </w:r>
            <w:r>
              <w:rPr>
                <w:rFonts w:eastAsia="Arial Unicode MS"/>
                <w:sz w:val="22"/>
              </w:rPr>
              <w:t xml:space="preserve">: Металлургическое производство и производство готовых металлических издели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екс производства -</w:t>
            </w:r>
            <w:r>
              <w:rPr>
                <w:rFonts w:eastAsia="Arial Unicode MS"/>
                <w:sz w:val="22"/>
              </w:rPr>
              <w:t xml:space="preserve"> Подраздел </w:t>
            </w:r>
            <w:r>
              <w:rPr>
                <w:rFonts w:eastAsia="Arial Unicode MS"/>
                <w:sz w:val="22"/>
                <w:lang w:val="en-US"/>
              </w:rPr>
              <w:t>DJ</w:t>
            </w:r>
            <w:r>
              <w:rPr>
                <w:rFonts w:eastAsia="Arial Unicode MS"/>
                <w:sz w:val="22"/>
              </w:rPr>
              <w:t>: Металлургическое производство и производство готовых металлических издели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J</w:t>
            </w:r>
            <w:r>
              <w:rPr>
                <w:rFonts w:eastAsia="Arial Unicode MS"/>
                <w:sz w:val="22"/>
              </w:rPr>
              <w:t>: Металлургическое производство и производство готовых металлических издел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: Производство машин и оборудования без производства оружия и боеприп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: </w:t>
            </w:r>
            <w:r>
              <w:rPr>
                <w:rFonts w:eastAsia="Arial Unicode MS"/>
                <w:sz w:val="22"/>
              </w:rPr>
              <w:t>Производство машин и оборудования без производства оружия и боеприп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:</w:t>
            </w:r>
            <w:r>
              <w:rPr>
                <w:rFonts w:eastAsia="Arial Unicode MS"/>
                <w:sz w:val="22"/>
              </w:rPr>
              <w:t xml:space="preserve"> Производство машин и оборудования без производства оружия и боеприп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L</w:t>
            </w:r>
            <w:r>
              <w:rPr>
                <w:rFonts w:eastAsia="Arial Unicode MS"/>
                <w:sz w:val="22"/>
              </w:rPr>
              <w:t xml:space="preserve">:  Производство  электрооборудования, электронного и оптического оборудования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L</w:t>
            </w:r>
            <w:r>
              <w:rPr>
                <w:rFonts w:eastAsia="Arial Unicode MS"/>
                <w:sz w:val="22"/>
              </w:rPr>
              <w:t xml:space="preserve">:  Производство  электрооборудования, электронного и оптического оборудования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L</w:t>
            </w:r>
            <w:r>
              <w:rPr>
                <w:rFonts w:eastAsia="Arial Unicode MS"/>
                <w:sz w:val="22"/>
              </w:rPr>
              <w:t xml:space="preserve">:  Производство  электрооборудования, электронного и оптического оборудования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M</w:t>
            </w:r>
            <w:r>
              <w:rPr>
                <w:rFonts w:eastAsia="Arial Unicode MS"/>
                <w:sz w:val="22"/>
              </w:rPr>
              <w:t xml:space="preserve">: Производство транспортных средств и оборудован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M</w:t>
            </w:r>
            <w:r>
              <w:rPr>
                <w:rFonts w:eastAsia="Arial Unicode MS"/>
                <w:sz w:val="22"/>
              </w:rPr>
              <w:t>: Производство транспортных средств и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M</w:t>
            </w:r>
            <w:r>
              <w:rPr>
                <w:rFonts w:eastAsia="Arial Unicode MS"/>
                <w:sz w:val="22"/>
              </w:rPr>
              <w:t>: Производство транспортных средств и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- РАЗДЕЛ B: Рыболовств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-  РАЗДЕЛ B: Рыболо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екс – дефлятор -  РАЗДЕЛ B: Рыболо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 Сельское хозяй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 -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растение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- дефлятор продукции растение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вотно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животно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 продукции животно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Продукция сельского хозяйства по категориям хозяйств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ия в сельскохозяйственных организ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производства продукции в сельскохозяйственных организ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 – дефлятор продукции в сельскохозяйственных организ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ия в крестьянских (фермерских) хозяйствах и у индивидуальных предпринимате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в крестьянских (фермерских) хозяйствах и у индивидуальных предпринимате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 – дефлятор продукции в крестьянских (фермерских) хозяйствах и у индивидуальных предпринимате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ия в хозяйствах насе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в хозяйствах насе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 – дефлятор продукции в хозяйствах насе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Рынок товаров и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-дефлятор оборота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цен на продукцию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латных услуг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платных услуг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-дефлятор по платным услуг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товые услу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Малое и среднее предприниматель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малым предприятиям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Оборот малых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3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47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52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5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59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67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67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74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749,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</w:rPr>
              <w:t>Индекс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исленность индивидуальных предпринимате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6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Среднесписочная численность работников индивидуальных предпринимател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Количество средних предприятий –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средним предприятиям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. Инвестиции и строитель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1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2,6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вестиции в основной капитал  по источникам финансирования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бюдже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бюджета субъекта Федер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highlight w:val="magenta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муниципального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magenta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бственные средства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ой стоимости за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квидация основных фондов по полной учетной стоимости за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9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92,7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выполненных работ по виду деятельности «Строительство»</w:t>
            </w: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15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15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Сальдированный финансовый результат (прибыль, убыток) деятельности крупных и средних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6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3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3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3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3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3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3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38,9</w:t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Труд и занят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Cs/>
                <w:sz w:val="22"/>
              </w:rPr>
              <w:t xml:space="preserve">Численность населения в трудоспособном возрасте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,8</w:t>
            </w:r>
          </w:p>
        </w:tc>
      </w:tr>
      <w:tr>
        <w:trPr>
          <w:trHeight w:val="26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занятых в экономике (среднегодовая)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тыс. 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,2</w:t>
            </w:r>
          </w:p>
        </w:tc>
      </w:tr>
      <w:tr>
        <w:trPr>
          <w:trHeight w:val="11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</w:tcPr>
          <w:p>
            <w:pPr>
              <w:pStyle w:val="Normal"/>
              <w:tabs>
                <w:tab w:val="clear" w:pos="708"/>
                <w:tab w:val="left" w:pos="-562" w:leader="none"/>
              </w:tabs>
              <w:ind w:left="-5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в трудоспособном возрасте, обучающиеся с отрывом от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</w:rPr>
              <w:t>тыс. 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</w:tcPr>
          <w:p>
            <w:pPr>
              <w:pStyle w:val="Normal"/>
              <w:ind w:left="-5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способные лица в трудоспособном возрасте, не занятые трудовой деятельностью и учеб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</w:rPr>
              <w:t>тыс. 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безработных, зарегистрированных в службах занятости, в среднем за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тыс. 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</w:tr>
      <w:tr>
        <w:trPr>
          <w:trHeight w:val="61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безработицы (к трудоспособному населению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5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списочная численность работников организаций 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Фонд заработной пла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0,0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латы социального характе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>
          <w:trHeight w:val="209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8. Развитие социальной сфе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детей в дошкольны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образовательных учрежде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68</w:t>
            </w:r>
          </w:p>
        </w:tc>
      </w:tr>
      <w:tr>
        <w:trPr>
          <w:trHeight w:val="35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енность детей, содержащихся в муниципальных детских дома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детей, содержащихся в муниципальных школах - интернат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учащихся в учреждениях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2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60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о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00</w:t>
            </w:r>
          </w:p>
        </w:tc>
      </w:tr>
      <w:tr>
        <w:trPr>
          <w:trHeight w:val="35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vertAlign w:val="superscript"/>
              </w:rPr>
            </w:pPr>
            <w:r>
              <w:rPr>
                <w:rFonts w:eastAsia="Arial Unicode MS"/>
                <w:sz w:val="22"/>
              </w:rPr>
              <w:t>2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vertAlign w:val="superscript"/>
              </w:rPr>
            </w:pPr>
            <w:r>
              <w:rPr>
                <w:rFonts w:eastAsia="Arial Unicode MS"/>
                <w:sz w:val="22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0</w:t>
            </w:r>
          </w:p>
        </w:tc>
      </w:tr>
      <w:tr>
        <w:trPr>
          <w:trHeight w:val="5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ысш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Выпуск специалистов учреждениями</w:t>
            </w:r>
            <w:r>
              <w:rPr>
                <w:sz w:val="22"/>
              </w:rPr>
              <w:t>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ш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медицинских работников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врачей-терапевтов участков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врачей-педиаторов участков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врачей общей практи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Обеспеченность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ичными койк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коек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мбулаторно-поликлиническими учреждени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посещений в смену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,7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ач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человек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м медицинским персонал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человек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ционарными учреждениями социального обслуживание престарелых и инвалидов (взрослых и дете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мест на 1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доступными  библиотек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реждениями культурно-досугового тип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100 тыс.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</w:tr>
      <w:tr>
        <w:trPr>
          <w:trHeight w:val="321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школьными образовательными учреждени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детей на 100 мест дошкольного возрас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кв.м общей площ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обеспеченность населения площадью жилых кварти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. м на челове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ветхого и аварийного фонда в % к общей площади жилого фон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площадь отремонтированных помещений в квартирах в % к общей площади жилого фон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имость предоставляемых населению жилищно-коммунальных услуг по экономически обоснованным тарифа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,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число семей, получивших субсидии на оплату жилого помещения и коммунальных услуг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граждан, пользующихся социальной поддержкой по оплате жилого помещения и коммунальных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пенсионеров, состоящих на учете в Пенсионном фонд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че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Times New Roman"/>
              </w:rPr>
            </w:pPr>
            <w:r>
              <w:rPr>
                <w:rFonts w:eastAsia="Times New Roman"/>
              </w:rPr>
              <w:t>9. Охрана окружающей сре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направляемые на охрану окружающей среды и рациональное использование природных ресурсов за счет всех источников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рубл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сброса загрязненных сточных в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куб.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вредных веществ, выбрасываемых в атмосферный воздух стационарными источниками загрязн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тон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ем оборотного и повторно-последовательного использования вод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куб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10. Туриз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иностранных посетителей (нерезидент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российских посетителей из других регион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4,4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важнейших видов продукции в натуральном выражении: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sz w:val="22"/>
              </w:rPr>
              <w:t>Электроэнерг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рд. кВт.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 т.ч. вырабатываемая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АЭ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ТЭ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Э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Древесина делова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плот. куб.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sz w:val="22"/>
              </w:rPr>
              <w:t>Пиломатериал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куб.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sz w:val="22"/>
              </w:rPr>
              <w:t>Материалы стеновы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условных кирпич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sz w:val="22"/>
              </w:rPr>
              <w:t>Изделия трикотажны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шту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в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па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т и птиц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шту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, включая субпродукты 1 категор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ьномолочная продукция (в пересчете на молоко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ная пищевая рыбная продукция, включая консервы рыбны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ка и ликеро-водочные издел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дк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дк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ьник отдела экономического развития                                                                                                                                                                     И.Н. Борду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1134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05:00Z</dcterms:created>
  <dc:creator>Дмитриева Татьяна Михайловна</dc:creator>
  <dc:description/>
  <cp:keywords/>
  <dc:language>en-US</dc:language>
  <cp:lastModifiedBy>Николаев</cp:lastModifiedBy>
  <cp:lastPrinted>2009-11-13T10:53:00Z</cp:lastPrinted>
  <dcterms:modified xsi:type="dcterms:W3CDTF">2009-12-22T14:07:00Z</dcterms:modified>
  <cp:revision>231</cp:revision>
  <dc:subject/>
  <dc:title>Форма 2п-муниц</dc:title>
</cp:coreProperties>
</file>