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7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Мурм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0 год и на период до 2012 года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рогноз социально-экономического развития муниципального образования Ловозерский район Мурманской области на 2010 год и на период до 2012 года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26"/>
        <w:jc w:val="both"/>
        <w:rPr/>
      </w:pPr>
      <w:r>
        <w:rPr>
          <w:sz w:val="28"/>
          <w:szCs w:val="28"/>
        </w:rPr>
        <w:t>Согласиться с основными положениями прогноза социально-экономического развития муниципального образования Ловозерский район Мурманской области на 2010 год и на период до 2012 года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4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6:00Z</dcterms:modified>
  <cp:revision>5</cp:revision>
  <dc:subject/>
  <dc:title>Решение</dc:title>
</cp:coreProperties>
</file>