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>№ 9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О внесении изменений в Приложение № 4 к «Положению о порядке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предоставления в аренду объектов недвижимости нежилого фонда, находящихся в собственности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Ловозерский район»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г. № 131-ФЗ (ред. 10.06.2008г.) «Об общих принципах организации местного самоуправления в Российской Федерации», Уставом муниципального образования Ловозерский район,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Утвердить с 01.01.10г. изменения в Приложение № 4 («Методика расчета арендной платы за нежилые помещения» к «Положению о порядке предоставления в аренду объектов недвижимости нежилого фонда, находящихся в собственности муниципального образования Ловозерский район» 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с приложением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1"/>
        </w:tabs>
        <w:ind w:left="1351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44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09-12-24T10:05:00Z</dcterms:modified>
  <cp:revision>12</cp:revision>
  <dc:subject/>
  <dc:title>Решение</dc:title>
</cp:coreProperties>
</file>