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 марта 2010г.           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>№ 12с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Ловозерского районного Совета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гламента Ловозерского районного Совета в соответствие Уставу муниципального образования Ловозерский район, а также уточнения его отдельных положений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Регламент Ловозерского районного 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я Ловозерского районного Совета от 12.05.2005 № 6,         от 09.06.2005 № 24 признать утратившими силу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9:00Z</dcterms:created>
  <dc:creator>Николаев</dc:creator>
  <dc:description/>
  <cp:keywords/>
  <dc:language>en-US</dc:language>
  <cp:lastModifiedBy>Николаев</cp:lastModifiedBy>
  <cp:lastPrinted>2010-03-19T14:24:00Z</cp:lastPrinted>
  <dcterms:modified xsi:type="dcterms:W3CDTF">2010-03-19T11:25:00Z</dcterms:modified>
  <cp:revision>6</cp:revision>
  <dc:subject/>
  <dc:title>Решение</dc:title>
</cp:coreProperties>
</file>