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уточненному  бюджету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Ловозерский район на 2010 год</w:t>
      </w:r>
    </w:p>
    <w:p>
      <w:pPr>
        <w:pStyle w:val="Normal"/>
        <w:jc w:val="center"/>
        <w:rPr/>
      </w:pPr>
      <w:r>
        <w:rPr>
          <w:b/>
          <w:sz w:val="28"/>
        </w:rPr>
        <w:t>(Шест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25   марта 2010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/>
        <w:t>На рассмотрение Ловозерского районного Совета вносится уточнение бюджета муниципального образования Ловозерский район в связи:</w:t>
      </w:r>
    </w:p>
    <w:p>
      <w:pPr>
        <w:pStyle w:val="TextBody"/>
        <w:ind w:firstLine="720"/>
        <w:rPr/>
      </w:pPr>
      <w:r>
        <w:rPr/>
        <w:t xml:space="preserve">1) с увеличением финансовой помощи из областного бюджета   согласно  уведомлениям Министерства образования и науки Мурманской области на субвенции </w:t>
      </w:r>
      <w:r>
        <w:rPr>
          <w:szCs w:val="28"/>
        </w:rPr>
        <w:t xml:space="preserve"> на ежемесячное денежное вознаграждение за классное  руководство в сумме  </w:t>
      </w:r>
      <w:r>
        <w:rPr/>
        <w:t xml:space="preserve">1840,814  тыс. руб., в том числе: </w:t>
      </w:r>
    </w:p>
    <w:p>
      <w:pPr>
        <w:pStyle w:val="TextBody"/>
        <w:ind w:firstLine="720"/>
        <w:rPr/>
      </w:pPr>
      <w:r>
        <w:rPr>
          <w:szCs w:val="28"/>
        </w:rPr>
        <w:t>-за счет средств областного бюджета  - 92,475 тыс. руб.,</w:t>
      </w:r>
    </w:p>
    <w:p>
      <w:pPr>
        <w:pStyle w:val="TextBody"/>
        <w:ind w:firstLine="709"/>
        <w:rPr/>
      </w:pPr>
      <w:r>
        <w:rPr>
          <w:szCs w:val="28"/>
        </w:rPr>
        <w:t>- за счет средств федерального бюджета - 1748,339 тыс. руб.</w:t>
      </w:r>
    </w:p>
    <w:p>
      <w:pPr>
        <w:pStyle w:val="TextBody"/>
        <w:ind w:firstLine="720"/>
        <w:rPr>
          <w:szCs w:val="28"/>
        </w:rPr>
      </w:pPr>
      <w:r>
        <w:rPr/>
        <w:t xml:space="preserve">2) с уточнением бюджетных ассигнований в соответствии с Законом Мурманской области «О внесении изменений в Закон Мурманской области  «Об областном бюджете на 2010 год»    от 12.02.2010   № 1199-01-ЗМО  по субвенции на содержание ребенка в семье опекуна и приемной семье, а также вознаграждение, причитающееся приемному родителю ассигнования </w:t>
      </w:r>
      <w:r>
        <w:rPr>
          <w:szCs w:val="28"/>
        </w:rPr>
        <w:t>за счет средств областного бюджета  уменьшены на 718,3 тыс. руб., ассигнования за счет средств федерального бюджета  увеличены на  718,3 тыс. руб.;</w:t>
      </w:r>
    </w:p>
    <w:p>
      <w:pPr>
        <w:pStyle w:val="TextBody"/>
        <w:ind w:firstLine="709"/>
        <w:rPr/>
      </w:pPr>
      <w:r>
        <w:rPr>
          <w:szCs w:val="28"/>
        </w:rPr>
        <w:t>3) увеличением расходов за счет остатка целевых средств на счете бюджета на 01.01.2010 года в сумме 31633,08317 руб.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1418" w:leader="none"/>
        </w:tabs>
        <w:ind w:right="-2"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юджет муниципального образования Ловозерский район на 2010 год составит по доходам в сумме 479760,014 тыс. руб., по расходам 579135,69717 тыс. руб.,  дефицит  бюджета –99375,68317 тыс. руб. </w:t>
      </w:r>
    </w:p>
    <w:p>
      <w:pPr>
        <w:pStyle w:val="TextBodyIndent"/>
        <w:tabs>
          <w:tab w:val="clear" w:pos="720"/>
          <w:tab w:val="left" w:pos="1080" w:leader="none"/>
          <w:tab w:val="left" w:pos="1418" w:leader="none"/>
        </w:tabs>
        <w:ind w:right="-2" w:firstLine="709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2"/>
        <w:ind w:right="-2" w:firstLine="709"/>
        <w:jc w:val="center"/>
        <w:rPr/>
      </w:pPr>
      <w:r>
        <w:rPr>
          <w:color w:val="FF0000"/>
        </w:rPr>
        <w:t xml:space="preserve"> </w:t>
      </w:r>
      <w:r>
        <w:rPr>
          <w:i/>
        </w:rPr>
        <w:t>Подраздел 0104 Функционирование Правительства Российской Федерации,</w:t>
      </w:r>
    </w:p>
    <w:p>
      <w:pPr>
        <w:pStyle w:val="2"/>
        <w:ind w:right="-2" w:firstLine="709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сших исполнительных органов государственной власти субъектов</w:t>
      </w:r>
    </w:p>
    <w:p>
      <w:pPr>
        <w:pStyle w:val="2"/>
        <w:ind w:right="-2" w:firstLine="709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оссийской Федерации, местных администраций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На повышение фонда оплаты труда работникам бюджетных учреждений, финансируемых из местного бюджета за счет остатка целевых  средств на 01.01.2010 года предусмотрено  23,2 тыс.руб.(технический персонал).</w:t>
      </w:r>
    </w:p>
    <w:p>
      <w:pPr>
        <w:pStyle w:val="2"/>
        <w:ind w:right="-2" w:firstLine="709"/>
        <w:rPr/>
      </w:pPr>
      <w:r>
        <w:rPr>
          <w:sz w:val="28"/>
          <w:szCs w:val="28"/>
        </w:rPr>
        <w:t>Оптимизированы расходы на содержание органов местного самоуправления в сумме 573,3 тыс.руб. в связи сокращением штатной численности.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2" w:firstLine="709"/>
        <w:jc w:val="center"/>
        <w:rPr/>
      </w:pPr>
      <w:r>
        <w:rPr>
          <w:i/>
          <w:szCs w:val="24"/>
        </w:rPr>
        <w:t xml:space="preserve">Подраздел 0103 «Функционирование законодательных(представительных) </w:t>
      </w:r>
    </w:p>
    <w:p>
      <w:pPr>
        <w:pStyle w:val="2"/>
        <w:ind w:right="-2" w:firstLine="709"/>
        <w:jc w:val="center"/>
        <w:rPr>
          <w:i/>
          <w:i/>
          <w:szCs w:val="24"/>
        </w:rPr>
      </w:pPr>
      <w:r>
        <w:rPr>
          <w:i/>
          <w:szCs w:val="24"/>
        </w:rPr>
        <w:t xml:space="preserve">органов государственной власти и представительных органов </w:t>
      </w:r>
    </w:p>
    <w:p>
      <w:pPr>
        <w:pStyle w:val="2"/>
        <w:ind w:right="-2" w:firstLine="709"/>
        <w:jc w:val="center"/>
        <w:rPr>
          <w:i/>
          <w:i/>
          <w:szCs w:val="24"/>
        </w:rPr>
      </w:pPr>
      <w:r>
        <w:rPr>
          <w:i/>
          <w:szCs w:val="24"/>
        </w:rPr>
        <w:t>муниципальных образований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Расходы на оплату суточных при служебных командировках в сумме 3,0 тыс.руб. в связи с уточнением кодов бюджетной классификации перенесены с целевой статьи 0020401 «Центральный аппарат» на целевую статью 0021100 «Председатель представительного органа муниципального образования».</w:t>
      </w:r>
    </w:p>
    <w:p>
      <w:pPr>
        <w:pStyle w:val="2"/>
        <w:ind w:right="-2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Cs/>
          <w:i/>
          <w:sz w:val="24"/>
          <w:szCs w:val="24"/>
        </w:rPr>
        <w:t>Подраздел 0111 «Обслуживание государственного и муниципального долга»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асходы по данному подразделу уменьшены на 500,0 тыс.руб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right="-2" w:firstLine="709"/>
        <w:jc w:val="center"/>
        <w:rPr>
          <w:color w:val="FF0000"/>
          <w:sz w:val="28"/>
          <w:szCs w:val="28"/>
        </w:rPr>
      </w:pPr>
      <w:r>
        <w:rPr>
          <w:i/>
          <w:szCs w:val="24"/>
        </w:rPr>
        <w:t>Подраздел 0112 «Резервные фонды»</w:t>
      </w:r>
    </w:p>
    <w:p>
      <w:pPr>
        <w:pStyle w:val="TextBody"/>
        <w:ind w:firstLine="720"/>
        <w:rPr>
          <w:szCs w:val="28"/>
        </w:rPr>
      </w:pPr>
      <w:r>
        <w:rPr/>
        <w:t xml:space="preserve">Средства резервного фонда в сумме 71,25 тыс.руб.  на основании </w:t>
      </w:r>
      <w:r>
        <w:rPr>
          <w:szCs w:val="28"/>
        </w:rPr>
        <w:t>нормативно-правовых актов главы МО Ловозерский район  направлены на соответствующие подразделы функциональной классификации расход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114 «Другие общегосударственные вопросы»</w:t>
      </w:r>
    </w:p>
    <w:p>
      <w:pPr>
        <w:pStyle w:val="TextBody"/>
        <w:ind w:firstLine="720"/>
        <w:rPr/>
      </w:pPr>
      <w:r>
        <w:rPr>
          <w:szCs w:val="28"/>
        </w:rPr>
        <w:t>На основании нормативно-правовых актов главы МО Ловозерский район   средства резервного фонда в сумме 13,8 тыс.руб. направлены на приобретение ценного подарка для вручения коллективу ПУ № 26 в связи с открытием объекта, завершенного строительством «Профтехучилище № 26 в с.Ловозеро-12,8 тыс.руб. и выплату материальной помощи в честь 90-летия пенсионерки, участника ВОВ-1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остатка целевых средств на едином счете местного бюджета по состоянию на 01.01.2010 года дополнительно направлено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е строек и объектов капитального строительства муниципальной собственности 25000,00 тыс.руб. (реконструкция бассейна средней школы № 1 в п.Ревда)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вышение фонда оплаты труда работникам бюджетных учреждений, финансируемых из местного бюджета 530,7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вязи с увеличением уровня софинансирования расходного обязательства органа местного самоуправления по объектам капитального строительства муниципальной собственности, частично финансируемым за счет субсидий, предоставляемых из областного бюджета дополнительно предусмотрено 1752,3 тыс.руб., в том числе строительство детского сада в с.Краснощелье-1054,0 тыс.руб., реконструкция бассейна РСШ № 1-698,3 тыс.руб.</w:t>
      </w:r>
    </w:p>
    <w:p>
      <w:pPr>
        <w:pStyle w:val="TextBody"/>
        <w:ind w:firstLine="720"/>
        <w:rPr/>
      </w:pPr>
      <w:r>
        <w:rPr>
          <w:szCs w:val="28"/>
        </w:rPr>
        <w:t>На ежемесячное денежное вознаграждение за классное руководство в муниципальных общеобразовательных учреждениях предусмотрена субвенция в сумме 1840,814 тыс.руб., в том числе за счет средств федерального бюджета-1748,339 тыс.руб., областного бюджета-92,475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вязи с созданием сайта администрации муниципального образования Ловозерский район уменьшены расходы на реализацию комплексной муниципальной программы «Социальная поддержка населения муниципального образования Ловозерский район» на 2008-2010 годы в сумме 257,0 тыс.руб. (создание муниципального портала «Дети. Ловозеро»).</w:t>
      </w:r>
    </w:p>
    <w:p>
      <w:pPr>
        <w:pStyle w:val="TextBody"/>
        <w:ind w:firstLine="720"/>
        <w:rPr/>
      </w:pPr>
      <w:r>
        <w:rPr>
          <w:szCs w:val="28"/>
        </w:rPr>
        <w:t>Для внедрения и сопровождения программного обеспечения 1С «Бухгалтерия» дополнительно предусмотрено 206,0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ля выполнения условий софинансирования по объектам капитального строительства уменьшены расходы по текущему ремонту детских дошкольных учреждений в сумме 212,1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УЛЬТУРА,  КИНЕМАТОГРАФИЯ И СРЕДСТВА МАССОВОЙ ИНФОРМАЦИИ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а повышение фонда оплаты труда работникам бюджетных учреждений, финансируемых из местного бюджета за счет остатка целевых  средств на 01.01.2010 года предусмотрено  53,2 тыс.руб.</w:t>
      </w:r>
    </w:p>
    <w:p>
      <w:pPr>
        <w:pStyle w:val="TextBody"/>
        <w:ind w:firstLine="720"/>
        <w:rPr/>
      </w:pPr>
      <w:r>
        <w:rPr>
          <w:szCs w:val="28"/>
        </w:rPr>
        <w:t>Уточнены объемы финансирования на реализацию муниципальной целевой программы «Социальная поддержка населения муниципального образования Ловозерский район» на 2008-2010 годы в сумме 20,0 тыс.руб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/>
      </w:pPr>
      <w:r>
        <w:rPr>
          <w:b/>
        </w:rPr>
        <w:t>ЗДРАВООХРАНЕНИЕ, ФИЗИЧЕСКАЯ КУЛЬТУРА И СПОР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остатка целевых средств на едином счете местного бюджета по состоянию на 01.01.2010 года направл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620,00 тыс.руб. на приобретение оборудования в рамках реализации долгосрочной целевой программы «Улучшение демографической ситуации в Мурманской области» на 2007-2010 г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50,78317 тыс.руб. на проведение реконструкции муниципальной поликлин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5,2 тыс.руб.  на повышение фонда оплаты труда работникам бюджетных учреждений, финансируемых из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ными мероприятиями по оптимизации расходов (сокращение штатной численности и уменьшение норм горюче-смазочных материалов) сокращены расходы в сумме 279,7 тыс.руб.(заработная плата с начислениями-171,7 тыс.руб., ГСМ-108,0 тыс.руб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2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2"/>
        <w:ind w:right="0"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Уменьшены ассигнования на доплаты к пенсиям муниципальных служащих в сумме  136,2 тыс.руб. в связи увеличением государственной пенсии.</w:t>
      </w:r>
    </w:p>
    <w:p>
      <w:pPr>
        <w:pStyle w:val="TextBody"/>
        <w:ind w:firstLine="720"/>
        <w:rPr/>
      </w:pPr>
      <w:r>
        <w:rPr>
          <w:szCs w:val="28"/>
        </w:rPr>
        <w:t>На основании нормативно-правовых актов главы МО Ловозерский район   средства резервного фонда в сумме 57,45 тыс.руб. направлены на оказание  материальной помощи гражданам, пострадавшим в результате пожара в жилом доме в с. Краснощелье по частичному возмещению стоимости утраченного имуществ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Начальник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>Ловозерский район                                                                               Н.И. Котова</w:t>
      </w:r>
    </w:p>
    <w:sectPr>
      <w:footerReference w:type="default" r:id="rId2"/>
      <w:type w:val="nextPage"/>
      <w:pgSz w:w="11906" w:h="16838"/>
      <w:pgMar w:left="1134" w:right="96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33:00Z</dcterms:created>
  <dc:creator>User</dc:creator>
  <dc:description/>
  <cp:keywords/>
  <dc:language>en-US</dc:language>
  <cp:lastModifiedBy>КотоваНИ</cp:lastModifiedBy>
  <cp:lastPrinted>2009-01-10T15:09:00Z</cp:lastPrinted>
  <dcterms:modified xsi:type="dcterms:W3CDTF">2010-03-25T09:05:00Z</dcterms:modified>
  <cp:revision>161</cp:revision>
  <dc:subject/>
  <dc:title>ПОЯСНИТЕЛЬНАЯ ЗАПИСКА</dc:title>
</cp:coreProperties>
</file>