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марта 2010г.           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11с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свобождении от обязанностей депутата Ловозерского районного Совета Федосеева Евгения Анатольевича - депутата Ловозерского районного Совета четвертого созыва по избирательному округу № 12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председателя Ловозерского районного Совета Николаева В.В., в соответствии со статьей 37 Устава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довлетворить личную просьбу </w:t>
      </w:r>
      <w:r>
        <w:rPr>
          <w:sz w:val="28"/>
          <w:szCs w:val="28"/>
        </w:rPr>
        <w:t>депутата Ловозерского районного Совета четвертого созыва по избирательному округу № 12 Федосеева Евгения Анатольевича – освободить его от обязанностей депутата Ловозерского районного Совета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6:00Z</dcterms:created>
  <dc:creator>Николаев</dc:creator>
  <dc:description/>
  <cp:keywords/>
  <dc:language>en-US</dc:language>
  <cp:lastModifiedBy>Николаев</cp:lastModifiedBy>
  <cp:lastPrinted>2010-03-19T14:24:00Z</cp:lastPrinted>
  <dcterms:modified xsi:type="dcterms:W3CDTF">2010-04-15T12:18:00Z</dcterms:modified>
  <cp:revision>3</cp:revision>
  <dc:subject/>
  <dc:title>Решение</dc:title>
</cp:coreProperties>
</file>