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марта 2010г.                    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32"/>
          <w:szCs w:val="32"/>
        </w:rPr>
        <w:t xml:space="preserve">№ 39 </w:t>
      </w:r>
      <w:r>
        <w:rPr>
          <w:bCs/>
          <w:sz w:val="28"/>
          <w:szCs w:val="28"/>
        </w:rPr>
        <w:t xml:space="preserve">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Ловозерского районного 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6.11.2007 № 226 «Об утверждении комплексной муниципальной программы «Социальная поддержка населения муниципального образования Ловозерский район» на 2008 - 2010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решений от 15.05.2008 № 280, от 29.12.2008 № 314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4.2009 № 342, от 29.12.2009 № 32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перечня мероприятий и объемов финансирования комплексной муниципальной программы «Социальная поддержка населения муниципального образования Ловозерский район» на 2008 - 2010 годы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аспорте программы позицию «Объемы и источники финансирования» изложить в редакции:</w:t>
      </w:r>
    </w:p>
    <w:p>
      <w:pPr>
        <w:pStyle w:val="Normal"/>
        <w:ind w:left="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(тыс. руб.):          7 774,0</w:t>
            </w:r>
          </w:p>
        </w:tc>
      </w:tr>
    </w:tbl>
    <w:p>
      <w:pPr>
        <w:pStyle w:val="Normal"/>
        <w:shd w:fill="FFFFFF" w:val="clear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ind w:left="0" w:firstLine="53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В приложении 2 «Перечень мероприятий комплексной муниципальной программы «Социальная поддержка населения муниципального образования Ловозерский район» на 2008-2010 годы»:</w:t>
      </w:r>
    </w:p>
    <w:p>
      <w:pPr>
        <w:pStyle w:val="Normal"/>
        <w:shd w:fill="FFFFFF" w:val="clear"/>
        <w:ind w:left="179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shd w:fill="FFFFFF" w:val="clear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зицию 1.3.3. - «Создание муниципального портала «Дети.Ловозеро@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 исключить;</w:t>
      </w:r>
    </w:p>
    <w:p>
      <w:pPr>
        <w:pStyle w:val="Normal"/>
        <w:shd w:fill="FFFFFF" w:val="clear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зицию 3.2.1. - «Проведение праздничного «Огонька» к Дню Победы изложить в следующей редакции:</w:t>
      </w:r>
    </w:p>
    <w:p>
      <w:pPr>
        <w:pStyle w:val="Normal"/>
        <w:shd w:fill="FFFFFF" w:val="clear"/>
        <w:ind w:left="540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shd w:fill="FFFFFF" w:val="clear"/>
        <w:ind w:left="540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shd w:fill="FFFFFF" w:val="clear"/>
        <w:ind w:left="540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shd w:fill="FFFFFF" w:val="clear"/>
        <w:ind w:left="540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shd w:fill="FFFFFF" w:val="clear"/>
        <w:ind w:left="540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shd w:fill="FFFFFF" w:val="clear"/>
        <w:ind w:left="540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shd w:fill="FFFFFF" w:val="clear"/>
        <w:ind w:left="540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tbl>
      <w:tblPr>
        <w:tblW w:w="9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440"/>
        <w:gridCol w:w="1260"/>
        <w:gridCol w:w="900"/>
        <w:gridCol w:w="900"/>
        <w:gridCol w:w="900"/>
        <w:gridCol w:w="137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за пери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- 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 финанси-р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чного «Огонька» к Дню Поб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-ного бюджета</w:t>
            </w:r>
          </w:p>
        </w:tc>
      </w:tr>
    </w:tbl>
    <w:p>
      <w:pPr>
        <w:pStyle w:val="Normal"/>
        <w:shd w:fill="FFFFFF" w:val="clear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2:18:00Z</dcterms:created>
  <dc:creator>Николаев</dc:creator>
  <dc:description/>
  <cp:keywords/>
  <dc:language>en-US</dc:language>
  <cp:lastModifiedBy>Николаев</cp:lastModifiedBy>
  <cp:lastPrinted>2010-04-12T10:38:00Z</cp:lastPrinted>
  <dcterms:modified xsi:type="dcterms:W3CDTF">2010-05-04T10:50:00Z</dcterms:modified>
  <cp:revision>7</cp:revision>
  <dc:subject/>
  <dc:title>Решение</dc:title>
</cp:coreProperties>
</file>