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418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Ловозерского районного 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марта 2010 года № 3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00"/>
        <w:gridCol w:w="1620"/>
        <w:gridCol w:w="1120"/>
        <w:gridCol w:w="1300"/>
        <w:gridCol w:w="1660"/>
        <w:gridCol w:w="3400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, </w:t>
              <w:br/>
              <w:t>тыс. руб.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</w:t>
              <w:br/>
              <w:t>финанси-рования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60-квартирного жилого дома по ул. Пионерской в с. Ловозеро, 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5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етского сада в с. Краснощелье, все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9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7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9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бассейна средней школы № 1 в п. Ревда, все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1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8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фельдшерско-акушерскому пункту       с. Каневка (разработка проектно-сметной документации, государственная вневедомственная экспертиза смет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фельдшерско-акушерскому пункту с. Сосновка (разработка проектно-сметной документации, государственная вневедомственная экспертиза смет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ельдшерско-акушерского пункта с. Каневка, 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ельдшерско-акушерского пункта с. Сосновка, все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55" w:hRule="atLeast"/>
          <w:cantSplit w:val="true"/>
        </w:trPr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7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47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2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21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3,1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417" w:hRule="atLeast"/>
          <w:cantSplit w:val="true"/>
        </w:trPr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7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47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667,4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03:00Z</dcterms:created>
  <dc:creator>ТерентьеваНВ</dc:creator>
  <dc:description/>
  <cp:keywords/>
  <dc:language>en-US</dc:language>
  <cp:lastModifiedBy>Николаев</cp:lastModifiedBy>
  <cp:lastPrinted>2010-04-09T16:11:00Z</cp:lastPrinted>
  <dcterms:modified xsi:type="dcterms:W3CDTF">2010-04-09T12:13:00Z</dcterms:modified>
  <cp:revision>14</cp:revision>
  <dc:subject/>
  <dc:title>ЛОВОЗЕРСКИЙ  РАЙОННЫЙ СОВЕТ</dc:title>
</cp:coreProperties>
</file>