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рта 2010г.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38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целевую программу «Участие муниципального образования Ловозерский район в реализации мероприятий региональной адресной инвестиционной программ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0 - 2012 годах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уточнением объемов финансирования строительства объектов, включенных в перечень программных мероприятий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10 - 2012 годах, принятой решением Ловозерского районного Совета от 26.11.2009г. № 10 (в редакции от 29.12.2009 № 28)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изменения в Перечень программных мероприятий и изложить его в новой редакции (прилагается)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03:00Z</dcterms:created>
  <dc:creator>Николаев</dc:creator>
  <dc:description/>
  <cp:keywords/>
  <dc:language>en-US</dc:language>
  <cp:lastModifiedBy>Николаев</cp:lastModifiedBy>
  <cp:lastPrinted>2009-12-24T13:01:00Z</cp:lastPrinted>
  <dcterms:modified xsi:type="dcterms:W3CDTF">2010-04-21T13:04:00Z</dcterms:modified>
  <cp:revision>4</cp:revision>
  <dc:subject/>
  <dc:title>Решение</dc:title>
</cp:coreProperties>
</file>