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марта 2010г.   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40 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внесении изменений в Решение Ловозерского районного Совета от 29 декабря 2009 года № 35 «О бюджете муниципального образования Ловозерский район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Законом Мурманской области от 17.12.2009 № 1173-01-ЗМО «Об областном бюджете на 2010 год и плановый период 2011 и 2012 годов» (с изменениями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пункты 1, 2, 3, 9, 10, 19 решения Ловозерского районного Совета от 29 декабря 2009 года № 35 «О бюджете муниципального образования Ловозерский район на 2010 год», в следующей редакции: 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бюджет муниципального образования Ловозерский район на 2010 год по доходам в сумме 479 760,014 тыс. рублей, по расходам в сумме 579 135,69717 тыс. рублей.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размер дефицита бюджета муниципального образования Ловозерский район на 2010 год в сумме 99 375,68317 тыс. рублей. 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ки целевых средств на едином счете местного бюджета по состоянию на 01.01.2010 года в сумме 32 233,08317 тыс. рублей направить на: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ю бассейна средней школы № 1 в п. Ревда –                     25 000,0 тыс. руб.;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конструкцию муниципальной поликлиники МУЗ «Ловозерская 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РБ» - 2 250,78317 тыс. руб.;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фонда оплаты труда работникам бюджетных учреждений -762,3 тыс. руб.;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медицинского оборудования для муниципального учреждения здравоохранения «Ловозерская ЦРБ» в рамках долгосрочной целевой программы «Улучшение демографической ситуации в Мурманской области» на 2007 - 2010 годы – 3 620,0 тыс. руб.;</w:t>
      </w:r>
    </w:p>
    <w:p>
      <w:pPr>
        <w:pStyle w:val="Normal"/>
        <w:ind w:left="360" w:firstLine="360"/>
        <w:jc w:val="both"/>
        <w:rPr/>
      </w:pPr>
      <w:r>
        <w:rPr>
          <w:color w:val="000000"/>
          <w:sz w:val="28"/>
          <w:szCs w:val="28"/>
        </w:rPr>
        <w:t>- реализацию мероприятий по разработке градостроительной документации о территориальном планировании - 600,0 тыс. руб.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источники финансирования дефицита бюджета муниципального образования Ловозерский район по видам и размерам привлечения средств согласно приложению 6 к настоящему Решению.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дить перечень главных администраторов (администраторов) доходов местного бюджета – органов местного самоуправления, бюджетных учреждений Ловозерского района согласно приложению 1 к настоящему Решению.</w:t>
      </w:r>
    </w:p>
    <w:p>
      <w:pPr>
        <w:pStyle w:val="Normal"/>
        <w:ind w:left="360" w:firstLine="360"/>
        <w:jc w:val="both"/>
        <w:rPr/>
      </w:pPr>
      <w:r>
        <w:rPr>
          <w:rStyle w:val="ConsCell"/>
          <w:rFonts w:cs="Times New Roman"/>
          <w:color w:val="000000"/>
          <w:sz w:val="28"/>
          <w:szCs w:val="28"/>
        </w:rPr>
        <w:t>9. Учесть в бюджете муниципального образования Ловозерский район на 2010 год поступления доходов согласно приложению 5 к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ов согласно приложению 7 к настоящему Решению.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бщий объем бюджетных ассигнований на исполнение публичных нормативных обязательств в сумме 142,0 тыс. рублей.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ведомственную структуру расходов бюджета муниципального образования согласно приложению 8 к настоящему Решению.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распределение бюджетных ассигнований на реализацию муниципальных целевых программ согласно приложению 9 к настоящему Решению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360" w:first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9.Установить предельный объем расходов на обслуживание муниципального долга муниципального образования Ловозерский район в размере 537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01 января 2010 года.</w:t>
      </w:r>
    </w:p>
    <w:p>
      <w:pPr>
        <w:pStyle w:val="Normal"/>
        <w:shd w:fill="FFFFFF" w:val="clear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45:00Z</dcterms:created>
  <dc:creator>Николаев</dc:creator>
  <dc:description/>
  <cp:keywords/>
  <dc:language>en-US</dc:language>
  <cp:lastModifiedBy>Николаев</cp:lastModifiedBy>
  <cp:lastPrinted>2010-04-12T11:03:00Z</cp:lastPrinted>
  <dcterms:modified xsi:type="dcterms:W3CDTF">2010-04-21T13:04:00Z</dcterms:modified>
  <cp:revision>5</cp:revision>
  <dc:subject/>
  <dc:title>Решение</dc:title>
</cp:coreProperties>
</file>