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5 марта 2010г.              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32"/>
          <w:szCs w:val="32"/>
        </w:rPr>
        <w:t>№ 13с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бращении председателя правления ЛОМОД «Изьватас» О.И. Яровой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председателя правления Ловозерского отделения межрегионального общественного движения коми-ижемцев «Изьватас»       О.И. Яровой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ю Ловозерского районного Совета В.В. Николаеву направить ходатайство от имени Ловозерского районного Совета в адрес Правительства Мурманской области о подготовке и направлении представления Правительства Мурманской области в Министерство по делам федерации и национальностей Российской Федерации о включении коми-ижемцев, проживающих на территории Мурманской области, в Единый перечень коренных малочисленных народов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17:00Z</dcterms:created>
  <dc:creator>Николаев</dc:creator>
  <dc:description/>
  <cp:keywords/>
  <dc:language>en-US</dc:language>
  <cp:lastModifiedBy>Николаев</cp:lastModifiedBy>
  <cp:lastPrinted>2010-03-19T14:24:00Z</cp:lastPrinted>
  <dcterms:modified xsi:type="dcterms:W3CDTF">2010-04-07T12:32:00Z</dcterms:modified>
  <cp:revision>3</cp:revision>
  <dc:subject/>
  <dc:title>Решение</dc:title>
</cp:coreProperties>
</file>