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58"/>
        <w:gridCol w:w="118"/>
      </w:tblGrid>
      <w:tr>
        <w:trPr/>
        <w:tc>
          <w:tcPr>
            <w:tcW w:w="9858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Style w:val="Themeheader1"/>
                <w:rFonts w:cs="Arial" w:ascii="Arial" w:hAnsi="Arial"/>
              </w:rPr>
              <w:t>Шанс для моногородов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98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енью прошлого года российские власти взялись за решение проблемы моногородов, жизнь в которых жестко зависит от единственного градообразующего предприятия. Сотни таких населенных пунктов c началом перестройки оказались в заложниках у «обвалившихся» производств и до сих пор находятся в депрессивном состоянии. В настоящее время государством поставлена задача - придать экономике моногородов новый импульс. В их список от Мурманской области включены два - Ревда и Ковдор. На минувшей неделе там побывали представители госкорпорации «Банк развития и внешнеэкономической деятельности (Внешэкономбанк)».</w:t>
              <w:br/>
              <w:t>Заметим, из числа трехсот с лишним проблемных территорий наши населенные пункты оказались в ряду первоочередников - уже в этом году они могут претендовать на помощь федерального центра. А средств выделено изрядно: на 27 моногородов - 27 миллиардов рублей. Чтобы попасть в число финансируемых, претендентам необходимо предоставить комплексный инновационный план, отражающий пути экономического развития и, в первую очередь, проекты создания новых производств, которые позволят снизить зависимость местного бюджета от градообразующего предприятия.</w:t>
              <w:br/>
              <w:t>Инновационные планы по Ревде и Ковдору в начале года были направлены в специально созданную комиссию при правительстве России, а визит гостей из столицы предполагал ознакомление воочию с положением дел и выявление конкретных замыслов, на которые рассчитана госпомощь. С этой целью к нам приезжали заместитель председателя Внешэкономбанка Ирина Макиева, возглавившая рабочую группу по поддержке моногородов, и начальник управления по работе с органами власти госкорпорации Сергей Астафуров.</w:t>
              <w:br/>
              <w:t>В поездках их сопровождали вице-губернаторы Мурманской области Ольга Леженкина и Наталья Портная, а также заместитель министра экономического развития Виктор Горбунов.</w:t>
              <w:br/>
              <w:t>В Ковдоре и Ревде гости побывали на градообразующих предприятиях, встретились с их руководством, муниципальными властями, представителями малого бизнеса. Уделили внимание и социальной сфере - посетили медицинские, спортивные учреждения, школы, детские сады, торговую сеть, побеседовали с жителями.</w:t>
              <w:br/>
              <w:t>По признанию москвичей, в действительности картина отличается от той, что они ожидали увидеть: ни Ревда, ни тем более Ковдор не требуют экстренных мер спасения. Отпадает, на их взгляд, и вопрос о расселении горняцкого поселка.</w:t>
              <w:br/>
              <w:t>- По-моему, люди не хотят уезжать из Ревды, а получившие жилищные сертификаты на переселение с Севера возвращаются, что говорит о многом. Люди, которые родились и выросли в поселке, хотят дожить здесь свой век. Приятно было слышать и о том, что многие приехавшие сюда планируют остаться навсегда, - заметила Ирина Макиева. - Школа, детские сады, больница, другие объекты социальной инфраструктуры находятся в нормальном состоянии, им просто нужно немножко помочь. Думаю, местная власть сделает все возможное.</w:t>
              <w:br/>
              <w:t>А что касается Ковдора, то его «социалка» и вовсе вызвала у гостей приятное удивление. По словам Макиевой, ей, к примеру, давненько не доводилось видеть такого замечательного детского сада, какой показали ковдорчане. Понравились и местные предприятия торгово-развлекательной сферы, спортивные сооружения.</w:t>
              <w:br/>
              <w:t>- Город ухоженный, чистый, - заметила Ирина Владимировна.</w:t>
              <w:br/>
              <w:t>Похвалы, само собой, слышать лестно, но, что скрывать, от приезда представителей из Москвы наши земляки ожидали главным образом не этого, а поддержки. Ожидали, но пока не нашли. И объясняется это тем, что гости, в свою очередь, не обнаружили того, что искали.</w:t>
              <w:br/>
              <w:t>- Из 27 миллиардов рублей, выделенных государством, 10 миллиардов - это бюджетные кредиты через Минфин (на проекты, которые уводят город от монозависимости). Еще 10 - субсидии на реализацию инвестпроектов (Федерация может профинансировать создание инфраструктуры, касающейся электропередачи, теплоснабжения и прочего). 5 миллиардов - средства из фонда ЖКХ (на ремонт многоквартирных домов) и 2 миллиарда - субсидии на поддержку малого и среднего предпринимательства, - уточнила Ирина Макиева и пояснила, что рабочая группа по поддержке моногородов создана специально для того, чтобы выявить и помочь реализовать инвестиционные проекты, нацеленные на избавление территорий от монозависимости.</w:t>
              <w:br/>
              <w:t>Разработанные по Ревде и Ковдору комплексные инновационные планы, подчеркнула Макиева, в большей части касаются модернизации на градообразующих комбинатах, а необходимо иное - найти пути экономического развития помимо этих предприятий, активизировать работу с малым и средним бизнесом. И одно из реальных направлений, по которому могли бы пойти те же ревдинцы, - освоение туриндустрии.</w:t>
              <w:br/>
              <w:t xml:space="preserve">- Сам по себе регион представляет интерес как экологическая, туристическая зона, и пример тому - Финляндия. Я уверен, что при создании комфортных условий для отдыха и досуга люди станут сюда приезжать. Думаю, за этим будущее, - выразил свою точку зрения Сергей Астафуров. </w:t>
              <w:br/>
              <w:t>Впрочем, судьба Ловозерского ГОКа москвичей тоже интересует, и в первую очередь - каковы представления об этом у собственника. Но в его отсутствие на встрече, состоявшейся в управлении комбината, внятного ответа на этот вопрос не прозвучало.</w:t>
              <w:br/>
              <w:t>- Хотелось бы получить более полную и ясную картину, - отметил Сергей Астафуров. - Скорее всего, ответы возможно услышать при встрече с собственником: насколько у него (или у них) есть четкое представление о перспективах предприятия, насколько серьезны намерения и на чем они основаны? Необходим четкий экономический прогноз... Что касается финансирования, то я как представитель Внешэкономбанка сейчас просто не вижу предмета для разговора, потому что наш банк - особый, он поддерживает только проекты, которые заслуживают государственной помощи, в отличие от коммерческих интересов. В перспективе не исключено наше участие в развитии градообразующего предприятия при наличии серьезного обоснования - соответствующего бизнес-плана, финансовой модели.</w:t>
              <w:br/>
              <w:t>Заметим, время для подачи заявок, по которым возможна господдержка, у Ревды и Ковдора еще есть, хотя и немного: по словам Ирины Макиевой - месяца полтора. И опускать руки северяне не намерены.</w:t>
              <w:br/>
              <w:t xml:space="preserve">- Пока я бы не стала категорично говорить о том, что деньги в этом году мы не получим, - отметила заместитель губернатора Ольга Леженкина. - Представитель Москвы сказала, что есть полтора месяца. Значит, постараемся за это время предоставить свои предложения. Думаю, шанс у нас все-таки имеется. </w:t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181350" cy="35439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1350" cy="3543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845"/>
                                    <w:gridCol w:w="1305"/>
                                    <w:gridCol w:w="18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010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drawing>
                                            <wp:inline distT="0" distB="0" distL="0" distR="0">
                                              <wp:extent cx="190500" cy="142875"/>
                                              <wp:effectExtent l="0" t="0" r="0" b="0"/>
                                              <wp:docPr id="2" name="Image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189" t="-252" r="-189" b="-25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90500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drawing>
                                            <wp:inline distT="0" distB="0" distL="0" distR="0">
                                              <wp:extent cx="3048000" cy="2286000"/>
                                              <wp:effectExtent l="0" t="0" r="0" b="0"/>
                                              <wp:docPr id="3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7" t="-9" r="-7" b="-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048000" cy="22860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714375" cy="714375"/>
                                              <wp:effectExtent l="0" t="0" r="0" b="0"/>
                                              <wp:docPr id="4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38" t="-38" r="-38" b="-3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14375" cy="7143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drawing>
                                            <wp:inline distT="0" distB="0" distL="0" distR="0">
                                              <wp:extent cx="714375" cy="714375"/>
                                              <wp:effectExtent l="0" t="0" r="0" b="0"/>
                                              <wp:docPr id="5" name="Image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38" t="-38" r="-38" b="-3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14375" cy="7143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714375" cy="714375"/>
                                              <wp:effectExtent l="0" t="0" r="0" b="0"/>
                                              <wp:docPr id="6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rcRect l="-38" t="-38" r="-38" b="-3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14375" cy="7143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0.5pt;height:279.0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1845"/>
                              <w:gridCol w:w="1305"/>
                              <w:gridCol w:w="1860"/>
                            </w:tblGrid>
                            <w:tr>
                              <w:trPr/>
                              <w:tc>
                                <w:tcPr>
                                  <w:tcW w:w="501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190500" cy="142875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89" t="-252" r="-18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048000" cy="2286000"/>
                                        <wp:effectExtent l="0" t="0" r="0" b="0"/>
                                        <wp:docPr id="8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9" r="-7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0" cy="2286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4375" cy="714375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8" t="-38" r="-38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4375" cy="714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714375" cy="714375"/>
                                        <wp:effectExtent l="0" t="0" r="0" b="0"/>
                                        <wp:docPr id="10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8" t="-38" r="-38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4375" cy="714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4375" cy="714375"/>
                                        <wp:effectExtent l="0" t="0" r="0" b="0"/>
                                        <wp:docPr id="11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8" t="-38" r="-38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4375" cy="714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858" w:type="dxa"/>
            <w:tcBorders/>
            <w:vAlign w:val="center"/>
          </w:tcPr>
          <w:p>
            <w:pPr>
              <w:pStyle w:val="Style15"/>
              <w:spacing w:before="0" w:after="280"/>
              <w:jc w:val="right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Татьяна РЯЗАНОВА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Опубликовано: "Мурманский вестник" от 23.03.2010</w:t>
              <w:br/>
            </w:r>
            <w:hyperlink r:id="rId12">
              <w:r>
                <w:rPr>
                  <w:rStyle w:val="InternetLink"/>
                </w:rPr>
                <w:t>http://www.mvestnik.ru/shwpgn.asp?pid=20100323997</w:t>
              </w:r>
            </w:hyperlink>
          </w:p>
          <w:p>
            <w:pPr>
              <w:pStyle w:val="Style41"/>
              <w:spacing w:before="2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использовании на интернет-ресурсах данного материала прямая ссылка на него обязательна!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color w:val="0000FF"/>
      <w:sz w:val="18"/>
      <w:szCs w:val="18"/>
      <w:u w:val="single"/>
    </w:rPr>
  </w:style>
  <w:style w:type="character" w:styleId="Themeheader1">
    <w:name w:val="themeheader1"/>
    <w:basedOn w:val="Style14"/>
    <w:qFormat/>
    <w:rPr>
      <w:b/>
      <w:bCs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pacing w:before="280" w:after="280"/>
    </w:pPr>
    <w:rPr>
      <w:sz w:val="11"/>
      <w:szCs w:val="1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yperlink" Target="http://www.mvestnik.ru/shwpgn.asp?pid=20100323997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12:00Z</dcterms:created>
  <dc:creator>Николаев</dc:creator>
  <dc:description/>
  <cp:keywords/>
  <dc:language>en-US</dc:language>
  <cp:lastModifiedBy>Николаев</cp:lastModifiedBy>
  <dcterms:modified xsi:type="dcterms:W3CDTF">2010-03-24T11:13:00Z</dcterms:modified>
  <cp:revision>1</cp:revision>
  <dc:subject/>
  <dc:title>Шанс для моногородов</dc:title>
</cp:coreProperties>
</file>