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5 марта 2010г.                        </w:t>
      </w:r>
      <w:r>
        <w:rPr>
          <w:bCs/>
          <w:sz w:val="28"/>
          <w:szCs w:val="28"/>
        </w:rPr>
        <w:t xml:space="preserve">           </w:t>
      </w:r>
      <w:r>
        <w:rPr>
          <w:b/>
          <w:bCs/>
          <w:sz w:val="32"/>
          <w:szCs w:val="32"/>
        </w:rPr>
        <w:t>№ __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оплате труда лиц, замещающих выборны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в  органах местного самоуправления муниципального образования Ловозерский райо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/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Законом Мурманской области от 06.05.2009 № 1094-01-ЗМО «О внесений изменений в Закон Мурманской области «О муниципальной службе в Мурманской области» и признании утратившими силу некоторых законодательных актов Мурманской области», Уставом муниципального образования Ловозерский район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возерский районный Совет 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«Об оплате труда, материальном стимулировании лиц, замещающих выборные муниципальные должности в органах местного самоуправления муниципального образования Ловозерский район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Ловозерского районного Совета  от 30.03.2007 № 172 «Об утверждении Положения о материальном стимулировании лиц, замещающих выборные муниципальные должности в муниципальном образовании Ловозерский район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момента вступления в силу Закона Мурманской области от 06.05.2009 N 1094-01-ЗМО «О внесений изменений в Закон Мурманской области «О муниципальной службе в Мурманской области» и признании утратившими силу некоторых законодательных актов Мурман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ий район                                                                              Д.А. Писар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Ловозерског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от 25.03.2010 №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 xml:space="preserve">ОБ ОПЛАТЕ ТРУДА , МАТЕРИАЛЬНОМ СТИМУЛИРОВАНИИ ЛИЦ, ЗАМЕЩАЮЩИХ 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>ВЫБОРНЫЕ МУНИЦИПАЛЬНЫЕ ДОЛЖНОСТИ В ОРГАНАХ МЕСТНОГО САМОУПРАВЛЕНИЯ МУНИЦИПАЛЬНОГО ОБРАЗОВАНИЯ ЛОВОЗЕРСКИЙ РАЙ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в соответствии с законодательством Российской Федерации и законодательством Мурманской области определяет размер и условия оплаты труда, виды и порядок материального стимулирования для лиц, замещающих выборные муниципальные должности в органах местного самоуправления муниципального образования Ловозерский район - Главы муниципального образования и Председателя Ловозерского районного Совета  (далее – лицо, замещающее выборную муниципальную должность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Денежное содерж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 месячным денежным содержанием лица, замещающего выборную муниципальную должность, понимается сумма всех выплат указанному лицу в соответствии с установленными размерами и условиями оплаты труда, без учета гарантий и компенсаций, установленных законодательством РФ, законодательством Мурманской области и правовыми актами органов местного самоуправления муниципального образования Ловозерский район (далее - муниципального образования), для лиц, работающих и проживающих в районах Крайнего Севера, а также премий и гарантий гражданам, допущенным к государственной тайне, установленных правовыми актами органов местного самоуправления муниципального образования в соответствии с законодательством РФ и законодательством Мурма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сячное денежное содержание выборного должностного лица состоит из месячного денежного вознаграждения и месячного денежного поощрения. Кроме того, выборным должностным лицам, допущенным к государственной тайне на постоянной основе, устанавливается ежемесячная процентная надбавка к месячному денежному вознаграждению за работу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установлении ежемесячной надбавки к месячному денежному вознаграждению за работу со сведениями, составляющими государственную тайну принимается главой муниципального образования и оформляется распоряжением, исходя из степени секретности сведений, к которым они, в соответствии с оформленном в установленном законом порядке допуском, имеют доступ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орным должностным лицам ежемесячно выплачив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енежное содержание в размере согласно приложению №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нтная надбавка за работу со сведениями, составляющими государственную тайну, в размере согласно приложению № 2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Материальное стимулир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стимулирования профессиональной деятельности лиц, замещающих выборные муниципальные должности может устанавливаться премирование за выполнение особо важных и сложных зад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емии за выполнение особо важных и сложных заданий определяется председателем Ловозерского районного Совета, Главой муниципального образования Ловозерский район с учетом настояще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емии за выполнение особо важных и сложных заданий  конкретному лицу, замещающему выборную муниципальную должность в органах местного самоуправления муниципального образования, устанавливается пропорционально отработанному времени в процентном отношении к его месячному денежному содержанию. Решение о выплате премии за выполнение особо важных и сложных заданий принимается председателем Ловозерского районного Совета, Главой муниципального образования Ловозерский район и оформляется распоряжением. Решение о выплате премии принимается не позже окончания месяца, следующего за отчетным периодом. Отчетным периодом для выплаты премии по результатам работы является квартал. Выплата премии по результатам работы за 1, 2, 3 кварталы производится в месяце, следующем за отчетным периодом. За 4 квартал выплата премии может осуществляться в декабре текущего года при наличии экономии средств фонда оплаты труда, образовавшейся в текущем году. После окончания указанного срока премирование за прошедший отчетный период не производи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решению председателя Ловозерского районного Совета, Главы муниципального образования Ловозерский район средства в пределах утвержденного фонда оплаты труда могут быть перераспределены между выплатами на премирование и на оказание материальной помощ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Иные вы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ным должностным лицам также может быть оказана материальная помощь по следующим осн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юбилейными датами (50, 55, 60, 65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длительной и продолжительной болезнью работника или члена его семь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о смертью работника и (или) членов его семьи (супруг, дети и родители обоих супруг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тяжелым материальным положением, вызванным иными вескими причи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материальная помощь предельными размерами не ограничи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анием для оказания материальной помощи я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юбилейными датами (50, 55, 60, 65) - решение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длительной и продолжительной болезнью работника или члена его семьи - личное заявление работника, решение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о смертью работника и (или) членов его семьи (супруг, дети и родители обоих супругов) - заявление работника (супруги, детей, родителя), копия свидетельства о смерти, решение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тяжелым материальным положением, вызванным иными вескими причинами - личное заявление работника, решение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 успешное и добросовестное исполнение выборным должностным лицом своих должностных обязанностей, за продолжительную безупречную службу, выполнение заданий особой важности и сложности, другие достижения в работе к ним по решению Ловозерского районного Совета могут быть применены следующие поощр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явление благодарност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граждение ценным подарком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граждение Благодарственным письмо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граждение Почетной грамото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Фонд оплаты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, направляемых на оплату труда лиц, замещающих выборные муниципальные должности (фонд оплаты труда), определяется в расчете на год, исходя из суммы выплат месячного денежного содержания, ежемесячных надбавок за работу со сведениями, составляющими государственную тайну, в размере фактически установленных надбавок, а также 1,5-месячного денежного содержания в год на осуществление премирования в соответствии с разделом III настоящего Положения, на осуществление выплат в соответствии с разделом IV настоящего Положения, с учетом гарантий и компенсаций, установленных законодательством Российской Федерации, законодательством Мурманской области и правовыми актами органов местного самоуправления муниципального образования Ловозерский район для лиц, работающих и проживающих в районах Крайнего Севе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. Заключительны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ие решения по всем выплатам, предусмотренным данным Положением по любым основаниям, может быть принято только в пределах утвержденного фонда оплаты труда и при наличии финансовых средств, выделенных по смете расходов на соответствующи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26"/>
        <w:gridCol w:w="1843"/>
        <w:gridCol w:w="1843"/>
      </w:tblGrid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 </w:t>
              <w:br/>
              <w:t xml:space="preserve">месячного   </w:t>
              <w:br/>
              <w:t xml:space="preserve">денежного   </w:t>
              <w:br/>
              <w:t>вознаграждения</w:t>
              <w:br/>
              <w:t>(в 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</w:t>
              <w:br/>
              <w:t>месячного</w:t>
              <w:br/>
              <w:t>денежного</w:t>
              <w:br/>
              <w:t>поощрения</w:t>
              <w:br/>
              <w:t>(в 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</w:t>
              <w:br/>
              <w:t xml:space="preserve">месячного </w:t>
              <w:br/>
              <w:t xml:space="preserve">денежного </w:t>
              <w:br/>
              <w:t>содержания</w:t>
              <w:br/>
              <w:t>(в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78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Ловозерского районного Совета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7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2268"/>
        <w:gridCol w:w="2552"/>
        <w:gridCol w:w="2409"/>
      </w:tblGrid>
      <w:tr>
        <w:trPr>
          <w:trHeight w:val="1320" w:hRule="atLeast"/>
          <w:cantSplit w:val="true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 </w:t>
              <w:br/>
              <w:t xml:space="preserve">месячного   </w:t>
              <w:br/>
              <w:t xml:space="preserve">денежного   </w:t>
              <w:br/>
              <w:t>вознаграждения</w:t>
              <w:br/>
              <w:t>(в 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дбавки</w:t>
              <w:br/>
              <w:t xml:space="preserve">за работу со  </w:t>
              <w:br/>
              <w:t xml:space="preserve">сведениями,  </w:t>
              <w:br/>
              <w:t xml:space="preserve">составляющими </w:t>
              <w:br/>
              <w:t>государственную</w:t>
              <w:br/>
              <w:t xml:space="preserve">тайну, в % от </w:t>
              <w:br/>
              <w:t xml:space="preserve">размера    </w:t>
              <w:br/>
              <w:t xml:space="preserve">месячного   </w:t>
              <w:br/>
              <w:t xml:space="preserve">денежн.    </w:t>
              <w:br/>
              <w:t>вознагражд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дбавки</w:t>
              <w:br/>
              <w:t xml:space="preserve">за работу со  </w:t>
              <w:br/>
              <w:t xml:space="preserve">сведениями,  </w:t>
              <w:br/>
              <w:t xml:space="preserve">составляющими </w:t>
              <w:br/>
              <w:t>государственную</w:t>
              <w:br/>
              <w:t>тайну (в руб.)</w:t>
            </w:r>
          </w:p>
        </w:tc>
      </w:tr>
      <w:tr>
        <w:trPr>
          <w:trHeight w:val="480" w:hRule="atLeast"/>
          <w:cantSplit w:val="true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       </w:t>
              <w:br/>
              <w:t>муниципального</w:t>
              <w:br/>
              <w:t>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2,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rPr>
        <w:spacing w:val="40"/>
      </w:rPr>
    </w:pPr>
    <w:r>
      <w:rPr>
        <w:spacing w:val="40"/>
      </w:rPr>
      <w:t xml:space="preserve">                                </w:t>
    </w:r>
  </w:p>
  <w:p>
    <w:pPr>
      <w:pStyle w:val="Normal"/>
      <w:jc w:val="center"/>
      <w:rPr/>
    </w:pPr>
    <w:r>
      <w:rPr>
        <w:spacing w:val="40"/>
      </w:rPr>
      <w:t>(шестое заседание)</w:t>
    </w:r>
  </w:p>
  <w:p>
    <w:pPr>
      <w:pStyle w:val="Head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31:00Z</dcterms:created>
  <dc:creator>Николаев</dc:creator>
  <dc:description/>
  <cp:keywords/>
  <dc:language>en-US</dc:language>
  <cp:lastModifiedBy>Николаев</cp:lastModifiedBy>
  <cp:lastPrinted>2010-04-15T12:49:00Z</cp:lastPrinted>
  <dcterms:modified xsi:type="dcterms:W3CDTF">2010-04-15T10:16:00Z</dcterms:modified>
  <cp:revision>4</cp:revision>
  <dc:subject/>
  <dc:title>РЕШЕНИЕ</dc:title>
</cp:coreProperties>
</file>