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шес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марта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в </w:t>
      </w:r>
      <w:r>
        <w:rPr>
          <w:u w:val="single"/>
        </w:rPr>
        <w:t>14 часов 30 минут</w:t>
      </w:r>
      <w:r>
        <w:rPr/>
        <w:t xml:space="preserve">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ы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Регламен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овозерского районного Сове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целевую программу «Участие  муниципального образования Ловозерский район в реализации мероприятий региональной адресной инвестиционной программы» в 2010 – 2012 г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ордукова И.Н. – начальник отдела экономического развития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внесении изменений в решение Ловозерского районного Совета от 29.12.2009 № 35 «О бюджете муниципального образования Ловозерский район на 2010 год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                   от 26.11.2007 № 226 «Об утверждении комплексной муниципальной программы «Социальная поддержка населения муниципального образования Ловозерский район» на 2008 - 2010 годы» (в редакции решений от 15.05.2008 № 280, от 29.12.2008 № 314,         от 28.04.2009 № 342, от 29.12.2009 № 3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- Ромащенко Сергей Васильевич – начальник отдела образован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б оплате труда лиц, замещающих выборные муниципальные должности в органах местного самоуправления муниципального образования Ловозерский рай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Цыпышев Э.Ю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312"/>
        <w:ind w:left="900" w:hanging="0"/>
        <w:jc w:val="both"/>
        <w:rPr/>
      </w:pPr>
      <w:r>
        <w:rPr>
          <w:sz w:val="26"/>
          <w:szCs w:val="26"/>
        </w:rPr>
        <w:t>- Об обращении председателя правления ЛОМОД «Изьватас» О.И. Яровой.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34:00Z</dcterms:created>
  <dc:creator>Николаев</dc:creator>
  <dc:description/>
  <cp:keywords/>
  <dc:language>en-US</dc:language>
  <cp:lastModifiedBy>Николаев</cp:lastModifiedBy>
  <cp:lastPrinted>2010-03-19T13:47:00Z</cp:lastPrinted>
  <dcterms:modified xsi:type="dcterms:W3CDTF">2010-03-19T11:57:00Z</dcterms:modified>
  <cp:revision>10</cp:revision>
  <dc:subject/>
  <dc:title>Повестка</dc:title>
</cp:coreProperties>
</file>