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апреля 2010г. 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41 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администрации муниципального образования Ловозерский район и подведомственны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в 2009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муниципального образования Ловозерский район Писарева Д.А. о результатах деятельности администрации муниципального образования Ловозерский район и подведомственных органов местного самоуправления в 2009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ь к сведению информацию о деятельности </w:t>
      </w:r>
      <w:r>
        <w:rPr>
          <w:sz w:val="28"/>
          <w:szCs w:val="28"/>
        </w:rPr>
        <w:t>администрации муниципального образования Ловозерский район и подведомственных органов местного самоуправления в 2009 году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деятельность администрации муниципального образования Ловозерский район в 2009 году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в 2010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/>
      </w:pPr>
      <w:r>
        <w:rPr>
          <w:sz w:val="28"/>
          <w:szCs w:val="28"/>
        </w:rPr>
        <w:t>Совместно с администрацией городского поселения Ревда</w:t>
      </w:r>
      <w:r>
        <w:rPr>
          <w:bCs/>
          <w:sz w:val="28"/>
          <w:szCs w:val="28"/>
        </w:rPr>
        <w:t xml:space="preserve"> одним из приоритетных направлений деятельности администрации  </w:t>
      </w:r>
      <w:r>
        <w:rPr>
          <w:sz w:val="28"/>
          <w:szCs w:val="28"/>
        </w:rPr>
        <w:t>муниципального образования Ловозерский район и подведомственных органов местного самоуправления считать доработку и реализацию комплексного инновационного плана развития моногорода Рев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180"/>
        <w:jc w:val="both"/>
        <w:rPr/>
      </w:pPr>
      <w:r>
        <w:rPr>
          <w:sz w:val="28"/>
          <w:szCs w:val="28"/>
        </w:rPr>
        <w:t>Совместно с главным врачом муниципального учреждения здравоохранения Ловозерская центральная районная больница       (Цыпышева О.Б.) продолжить работу по решению кадровых вопросов данного учреж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1080" w:hanging="1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должить работу по сокращению расходов на содержание администрации муниципального образования Ловозерский район и подведомственных органов местного самоуправ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1080" w:hanging="1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местно с районным отделом образования, директорами общеобразовательных школ в основном завершить к новому учебному году работу по реорганизации муниципальных общеобразовательных учреждений, расположенных на территории Ловозерского района, регулярно информировать население Ловозерского района о принимаемых ме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ind w:left="1080" w:hanging="1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ить нормальную работу муниципальных аптек в пгт. Ревда и с. Ловозеро, обратив особое внимание на решение таких вопросов, как привлечение специалистов с фармацевтическим образованием для работы в этих аптеках и оптимизация расходов на содержание помещений апт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исполнения настоящего решения на председателя районного Совета Николаева В.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д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3:00Z</dcterms:created>
  <dc:creator>Николаев</dc:creator>
  <dc:description/>
  <cp:keywords/>
  <dc:language>en-US</dc:language>
  <cp:lastModifiedBy>Николаев</cp:lastModifiedBy>
  <cp:lastPrinted>2010-05-28T09:40:00Z</cp:lastPrinted>
  <dcterms:modified xsi:type="dcterms:W3CDTF">2010-05-28T05:40:00Z</dcterms:modified>
  <cp:revision>15</cp:revision>
  <dc:subject/>
  <dc:title>Решение</dc:title>
</cp:coreProperties>
</file>