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к акту экспертной комисс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руктура ОУ Ловозерского район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(предлагаемая структура для рассмотрения составом экспертной комиссии)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. Ловозер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          Существующая                                             Существующая                                  Рекомендованный вариант по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организации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6035</wp:posOffset>
                </wp:positionV>
                <wp:extent cx="2762250" cy="1162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СОШ </w:t>
                            </w:r>
                          </w:p>
                          <w:tbl>
                            <w:tblPr>
                              <w:tblW w:w="40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36"/>
                              <w:gridCol w:w="856"/>
                              <w:gridCol w:w="733"/>
                              <w:gridCol w:w="720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91.5pt;mso-wrap-distance-left:9.05pt;mso-wrap-distance-right:9.05pt;mso-wrap-distance-top:0pt;mso-wrap-distance-bottom:0pt;margin-top: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СОШ </w:t>
                      </w:r>
                    </w:p>
                    <w:tbl>
                      <w:tblPr>
                        <w:tblW w:w="40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36"/>
                        <w:gridCol w:w="856"/>
                        <w:gridCol w:w="733"/>
                        <w:gridCol w:w="720"/>
                        <w:gridCol w:w="56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,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8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26035</wp:posOffset>
                </wp:positionV>
                <wp:extent cx="2990850" cy="1176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76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СОШ -И</w:t>
                            </w:r>
                          </w:p>
                          <w:tbl>
                            <w:tblPr>
                              <w:tblW w:w="40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636"/>
                              <w:gridCol w:w="856"/>
                              <w:gridCol w:w="733"/>
                              <w:gridCol w:w="720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,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92.6pt;mso-wrap-distance-left:9.05pt;mso-wrap-distance-right:9.05pt;mso-wrap-distance-top:0pt;mso-wrap-distance-bottom:0pt;margin-top:2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СОШ -И</w:t>
                      </w:r>
                    </w:p>
                    <w:tbl>
                      <w:tblPr>
                        <w:tblW w:w="40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636"/>
                        <w:gridCol w:w="856"/>
                        <w:gridCol w:w="733"/>
                        <w:gridCol w:w="720"/>
                        <w:gridCol w:w="563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9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5,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5575</wp:posOffset>
                </wp:positionH>
                <wp:positionV relativeFrom="paragraph">
                  <wp:posOffset>26035</wp:posOffset>
                </wp:positionV>
                <wp:extent cx="2876550" cy="1137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3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ОШ –ИС(П)ОО (по нормативам) </w:t>
                            </w:r>
                          </w:p>
                          <w:tbl>
                            <w:tblPr>
                              <w:tblW w:w="415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36"/>
                              <w:gridCol w:w="856"/>
                              <w:gridCol w:w="733"/>
                              <w:gridCol w:w="720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,8 + 2 (Соснов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89.6pt;mso-wrap-distance-left:9.05pt;mso-wrap-distance-right:9.05pt;mso-wrap-distance-top:0pt;mso-wrap-distance-bottom:0pt;margin-top:2.0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ОШ –ИС(П)ОО (по нормативам) </w:t>
                      </w:r>
                    </w:p>
                    <w:tbl>
                      <w:tblPr>
                        <w:tblW w:w="415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36"/>
                        <w:gridCol w:w="856"/>
                        <w:gridCol w:w="733"/>
                        <w:gridCol w:w="720"/>
                        <w:gridCol w:w="63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02,8 + 2 (Сосновка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4pt" to="360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pt" to="351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969"/>
        <w:gridCol w:w="898"/>
        <w:gridCol w:w="538"/>
        <w:gridCol w:w="898"/>
        <w:gridCol w:w="538"/>
        <w:gridCol w:w="898"/>
        <w:gridCol w:w="1459"/>
        <w:gridCol w:w="567"/>
        <w:gridCol w:w="512"/>
        <w:gridCol w:w="567"/>
        <w:gridCol w:w="360"/>
        <w:gridCol w:w="720"/>
        <w:gridCol w:w="360"/>
        <w:gridCol w:w="1135"/>
      </w:tblGrid>
      <w:tr>
        <w:trPr>
          <w:trHeight w:val="2453" w:hRule="atLeast"/>
          <w:cantSplit w:val="true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ая 10 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2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1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4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1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Сосновская  начальная  школ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чёт высвобождения средств за счет оптимизации площадей (в рублях)  (период с 01.09.2010 г. по 31.12.2010 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S </w:t>
            </w:r>
            <w:r>
              <w:rPr>
                <w:sz w:val="28"/>
                <w:szCs w:val="28"/>
              </w:rPr>
              <w:t>= 1250,5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СШ-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3994,1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СОШ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ые услуг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47060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1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948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отреблени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7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3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0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5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7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674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26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14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3. Расчет оптимизации численности занятых работник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7478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Количество высвобождаемых работников составляет 25,3 штатных единицы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-управленческий персо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единицы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– 1, заместитель директора - 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единиц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й педагогический персо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7 единицы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-организаторы, социальные педагоги, классные руководители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вспомогательный персо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единицы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ы по кадрам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ющий персо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единиц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и служебных помещений, рабочие по обслуживанию зданий 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По сокращаемым штатным единицам экономия фонда заработной платы  составит 1205480 рублей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предварительному комплектованию школ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хс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ов-комплектов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9.2009 г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4.2010 г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ингент обучающихся увеличился на 15 челове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55:00Z</dcterms:created>
  <dc:creator>Customer</dc:creator>
  <dc:description/>
  <cp:keywords/>
  <dc:language>en-US</dc:language>
  <cp:lastModifiedBy>Николаев</cp:lastModifiedBy>
  <dcterms:modified xsi:type="dcterms:W3CDTF">2010-06-02T11:35:00Z</dcterms:modified>
  <cp:revision>8</cp:revision>
  <dc:subject/>
  <dc:title>Схема № 1</dc:title>
</cp:coreProperties>
</file>