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468"/>
      </w:tblGrid>
      <w:tr>
        <w:trPr>
          <w:trHeight w:val="3677" w:hRule="atLeast"/>
        </w:trPr>
        <w:tc>
          <w:tcPr>
            <w:tcW w:w="4358" w:type="dxa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4975" cy="517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АЯ  ФЕДЕРАЦИЯ</w:t>
            </w:r>
          </w:p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2"/>
                <w:szCs w:val="22"/>
              </w:rPr>
              <w:t>МУРМАНСКАЯ 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ЛОВОЗЕРСКИЙ РАЙОН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НН 5106050402  КПП 51060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л/с № 03021000390 в Отделении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овозерскому рай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ФК по Мурма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/счет 40204810700000000021 ГРКЦ Г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БАНКА РОССИИ по Мурма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 Мурманска БИК 044705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92  Мурманская обл. с. Ловозеро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ул. Советская 10,  тел.  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></w:t>
            </w:r>
            <w:r>
              <w:rPr>
                <w:sz w:val="22"/>
                <w:szCs w:val="22"/>
              </w:rPr>
              <w:t>(815-38) 41-2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(815-38) 41-271</w:t>
            </w:r>
          </w:p>
          <w:p>
            <w:pPr>
              <w:pStyle w:val="Normal"/>
              <w:spacing w:before="120" w:after="0"/>
              <w:ind w:firstLine="142"/>
              <w:jc w:val="center"/>
              <w:rPr/>
            </w:pPr>
            <w:r>
              <w:rPr/>
              <w:t>исх. № ____ от _______________ 2010г.</w:t>
            </w:r>
          </w:p>
          <w:p>
            <w:pPr>
              <w:pStyle w:val="Normal"/>
              <w:spacing w:before="120" w:after="0"/>
              <w:ind w:firstLine="142"/>
              <w:jc w:val="center"/>
              <w:rPr/>
            </w:pPr>
            <w:r>
              <w:rPr/>
              <w:t>на № ____ от ________________ 201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муниципального образования городское поселение Ревда, председателю Совета депутатов</w:t>
            </w:r>
          </w:p>
          <w:p>
            <w:pPr>
              <w:pStyle w:val="Normal"/>
              <w:spacing w:lineRule="auto" w:line="312"/>
              <w:ind w:left="70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Агалаковой</w:t>
            </w:r>
          </w:p>
          <w:p>
            <w:pPr>
              <w:pStyle w:val="Normal"/>
              <w:spacing w:lineRule="auto" w:line="312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муниципального образования сельское поселение Ловозеро, председателю Совета депутатов</w:t>
            </w:r>
          </w:p>
          <w:p>
            <w:pPr>
              <w:pStyle w:val="Normal"/>
              <w:spacing w:lineRule="auto" w:line="312"/>
              <w:ind w:left="70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Н. Мальцеву</w:t>
            </w:r>
          </w:p>
          <w:p>
            <w:pPr>
              <w:pStyle w:val="Normal"/>
              <w:spacing w:lineRule="auto" w:line="312"/>
              <w:ind w:left="70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щ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5 мая 2010 года состоялось заседание Ловозерского районного Совета. Одним из вопросов повестки дня заседания был отчет комиссии по делам несовершеннолетних и защите их прав при администрации муниципального образования Ловозерский район о своей работе в 2009 году. Все до единого депутаты Ловозерского районного Совета крайне озабочены высокой криминогенной обстановкой среди несовершеннолетних на территории Ловозерского района. В 2009 году отмечен даже рост совершенных несовершеннолетними преступлений, общественно опасных деяний и правонарушений по сравнению с предыдущим периодом. Одной из причин создавшейся ситуации является употребление несовершеннолетними спиртных напитков, изготавливаемых на их основе напитков и пива. С целью недопущения продажи спиртосодержащих напитков несовершеннолетним, Ловозерский районный Совет настоятельно рекомендует о решении вопроса с предпринимателями, занимающимися торговлей такими напитками, об установке видеозаписывающей аппаратуры в торговых точках и усилении контроля продажи этой продук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                                                                               В.В. Николаев</w:t>
      </w:r>
    </w:p>
    <w:sectPr>
      <w:type w:val="nextPage"/>
      <w:pgSz w:w="11906" w:h="16838"/>
      <w:pgMar w:left="1418" w:right="1007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SouvenirCyr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SouvenirCyr;Arial" w:hAnsi="AGSouvenirCyr;Arial" w:cs="AGSouvenirCyr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SouvenirCyr;Arial" w:hAnsi="AGSouvenirCyr;Arial" w:cs="AGSouvenirCyr;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hanging="0"/>
      <w:jc w:val="right"/>
    </w:pPr>
    <w:rPr>
      <w:b/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рбитраж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06:00Z</dcterms:created>
  <dc:creator>Антон Кокин</dc:creator>
  <dc:description/>
  <cp:keywords/>
  <dc:language>en-US</dc:language>
  <cp:lastModifiedBy>Николаев</cp:lastModifiedBy>
  <cp:lastPrinted>2010-05-31T12:19:00Z</cp:lastPrinted>
  <dcterms:modified xsi:type="dcterms:W3CDTF">2010-06-03T14:47:00Z</dcterms:modified>
  <cp:revision>4</cp:revision>
  <dc:subject>Штамп Администрации Ловозерского района </dc:subject>
  <dc:title>Штамп</dc:title>
</cp:coreProperties>
</file>