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ТЧЕТ О ИСПОЛЬЗОВАНИИ СРЕДСТВ РЕЗЕРВНОГО ФОНД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МУНИЦИПАЛЬНОГО ОБРАЗОВАНИЯ ЛОВОЗЕРСКИЙ РАЙОН В 2009 ГОДУ</w:t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руб.коп.</w:t>
      </w: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20"/>
        <w:gridCol w:w="699"/>
        <w:gridCol w:w="1052"/>
        <w:gridCol w:w="600"/>
        <w:gridCol w:w="109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расходования средств из Резервного фонда муниципального образования Ловозерский райо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эП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, руб.коп.</w:t>
            </w:r>
          </w:p>
        </w:tc>
      </w:tr>
      <w:tr>
        <w:trPr>
          <w:trHeight w:val="389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лучатель средств - Администрация муниципального образования Ловозерский рай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стреч с российскими и иностранными делегациями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4,7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обретение ценного подарка для поздравления МОУ Дополнительного образования детей Центр Детского Творчества с юбилейной датой, 55-летием со дня основания, приобретение ценного подарка для поздравления МОУ Дополнительного образования детей Детская школа искусств с юбилейной датой, 50-летием со дня осно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зов  для награждения победителей в гонках на оленьих упряжках, посвященных празднику «День Оленевода», который проводится в с. Краснощель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подарков, вручаемых призывникам Ловозерского района на проведении торжественной церемонии проводов в ряды Вооруженных сил РФ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>
          <w:trHeight w:val="89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плату работ по расчистке трассы ВЛ-6кВ Ф-24 (П/с-33) в связи с необходимостью обеспечения безаварийного электроснабжения категорийного  объекта (насосной водоснабжения о.Сычуль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12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Транспортные расходы для доставки  представителей коренных малочисленных народов Севера для участия в Х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радиционных Саамских играх в с.Лопарское Мурманской об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для поездки делегатов из с.Ловозеро и п.Ревда на юбилейную конференцию Мурманской областной общественной организации Ассоциация Кольских саамов, посвященной 20-летию со дня ее созд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для поездки в г.Мурманск 30 членов местного отделения Мурманской областной общественной организации «Дети Великой Отечественной войны» для участия в мероприятиях, посвященных 65-летию освобождения Заполярья от немецко-фашистских захватчик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для доставки инвалидов по зрению в г.Мончегорск для участия в мероприятии, празднование юбилея – 60-летие Мончегорской первичной организации общероссийской общественной организации инвалидов Всероссийского общества слепы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ценного подарка для поздравления ГОУ социального обслуживания системы социальной защиты населения ЛЦСПСиД с юбилейной датой, 10-летием со дня основа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Транспортные расходы в связи с участием представителей Ловозерского района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урманском международном экономическом форуме: Арктик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 - стратегия осво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лучател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87,70</w:t>
            </w:r>
          </w:p>
        </w:tc>
      </w:tr>
      <w:tr>
        <w:trPr/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атель средств - МУ «Отдел образова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Ловозерский район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ведению срочных работ по монтажу трубопроводов тепло- и водоснабжения РСОШ № 1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15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частию сборной команды Детско-юношеской школы в Первенстве СЗФО по ушу-саньшоу в г.Петрозаводске (проезд, прожива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лучателю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05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расходован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92,7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9" w:right="499" w:gutter="0" w:header="0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12:00Z</dcterms:created>
  <dc:creator>БасавинЮВ</dc:creator>
  <dc:description/>
  <cp:keywords/>
  <dc:language>en-US</dc:language>
  <cp:lastModifiedBy>БасавинЮВ</cp:lastModifiedBy>
  <cp:lastPrinted>2010-03-30T15:03:00Z</cp:lastPrinted>
  <dcterms:modified xsi:type="dcterms:W3CDTF">2010-03-30T11:10:00Z</dcterms:modified>
  <cp:revision>5</cp:revision>
  <dc:subject/>
  <dc:title>Приложение № ___ </dc:title>
</cp:coreProperties>
</file>