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55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б утверждении перечня имущества, передаваемого на безвозмездной основе в государственную собственность Мурманской области из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В соответствии с Федеральным Законом от 06.10.2003 № 131-ФЗ </w:t>
      </w:r>
      <w:r>
        <w:rPr>
          <w:bCs/>
          <w:color w:val="000000"/>
          <w:spacing w:val="1"/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Ловозерский район</w:t>
      </w:r>
      <w:r>
        <w:rPr>
          <w:bCs/>
          <w:color w:val="000000"/>
          <w:spacing w:val="2"/>
          <w:sz w:val="28"/>
          <w:szCs w:val="28"/>
        </w:rPr>
        <w:t>, руководствуясь Постановлением Правительства Российской Федерации от 13.06.2006 № 374 «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письма Министерства здравоохранения и социального развития Мурманской области от 11.05.2010 № 08-15/4561-ВФ</w:t>
      </w:r>
      <w:r>
        <w:rPr>
          <w:bCs/>
          <w:color w:val="000000"/>
          <w:spacing w:val="1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ередать из муниципальной собственности муниципального образования Ловозерский район в государственную собственность Мурманской области имущество, согласно Прилож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Утвердить Перечень имущества, передаваемого на безвозмездной основе в государственную собственность Мурманской области из муниципальной собственности муниципального образования Ловозерский рай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0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2T12:44:00Z</dcterms:modified>
  <cp:revision>3</cp:revision>
  <dc:subject/>
  <dc:title>Решение</dc:title>
</cp:coreProperties>
</file>