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6"/>
                <w:szCs w:val="36"/>
              </w:rPr>
            </w:pPr>
            <w:r>
              <w:rPr>
                <w:b/>
                <w:spacing w:val="40"/>
                <w:sz w:val="36"/>
                <w:szCs w:val="36"/>
              </w:rPr>
              <w:t>четвертого созы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ТОРОГО ЗАСЕДАНИЯ ПОСТОЯННОЙ КОМИССИИ ПО БЮДЖЕТНОМУ И ФИНАНСОВОМУ РЕГУЛИРОВАНИЮ ЛОВОЗЕРСКОГО РАЙОННОГО 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4 мая 2010 года                                                                                               с. Ловозер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заседании присутствуют депутаты Ловозерского районного 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Филипченко</w:t>
      </w:r>
      <w:r>
        <w:rPr>
          <w:sz w:val="26"/>
          <w:szCs w:val="26"/>
        </w:rPr>
        <w:t xml:space="preserve"> Сергей Владимирович          - депутат Ловозерского районного Совета 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по избирательному округу № 2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чко</w:t>
      </w:r>
      <w:r>
        <w:rPr>
          <w:sz w:val="26"/>
          <w:szCs w:val="26"/>
        </w:rPr>
        <w:t xml:space="preserve"> Татьяна Викторовна                         - депутат Ловозерского районного Совета 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по избирательному округу № 3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вейлис </w:t>
      </w:r>
      <w:r>
        <w:rPr>
          <w:sz w:val="26"/>
          <w:szCs w:val="26"/>
        </w:rPr>
        <w:t xml:space="preserve">Александр Эдмундович               - депутат Ловозерского районного Совета </w:t>
      </w:r>
    </w:p>
    <w:p>
      <w:pPr>
        <w:pStyle w:val="Normal"/>
        <w:ind w:firstLine="4500"/>
        <w:jc w:val="both"/>
        <w:rPr/>
      </w:pPr>
      <w:r>
        <w:rPr>
          <w:sz w:val="26"/>
          <w:szCs w:val="26"/>
        </w:rPr>
        <w:t xml:space="preserve">по избирательному округу № 4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Николаев </w:t>
      </w:r>
      <w:r>
        <w:rPr>
          <w:sz w:val="26"/>
          <w:szCs w:val="26"/>
        </w:rPr>
        <w:t xml:space="preserve">Владимир Владимирович          - депутат Ловозерского районного Совета 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по избирательному округу № 6.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:</w:t>
      </w:r>
      <w:r>
        <w:rPr>
          <w:b/>
          <w:sz w:val="26"/>
          <w:szCs w:val="26"/>
        </w:rPr>
        <w:t xml:space="preserve"> Терентьева</w:t>
      </w:r>
      <w:r>
        <w:rPr>
          <w:sz w:val="26"/>
          <w:szCs w:val="26"/>
        </w:rPr>
        <w:t xml:space="preserve"> Татьяна Витальевна - депутат Ловозерского районного Совета по избирательному округу №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глашен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това</w:t>
      </w:r>
      <w:r>
        <w:rPr>
          <w:sz w:val="26"/>
          <w:szCs w:val="26"/>
        </w:rPr>
        <w:t xml:space="preserve"> Надежда Ивановна – начальник районного финансового отдела администрации муниципального образования Ловозерский райо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седание ведет председатель комиссии по бюджетному и финансовому регулированию, председатель Ловозерского районного Совета Николаев Владимир Владимирович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омиссию по бюджетному и финансовому регулированию избрано 5 депутатов. На заседании присутствует 4 депута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 второго заседания комиссии по бюджетному и финансовому регулиров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>Об утверждении отчета «Об исполнении бюджета муниципального образования Ловозерский район за 2009 год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доклад Н.И. Котовой – начальника районного финансового отдела муниципального образования Ловозерский район «Об утверждении отчета «Об исполнении бюджета муниципального образования Ловозерский район за 2009 год»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о бюджетному и финансовому регулированию </w:t>
      </w:r>
      <w:r>
        <w:rPr>
          <w:b/>
          <w:sz w:val="26"/>
          <w:szCs w:val="26"/>
          <w:u w:val="single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Утвердить заключение на годовой отчет об исполнении бюджета муниципального образования Ловозерский район за 2009 год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Ловозерскому районному Совету утвердить отчет «Об исполнении бюджета муниципального образования Ловозерский район за 2009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олосовали: «ЗА» - 4 депутата (единогласн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этом второе заседание комиссии по бюджетному и финансовому регулированию Ловозерского районного Совета четвертого созыва работу законч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, председатель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миссии по бюджетному и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инансовому регулированию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возерского районного Совета                                                                    В.В. Никола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746" w:gutter="0" w:header="0" w:top="899" w:footer="45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33:00Z</dcterms:created>
  <dc:creator>Николаев В.В.</dc:creator>
  <dc:description/>
  <cp:keywords/>
  <dc:language>en-US</dc:language>
  <cp:lastModifiedBy>Николаев</cp:lastModifiedBy>
  <cp:lastPrinted>2009-12-21T19:09:00Z</cp:lastPrinted>
  <dcterms:modified xsi:type="dcterms:W3CDTF">2010-05-25T05:42:00Z</dcterms:modified>
  <cp:revision>4</cp:revision>
  <dc:subject/>
  <dc:title>Протокол</dc:title>
</cp:coreProperties>
</file>