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2 к акту эксперт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уктура ОУ Ловозерского рай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предлагаемая структура для рассмотрения составом экспертной комиссии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комендованный вариант после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реорганиз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 Рев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9875</wp:posOffset>
                </wp:positionH>
                <wp:positionV relativeFrom="paragraph">
                  <wp:posOffset>1905</wp:posOffset>
                </wp:positionV>
                <wp:extent cx="276225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СОШ № 1 (по нормативам) </w:t>
                            </w:r>
                          </w:p>
                          <w:tbl>
                            <w:tblPr>
                              <w:tblW w:w="401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67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ОШ </w:t>
                            </w:r>
                          </w:p>
                          <w:tbl>
                            <w:tblPr>
                              <w:tblW w:w="39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67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45.5pt;mso-wrap-distance-left:9.05pt;mso-wrap-distance-right:9.05pt;mso-wrap-distance-top:0pt;mso-wrap-distance-bottom:0pt;margin-top:0.1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СОШ № 1 (по нормативам) </w:t>
                      </w:r>
                    </w:p>
                    <w:tbl>
                      <w:tblPr>
                        <w:tblW w:w="401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67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СОШ </w:t>
                      </w:r>
                    </w:p>
                    <w:tbl>
                      <w:tblPr>
                        <w:tblW w:w="39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67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                       Существующая                                     Существующ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64465</wp:posOffset>
                </wp:positionV>
                <wp:extent cx="27622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СОШ № 1 им. В.С. Воронина </w:t>
                            </w:r>
                          </w:p>
                          <w:tbl>
                            <w:tblPr>
                              <w:tblW w:w="40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36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12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СОШ № 1 им. В.С. Воронина </w:t>
                      </w:r>
                    </w:p>
                    <w:tbl>
                      <w:tblPr>
                        <w:tblW w:w="40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36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5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5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164465</wp:posOffset>
                </wp:positionV>
                <wp:extent cx="28765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ОШ </w:t>
                            </w:r>
                          </w:p>
                          <w:tbl>
                            <w:tblPr>
                              <w:tblW w:w="39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67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12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СОШ </w:t>
                      </w:r>
                    </w:p>
                    <w:tbl>
                      <w:tblPr>
                        <w:tblW w:w="39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67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60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35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"/>
        <w:gridCol w:w="989"/>
        <w:gridCol w:w="239"/>
        <w:gridCol w:w="564"/>
        <w:gridCol w:w="323"/>
        <w:gridCol w:w="703"/>
        <w:gridCol w:w="347"/>
        <w:gridCol w:w="727"/>
        <w:gridCol w:w="1930"/>
        <w:gridCol w:w="1763"/>
        <w:gridCol w:w="2160"/>
        <w:gridCol w:w="720"/>
        <w:gridCol w:w="360"/>
        <w:gridCol w:w="1216"/>
        <w:gridCol w:w="584"/>
        <w:gridCol w:w="1080"/>
      </w:tblGrid>
      <w:tr>
        <w:trPr>
          <w:trHeight w:val="245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ов 6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Победы 16-а  </w:t>
            </w:r>
            <w:r>
              <w:rPr/>
              <w:t xml:space="preserve">(начальная школа)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1 корпу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 16-а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ские 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класс 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ы 16-а 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стройка)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ов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Победы  16-а </w:t>
            </w:r>
            <w:r>
              <w:rPr/>
              <w:t xml:space="preserve">(начальная школа) 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/>
              <w:t>1 корпус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ы 16-а 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Ш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ДТ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ёт высвобождения средств за счет оптимизации площадей (в рублях)  (период с 01.09.2010 г. по 31.12.2010 г.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752"/>
        <w:gridCol w:w="3600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</w:rPr>
              <w:t>= 611,4 м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ые услуги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6186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отребление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м3 х 7,25 х 1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5 Квт/ч х 3,206 х 4 месяца х 1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5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4 гк х 1492 х 4 месяца х 1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77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сетей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3 х 2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825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чет оптимизации численности занятых работников</w:t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700"/>
        <w:gridCol w:w="3310"/>
        <w:gridCol w:w="2789"/>
      </w:tblGrid>
      <w:tr>
        <w:trPr/>
        <w:tc>
          <w:tcPr>
            <w:tcW w:w="1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Количество высвобождаемых работников составляет 41,65  штатных единицы </w:t>
            </w:r>
          </w:p>
        </w:tc>
      </w:tr>
      <w:tr>
        <w:trPr/>
        <w:tc>
          <w:tcPr>
            <w:tcW w:w="1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СОШ № 1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ОШ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2,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8,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 едини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й педагогический персон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 единиц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-управленческий персон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 единиц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вспомогательный персон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 единиц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ющий персон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 единиц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сокращаемым штатным единицам экономия фонда заработной платы  составит   в рубл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548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864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8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56:00Z</dcterms:created>
  <dc:creator>Customer</dc:creator>
  <dc:description/>
  <cp:keywords/>
  <dc:language>en-US</dc:language>
  <cp:lastModifiedBy>Customer</cp:lastModifiedBy>
  <cp:lastPrinted>2010-05-21T16:10:00Z</cp:lastPrinted>
  <dcterms:modified xsi:type="dcterms:W3CDTF">2010-06-02T11:58:00Z</dcterms:modified>
  <cp:revision>7</cp:revision>
  <dc:subject/>
  <dc:title>Схема № 2</dc:title>
</cp:coreProperties>
</file>