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5 мая 2010г.                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</w:rPr>
        <w:t xml:space="preserve">№ 49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муниципального образования Ловозерский район Мурманской области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Ловозерский район в соответствие Федеральному закону от 06.10.2003 № 131-ФЗ (ред. от 05.04.2010) «Об общих принципах организации местного самоуправления в Российской Федерации», а также уточнения его отдельных положений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прилагаемые изменения и дополнения в Устав муниципального образования Ловозерский район</w:t>
      </w:r>
      <w:r>
        <w:rPr>
          <w:sz w:val="28"/>
          <w:szCs w:val="28"/>
        </w:rPr>
        <w:t>, принятый решением Ловозерского районного Совета от 24.01.2006 № 64 (с изменениями и дополнениями, внесенными решениями Ловозерского районного Совета от 11.04.2006 № 95, от 26.11.2007 № 225, от 29.12.2008 № 31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 № 97-ФЗ (ред. от 18.10.2007) «О государственной регистрации уставов муниципальных образований» направить новую редакцию положений Устава муниципального образования Ловозерский район Мурманской области с внесенными в них изменениями в Управление Министерства юстиции Российской Федерации по Мурманской области для регистрации.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7:00Z</dcterms:created>
  <dc:creator>Николаев</dc:creator>
  <dc:description/>
  <cp:keywords/>
  <dc:language>en-US</dc:language>
  <cp:lastModifiedBy>Николаев</cp:lastModifiedBy>
  <cp:lastPrinted>2010-05-18T11:45:00Z</cp:lastPrinted>
  <dcterms:modified xsi:type="dcterms:W3CDTF">2010-05-31T10:40:00Z</dcterms:modified>
  <cp:revision>8</cp:revision>
  <dc:subject/>
  <dc:title>Решение</dc:title>
</cp:coreProperties>
</file>