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</w:t>
      </w:r>
      <w:r>
        <w:rPr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 xml:space="preserve">№ 51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внесении изменений в решение Ловозерского районного Сове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12.2009 № 26 «Об утверждении состава комиссии по делам несовершеннолетних и защите их прав при администрации муниципального образования Ловозерский район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>ответственного секретаря комиссии по делам несовершеннолетних и защите их прав при администрации муниципального образования Ловозер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киной </w:t>
      </w:r>
      <w:r>
        <w:rPr>
          <w:bCs/>
          <w:sz w:val="28"/>
          <w:szCs w:val="28"/>
        </w:rPr>
        <w:t>О.Н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ести из состава комиссии</w:t>
      </w:r>
      <w:r>
        <w:rPr>
          <w:sz w:val="28"/>
          <w:szCs w:val="28"/>
        </w:rPr>
        <w:t xml:space="preserve"> по делам несовершеннолетних и защите их прав при администрации муниципального образования Ловозерский район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епанюка Андрея Николаевича - и.о. начальника милиции общественной безопасности ОВД по Ловозерскому район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пова Валерия Алексеевича - нарколог - психиатра МУЗ Ловозерская центральная районная больн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color w:val="212121"/>
          <w:sz w:val="28"/>
          <w:szCs w:val="28"/>
        </w:rPr>
      </w:pPr>
      <w:r>
        <w:rPr>
          <w:bCs/>
          <w:sz w:val="28"/>
          <w:szCs w:val="28"/>
        </w:rPr>
        <w:t>Ввести в состав комиссии</w:t>
      </w:r>
      <w:r>
        <w:rPr>
          <w:sz w:val="28"/>
          <w:szCs w:val="28"/>
        </w:rPr>
        <w:t xml:space="preserve"> по делам несовершеннолетних и защите их прав при администрации муниципального образования Ловозерский район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Шевченко Василия Васильевича – начальника МОБ ОВД по Ловозерскому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Столярову Веру Валерьевну – специалиста по социальной работе кабинета медико – социальной помощи </w:t>
      </w:r>
      <w:r>
        <w:rPr>
          <w:sz w:val="28"/>
          <w:szCs w:val="28"/>
        </w:rPr>
        <w:t>МУЗ Ловозерская центральная районная больн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Шестака Александра Владимировича – депутата Ловозерского районного Совета по избирательному округу № 11 (по городскому поселению Рев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Филипченко Сергея Владимировича - депутата Ловозерского районного Совета по избирательному округу № 2 (по сельскому поселению Ловозеро).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6"/>
        </w:tabs>
        <w:ind w:left="8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6"/>
        </w:tabs>
        <w:ind w:left="8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27:00Z</dcterms:created>
  <dc:creator>Николаев</dc:creator>
  <dc:description/>
  <cp:keywords/>
  <dc:language>en-US</dc:language>
  <cp:lastModifiedBy>Николаев</cp:lastModifiedBy>
  <cp:lastPrinted>2010-04-22T15:58:00Z</cp:lastPrinted>
  <dcterms:modified xsi:type="dcterms:W3CDTF">2010-06-01T13:25:00Z</dcterms:modified>
  <cp:revision>6</cp:revision>
  <dc:subject/>
  <dc:title>Решение</dc:title>
</cp:coreProperties>
</file>