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кт экспертной оценки последств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еорганизации </w:t>
      </w:r>
      <w:r>
        <w:rPr>
          <w:b/>
        </w:rPr>
        <w:t xml:space="preserve">муниципальных общеобразовательных учреждений, расположенных на территории Ловозе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4 мая 2010 года                                                                                 с. Ловозер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Экспертная комиссия</w:t>
      </w:r>
      <w:r>
        <w:rPr/>
        <w:t xml:space="preserve"> в составе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01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седателя: </w:t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вченко Г.В.</w:t>
            </w:r>
            <w:r>
              <w:rPr>
                <w:sz w:val="24"/>
                <w:szCs w:val="24"/>
              </w:rPr>
              <w:t>, заместителя Главы администрации муниципального образования Ловозерски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я председателя: </w:t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мащенко С.В.,</w:t>
            </w:r>
            <w:r>
              <w:rPr>
                <w:sz w:val="24"/>
                <w:szCs w:val="24"/>
              </w:rPr>
              <w:t xml:space="preserve"> начальника отдела образования администрации муниципального образования Ловозерский райо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ретаря: </w:t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леко Л.З.,</w:t>
            </w:r>
            <w:r>
              <w:rPr>
                <w:sz w:val="24"/>
                <w:szCs w:val="24"/>
              </w:rPr>
              <w:t xml:space="preserve"> ведущего специалиста отдела образования администрации муниципального образования Ловозерский рай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ленов:  </w:t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дуллаевой  И.Р</w:t>
            </w:r>
            <w:r>
              <w:rPr>
                <w:sz w:val="24"/>
                <w:szCs w:val="24"/>
              </w:rPr>
              <w:t xml:space="preserve">., председателя РК профсоюза работников образования и науки Ловозерского района;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станко М.А.,</w:t>
            </w:r>
            <w:r>
              <w:rPr>
                <w:sz w:val="24"/>
                <w:szCs w:val="24"/>
              </w:rPr>
              <w:t xml:space="preserve"> директора  муниципального общеобразовательного учреждения Ревдской  средней общеобразовательной школы № 1 им. В.С. Воронина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нюк В.П.,</w:t>
            </w:r>
            <w:r>
              <w:rPr>
                <w:sz w:val="24"/>
                <w:szCs w:val="24"/>
              </w:rPr>
              <w:t xml:space="preserve"> ведущего специалиста-эксперта территориального отдела Управления Роспотребнадзора по Мурманской области,  в г. Мончегорске, г. Оленегорске и Ловозерскому району (по согласованию)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оптевой Н.И</w:t>
            </w:r>
            <w:r>
              <w:rPr>
                <w:sz w:val="24"/>
                <w:szCs w:val="24"/>
              </w:rPr>
              <w:t>., директора муниципального общеобразовательного учреждения Ловозерской средней общеобразовательной школы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федова Ю.Н</w:t>
            </w:r>
            <w:r>
              <w:rPr>
                <w:sz w:val="24"/>
                <w:szCs w:val="24"/>
              </w:rPr>
              <w:t xml:space="preserve">., председателя постоянной комиссии по  образованию, культуре, спорту и молодежной политики – депутат Ловозерского районного  Совета;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таповой Т.П., </w:t>
            </w:r>
            <w:r>
              <w:rPr>
                <w:sz w:val="24"/>
                <w:szCs w:val="24"/>
              </w:rPr>
              <w:t>начальника отдела  по культуре и делам молодежи администрации муниципального образования Ловозерский рай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доренкова А.А</w:t>
            </w:r>
            <w:r>
              <w:rPr>
                <w:sz w:val="24"/>
                <w:szCs w:val="24"/>
              </w:rPr>
              <w:t xml:space="preserve">., начальника отдела государственного пожарного надзора Ловозерского района Управления  государственного пожарного надзора Главного управления МЧС России по Мурманской области (по согласованию);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овой Л.В.</w:t>
            </w:r>
            <w:r>
              <w:rPr>
                <w:sz w:val="24"/>
                <w:szCs w:val="24"/>
              </w:rPr>
              <w:t xml:space="preserve">, юриста ведущий специалист централизованной бухгалтерии отдела образова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рковой Т.Е</w:t>
            </w:r>
            <w:r>
              <w:rPr>
                <w:sz w:val="24"/>
                <w:szCs w:val="24"/>
              </w:rPr>
              <w:t xml:space="preserve">., директора муниципальной общеобразовательной школы-интерната Ловозерской школы-интерната среднего (полного) общего образования;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пицкой Т.Н</w:t>
            </w:r>
            <w:r>
              <w:rPr>
                <w:sz w:val="24"/>
                <w:szCs w:val="24"/>
              </w:rPr>
              <w:t xml:space="preserve">., председателя Совета   муниципальной общеобразовательной школы-интерната Ловозерской школы-интерната среднего (полного) общего образования;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ровой  Е.А</w:t>
            </w:r>
            <w:r>
              <w:rPr>
                <w:sz w:val="24"/>
                <w:szCs w:val="24"/>
              </w:rPr>
              <w:t>., председателя общественного  Совета муниципального общеобразовательного учреждения Ревдской  средней общеобразовательной школы № 1 им. В.С. Воронина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Чупровой Ю.В.,</w:t>
            </w:r>
            <w:r>
              <w:rPr>
                <w:sz w:val="24"/>
                <w:szCs w:val="24"/>
              </w:rPr>
              <w:t xml:space="preserve"> председателя Совета муниципального общеобразовательного учреждения Ловозерской средней общеобразовательной школ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в соответствии с п.2 ст. 13 Федерального Закона  «Об основных гарантиях прав ребенка в РФ» от 24.07.1998 г. № 124-ФЗ составила настоящее заключение об оценке последствий мероприятий по </w:t>
      </w:r>
      <w:r>
        <w:rPr>
          <w:szCs w:val="28"/>
        </w:rPr>
        <w:t xml:space="preserve">реорганизации </w:t>
      </w:r>
      <w:r>
        <w:rPr/>
        <w:t>муниципальных общеобразовательных учреждений Ловозерской средней общеобразовательной школы и Ловозерской школы-интерната среднего (полного) общего образования,  Сосновской начальной общеобразовательной школы, Ревдской средней общеобразовательной школы № 1 им. В.С. Воронина, Ревдской открытой сменной общеобразовательной школы,  расположенных по адресу:</w:t>
      </w:r>
    </w:p>
    <w:p>
      <w:pPr>
        <w:pStyle w:val="Normal"/>
        <w:jc w:val="both"/>
        <w:rPr/>
      </w:pPr>
      <w:r>
        <w:rPr/>
        <w:tab/>
        <w:t xml:space="preserve">- МОУ ЛСОШ - 184592, Мурманская область, с. Ловозеро, ул. Северная, д. 10; </w:t>
      </w:r>
    </w:p>
    <w:p>
      <w:pPr>
        <w:pStyle w:val="Normal"/>
        <w:jc w:val="both"/>
        <w:rPr/>
      </w:pPr>
      <w:r>
        <w:rPr/>
        <w:tab/>
        <w:t xml:space="preserve">-  МОШ-И ЛШ-И – 184592, Мурманская область, с. Ловозеро, ул. Советская, д. 20; ул. Советская, д. 18, ул. Школьная, д. 4; </w:t>
      </w:r>
    </w:p>
    <w:p>
      <w:pPr>
        <w:pStyle w:val="Normal"/>
        <w:jc w:val="both"/>
        <w:rPr/>
      </w:pPr>
      <w:r>
        <w:rPr/>
        <w:tab/>
        <w:t xml:space="preserve">- МОУ СНОШ – 184575, Мурманская область, с. Сосновка; </w:t>
      </w:r>
    </w:p>
    <w:p>
      <w:pPr>
        <w:pStyle w:val="Normal"/>
        <w:ind w:firstLine="708"/>
        <w:jc w:val="both"/>
        <w:rPr/>
      </w:pPr>
      <w:r>
        <w:rPr/>
        <w:t xml:space="preserve">- МОУ РСОШ № 1 им. В.С. Воронина  - 184580, Мурманская область, Ловозерский район,  п. Ревда, ул. Металлургов, д. 6, ул. Победы, д. 16-а (4 здания); </w:t>
      </w:r>
    </w:p>
    <w:p>
      <w:pPr>
        <w:pStyle w:val="Normal"/>
        <w:ind w:firstLine="708"/>
        <w:jc w:val="both"/>
        <w:rPr/>
      </w:pPr>
      <w:r>
        <w:rPr/>
        <w:t xml:space="preserve">- МОУ РОСОШ - 184580, Мурманская область, Ловозерский район,  п. Ревда, ул. Победы, д. 16-а, </w:t>
      </w:r>
    </w:p>
    <w:p>
      <w:pPr>
        <w:pStyle w:val="Normal"/>
        <w:jc w:val="both"/>
        <w:rPr/>
      </w:pPr>
      <w:r>
        <w:rPr/>
        <w:t>для  обеспечения образования, воспитания, развития, социальной защиты и социального обслуживания   детей.</w:t>
      </w:r>
    </w:p>
    <w:p>
      <w:pPr>
        <w:pStyle w:val="Normal"/>
        <w:jc w:val="both"/>
        <w:rPr/>
      </w:pPr>
      <w:r>
        <w:rPr/>
        <w:tab/>
        <w:t>Назначение объектов – общеобразовательные  учреждения.</w:t>
      </w:r>
    </w:p>
    <w:p>
      <w:pPr>
        <w:pStyle w:val="Normal"/>
        <w:jc w:val="both"/>
        <w:rPr/>
      </w:pPr>
      <w:r>
        <w:rPr/>
        <w:tab/>
        <w:t>Объекты являются юридически самостоятельными лицами, Учредитель – отдел образования администрации муниципального образования Ловозерский район.</w:t>
      </w:r>
    </w:p>
    <w:p>
      <w:pPr>
        <w:pStyle w:val="Normal"/>
        <w:jc w:val="both"/>
        <w:rPr/>
      </w:pPr>
      <w:r>
        <w:rPr/>
        <w:tab/>
        <w:t>Правоустанавливающие документы объектов –  Уставы.</w:t>
      </w:r>
    </w:p>
    <w:p>
      <w:pPr>
        <w:pStyle w:val="Normal"/>
        <w:jc w:val="both"/>
        <w:rPr/>
      </w:pPr>
      <w:r>
        <w:rPr/>
        <w:tab/>
        <w:t xml:space="preserve">Правовое положение: </w:t>
      </w:r>
    </w:p>
    <w:p>
      <w:pPr>
        <w:pStyle w:val="Normal"/>
        <w:jc w:val="both"/>
        <w:rPr/>
      </w:pPr>
      <w:r>
        <w:rPr/>
        <w:tab/>
        <w:t>- недвижимое имущество объектов  оформлено в оперативное управление.</w:t>
      </w:r>
    </w:p>
    <w:p>
      <w:pPr>
        <w:pStyle w:val="Normal"/>
        <w:jc w:val="both"/>
        <w:rPr/>
      </w:pPr>
      <w:r>
        <w:rPr/>
        <w:tab/>
        <w:t>- земли объектов оформлены в постоянное (бессрочное)  пользование.</w:t>
      </w:r>
    </w:p>
    <w:p>
      <w:pPr>
        <w:pStyle w:val="Normal"/>
        <w:jc w:val="both"/>
        <w:rPr/>
      </w:pPr>
      <w:r>
        <w:rPr/>
        <w:tab/>
        <w:t xml:space="preserve">Цель мероприятия:  оптимизация расходов муниципальных образовательных учреждений в соответствии с региональными нормативами финансирования. </w:t>
      </w:r>
    </w:p>
    <w:p>
      <w:pPr>
        <w:pStyle w:val="Normal"/>
        <w:jc w:val="both"/>
        <w:rPr/>
      </w:pPr>
      <w:r>
        <w:rPr/>
        <w:tab/>
        <w:t xml:space="preserve">Сроки мероприятия: 2010-2011 гг. </w:t>
      </w:r>
    </w:p>
    <w:p>
      <w:pPr>
        <w:pStyle w:val="Normal"/>
        <w:jc w:val="both"/>
        <w:rPr/>
      </w:pPr>
      <w:r>
        <w:rPr/>
        <w:tab/>
        <w:t>По результатам оценки комиссия установила принять структурные изменения общеобразовательных учреждений Ловозерского района (приложение № 1 к акту экспертной комиссии - Ловозеро, приложение  № 2 к акту экспертной комиссии  - Рев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ывод</w:t>
      </w:r>
      <w:r>
        <w:rPr/>
        <w:t xml:space="preserve">: принятое решение не окажет отрицательного влияния на обеспечение  жизнедеятельности,  образования, воспитания, развития,  отдыха и оздоровления  де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4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: </w:t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Кравченко Г.В.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: </w:t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Ромащенко С.В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ретарь: </w:t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Лелеко Л.З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гласовано на комисс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оптимизации сети муниципальны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разовательных учреждений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положенных на территор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овозер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токол № 2 от 14.05.2010 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_____________Л.З. Леле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седания  экспертной комиссии по оптимизации  сети муниципальных образовательных учреждений, расположенных на территор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.г.т. Ревда и с.Ловозер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. Ловозеро                                                                                  от 14.05.2010 г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исутствовали:  члены экспертной  комиссии по оптимизации сети муниципальных образовательных учреждений в Ловозерском районе в количестве   15 человек. Приглашены: Бычкова Г.А., директор ЦД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вестка дн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7"/>
          <w:szCs w:val="27"/>
        </w:rPr>
        <w:t>Обоснование  эффективности изменений в результате реорганизации образовательных учреждений в п.Ревда, с.Ловозеро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ab/>
        <w:t>По рассматриваемому вопросу слушали:</w:t>
      </w:r>
    </w:p>
    <w:p>
      <w:pPr>
        <w:pStyle w:val="Normal"/>
        <w:ind w:left="360" w:firstLine="348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 </w:t>
      </w:r>
      <w:r>
        <w:rPr>
          <w:b/>
          <w:sz w:val="27"/>
          <w:szCs w:val="27"/>
        </w:rPr>
        <w:t>Зенюк В.П.</w:t>
      </w:r>
      <w:r>
        <w:rPr>
          <w:sz w:val="27"/>
          <w:szCs w:val="27"/>
        </w:rPr>
        <w:t>, ведущего специалиста-эксперта территориального отдела Управления Роспотребнадзора по Мурманской области, в г.Мончегорске, г.Оленегорске и Ловозерскому району: экспертиза    Ловозерской средней общеобразовательной школы и Ловозерской средней общеобразовательной школы- интерната  проведена на предмет соответствия  нормативным требованиям  Рособрнадзора проведения  образовательного процесса во вновь образуемом учреждении в результате реорганизации 2-х общеобразовательных школ в с.Ловозеро  и зданий Ревдской средней общеобразовательной школы № 1 по ул.Металлургов,6, по ул. Победы, 16А с предполагаемыми изменениями в проведении образовательного процесса в 2010-2011 учебном году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Присутствует один недостаток – наполняемость классов в 25 человек не соответствует площадям классных кабинетов площадью 50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 в соответствиями с требованиями СанПиН, предусматривающими  2,5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 xml:space="preserve"> на 1 ученика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2. </w:t>
      </w:r>
      <w:r>
        <w:rPr>
          <w:b/>
          <w:sz w:val="27"/>
          <w:szCs w:val="27"/>
        </w:rPr>
        <w:t>Сидоренков А.А.,</w:t>
      </w:r>
      <w:r>
        <w:rPr>
          <w:sz w:val="27"/>
          <w:szCs w:val="27"/>
        </w:rPr>
        <w:t xml:space="preserve"> начальник отдела государственного пожарного надзора Ловозерского района Управления ГПН главного управления МЧС России по Мурманской области: здания образовательных учреждений соответствуют требованиям пожарного надзора, находящиеся в п.Ревда по ул.Металлургов, 6, по ул.Победы, 16А (основное здание), в с.Ловозеро по ул.Школьная, 4, ул.Северная, 10, ул.Советская, 18.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3. </w:t>
      </w:r>
      <w:r>
        <w:rPr>
          <w:b/>
          <w:sz w:val="27"/>
          <w:szCs w:val="27"/>
        </w:rPr>
        <w:t xml:space="preserve">Достанко М.А., </w:t>
      </w:r>
      <w:r>
        <w:rPr>
          <w:sz w:val="27"/>
          <w:szCs w:val="27"/>
        </w:rPr>
        <w:t>директор Ревдской средней общеобразовательной школы № 1: Существует на сегодняшний день еще одна  очень важная проблема, не позволяющая провести намеченные изменения по оптимизации в вверенном мне учреждении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В действующих нормативных документах Министерства образования РФ и Рособрнадзора имеются несоответствия, со стороны Министерства образования РФ наполняемость классов-комплектов должна быть 25 человек, что позволяет проведение образовательного процесса в соответствии с требованиями, а именно, деление класса на подгруппы для проведения уроков иностранного языка, информатики, трудового обучения, физической культуры и что обеспечивается Госстандартом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Если произвести комплектование классов с требованиями Рособрнадзора с учетом 2,5 м</w:t>
      </w:r>
      <w:r>
        <w:rPr>
          <w:sz w:val="27"/>
          <w:szCs w:val="27"/>
          <w:vertAlign w:val="superscript"/>
        </w:rPr>
        <w:t xml:space="preserve">2 </w:t>
      </w:r>
      <w:r>
        <w:rPr>
          <w:sz w:val="27"/>
          <w:szCs w:val="27"/>
        </w:rPr>
        <w:t>на 1 ученика, то в 2010- 2011 учебном году будет скомплектован 41 класс-комплект  вместо 32 планируемых, в связи  с чем, бюджет учреждения увеличивается на 6 млн.руб. в год, качество же образовательных услуг при этом снижается, так как классы на подгруппы делиться не будут. В бюджете учреждения 6 млн.руб. не предусмотрены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ое решение по выполнению изменений в функционировании   РОСОШ № 1 в 2010-2011 учебном году следующее. Школа будет работать в одну смену  в 2-х зданиях: на ул.Металлургов, 6 разместятся 26 классов, на ул.Победа, 16А – 6 классов, из них 3  1-х  класса, 3 – 2-х класса. Начат  ремонт спортзала, окончание ремонтных работ по плану к концу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полугодия 2010-11 учебного года.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4. </w:t>
      </w:r>
      <w:r>
        <w:rPr>
          <w:b/>
          <w:sz w:val="27"/>
          <w:szCs w:val="27"/>
        </w:rPr>
        <w:t>Кравченко Г.В.,</w:t>
      </w:r>
      <w:r>
        <w:rPr>
          <w:sz w:val="27"/>
          <w:szCs w:val="27"/>
        </w:rPr>
        <w:t xml:space="preserve"> заместитель главы администрации муниципального образования Ловозерский район: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Сегодня получено одобрение  со стороны органов контроля по оптимизации сети муниципальных учреждений района  и дальнейшей работы, нацеленной на выполнение требований государственных образовательных стандартов  и содержания уровню качества подготовки обучающихся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Высвободившееся основное здание на ул.Победы,16А в п.Ревда  будет эксплуатироваться ОСОШ (3-й этаж) и учреждением дополнительного образования ЦДТ (первый, второй этаж).</w:t>
      </w:r>
    </w:p>
    <w:p>
      <w:pPr>
        <w:pStyle w:val="Normal"/>
        <w:ind w:left="1068" w:firstLine="348"/>
        <w:jc w:val="both"/>
        <w:rPr/>
      </w:pPr>
      <w:r>
        <w:rPr>
          <w:sz w:val="27"/>
          <w:szCs w:val="27"/>
        </w:rPr>
        <w:t xml:space="preserve">5. </w:t>
      </w:r>
      <w:r>
        <w:rPr>
          <w:b/>
          <w:sz w:val="27"/>
          <w:szCs w:val="27"/>
        </w:rPr>
        <w:t>Зенюк В.П</w:t>
      </w:r>
      <w:r>
        <w:rPr>
          <w:sz w:val="27"/>
          <w:szCs w:val="27"/>
        </w:rPr>
        <w:t>.: предлагаю сделать ОСОШ филиалом РСОШ № 1.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 xml:space="preserve">6. </w:t>
      </w:r>
      <w:r>
        <w:rPr>
          <w:b/>
          <w:sz w:val="27"/>
          <w:szCs w:val="27"/>
        </w:rPr>
        <w:t>Ромащенко С.В</w:t>
      </w:r>
      <w:r>
        <w:rPr>
          <w:sz w:val="27"/>
          <w:szCs w:val="27"/>
        </w:rPr>
        <w:t>.: Внесено на рассмотрение экспертной комиссии решение вопроса о ликвидации Ревдской открытой (сменной) общеобразовательной школы как юридического лица  в соответствии с п.7 Типового  Положения о вечернем (сменном) общеобразовательном учреждении, утвержденным постановлением Правительства РФ от 03.11.1994 № 1237 (с изменениями), так как учреждение открывается при наличии  обучающихся не менее 100 в городах, и не менее 80 в рабочих поселках и сельской местности. По предварительному комплектованию на 2010-2011 учебный год в РОСОШ 77 обучающихся. Считаю, что Ревдская открытая (сменная) общеобразовательная  школа должна изменить свой статус и стать филиалом РСОШ № 1 им. В.С. Воронина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нение по дальнейшему существованию Ревдской открытой (сменной) общеобразовательной школы среди членов экспертной комиссии разделились. </w:t>
      </w:r>
    </w:p>
    <w:p>
      <w:pPr>
        <w:pStyle w:val="Normal"/>
        <w:ind w:left="360" w:hanging="0"/>
        <w:jc w:val="both"/>
        <w:rPr/>
      </w:pPr>
      <w:r>
        <w:rPr>
          <w:b/>
          <w:sz w:val="27"/>
          <w:szCs w:val="27"/>
        </w:rPr>
        <w:t>Результаты голосования</w:t>
      </w:r>
      <w:r>
        <w:rPr>
          <w:sz w:val="27"/>
          <w:szCs w:val="27"/>
        </w:rPr>
        <w:t>: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А) Оставить РОСОШ в прежнем статусе – 12 человек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Б) Функционирование РОСОШ в качестве филиала РСОШ №1 – 3 человека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В) Воздержались – 3 человека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7. </w:t>
      </w:r>
      <w:r>
        <w:rPr>
          <w:b/>
          <w:sz w:val="27"/>
          <w:szCs w:val="27"/>
        </w:rPr>
        <w:t>Потапова Т.П.,</w:t>
      </w:r>
      <w:r>
        <w:rPr>
          <w:sz w:val="27"/>
          <w:szCs w:val="27"/>
        </w:rPr>
        <w:t xml:space="preserve"> начальник отдела культуры предложила ввести поправочный коэффициент к должностям и профессиям образовательных учреждений до 25% из местного бюджета муниципального образования Ловозерский район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:</w:t>
      </w:r>
    </w:p>
    <w:p>
      <w:pPr>
        <w:pStyle w:val="Normal"/>
        <w:ind w:firstLine="360"/>
        <w:jc w:val="both"/>
        <w:rPr/>
      </w:pPr>
      <w:r>
        <w:rPr>
          <w:b/>
          <w:sz w:val="27"/>
          <w:szCs w:val="27"/>
        </w:rPr>
        <w:t>Рекомендовать Главе муниципального образования Ловозерский район</w:t>
      </w:r>
      <w:r>
        <w:rPr>
          <w:sz w:val="27"/>
          <w:szCs w:val="27"/>
        </w:rPr>
        <w:t xml:space="preserve">  определить порядок о реорганизации и оптимизации сети муниципальных общеобразовательных учреждений Ловозерского района с учетом следующих положений: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еорганизовать муниципальное общеобразовательное учреждение Ловозерскую среднюю общеобразовательную школу путем присоединения к муниципальной общеобразовательной школе-интернату Ловозерской школе-интернату среднего (полного) общего образования в срок до 01.08.2010 года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е общеобразовательное учреждение Сосновскую начальную школу сделать филиалом Ловозерской школы-интерната среднего (полного) общего образ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Определить функционирование Ревдской средней общеобразовательной школы № 1 им.В.С.Воронина в  одну смену в 2-х зданиях на ул.Металлургов, 6 (26 классов) и на ул. Победы, 16А (6 классов)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хранить Муниципальное общеобразовательное учреждение Ревдскую открытую (сменную) школу  в прежнем статус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Использовать в работе с  2010-2011 учебного года  основное здание по  ул.Победы, 16А учреждением дополнительного образования  Центром детского творчества и Ревдской открытой (сменной) школ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эксперт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вченко Г.В.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Заместитель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спертной комиссии           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мащенко С.В.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ретарь  экспертной комиссии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леко    Л.З.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экспертной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бдуллаева И.Р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станко М.А.                                                                                                         Куроптева Н.И.                                                                                                         Потапова Т.П.                                                                                                        Зенюк В.П.                                                                                                        Сидоренков А.А.                                                                                                         Становая Л.В.                                                                                                         Туркова Т.Е.                                                                                                                                                                                                                          Тупицкая Т.Н.                                                                                                         Федорова Е.А.                                                                                              Чупрова Ю.В.                                                                                                                                    Нефедов Ю.Н.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заседания  экспертной комиссии по оптимизации сети муниципальных образовательных учреждений, расположенных на территории п.г.т. Ревда и с.Ловозер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с. Ловозеро                                                                                  от 26.04.2010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сутствовал  полный состав экспертной комиссии в количестве   17 человек, утвержденный постановлением главы муниципального образования Ловозерский район от 16.04.2010 № 155-ПГ.</w:t>
      </w:r>
    </w:p>
    <w:p>
      <w:pPr>
        <w:pStyle w:val="Normal"/>
        <w:jc w:val="both"/>
        <w:rPr/>
      </w:pPr>
      <w:r>
        <w:rPr/>
        <w:t>Приглашены: Антонов В.А., директор ДЮСШ, Журавлева М.Е., директор РОСОШ, Бычкова Г.А., директор ЦД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нализ  состояния  общеобразовательных учреждений, расположенных на территории муниципального образования Ловозерский район Мурманской обла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информационно-аналитических справок, представленных руководителями п. Ревда, с.Ловозеро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По вынесенным  на обсуждение  вопросам  слушали:</w:t>
      </w:r>
    </w:p>
    <w:p>
      <w:pPr>
        <w:pStyle w:val="Normal"/>
        <w:ind w:firstLine="708"/>
        <w:jc w:val="both"/>
        <w:rPr/>
      </w:pPr>
      <w:r>
        <w:rPr/>
        <w:t xml:space="preserve">1. Заместителя главы  администрации муниципального образования Ловозерский район </w:t>
      </w:r>
      <w:r>
        <w:rPr>
          <w:b/>
        </w:rPr>
        <w:t>Кравченко Г.В.,</w:t>
      </w:r>
      <w:r>
        <w:rPr/>
        <w:t xml:space="preserve"> который подчеркнул, что  действия экспертной   комиссии регламентируются   Постановлением  главы муниципального образования Ловозерский район от 16.04.2010 года «Об экспертной комиссии по оптимизации сети муниципальных образовательных учреждений, расположенных на территории Ловозерского района». </w:t>
      </w:r>
    </w:p>
    <w:p>
      <w:pPr>
        <w:pStyle w:val="Normal"/>
        <w:ind w:firstLine="708"/>
        <w:jc w:val="both"/>
        <w:rPr/>
      </w:pPr>
      <w:r>
        <w:rPr/>
        <w:t>Сегодня мы  заслушаем и обсудим   анализ  информационно-аналитических справок, представленных руководителями образовательных учреждений и содержащих статистическую характеристику:</w:t>
      </w:r>
    </w:p>
    <w:p>
      <w:pPr>
        <w:pStyle w:val="Normal"/>
        <w:ind w:left="360" w:hanging="0"/>
        <w:jc w:val="both"/>
        <w:rPr/>
      </w:pPr>
      <w:r>
        <w:rPr/>
        <w:t>- Ревдской средней общеобразовательной школы № 1 им. В.С. Воронина.</w:t>
      </w:r>
    </w:p>
    <w:p>
      <w:pPr>
        <w:pStyle w:val="Normal"/>
        <w:ind w:left="360" w:hanging="0"/>
        <w:jc w:val="both"/>
        <w:rPr/>
      </w:pPr>
      <w:r>
        <w:rPr/>
        <w:t>-  Ревдской открытой (сменной) общеобразовательной школы.</w:t>
      </w:r>
    </w:p>
    <w:p>
      <w:pPr>
        <w:pStyle w:val="Normal"/>
        <w:ind w:left="360" w:hanging="0"/>
        <w:jc w:val="both"/>
        <w:rPr/>
      </w:pPr>
      <w:r>
        <w:rPr/>
        <w:t>- Ловозерской средней общеобразовательной школы;</w:t>
      </w:r>
    </w:p>
    <w:p>
      <w:pPr>
        <w:pStyle w:val="Normal"/>
        <w:ind w:left="360" w:hanging="0"/>
        <w:jc w:val="both"/>
        <w:rPr/>
      </w:pPr>
      <w:r>
        <w:rPr/>
        <w:t>- Ловозерской средней общеобразовательной школы-интерната.</w:t>
      </w:r>
    </w:p>
    <w:p>
      <w:pPr>
        <w:pStyle w:val="Normal"/>
        <w:ind w:left="360" w:hanging="0"/>
        <w:jc w:val="both"/>
        <w:rPr/>
      </w:pPr>
      <w:r>
        <w:rPr/>
        <w:t>- Образовательных учреждений дополнительного образования (ДЮСШ, ЦДТ).</w:t>
      </w:r>
    </w:p>
    <w:p>
      <w:pPr>
        <w:pStyle w:val="Normal"/>
        <w:ind w:left="360" w:hanging="0"/>
        <w:jc w:val="both"/>
        <w:rPr/>
      </w:pPr>
      <w:r>
        <w:rPr/>
        <w:t>- Учреждений культуры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ая причина намеченных  изменений – приведение в соответствие с региональными нормативами расходы на 1 обучающегося в Ловозерском районе, какой эффект будет достигнут в результате этих изменений, соблюдая при этом права граждан на образование в соответствии с Федеральным Законом «Об образовани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Начальника отдела образования </w:t>
      </w:r>
      <w:r>
        <w:rPr>
          <w:b/>
        </w:rPr>
        <w:t>Ромащенко С.В.,</w:t>
      </w:r>
      <w:r>
        <w:rPr/>
        <w:t xml:space="preserve"> который охарактеризовал:</w:t>
      </w:r>
    </w:p>
    <w:p>
      <w:pPr>
        <w:pStyle w:val="Normal"/>
        <w:ind w:left="360" w:hanging="0"/>
        <w:jc w:val="both"/>
        <w:rPr/>
      </w:pPr>
      <w:r>
        <w:rPr/>
        <w:t>- сеть существующих образовательных учреждений;</w:t>
      </w:r>
    </w:p>
    <w:p>
      <w:pPr>
        <w:pStyle w:val="Normal"/>
        <w:ind w:left="360" w:hanging="0"/>
        <w:jc w:val="both"/>
        <w:rPr/>
      </w:pPr>
      <w:r>
        <w:rPr/>
        <w:t>- контингент обучающихся (воспитанников ЛСОШ-И)</w:t>
      </w:r>
    </w:p>
    <w:p>
      <w:pPr>
        <w:pStyle w:val="Normal"/>
        <w:ind w:left="360" w:hanging="0"/>
        <w:jc w:val="both"/>
        <w:rPr/>
      </w:pPr>
      <w:r>
        <w:rPr/>
        <w:t>- количество и наполняемость классов-комплектов;</w:t>
      </w:r>
    </w:p>
    <w:p>
      <w:pPr>
        <w:pStyle w:val="Normal"/>
        <w:ind w:left="360" w:hanging="0"/>
        <w:jc w:val="both"/>
        <w:rPr/>
      </w:pPr>
      <w:r>
        <w:rPr/>
        <w:t>- намеченную в 2010 году оптимизацию образовательных учреждений, которая коснулась, в основном,  обслуживающего персонала учреждений, не соответствующего нормативным требованиям  и, тем не менее, во всех образовательных учреждениях  в наличии избыток работников обслуживающего персонала, процент оптимизации составил на 30.03.10 от 30% до 50%, наполняемость обучающихся в классах  ниже норматива, при том, что:</w:t>
      </w:r>
    </w:p>
    <w:p>
      <w:pPr>
        <w:pStyle w:val="Normal"/>
        <w:ind w:left="360" w:hanging="0"/>
        <w:jc w:val="both"/>
        <w:rPr/>
      </w:pPr>
      <w:r>
        <w:rPr/>
        <w:t>- в сельских школах с.Краснощелья, с.Ловозеро (ЛСОШ-И)   в 2010-2011 учебном году планируется  открыть 4  малокомплектных класса, в результате чего в школе-интернате незначительно  увеличится наполняемость классов в основной школе, в Краснощельской средней общеобразовательной школе останется без изменения.</w:t>
      </w:r>
    </w:p>
    <w:p>
      <w:pPr>
        <w:pStyle w:val="Normal"/>
        <w:ind w:left="360" w:hanging="0"/>
        <w:jc w:val="both"/>
        <w:rPr/>
      </w:pPr>
      <w:r>
        <w:rPr/>
        <w:t xml:space="preserve">Финансовые ограничения в 2010 году, которые испытывают образовательные учреждения,  являются основной причиной  планируемой реорганизации школ в с.Ловозеро: слияния (присоединения) Ловозерской средней общеобразовательной школы и школы-интерната. </w:t>
      </w:r>
    </w:p>
    <w:p>
      <w:pPr>
        <w:pStyle w:val="Normal"/>
        <w:ind w:left="360" w:hanging="0"/>
        <w:jc w:val="both"/>
        <w:rPr/>
      </w:pPr>
      <w:r>
        <w:rPr/>
        <w:t xml:space="preserve">В Ревдской средней общеобразовательной школе № 1 в наличии сверхнормативные эксплуатируемые площади при контингенте в 716 обучающихся. Рассмотреть вариант использования одного здания начальной школы на ул.Победы, 16 А, где созданы условия в соответствии с требованиями СанПиН для обучения  1-х классов и здания школы на ул.Металлургов, 6. </w:t>
      </w:r>
    </w:p>
    <w:p>
      <w:pPr>
        <w:pStyle w:val="Normal"/>
        <w:ind w:left="360" w:firstLine="348"/>
        <w:jc w:val="both"/>
        <w:rPr/>
      </w:pPr>
      <w:r>
        <w:rPr/>
        <w:t xml:space="preserve">          </w:t>
      </w:r>
      <w:r>
        <w:rPr/>
        <w:t>Учитывая лицензионные требования наполняемости этих зданий такой вариант  возможен, школа будет работать в одну смену.</w:t>
      </w:r>
    </w:p>
    <w:p>
      <w:pPr>
        <w:pStyle w:val="Normal"/>
        <w:ind w:left="360" w:hanging="0"/>
        <w:jc w:val="both"/>
        <w:rPr/>
      </w:pPr>
      <w:r>
        <w:rPr/>
        <w:t>Высвободившееся здание на ул.Победы, 16А может быть использовано учреждением дополнительного образования ЦДТ и сменной (открытой) общеобразовательной школой.</w:t>
      </w:r>
    </w:p>
    <w:p>
      <w:pPr>
        <w:pStyle w:val="Normal"/>
        <w:ind w:left="360" w:hanging="0"/>
        <w:jc w:val="both"/>
        <w:rPr/>
      </w:pPr>
      <w:r>
        <w:rPr/>
        <w:t>Юридические основы реорганизации образовательных учреждений района позволяют нам выполнить намеченные изменения.</w:t>
      </w:r>
    </w:p>
    <w:p>
      <w:pPr>
        <w:pStyle w:val="Normal"/>
        <w:ind w:left="1068" w:firstLine="348"/>
        <w:jc w:val="both"/>
        <w:rPr/>
      </w:pPr>
      <w:r>
        <w:rPr/>
        <w:t>3.</w:t>
      </w:r>
      <w:r>
        <w:rPr>
          <w:b/>
        </w:rPr>
        <w:t>Кравченко Г.В.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арианты реорганизации общеобразовательных учреждений Ловозерского района на сегодняшний день, которые могут иметь место:</w:t>
      </w:r>
    </w:p>
    <w:p>
      <w:pPr>
        <w:pStyle w:val="Normal"/>
        <w:ind w:left="360" w:hanging="0"/>
        <w:jc w:val="both"/>
        <w:rPr/>
      </w:pPr>
      <w:r>
        <w:rPr/>
        <w:t>- слияние двух общеобразовательных школ с.Ловозеро;</w:t>
      </w:r>
    </w:p>
    <w:p>
      <w:pPr>
        <w:pStyle w:val="Normal"/>
        <w:ind w:left="360" w:hanging="0"/>
        <w:jc w:val="both"/>
        <w:rPr/>
      </w:pPr>
      <w:r>
        <w:rPr/>
        <w:t>- выведение  из эксплуатации пристройки здания РСОШ № 1 по ул.Победы,16 А, размещение  РОСОШ и ЦДТ в основном здании по этому же адресу. Здание, в котором размещается сегодня ЦДТ не удовлетворяет требованиям госпожнадзора и СанПиН.</w:t>
      </w:r>
    </w:p>
    <w:p>
      <w:pPr>
        <w:pStyle w:val="Normal"/>
        <w:ind w:left="360" w:hanging="0"/>
        <w:jc w:val="both"/>
        <w:rPr/>
      </w:pPr>
      <w:r>
        <w:rPr/>
        <w:t>В ближайшее время руководителям образовательных учреждений необходимо продолжить аналитическую работу по оценке  основных характеристик преобразуемых учреждений и вновь образуемых образовательных учрежде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8" w:firstLine="348"/>
        <w:jc w:val="both"/>
        <w:rPr/>
      </w:pPr>
      <w:r>
        <w:rPr/>
        <w:t xml:space="preserve">4. </w:t>
      </w:r>
      <w:r>
        <w:rPr>
          <w:b/>
        </w:rPr>
        <w:t>Потапова Т.П.,</w:t>
      </w:r>
      <w:r>
        <w:rPr/>
        <w:t xml:space="preserve"> начальник отдела культуры:</w:t>
      </w:r>
    </w:p>
    <w:p>
      <w:pPr>
        <w:pStyle w:val="Normal"/>
        <w:ind w:left="360" w:hanging="0"/>
        <w:jc w:val="both"/>
        <w:rPr/>
      </w:pPr>
      <w:r>
        <w:rPr/>
        <w:t xml:space="preserve">Необходимо уточнить перечень документов, которые надо подготовить к очередному  заседанию экспертной комиссии.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Решен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ководителям образовательных учреждений подготовить информацию:</w:t>
      </w:r>
    </w:p>
    <w:p>
      <w:pPr>
        <w:pStyle w:val="Normal"/>
        <w:ind w:left="360" w:hanging="0"/>
        <w:jc w:val="both"/>
        <w:rPr/>
      </w:pPr>
      <w:r>
        <w:rPr/>
        <w:t>- реорганизация образовательных учреждений п.Ревда и с.Ловозеро;</w:t>
      </w:r>
    </w:p>
    <w:p>
      <w:pPr>
        <w:pStyle w:val="Normal"/>
        <w:ind w:left="360" w:hanging="0"/>
        <w:jc w:val="both"/>
        <w:rPr/>
      </w:pPr>
      <w:r>
        <w:rPr/>
        <w:t>- расчет высвобождения средств за счет оптимизации площадей;</w:t>
      </w:r>
    </w:p>
    <w:p>
      <w:pPr>
        <w:pStyle w:val="Normal"/>
        <w:ind w:left="360" w:hanging="0"/>
        <w:jc w:val="both"/>
        <w:rPr/>
      </w:pPr>
      <w:r>
        <w:rPr/>
        <w:t>- расчет оптимизации численности занятых работников;</w:t>
      </w:r>
    </w:p>
    <w:p>
      <w:pPr>
        <w:pStyle w:val="Normal"/>
        <w:ind w:left="360" w:hanging="0"/>
        <w:jc w:val="both"/>
        <w:rPr/>
      </w:pPr>
      <w:r>
        <w:rPr/>
        <w:t>- контингент обучающихся, наполняемость классов;</w:t>
      </w:r>
    </w:p>
    <w:p>
      <w:pPr>
        <w:pStyle w:val="Normal"/>
        <w:ind w:left="360" w:hanging="0"/>
        <w:jc w:val="both"/>
        <w:rPr/>
      </w:pPr>
      <w:r>
        <w:rPr/>
        <w:t>2. Провести  членами экспертной комиссии  экспертизу (29.04.10, 30.04.2010, 04.05.2010, 05.05.2010) образовательных учреждений:</w:t>
      </w:r>
    </w:p>
    <w:p>
      <w:pPr>
        <w:pStyle w:val="Normal"/>
        <w:ind w:left="360" w:hanging="0"/>
        <w:jc w:val="both"/>
        <w:rPr/>
      </w:pPr>
      <w:r>
        <w:rPr/>
        <w:t>-  материально -технической базы;</w:t>
      </w:r>
    </w:p>
    <w:p>
      <w:pPr>
        <w:pStyle w:val="Normal"/>
        <w:ind w:left="360" w:hanging="0"/>
        <w:jc w:val="both"/>
        <w:rPr/>
      </w:pPr>
      <w:r>
        <w:rPr/>
        <w:t>-  соответствие зданий санитарно-техническим нормам ;</w:t>
      </w:r>
    </w:p>
    <w:p>
      <w:pPr>
        <w:pStyle w:val="Normal"/>
        <w:ind w:left="360" w:hanging="0"/>
        <w:jc w:val="both"/>
        <w:rPr/>
      </w:pPr>
      <w:r>
        <w:rPr/>
        <w:t>- проведение образовательного процесса во вновь образованном учреждении  в соответствии нормативным требованиям;</w:t>
      </w:r>
    </w:p>
    <w:p>
      <w:pPr>
        <w:pStyle w:val="Normal"/>
        <w:ind w:left="360" w:hanging="0"/>
        <w:jc w:val="both"/>
        <w:rPr/>
      </w:pPr>
      <w:r>
        <w:rPr/>
        <w:t>- наличие перспективы развития реорганизованных учреждений;</w:t>
      </w:r>
    </w:p>
    <w:p>
      <w:pPr>
        <w:pStyle w:val="Normal"/>
        <w:ind w:left="360" w:hanging="0"/>
        <w:jc w:val="both"/>
        <w:rPr/>
      </w:pPr>
      <w:r>
        <w:rPr/>
        <w:t>- экономическое обоснование намеченных изменений.</w:t>
      </w:r>
    </w:p>
    <w:p>
      <w:pPr>
        <w:pStyle w:val="Normal"/>
        <w:ind w:left="360" w:hanging="0"/>
        <w:jc w:val="both"/>
        <w:rPr/>
      </w:pPr>
      <w:r>
        <w:rPr/>
        <w:t>3. Провести очередное заседание экспертной  комиссии 14.05.2010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эксперт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равченко Г.В.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экспертной комиссии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Ромащенко С.В.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екретарь  экспертной комиссии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Лелеко  Л.З.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09:00Z</dcterms:created>
  <dc:creator>Customer</dc:creator>
  <dc:description/>
  <cp:keywords/>
  <dc:language>en-US</dc:language>
  <cp:lastModifiedBy>Николаев</cp:lastModifiedBy>
  <cp:lastPrinted>2010-06-04T11:32:00Z</cp:lastPrinted>
  <dcterms:modified xsi:type="dcterms:W3CDTF">2010-06-04T07:37:00Z</dcterms:modified>
  <cp:revision>74</cp:revision>
  <dc:subject/>
  <dc:title>Акт экспертной оценки последствий </dc:title>
</cp:coreProperties>
</file>