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мая 2010г.      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__ </w:t>
      </w:r>
      <w:r>
        <w:rPr>
          <w:bCs/>
          <w:sz w:val="28"/>
          <w:szCs w:val="28"/>
        </w:rPr>
        <w:t xml:space="preserve">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исполнительно - распорядительных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муниципального образования Ловозерский район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целях формирования эффективной структуры муниципального образования Ловозерский район, в соответствии со ст. 37 Федерального закона от 06.10.2003 № 131-ФЗ «Об общих принципах организации местного самоуправления в Российской Федерации», Законом Мурманской области от 29.06.2007 № 860-01-ЗМО «О муниципальной службе в Мурманской области», ст.ст. 26, 39 Устава муниципального образования Ловозерский район, руководствуясь  решением Ловозерского районного Совета от 26 ноября 2007 № 227 «Об утверждении положения «О порядке разработки структуры исполнительно-распорядительных органов местного самоуправления муниципального образования Ловозерский район»»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структуру исполнительно-распорядительных органов местного самоуправления муниципального образования Ловозерский район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Ловозерский район осуществить организационно - штатные мероприятия в соответствие с Трудовым кодексом Российской федерации и законодательством о муниципальной служб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shd w:fill="FFFFFF" w:val="clear"/>
        <w:ind w:left="540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49:00Z</dcterms:created>
  <dc:creator>Николаев</dc:creator>
  <dc:description/>
  <cp:keywords/>
  <dc:language>en-US</dc:language>
  <cp:lastModifiedBy>Николаев</cp:lastModifiedBy>
  <cp:lastPrinted>2010-05-17T17:51:00Z</cp:lastPrinted>
  <dcterms:modified xsi:type="dcterms:W3CDTF">2010-06-03T13:51:00Z</dcterms:modified>
  <cp:revision>4</cp:revision>
  <dc:subject/>
  <dc:title>Решение</dc:title>
</cp:coreProperties>
</file>