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ного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 мая 2010 № 4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Устав муниципального образования Ловозерский район, принятый решением Ловозерского районного Совета от 24.01.2006 № 64, с изменениями и дополнениями, внесенными решениями Ловозерского районного Сов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11.04.2006 № 95, от 26.11.2007 № 225, от 29.12.2008 № 3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В настоящем Уставе используются следующие термины и понятия, определенные Федеральным Законом от 06.10.2003 № 131-ФЗ «Об общих принципах организации местного самоуправления в Российской Федерации»:»;</w:t>
      </w:r>
    </w:p>
    <w:p>
      <w:pPr>
        <w:pStyle w:val="Normal"/>
        <w:tabs>
          <w:tab w:val="clear" w:pos="708"/>
          <w:tab w:val="left" w:pos="-720" w:leader="none"/>
        </w:tabs>
        <w:autoSpaceDE w:val="false"/>
        <w:ind w:firstLine="540"/>
        <w:jc w:val="both"/>
        <w:rPr>
          <w:sz w:val="28"/>
        </w:rPr>
      </w:pPr>
      <w:r>
        <w:rPr>
          <w:sz w:val="28"/>
        </w:rPr>
        <w:t>б) в абзацах восьмом и девятом номер закона «131» заменить номером «131-ФЗ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абзац тринадцатый дополнить словами «либо представительным органом муниципального образования из своего соста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абзац четырнадцаты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абзац пятнадцатый считать четырнадцатым и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муниципальный правовой акт - решение, принятое непосредственно населением муниципального образования по вопросам местного значения, либо решение, принятое органом местного самоуправления и (или) должностным лицом местного самоуправления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Мурманской области, а также по иным вопросам, отнесенным уставом муниципального образования в соответствии с федеральными законами к полномочиям органов местного самоуправления и (или) должностных лиц местного самоуправления, документально оформленные, обязательные для исполнения на территории муниципального образования, устанавливающие либо изменяющие общеобязательные правила или имеющие индивидуальный характер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абзац шестнадцатый считать пятнадцатым и слова «сельского поселения,» в нем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татье 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статьи после слов «Ловозерский район» дополнить словами «(далее муниципальный район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(далее муниципального района)» и слова «, с изменениями, внесенными Законом Мурманской области от 26.05.2006 № 757-01-ЗМ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2 слова «(ред. от 21.07.2007)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о втором предложении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 третьем предложении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татье 9.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вый абзац части 1 после слов «депутатами» дополнить словами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татье 1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9 части 1 слово «межселенческого» заменить словом «межпоселенче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10 части 1 после слов «дополнительного образования» дополнить словом «детя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 11 части 1 после слов «амбулаторно - поликлинических» дополнить словами «, стационарно - поликлинически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ункт 20 части 1 после слова «бюджета» дополнить словами «муниципальн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в пункте 23 части 1 слова «на межселенных территориях» заменить словами «на территории муниципального района» (в ред. ФЗ от 25.11.2008 № 222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ункт 25 части 1 после слова «предпринимательства» дополнить словами «, оказание поддержки социально ориентированным некоммерческим организациям, благотворительной деятельности и добровольчеству» (в ред. ФЗ от 05.04.2010 № 40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части 2 слова «и в сельских населенных пунктах, не являющихся муниципальными образованиями в соответствии с пунктом 9 части 1 статьи 11 Федерального закона от 6 октября 2003 года № 131-ФЗ «Об общих принципах организации местного самоуправления в Российской Федерации»» исключить (в ред. ФЗ от 27.12.2009 № 365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в части 3 слово «субвенций» заменить словами «межбюджетных трансфертов», дополнить словами «в соответствии с Бюджетным кодексом Российской Федерации» (в ред. ФЗ от 28.11.2009 № 283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в части 4 слово «субвенций» заменить словами «межбюджетных трансфертов», дополнить словами «в соответствии с Бюджетным кодексом Российской Федерации» (в ред. ФЗ от 28.11.2009 № 283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в части 5 слово «субвенций» заменить словами «указанных в настоящей статье межбюджетных трансфертов» (в ред. ФЗ от 28.11.2009 № 283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района.» (в ред. ФЗ от 25.12.2008 № 281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татье 10.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ункт 2 части 1 исключить (в ред. ФЗ от 27.12.2009 № 365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ы 3, 4, 5 части 1 считать соответственно пунктами 2, 3, 4 части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часть 1 дополнить пунктом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) создание условий для развития туризма.» (в ред. ФЗ от 25.12.2008 № 281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часть 2 после слов «муниципального района вправе» дополнить словами «решать вопросы, указанные в части 1 настоящей статьи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части 2 слова «только за счет собственных доходов местного бюджета (за исключением субвенций и дотаций, предоставляемых из федерального бюджета и бюджета Мурманской област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 (в ред. ФЗ от 28.11.2009 № 283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татье 10.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7 слова «образования» заменить словом «район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ы 9 и 10 части 1 считать соответственно пунктами 8,1 и 9 части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часть 1 дополнить пунктом 8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района, организация и проведение иных мероприятий, предусмотренных законодательством об энергосбережении и о повышении энергетической эффективности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часть 2 после слов «По решению» дополнить словами «Ловозерского» и  в ней же цифры «6.1, 7-9» заменить цифрами «6.1-9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статье 12.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 «депутатов» дополнить словами «Ловозерского» и  в ней же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 после слов «назначаются» дополнить словами «Ловозерским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статье 12.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вание статьи после слов «председателя» и «депутата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1 после слов «председателя» и «депутата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 первый и второй части 2 после слов «председателя» и «депутата» дополнить словом «Ловозерског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в части 3 слова «Ловозерского района» заменить словами «муниципального образования Ловозерский район» и после слов «председатель» и «депутат» дополнить ее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части 4 слова «депутата районного Совета, Главы Ловозерского района» заменить словами «Главы муниципального образования Ловозерский район, председателя Ловозерского районного Совета, депутата Ловозерского районного 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татье 1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о «образования» заменить словом «район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все слова «образования» заменить словом «район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асть 5 после слов «представительного органа муниципального образования» дополнить словами «Ловозе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татье 1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шестом части 4 слово «образования» заменить словом «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Статью 21 дополнить частью 5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Глава муниципального района представляет Ловозерскому районному Совету ежегодные отчеты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Ловозерским районным Советом.» (в ред. ФЗ от 07.05.2009 № 90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В статье 22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тринадцатом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абзаце  четырнадцатом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абзаце  пятнадцатом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в абзаце  семнадцатом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абзац девятнадцатый части 2 после слова «образование» дополнить словами «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в абзаце  двадцать седьмом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часть 2 дополнить абзацем 2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- </w:t>
      </w:r>
      <w:r>
        <w:rPr>
          <w:bCs/>
          <w:sz w:val="28"/>
          <w:szCs w:val="28"/>
        </w:rPr>
        <w:t>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Мурманской области;»</w:t>
      </w:r>
      <w:r>
        <w:rPr>
          <w:sz w:val="28"/>
          <w:szCs w:val="28"/>
        </w:rPr>
        <w:t xml:space="preserve"> (в ред. ФЗ от 07.05.2009 № 90-ФЗ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4. В статье 23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абзаце десятом части 1 </w:t>
      </w:r>
      <w:r>
        <w:rPr>
          <w:sz w:val="28"/>
          <w:szCs w:val="28"/>
        </w:rPr>
        <w:t>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) часть 1 дополнить абзацем 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удаления в отставку в соответствии со статьей 74.1 Федерального закона</w:t>
      </w:r>
      <w:r>
        <w:rPr>
          <w:sz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» (в ред. ФЗ от 07.05.2009 № 90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ы 4, 5, 6, 7, 8, 9, 10, 11 части 1 считать соответственно абзацами 5, 6, 7, 8, 9, 10, 11, 12 части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В статье 2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статьи после слова «решений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статье 2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часть 6 после слова «деятельности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В статье 2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абзацем 2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принятие решения об удалении главы муниципального района в отставку в соответствии со статьей 74.1 Федерального закона от 06.10.2003 № 131-ФЗ «Об общих принципах организации местного самоуправления в Российской Федерации».» (в ред. ФЗ от 07.05.2009 № 90-ФЗ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о «Районный» заменить словами «Ловозерский районный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часть 2 дополнить пунктом 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1. Ловозерский районный Совет заслушивает ежегодные отчеты главы муниципального района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Ловозерским районным Советом.» (в ред. ФЗ от 07.05.2009 № 90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 статье 2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2 после слов «муниципального образования» дополнить словами «Ловозерский район» и после слова «депутатами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3 после слова «депутатов» дополнить словом «Ловозерског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часть 6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6. Если Глава муниципального образования Ловозерский район, по каким – либо причинам, в том числе в связи с отсутствием в муниципальном образовании Ловозерский район, в установленный срок не подписал решение Ловозерского районного Совета, это решение подписывает и обнародует председатель Ловозерского районного Совет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татье 2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(ред. от 15.02.2006)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татье 3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1 после слова «заседании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вертый части 1 после слова «подконтрольные» дополнить словом «Ловозерскому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 десятый части 1 после слова «заседаниях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бзац пятый части 3 после слова «поручения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В статье 3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после слова «Председатель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статье 3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после слова «представляет» дополнить словом «Ловозерск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после слов «заседаний» и «рассмотрение» дополнить словами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вертый после слова «заседания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бзац пятый после слова «заседания» дополнить словом «Ловозерског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абзац шестой после слова «депутатам» дополнить словом «Ловозерског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абзац седьмой после слова «работе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абзац восьмой после слова «документы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абзац одиннадцатый после слова «счета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абзац двенадцатый после слов «заседаний» и «деятельностью» дополнить словами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В статье 3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 «из числа депутатов» дополнить словом «Ловозерского районн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Заместитель председателя Ловозерского районного Совета работает не на постоянной основе, замещает председателя Ловозерского районного Совета во время отпуска и по другим причинам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 статье 3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Комиссии Ловозерского районного Совета могут разрабатывать, предоставлять проекты решений Ловозерского районного Совета, концепции, планы, программы по вопросам местного значения на заседания Ловозерского районного Совета, а также осуществлять иные функции и полномочия в соответствии с настоящим Уставом и Положением о комиссиях Ловозерского районного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3 после слова «утверждается» дополнить словом «Ловозерски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 статье 3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1 после слова «роспуска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части 1 после слова «принятия» дополнить словом «Ловозерски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вертый части 1 после слова «депутатов» дополнить словом «Ловозерског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часть 2 после слова «полномочий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В статье 3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торое предложение после слова «депутатов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В статье 3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одиннадцатый после слова «полномочий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 статье 4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8 после слова «образования» дополнить словами «Ловозе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абзац шестой части 12 после слова «образовании» дополнить словами «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бзац восьмой части 12 после слова «образования» дополнить словами «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бзац четвертый части 13 после слова «образования» дополнить словами «Ловозе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В статье 4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части 6 слова «Ловозерского района» заменить словами «муниципального образования Ловозер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Глав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Название статьи 45 изменить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5. Муниципальная служба в органах местного самоупра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служба в органах местного самоуправления муниципального образования Ловозерский район осуществляется в соответствии с федеральными законами, Законом Мурманской области, регулирующим отношения, связанные с поступлением на муниципальную службу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настоящим Уставом и муниципальными правовыми актами органов местного самоуправления муниципального образования Ловозер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вовая регламентация муниципальной службы, включающая требования к должностям муниципальной службы, статус муниципального служащего, условия и порядок прохождения муниципальной службы, гарантии, предоставляемые муниципальным служащим, определяется в соответствии с федеральными законами, Законом Мурманской области, муниципальными правовыми актами муниципального образования Ловозерский район  регулирующими отношения, связанные с поступлением на муниципальную службу, прохождением и прекращением муниципальной службы, а также с определением правового положения (статуса)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 муниципальных служащих распространяется действие трудового законодательства с учетом особенностей, предусмотренных Федеральным законом от 02.03.2007 № 25-ФЗ «О муниципальной службе в Российской Федерации» и Законом Мурманской области, регулирующим отношения, связанные с поступлением на муниципальную службу, прохождением и прекращением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служащий исполняет свои обязанности согласно должностным инструкциям. Муниципальный служащий обязан соблюдать ограничения, установленные федеральными законами и законами Мурманской области для муниципальных служа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ы местного самоуправления муниципального образования Ловозерский район вправе в пределах своей компетенции, принимать нормативные правовые акты, регулирующие иные вопросы муниципальной службы в соответствии с федеральными законами и Законом Мурманской области, регулирующим отношения, связанные с поступлением на муниципальную службу, прохождением и прекращением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Лица,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, не являются муниципальными служащи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Статьи 46, 47, 48, 49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Главу 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 xml:space="preserve">счита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Статьи 50, 51, 52, 53, 54, 55, 56, 57, 58, 59, 60, 61, 62 глав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читать соответственно статьями 46, 47, 48, 49, 50, 51, 52, 53, 54, 55, 56, 57, 5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Статью 47 дополнить частью 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Органы местного самоуправления муниципального района веду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» (в ред. ФЗ от 25.12.2008 № 281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В статье 5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части 1 </w:t>
      </w:r>
      <w:r>
        <w:rPr>
          <w:sz w:val="28"/>
        </w:rPr>
        <w:t>слова «Ловозерский муниципальный район» заменить словами «Муниципальное образование Ловозе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В статье 53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а) абзац 3 части 1 после слов «Федерального закона» дополнить словами «</w:t>
      </w:r>
      <w:r>
        <w:rPr>
          <w:sz w:val="28"/>
        </w:rPr>
        <w:t>от 06.10.2003 № 131-ФЗ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б) </w:t>
      </w:r>
      <w:r>
        <w:rPr>
          <w:sz w:val="28"/>
          <w:szCs w:val="28"/>
        </w:rPr>
        <w:t>абзац 4 части 1 после слов «Федерального закона» дополнить словами «</w:t>
      </w:r>
      <w:r>
        <w:rPr>
          <w:sz w:val="28"/>
        </w:rPr>
        <w:t>от 06.10.2003 № 131-ФЗ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абзац 5 части 1 после слов «Федерального закона» дополнить словами «</w:t>
      </w:r>
      <w:r>
        <w:rPr>
          <w:sz w:val="28"/>
        </w:rPr>
        <w:t>от 06.10.2003 № 131-ФЗ»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г) абзац 6 части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«- </w:t>
      </w:r>
      <w:r>
        <w:rPr>
          <w:sz w:val="28"/>
          <w:szCs w:val="28"/>
        </w:rPr>
        <w:t>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о статьей 62 Федерального закона</w:t>
      </w:r>
      <w:r>
        <w:rPr>
          <w:sz w:val="28"/>
        </w:rPr>
        <w:t xml:space="preserve"> от 06.10.2003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и другие безвозмездные поступления» (в ред. ФЗ от 25.12.2008 № 281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часть 2 после слов «Федерального закона» дополнить словами «</w:t>
      </w:r>
      <w:r>
        <w:rPr>
          <w:sz w:val="28"/>
        </w:rPr>
        <w:t>от 06.10.2003 № 131-ФЗ»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е) в части 3 слова «формах, предусмотренных» заменить словами «соответствии с»</w:t>
      </w:r>
      <w:r>
        <w:rPr>
          <w:sz w:val="28"/>
          <w:szCs w:val="28"/>
        </w:rPr>
        <w:t xml:space="preserve"> (в ред. ФЗ от 25.12.2008 № 281-ФЗ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ж) часть 7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з) </w:t>
      </w:r>
      <w:r>
        <w:rPr>
          <w:sz w:val="28"/>
          <w:szCs w:val="28"/>
        </w:rPr>
        <w:t>части 8 и 9 считать соответственно частями 7 и 8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и) часть 7 после слов «Федерального закона» дополнить словами «</w:t>
      </w:r>
      <w:r>
        <w:rPr>
          <w:sz w:val="28"/>
        </w:rPr>
        <w:t>от 06.10.2003 № 131-ФЗ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38. В статье 54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а) часть 3 </w:t>
      </w:r>
      <w:r>
        <w:rPr>
          <w:sz w:val="28"/>
          <w:szCs w:val="28"/>
        </w:rPr>
        <w:t>после слова «утверждаемым» дополнить словом «Ловозерски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В статье 5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части 3 </w:t>
      </w:r>
      <w:r>
        <w:rPr>
          <w:sz w:val="28"/>
        </w:rPr>
        <w:t>слова «Совета депутатов муниципального района» заменить словами «Ловозерского районного Совета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В статье 5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а «образования» дополнить словами «Ловозе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1. Статью 58 изложить в следующей редакции:</w:t>
      </w:r>
    </w:p>
    <w:p>
      <w:pPr>
        <w:pStyle w:val="Normal"/>
        <w:ind w:firstLine="426"/>
        <w:rPr/>
      </w:pPr>
      <w:r>
        <w:rPr>
          <w:sz w:val="28"/>
        </w:rPr>
        <w:t>«</w:t>
      </w:r>
      <w:r>
        <w:rPr>
          <w:b/>
          <w:sz w:val="28"/>
          <w:szCs w:val="28"/>
        </w:rPr>
        <w:t>Статья 58. Муниципальные заимств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Ловозерского района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» (в ред. ФЗ от 25.12.2008 № 281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2. Гла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читать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3. Статьи 63, 64, 65, 66, 67, 67.1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читать соответственно статьями 59, 60, 61, 62, 63, 63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. В статье 6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3 после слова «актам» дополнить словом «Ловозерского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5. Глав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читать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6. Статьи 68, 69, 70 глав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читать соответственно статьями 64, 65, 6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7. В статье 64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часть 1 после слова «депутатов» дополнить словом «Ловозерского».</w:t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05:00Z</dcterms:created>
  <dc:creator>Николаев</dc:creator>
  <dc:description/>
  <cp:keywords/>
  <dc:language>en-US</dc:language>
  <cp:lastModifiedBy>Николаев</cp:lastModifiedBy>
  <cp:lastPrinted>2010-03-29T16:59:00Z</cp:lastPrinted>
  <dcterms:modified xsi:type="dcterms:W3CDTF">2011-01-12T08:37:00Z</dcterms:modified>
  <cp:revision>7</cp:revision>
  <dc:subject/>
  <dc:title>Приложение</dc:title>
</cp:coreProperties>
</file>