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восьм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5 мая 2010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в </w:t>
      </w:r>
      <w:r>
        <w:rPr>
          <w:u w:val="single"/>
        </w:rPr>
        <w:t>10 часов</w:t>
      </w:r>
      <w:r>
        <w:rPr/>
        <w:t xml:space="preserve"> в кабинет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ы муниципального образования Ловозер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решения Ловозерского районного Совета «О результатах деятельности администрации муниципального образования и подведомственных органов местного самоуправления в 2009 году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отчета «Об исполнении бюджета муниципального образования Ловозерский район за 2009 год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Устав муниципального образования Ловозерский район Мурманской области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Цыпышев Э.Ю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работе комиссии по делам несовершеннолетних и защите их прав при администрации муниципального образования Ловозерский район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равченко Г.В. – заместитель глав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lineRule="auto" w:line="312"/>
        <w:ind w:left="0" w:firstLine="539"/>
        <w:jc w:val="both"/>
        <w:rPr/>
      </w:pPr>
      <w:r>
        <w:rPr>
          <w:sz w:val="26"/>
          <w:szCs w:val="26"/>
        </w:rPr>
        <w:t xml:space="preserve">О внесении изменений в решение Ловозерского районного Совета от 29.12.2009 № 26 «Об утверждении состава комиссии по делам несовершеннолетних и защите их прав при администрации муниципального образования Ловозерский район». 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кина О.Н. – ответственный секретарь комиссии по делам несовершеннолетних и защите их прав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итогах работы экспертной комиссии по оптимизации сети образовательных учреждений, расположенных на территории пгт. Ревда и с. Ловозеро.</w:t>
      </w:r>
    </w:p>
    <w:p>
      <w:pPr>
        <w:pStyle w:val="Normal"/>
        <w:spacing w:lineRule="auto" w:line="312"/>
        <w:ind w:left="540" w:hanging="0"/>
        <w:jc w:val="both"/>
        <w:rPr/>
      </w:pPr>
      <w:r>
        <w:rPr>
          <w:sz w:val="26"/>
          <w:szCs w:val="26"/>
        </w:rPr>
        <w:t>Докладчик - Кравченко Г.В. – заместитель главы администрации муниципального образования Ловозерский район.</w:t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540" w:leader="none"/>
          <w:tab w:val="left" w:pos="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реестре объектов муниципального имущества муниципального образования Ловозерский район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9"/>
          <w:tab w:val="left" w:pos="1080" w:leader="none"/>
        </w:tabs>
        <w:spacing w:lineRule="auto" w:line="312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Normal"/>
        <w:spacing w:lineRule="auto" w:line="312"/>
        <w:ind w:left="900" w:hanging="0"/>
        <w:jc w:val="both"/>
        <w:rPr/>
      </w:pPr>
      <w:r>
        <w:rPr>
          <w:sz w:val="26"/>
          <w:szCs w:val="26"/>
        </w:rPr>
        <w:t>- Об информации о работе Ловозерского районного Совета.</w:t>
      </w:r>
    </w:p>
    <w:p>
      <w:pPr>
        <w:pStyle w:val="Normal"/>
        <w:spacing w:lineRule="auto" w:line="312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Николаев В.В. – председатель Ловозерского районного Совета.</w:t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00:00Z</dcterms:created>
  <dc:creator>Николаев</dc:creator>
  <dc:description/>
  <cp:keywords/>
  <dc:language>en-US</dc:language>
  <cp:lastModifiedBy>Николаев</cp:lastModifiedBy>
  <cp:lastPrinted>2010-04-20T14:41:00Z</cp:lastPrinted>
  <dcterms:modified xsi:type="dcterms:W3CDTF">2010-05-18T13:51:00Z</dcterms:modified>
  <cp:revision>4</cp:revision>
  <dc:subject/>
  <dc:title>Повестка</dc:title>
</cp:coreProperties>
</file>