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июля 2010г.     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59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 -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Мурманской области от 02.04.2010 № 127-ПП (в ред. от 26.05.2010 № 238-ПП),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Мурманской области на 2010 год» в соответствии 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решением Ловозерского районного Совета от 26.11.2007        № 227 «Об утверждении положения «О порядке разработки структуры исполнительно - 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труктуру исполнительно - 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Ловозерский район осуществить организационно - штатные мероприятия в соответствие с Трудовым кодексом Российской федерации и законодательством о муниципальной служб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20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8-04T06:26:00Z</dcterms:modified>
  <cp:revision>4</cp:revision>
  <dc:subject/>
  <dc:title>Решение</dc:title>
</cp:coreProperties>
</file>