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57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образования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Ловозерский район на 2010 год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 соответствии Гражданским Кодексом РФ, Федеральным Законом от 06.10.2003 № 131-ФЗ</w:t>
      </w:r>
      <w:r>
        <w:rPr>
          <w:bCs/>
          <w:color w:val="000000"/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муниципального образования Ловозерский район</w:t>
      </w:r>
      <w:r>
        <w:rPr>
          <w:bCs/>
          <w:color w:val="000000"/>
          <w:spacing w:val="2"/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нести дополнения в прогнозный план приватизации муниципального имущества муниципального образования Ловозерский район на 2010 год, утвержденный решением Ловозерского районного Совета от 26.11.2009 №7: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дополнить прогнозный план приватизации пунктом 6 согласно приложению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06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7-30T06:12:00Z</dcterms:modified>
  <cp:revision>3</cp:revision>
  <dc:subject/>
  <dc:title>Решение</dc:title>
</cp:coreProperties>
</file>