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евя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9 июля 2010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в </w:t>
      </w:r>
      <w:r>
        <w:rPr>
          <w:u w:val="single"/>
        </w:rPr>
        <w:t>10 часов</w:t>
      </w:r>
      <w:r>
        <w:rPr/>
        <w:t xml:space="preserve"> в кабинет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ы муниципального образования Ловозер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ходе подготовки образовательных учреждений к новому учебному году и об организации летнего отдыха детей и подростков. 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Ромащенко С.В. – начальник отдела образования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О внесении дополнений в прогнозный план приватизации муниципального имущества муниципального образования Ловозерский район на 2010г. 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6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гласии на продажу движимого имущества муниципальному учреждению здравоохранения Ловозерская центральная районная больниц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.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sz w:val="26"/>
          <w:szCs w:val="26"/>
        </w:rPr>
        <w:t>Докладчик – Климентьева В.В. – и.о. начальника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Ловозерского районного Совета от 29.12.2009 № 35 «О бюджете муниципального образования Ловозерский район на 2010 год» (в редакции решения Ловозерского районного Совета от 25.03.2010 № 40,                от 29.04.2010 № 46)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внесении изменений в решение Ловозерского районного Совета                    от 30.10.2007 № 212 «Об утверждении Положения о бюджетном процессе в муниципальном образовании Ловозерский район Мурманской области» (в редакции решения Ловозерского районного Совета от 25.03.2010 № 29)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23:00Z</dcterms:created>
  <dc:creator>Николаев</dc:creator>
  <dc:description/>
  <cp:keywords/>
  <dc:language>en-US</dc:language>
  <cp:lastModifiedBy>Николаев</cp:lastModifiedBy>
  <cp:lastPrinted>2010-07-21T11:38:00Z</cp:lastPrinted>
  <dcterms:modified xsi:type="dcterms:W3CDTF">2010-07-21T15:37:00Z</dcterms:modified>
  <cp:revision>6</cp:revision>
  <dc:subject/>
  <dc:title>Повестка</dc:title>
</cp:coreProperties>
</file>