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Круглосуточная стационарная помощь</w:t>
      </w:r>
      <w:r>
        <w:rPr>
          <w:sz w:val="28"/>
          <w:szCs w:val="28"/>
        </w:rPr>
        <w:t xml:space="preserve"> оказывается по 5 профилям: терапия, неврология, хирургия, педиатрия, гинекология. Количество коек с 01 апреля 2010 г. составляет 70, что на 6 коек меньше по сравнению с 2009 г. При  круглосуточном стационаре медицинская помощь оказывается и в дневном стационаре по тем же профилям; количество таких коек 19. При стационаре работают 10 </w:t>
      </w:r>
      <w:r>
        <w:rPr>
          <w:b/>
          <w:sz w:val="28"/>
          <w:szCs w:val="28"/>
        </w:rPr>
        <w:t>коек сестринского ухода</w:t>
      </w:r>
      <w:r>
        <w:rPr>
          <w:sz w:val="28"/>
          <w:szCs w:val="28"/>
        </w:rPr>
        <w:t>, предназначенных для реабилитации больных после тяжелых форм заболеваний. Общее количество коек 9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В с. Ловозеро находится </w:t>
      </w:r>
      <w:r>
        <w:rPr>
          <w:b/>
          <w:sz w:val="28"/>
          <w:szCs w:val="28"/>
        </w:rPr>
        <w:t>дневной стационар</w:t>
      </w:r>
      <w:r>
        <w:rPr>
          <w:sz w:val="28"/>
          <w:szCs w:val="28"/>
        </w:rPr>
        <w:t xml:space="preserve"> на 5 коек, принимающий пациентов по терапевтическому, неврологическому и хирургическому профилям, а также </w:t>
      </w:r>
      <w:r>
        <w:rPr>
          <w:b/>
          <w:sz w:val="28"/>
          <w:szCs w:val="28"/>
        </w:rPr>
        <w:t>стационар на дому</w:t>
      </w:r>
      <w:r>
        <w:rPr>
          <w:sz w:val="28"/>
          <w:szCs w:val="28"/>
        </w:rPr>
        <w:t xml:space="preserve"> на 3 койки по кардиологическому, неврологическому и пульмонологическому профилям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Амбулаторно-поликлиническая служба</w:t>
      </w:r>
      <w:r>
        <w:rPr>
          <w:sz w:val="28"/>
          <w:szCs w:val="28"/>
        </w:rPr>
        <w:t xml:space="preserve"> в Ловозерском районе представлена поликлиниками в п. Ревда, рассчитанными на 200 посещений в смену и в с. Ловозеро на 130 посещений в смену и отделениями скорой и неотложной помощ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ликлинике п. Ревда работают 3 терапевтических участка и 1 участок врача общей практики, 2 педиатрических участка, клиническая лаборатория, рентгенкабинет, кабинет ультразвукового исследования, эндоскопический кабинет, кабинет функциональной диагностики, процедурные и прививочные кабинеты. Приемы осуществляют узкие специалисты: окулист, хирург, психиатр-нарколог, фтизиатр, эндокринолог, гинеколог, стоматологи, дерматовенероло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ликлинике с. Ловозеро работают два врача общей практики, 1 педиатр, зубной врач, фтизиатр, клиническая лаборатория, кабинет функциональной диагностики. 2 раза в неделю выезжают из Ревды узкие специалист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консультативной помощью 2-3 раза в год приезжают специалисты из областных медицинских учреж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нее дела обстоят с оказанием медицинской помощи в отдаленных селах. В с. Сосновка с  декабря 2009 г. нет медицинского работника, помощь оказывает специалист администрации, прошедший подготовку по оказанию первой медицинской помощи в рамках международного проекта «Врачи мира». В с. Краснощелье с 04 октября начинает работу медицинская сестра, в с. Каневка работает фельдше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-2 раза в год бригада врачей вылетает в с. Краснощелье для проведения медицинских осмотров взрослого и детского населения, осуществления программы иммунизации, консультативного приема всех желающих. Следующий вылет запланирован на октябрь-нояб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5:39:00Z</dcterms:created>
  <dc:creator>1</dc:creator>
  <dc:description/>
  <cp:keywords/>
  <dc:language>en-US</dc:language>
  <cp:lastModifiedBy>1</cp:lastModifiedBy>
  <dcterms:modified xsi:type="dcterms:W3CDTF">2010-09-26T17:05:00Z</dcterms:modified>
  <cp:revision>3</cp:revision>
  <dc:subject/>
  <dc:title>1</dc:title>
</cp:coreProperties>
</file>