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firstLine="709"/>
        <w:outlineLvl w:val="2"/>
        <w:rPr>
          <w:bCs w:val="false"/>
        </w:rPr>
      </w:pPr>
      <w:r>
        <w:rPr>
          <w:bCs w:val="false"/>
        </w:rPr>
        <w:t>Информация об исполнении бюджета муниципального</w:t>
      </w:r>
    </w:p>
    <w:p>
      <w:pPr>
        <w:pStyle w:val="3"/>
        <w:numPr>
          <w:ilvl w:val="0"/>
          <w:numId w:val="0"/>
        </w:numPr>
        <w:ind w:firstLine="709"/>
        <w:outlineLvl w:val="2"/>
        <w:rPr/>
      </w:pPr>
      <w:r>
        <w:rPr>
          <w:bCs w:val="false"/>
        </w:rPr>
        <w:t>образования Ловозерский район за I полугодие 2010 года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Доходная часть  бюджета муниципального образования Ловозерский район на 01.07.2010 года исполнена в сумме 278349,9  тыс. рублей или 52% к уточненному плану 2010 года (534766,1 тыс. рублей). и на 16580,7 тыс. рублей больше по сравнению с соответствующим периодом прошлого года (таблица 1).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Налоговые и неналоговые доходы исполнены в сумме 24763,4 тыс. рублей или 34% к плану 2010 года (73103,0 тыс. рублей), или на 728,7 тыс. рублей меньше соответствующего периода прошлого года (за аналогичный период прошлого года поступило 25492,1 тыс.руб.). Удельный вес налоговых и неналоговых доходов в общем объёме бюджета муниципального образования Ловозерский район составляет 9% (таблица2).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структуре собственных доходов </w:t>
      </w:r>
      <w:r>
        <w:rPr>
          <w:bCs w:val="false"/>
        </w:rPr>
        <w:t>налоговые доходы</w:t>
      </w:r>
      <w:r>
        <w:rPr>
          <w:b w:val="false"/>
          <w:bCs w:val="false"/>
        </w:rPr>
        <w:t xml:space="preserve"> составляют 92%, выполнение их составило в сумме 28169,0 тыс. рублей или 42% к плану 2010 года, или на 534,3 тыс.руб. меньше чем за аналогичный период прошлого года (28703,3 тыс.руб.) 99,9% всех налоговых доходов бюджета муниципального образования Ловозерский район получены за счёт 4-х источников (таблица 3):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bCs w:val="false"/>
        </w:rPr>
        <w:t>НДФЛ поступило в сумме 22677,3 тыс. рублей, что составляет 80% к налоговым доходам или 40% к плану 2010 года (57061,5 тыс. рублей), или на 1281,8 тыс. рублей  меньше соответствующего периода прошлого года (23959,1 тыс.руб.). Снижение поступлений обусловлено изменением норматива отчислений в местный бюджет с 39,3% до 35%;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bCs w:val="false"/>
        </w:rPr>
        <w:t>налоги на совокупный доход  поступили в сумме 1443,6 тыс. рублей, что составляет 5% к налоговым доходам или 50% к плану 2010 года (2851,5 тыс. рублей), или на 165,8тыс. рублей больше соответствующего периода прошлого года (1277,8тыс. рублей);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bCs w:val="false"/>
        </w:rPr>
        <w:t>госпошлины поступило в сумме 1604,0 тыс. рублей, что составляет 6% к налоговым доходам или 65% к плану 2010 года (2465,0 тыс. рублей),  или в 2 раза больше соответствующего периода прошлого года (821,4 тыс. рублей);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налоги на имущество поступили в сумме 2429,4 тыс. рублей, что составляет 9% к налоговым доходам или 54% к плану 2010 года (4482,0 тыс. рублей), или 92% к аналогичному периоду прошлого года(2643,3 тыс.руб.).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/>
      </w:pPr>
      <w:r>
        <w:rPr>
          <w:bCs w:val="false"/>
        </w:rPr>
        <w:t>Неналоговые доходы</w:t>
      </w:r>
      <w:r>
        <w:rPr>
          <w:b w:val="false"/>
          <w:bCs w:val="false"/>
        </w:rPr>
        <w:t xml:space="preserve"> получены в объеме 2379,2 тыс.руб.или 8% к плану 2010 года (6227,5 тыс.руб.) или на 139,6 тыс.руб. меньше, чем в прошлом году, в том числе: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bCs w:val="false"/>
        </w:rPr>
        <w:t>доходы от использования имущества, находящегося в муниципальной собственности составили 1042,3 тыс. рублей или 38% к плану 2010 года (2754,0 тыс. рублей) или в 1,9 раза больше соответствующего периода прошлого года (531,2 тыс. рублей);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доходы от продажи имущества получены в сумме 16,9 тыс. руб., или 15% к плану 2010 года (115,0 тыс. руб.), что на 24,0 тыс. рублей меньше соответствующего периода прошлого года.</w:t>
      </w:r>
    </w:p>
    <w:p>
      <w:pPr>
        <w:pStyle w:val="Normal"/>
        <w:rPr/>
      </w:pPr>
      <w:r>
        <w:rPr/>
        <w:t xml:space="preserve">          </w:t>
      </w:r>
      <w:r>
        <w:rPr/>
        <w:t>платежи за пользование природными ресурсами составили всего лишь 0,5% от плана 2010 года или 5,3 тыс.рублей, или на 1273,5 тыс. рублей меньше соответствующего периода прошлого года.</w:t>
      </w:r>
    </w:p>
    <w:p>
      <w:pPr>
        <w:pStyle w:val="Normal"/>
        <w:rPr>
          <w:bCs/>
        </w:rPr>
      </w:pPr>
      <w:r>
        <w:rPr>
          <w:bCs/>
        </w:rPr>
        <w:t>Безвозмездные поступления на 01.07.2010 год составили 253586,5 тыс. рублей или 54,9% к плану 2010 года (461663,1 тыс. рублей), в том числе: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дотации  поступили в сумме 74948,1 тыс. рублей, или 59,8% от плана года (125254,8 тыс. рублей) и на 62888,4 тыс. рублей меньше соответствующего периода прошлого года (137836,5 тыс. рублей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убсидии поступили в сумме 86884,9 тыс. рублей или 55,7% от плана года (155993,5 тыс. рублей) и на 77472,1 тыс. рублей больше соответствующего периода прошлого года (9412,8 тыс. рублей), увеличение субсидий обусловлено выделением из областного бюджета средств на </w:t>
      </w:r>
      <w:r>
        <w:rPr/>
        <w:t xml:space="preserve"> частичное погашение задолженности перед энергоснабжающими организациями, оказывающими услуги теплоснабжения в сумме 54991,8 тыс.рублей;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субвенции поступили в сумме 91723,0 тыс. рублей или 50,8% от плана года (180384,3 тыс. рублей) и на 2695,2 тыс. рублей больше соответствующего периода прошлого года (89027,8 тыс. рублей).</w:t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   </w:t>
      </w:r>
      <w:r>
        <w:rPr>
          <w:bCs/>
        </w:rPr>
        <w:t xml:space="preserve">В целях увеличения доходного потенциала районного бюджета в 1 полугодии 2010 года администрацией проводилась работа по увеличению поступлений в бюджет, в том числе осуществлялась работа межведомственной комиссии: </w:t>
      </w:r>
      <w:r>
        <w:rPr/>
        <w:t>по вопросу увеличения налоговой базы проведено 2 заседания комиссии на которые приглашались руководители предприятий-недоимщиков. По информации налоговой инспекции в результате проведенных мероприятий в бюджетную систему и внебюджетные фонды поступило 3916 тыс.руб. платежей.</w:t>
      </w:r>
    </w:p>
    <w:p>
      <w:pPr>
        <w:pStyle w:val="Normal"/>
        <w:jc w:val="both"/>
        <w:rPr/>
      </w:pPr>
      <w:r>
        <w:rPr/>
        <w:t>Резервом повышения результативности работы межведомственной комиссии является увеличение охвата налогоплательщиков за счет большего количества проводимых заседаний и числа заслушиваемы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Ловозерский район от 25.02.2010 №66-ПГ «О мерах по реализации решения Ловозерского районного Совета «О бюджете муниципального образования Ловозерский район на 2010 год» исполнение бюджета организовано на основе сводной бюджетной росписи и лимитов бюджетных обязательств. Расходные обязательства бюджета подлежат финансовому обеспечению в порядке их первоочередности в следующей последовательнос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расходные обязательства по оплате труда и начислениям на выплаты по оплате труда, расходные обязательства, предусмотренные в рамках софинансирования областного бюджета, расходы, связанные с выплатами по решению судов, обслуживанием муниципального долга, мероприятиями по оздоровительной компании, обеспечением и организацией питания;</w:t>
      </w:r>
    </w:p>
    <w:p>
      <w:pPr>
        <w:pStyle w:val="Normal"/>
        <w:jc w:val="both"/>
        <w:rPr/>
      </w:pPr>
      <w:r>
        <w:rPr/>
        <w:t>б) расходные обязательства  по оплате коммунальных услуг, арендной платой за пользование имуществом, перечислением межбюджетных трансфертов бюджетам поселений, оплатой услуг связи, увеличением стоимости материальных запасов;</w:t>
      </w:r>
    </w:p>
    <w:p>
      <w:pPr>
        <w:pStyle w:val="Normal"/>
        <w:jc w:val="both"/>
        <w:rPr/>
      </w:pPr>
      <w:r>
        <w:rPr/>
        <w:t>в) расходные обязательства, связанные с оплатой работ, услуг по содержанию имущества, прочих работ, услуг, прочих расходов, увеличением стоимости основных средств.</w:t>
        <w:tab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социальную сферу из районного бюджета направлено  175590,2 тыс.рублей или 62% от общей величины расходов районного бюджета (280278,5 тыс.рублей), из них на образование – 132006,3 тыс.рублей или 46%, на здравоохранение  - 21728,5 тыс.рублей или 8%, на культуру – 13307,4 тыс.рублей или 5%,  на социальную политику – 8548,0 тыс.рублей или 3% (таблица 4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оме того, 12% расходов бюджета составили межбюджетные трансферты бюджетам поселений. На 01.07.2010 направлено средств в сумме 32501,2 тыс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финансирование социально значимых расходов по учреждениям бюджетной сферы направлено 152224,0 тыс.руб. или 54,3 % от общей суммы расходов, из них:  доля расходов на зарплату с начислениями составила 83% или 125742,0 тыс.рублей, оплата коммунальных услуг – 18546,0 тыс.рублей или 12%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работная плата по учреждениям бюджетной сферы выплачена в полном объеме, задолженности на 01.07.2010 г. не име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едиторская задолженность на 01.07.2010 г. по учреждениям бюджетной сферы составляет 15775,7 тыс.руб., в том числе задолженность по оплате коммунальных услуг 8342,8 тыс.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фицит бюджета на 01.07.2010 г. составил 1928,6 тыс. рублей. Причиной образования дефицита является возврат остатков субсидий, субвенций 2009 года в областной бюджет в размере 5784,8 тыс.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ными проблемами исполнения бюджета муниципального района в 2010 году являются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храняющийся высокий уровень дотационности бюджета, и, как следствие значительный дефицит бюдже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ысокий удельный вес расходов районного бюджета, носящих первоочередной, социально значимый характер, который составляет в 2010 году 84%, тогда как удельный вес собственных доходов районного бюджета  доходах составляет 36%. Это приводит к недостатку собственных средств районного бюджета, который не позволит в полном объеме исполнить расходные обязательства текущего финансового года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Cs/>
        </w:rPr>
        <w:t>ограничение возможности привлечения новых заемных средств в рамках соблюдения статьи 92.1 Бюджетного кодекса РФ, определяющей предельный размер дефицита, и статьи 107 Бюджетного кодекса РФ, определяющей предельный объем муниципального долга.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целях исполнения районного бюджета, сокращения дефицита бюджета администрацией муниципального образования Ловозерский район  в июне т.г. был подготовлен и направлен в Министерство финансов пакет документов, с просьбой о предоставлении дополнительной финансовой помощи на покрытие дефицита бюджета. 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ми задачами на второе полугодие 2010 года являются: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обеспечение выполнения плана по доходам районного бюджета;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исполнение расходных обязательств главными распорядителями и получателями средств районного бюджета исключительно в пределах утвержденных им бюджетных ассигнований и лимитов бюджетных обязательств и ограничение принятия новых расходных обязательств, не обеспеченных источниками финансирования;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усиление финансового контроля за операциями с бюджетными средствами получателей средств районного бюджета.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районного финансового отдела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>Ловозерский район                                                                           Н.И. К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247" w:gutter="284" w:header="680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  <w:sz w:val="20"/>
                        <w:szCs w:val="20"/>
                      </w:rPr>
                    </w:pPr>
                    <w:r>
                      <w:rPr>
                        <w:rStyle w:val="Style1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ind w:firstLine="851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center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708"/>
        <w:tab w:val="left" w:pos="-142" w:leader="none"/>
        <w:tab w:val="left" w:pos="0" w:leader="none"/>
      </w:tabs>
      <w:ind w:left="851" w:hanging="0"/>
      <w:jc w:val="center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tabs>
        <w:tab w:val="clear" w:pos="708"/>
        <w:tab w:val="left" w:pos="-142" w:leader="none"/>
        <w:tab w:val="left" w:pos="0" w:leader="none"/>
      </w:tabs>
      <w:ind w:hanging="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ascii="SchoolBook;Times New Roman" w:hAnsi="SchoolBook;Times New Roman" w:cs="SchoolBook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spacing w:lineRule="exact" w:line="331"/>
      <w:ind w:left="6" w:right="23"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23:00Z</dcterms:created>
  <dc:creator>БасавинЮВ</dc:creator>
  <dc:description/>
  <cp:keywords/>
  <dc:language>en-US</dc:language>
  <cp:lastModifiedBy>КотоваНИ</cp:lastModifiedBy>
  <cp:lastPrinted>2010-09-23T20:59:00Z</cp:lastPrinted>
  <dcterms:modified xsi:type="dcterms:W3CDTF">2010-09-23T17:03:00Z</dcterms:modified>
  <cp:revision>71</cp:revision>
  <dc:subject/>
  <dc:title>ПОЯСНИТЕЛЬНАЯ ЗАПИСКА</dc:title>
</cp:coreProperties>
</file>