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0 сентября 2010г.                           </w:t>
      </w:r>
      <w:r>
        <w:rPr>
          <w:bCs/>
          <w:sz w:val="28"/>
          <w:szCs w:val="28"/>
        </w:rPr>
        <w:t xml:space="preserve">     </w:t>
      </w:r>
      <w:r>
        <w:rPr>
          <w:b/>
          <w:bCs/>
          <w:sz w:val="32"/>
          <w:szCs w:val="32"/>
        </w:rPr>
        <w:t xml:space="preserve">№ 70    </w:t>
      </w:r>
      <w:r>
        <w:rPr>
          <w:bCs/>
          <w:sz w:val="28"/>
          <w:szCs w:val="28"/>
        </w:rPr>
        <w:t xml:space="preserve">                                   с. Ловозер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09 № 35 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0 год» (в редакции решения Ловозерского районного Совета от 25.03.2010 № 40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4.2010 № 46, от 29.07.2010 №6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17.12.2009 № 1173-01-ЗМО «Об областном бюджете на 2010 год и плановый период 2011 и 2012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Изложить пункты 1, 2, 9, 10, 19, 20 решения Ловозерского районного Совета от 29 декабря 2009 года № 35 «О бюджете муниципального образования Ловозерский район на 2010 год», в следующей редакции: 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 xml:space="preserve">1. Утвердить бюджет муниципального образования Ловозерский район на 2010 год по доходам в сумме </w:t>
      </w:r>
      <w:r>
        <w:rPr>
          <w:sz w:val="28"/>
          <w:szCs w:val="28"/>
        </w:rPr>
        <w:t xml:space="preserve">584 154,814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35 917,59717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0 год в сумме 51</w:t>
      </w:r>
      <w:r>
        <w:rPr>
          <w:sz w:val="28"/>
          <w:szCs w:val="28"/>
        </w:rPr>
        <w:t xml:space="preserve"> 762,78317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0 года в сумме 32 233,08317 тыс. рублей направить на: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25 000,0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конструкцию муниципальной поликлиники МУЗ «Ловозерская 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РБ» - 2 250,78317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фонда оплаты труда работникам бюджетных учреждений -762,3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едицинского оборудования для муниципального учреждения здравоохранения «Ловозерская ЦРБ» в рамках долгосрочной целевой программы «Улучшение демографической ситуации в Мурманской области» на 2007 - 2010 годы – 3 620,0 тыс. руб.;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мероприятий по разработке градостроительной документации о территориальном планировании - 600,0 тыс. руб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2. Утвердить источники финансирования дефицита бюджета муниципального образования Ловозерский район по видам и размерам привлечения средств согласно приложению 6 к настоящему решению.</w:t>
      </w:r>
    </w:p>
    <w:p>
      <w:pPr>
        <w:pStyle w:val="Normal"/>
        <w:ind w:left="360" w:firstLine="360"/>
        <w:jc w:val="both"/>
        <w:rPr/>
      </w:pPr>
      <w:r>
        <w:rPr>
          <w:rStyle w:val="ConsCell"/>
          <w:rFonts w:cs="Times New Roman"/>
          <w:color w:val="000000"/>
          <w:sz w:val="28"/>
          <w:szCs w:val="28"/>
        </w:rPr>
        <w:t>9. Учесть в бюджете муниципального образования Ловозерский район на 2010 год поступления доходов согласно приложению 5 к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10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ов согласно приложению 7 к настоящему решению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в сумме 142,0 тыс. рублей.</w:t>
      </w:r>
    </w:p>
    <w:p>
      <w:pPr>
        <w:pStyle w:val="Normal"/>
        <w:ind w:left="360" w:firstLine="360"/>
        <w:jc w:val="both"/>
        <w:rPr/>
      </w:pPr>
      <w:r>
        <w:rPr>
          <w:color w:val="000000"/>
          <w:sz w:val="28"/>
          <w:szCs w:val="28"/>
        </w:rPr>
        <w:t>Утвердить ведомственную структуру расходов бюджета муниципального образования согласно приложению 8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бюджетных ассигнований на реализацию муниципальных целевых программ согласно приложению 9 к настоящему решению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19.Установить предельный объем расходов на обслуживание муниципального долга муниципального образования Ловозерский район в размере 367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внутренних заимствований муниципального образования Ловозерский район согласно приложению 1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янва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57:00Z</dcterms:created>
  <dc:creator>Николаев</dc:creator>
  <dc:description/>
  <cp:keywords/>
  <dc:language>en-US</dc:language>
  <cp:lastModifiedBy>Николаев</cp:lastModifiedBy>
  <cp:lastPrinted>2010-10-06T14:21:00Z</cp:lastPrinted>
  <dcterms:modified xsi:type="dcterms:W3CDTF">2010-10-13T13:51:00Z</dcterms:modified>
  <cp:revision>18</cp:revision>
  <dc:subject/>
  <dc:title>Решение</dc:title>
</cp:coreProperties>
</file>