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десято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30 сентября 2010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чало заседания в </w:t>
      </w:r>
      <w:r>
        <w:rPr>
          <w:u w:val="single"/>
        </w:rPr>
        <w:t>10 часов</w:t>
      </w:r>
      <w:r>
        <w:rPr/>
        <w:t xml:space="preserve"> в кабинет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ы муниципального образования Ловозер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40" w:leader="none"/>
          <w:tab w:val="left" w:pos="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 внесении дополнений в прогнозный план приватизации муниципального имущества муниципального образования Ловозерский район на 2010 год, утвержденный решением Ловозерского районного Совета от 26.11.2009 № 7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еречень имущества, предоставляемо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Ловозерского районного Совета от 25.05.2010 № 54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муниципального имущества муниципального образования Ловозерский район, подлежащего передаче в собственность муниципального образования городское поселение Ревда Ловозерского района Мурманской област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муниципального имущества муниципального образования Ловозерский район, подлежащего передаче в собственность муниципального образования сельское поселение Ловозеро Ловозерского района Мурманской област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муниципальных унитарных предприятиях муниципального образования Ловозерский район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утверждения устава унитарного предприят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назначения и освобождения от должности руководителей муниципальных унитарных предприятий (муниципальных предприятий)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проведения аттестации руководителя муниципального унитарного предприят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закреплении за муниципальными предприятиями имущества на праве хозяйственного веден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осуществления заимствований муниципальными унитарными предприятиями (муниципальными предприятиями) у третьих лиц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осуществления составления, утверждения и установления показателей планов (программ) финансово-хозяйственной деятельности предприятий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ложение «О размещении заказов на поставки товаров, выполнение работ, оказание услуг для муниципальных нужд муниципального образования Ловозерский район»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/>
      </w:pPr>
      <w:r>
        <w:rPr>
          <w:sz w:val="26"/>
          <w:szCs w:val="26"/>
        </w:rPr>
        <w:t>Докладчик - Бордукова И.Н. – начальник отдела экономического развития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4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б исполнении бюджета муниципального образования Ловозерский район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0 год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 внесении изменений в решение Ловозерского районного Совета от 29.12.2009 № 35 «О бюджете муниципального образования Ловозерский район на 2010 год» (в редакции решения Ловозерского районного Совета от 25.03.2010 № 40,                от 29.04.2010 № 46, от 29.07.2010 № 60)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организации медицинского обслуживания населения на территории Ловозерского района. О ходе выполнения муниципальных целевых программ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Цыпышева О.Б. – главный врач МУЗ Ловозерская центральная больница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структуры исполнительно – распорядительных органов местного самоуправления муниципального образования Ловозерский район.</w:t>
      </w:r>
    </w:p>
    <w:p>
      <w:pPr>
        <w:pStyle w:val="Normal"/>
        <w:spacing w:lineRule="auto" w:line="312"/>
        <w:ind w:left="540" w:hanging="0"/>
        <w:jc w:val="both"/>
        <w:rPr/>
      </w:pPr>
      <w:r>
        <w:rPr>
          <w:sz w:val="26"/>
          <w:szCs w:val="26"/>
        </w:rPr>
        <w:t>Докладчик – Долматова Л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нового Положения о постоянных комиссиях Ловозерского районного Совета.</w:t>
      </w:r>
    </w:p>
    <w:p>
      <w:pPr>
        <w:pStyle w:val="Normal"/>
        <w:tabs>
          <w:tab w:val="clear" w:pos="709"/>
          <w:tab w:val="left" w:pos="-54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Николаев В.В. – председатель Ловозерского районного Сове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б утверждении представителя от муниципального образования Ловозерский район в Общественный Молодежный парламент при Мурманской областной Думе.</w:t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Николаев В.В. – председатель Ловозерского районного Совета.</w:t>
      </w:r>
    </w:p>
    <w:sectPr>
      <w:type w:val="nextPage"/>
      <w:pgSz w:w="11906" w:h="16838"/>
      <w:pgMar w:left="108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56:00Z</dcterms:created>
  <dc:creator>Николаев</dc:creator>
  <dc:description/>
  <cp:keywords/>
  <dc:language>en-US</dc:language>
  <cp:lastModifiedBy>Николаев</cp:lastModifiedBy>
  <cp:lastPrinted>2010-09-20T16:32:00Z</cp:lastPrinted>
  <dcterms:modified xsi:type="dcterms:W3CDTF">2010-11-16T13:36:00Z</dcterms:modified>
  <cp:revision>3</cp:revision>
  <dc:subject/>
  <dc:title>Повестка</dc:title>
</cp:coreProperties>
</file>