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 сентября 2010г.                </w:t>
      </w: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32"/>
          <w:szCs w:val="32"/>
        </w:rPr>
        <w:t xml:space="preserve">№ 19с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представителя от муниципального образования Ловозерский район в состав Общественного Молодежного парламента при Мурманской областной Думе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ю председателя Ловозерского районного Совета Николаева В.В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Дубовцева Андрея Александровича в качестве представителя от муниципального образования Ловозерский район в состав Общественного Молодежного парламента при Мурманской областной Дум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с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57:00Z</dcterms:created>
  <dc:creator>Николаев</dc:creator>
  <dc:description/>
  <cp:keywords/>
  <dc:language>en-US</dc:language>
  <cp:lastModifiedBy>Николаев</cp:lastModifiedBy>
  <cp:lastPrinted>2010-10-01T15:39:00Z</cp:lastPrinted>
  <dcterms:modified xsi:type="dcterms:W3CDTF">2010-10-01T15:15:00Z</dcterms:modified>
  <cp:revision>4</cp:revision>
  <dc:subject/>
  <dc:title>Решение</dc:title>
</cp:coreProperties>
</file>