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сентября 2010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71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медицинского обслуживания населения на территории муниципального образования Ловозерский район. О ходе выполнения муниципальных целевых програм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ного врача МУЗ Ловозерская центральная больница муниципального образования Ловозерский район       О.Б. Цыпышевой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ь к сведению информацию </w:t>
      </w:r>
      <w:r>
        <w:rPr>
          <w:sz w:val="28"/>
          <w:szCs w:val="28"/>
        </w:rPr>
        <w:t>об организации медицинского обслуживания населения на территории муниципального образования Ловозерский район и о ходе выполнения муниципальных целевых программ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>муниципального образования Ловозерский район Писареву Д.А. Совместно с главным врачом МУЗ Ловозерская центральная районная больница Цыпышевой О.Б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1080" w:hanging="180"/>
        <w:jc w:val="both"/>
        <w:rPr>
          <w:sz w:val="28"/>
          <w:szCs w:val="28"/>
        </w:rPr>
      </w:pPr>
      <w:r>
        <w:rPr>
          <w:sz w:val="28"/>
          <w:szCs w:val="28"/>
        </w:rPr>
        <w:t>Обратить особое внимание на выполнение п. 3.2 решения Ловозерского районного Совета от 29.04.2010 № 4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1080" w:hanging="180"/>
        <w:jc w:val="both"/>
        <w:rPr/>
      </w:pPr>
      <w:r>
        <w:rPr>
          <w:sz w:val="28"/>
          <w:szCs w:val="28"/>
        </w:rPr>
        <w:t>Рассмотреть возможность дополнительных выплат и надбавок молодым специалистам, приезжающих в муниципальное образование Ловозерский район на постоянную работу в МУЗ Ловозерская центральная районная больниц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108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в проекте бюджета муниципального образования Ловозерский район на 2011 год выделение денежных средств на ремонт физиотерапевтического кабинета в поликлинике села Ловозер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1080" w:hanging="1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ять меры для безусловного выполнения муниципальных целевых программ в полном объе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36:00Z</dcterms:created>
  <dc:creator>Николаев</dc:creator>
  <dc:description/>
  <cp:keywords/>
  <dc:language>en-US</dc:language>
  <cp:lastModifiedBy>Николаев</cp:lastModifiedBy>
  <cp:lastPrinted>2010-10-04T17:29:00Z</cp:lastPrinted>
  <dcterms:modified xsi:type="dcterms:W3CDTF">2010-10-15T09:48:00Z</dcterms:modified>
  <cp:revision>3</cp:revision>
  <dc:subject/>
  <dc:title>Решение</dc:title>
</cp:coreProperties>
</file>