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t>к решению Ловозерского</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t>районного Совета</w:t>
      </w:r>
    </w:p>
    <w:p>
      <w:pPr>
        <w:pStyle w:val="ConsPlus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t>от 30 сентября 2010 № 67</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МУНИЦИПАЛЬНЫХ УНИТАРНЫХ ПРЕДПРИЯТИЯ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ЛОВОЗЕРСКИЙ РАЙОН</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 Отношения, регулируемые настоящим Положен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в соответствии с Гражданским кодексом Российской Федерации, Федеральным законом от 14 ноября 2002 г. N 161-ФЗ "О государственных и муниципальных унитарных предприятиях" и Уставом  муниципального образования Ловозерский район правовое положение муниципальных унитарных предприятий, находящихся в собственности муниципального образования Ловозерский район Мурманской области, права и обязанности их учредителей, собственника их имущества, порядок создания, реорганизации и ликвидации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 используемые в настоящем Положе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настоящем Положении используются следующие основные пон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муниципальное унитарное предприятие - коммерческая организация, зарегистрированная на территории Ловозерского района, не наделенная правом собственности на имущество, закрепленное за ней собственник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бственник имущества муниципального унитарного предприятия (далее также - собственник имущества) — муниципальное образование Ловозерский район Мурман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т имени муниципального образования Ловозерский район Мурманской области права собственника в отношении имущества муниципальных унитарных предприятий осуществляет администрация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нятия, используемые в настоящем Положении и не перечисленные в п. 1 настоящей статьи, определяются федеральным законодательством, Уставом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 Муниципальное унитарное предприят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Имущество муниципальног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не вправе создавать в качестве юридического лица другое муниципальное унитарное предприятие путем передачи ему части своего имущества (дочернее предприят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униципальное унитарное предприятие обязано иметь самостоятельный баланс.</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На территории муниципального образования Ловозерский район могут создаваться и действовать следующие муниципальные унитарные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приятия, созданные на праве хозяйственного ведения, - муниципальные унитарные предприятия (далее также - унитарные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дприятия, созданные на праве оперативного управления, - муниципальные казенные предприятия (далее также - казенные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Муниципальное унитарное предприятие обязано иметь круглую печать, содержащую его полное фирменное наименование на русском языке и указание на местонахождения предприятия. Печать может содержать также его фирменное наименование на иностранном языке. Муниципальное унитарное предприятие вправе иметь штампы и бланки со своим фирменным наименованием, собственную эмблему, зарегистрированный в установленном порядке товарный знак и другие средства индивидуализ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ых унитарных предприятий на основе объединения имущества муниципального образования Ловозерский район с имуществом, находящимся в собственности Российской Федерации, субъектов Российской Федерации, других муниципальных образований, не допускае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 Правоспособность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иметь гражданские права, соответствующие предмету и целям его деятельности, предусмотренным в уставе этого предприятия, и нести связанные с этой деятельностью обязан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с особенностями, установленными статьей 11 настоящего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унитарное предприятие создается без ограничения срока, если иное не установлено его уста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униципальное унитарное предприятие вправе в установленном порядке открывать банковские счета на территории Российской Федерации и за ее предел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Муниципальное унитарное предприятие до момента завершения формирования администрацией муниципального образования Ловозерский район уставного фонда не вправе совершать сделки, не связанные с учреждением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Отдельные виды деятельности, перечень которых определяется Федеральным законом, муниципальное унитарное предприятие может осуществлять только на основании лиценз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5. Фирменное наименование муниципального унитарного предприятия и его место нахож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должно иметь полное фирменное наименование и вправе иметь сокращенное фирменное наименование на русском языке. Муниципальное унитарное предприятие вправе иметь также полное и (или) сокращенное фирменное наименование на иностранном языке. Полное фирменное наименование муниципального унитарного предприятия на русском языке должно содержать слова "муниципальное унитарное предприятие" и указание на собственника его имущества – муниципальное образование Ловозерский район Мурман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лное фирменное наименование казенного предприятия на русском языке должно содержать слова "муниципальное казенное предприятие" и указание на собственника его имущества - муниципальное образование Ловозерский район Мурман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Фирменное наименование муниципального унитарного предприятия на русском языке не может содержать иные отражающие его организационно-правовую форму термины, в том числе заимствованные из иностранных языков, если иное не предусмотрено федеральными законами и иными нормативными правовыми актами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есто нахождения муниципального унитарного предприятия определяется местом его государственной регист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Муниципальное унитарное предприятие должно иметь почтовый адрес, по которому с ним осуществляется связь, и обязано уведомлять об изменении своего почтового адреса орган, осуществляющих государственную регистрацию юридически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6. Филиалы и представительства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по согласованию с администрацией муниципального образования Ловозерский район может создавать филиалы и открывать представительства. Создание муниципальным унитарным предприятием филиалов и открытие представительств на территории Российской Федерации осуществляются с соблюдением требований федерального законодательства и настоящего Положения, а за пределами территории РФ также в соответствии с законодательством иностранного государства, на территории которого создаются филиалы или открываются представительства муниципального унитарного предприятия, если иное не предусмотрено международными договорами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Филиалом муниципального унитарного предприятия является его обособленное подразделение, расположенное за пределами муниципального образования Ловозерский район и осуществляющее все его функции или их часть, в том числе функции представитель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едставительством муниципального унитарного предприятия является его обособленное подразделение, расположенное за пределами муниципального образования Ловозерский район, представляющее интересы муниципального унитарного предприятия и осуществляющее их защит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Филиал и представительство муниципального унитарного предприятия не являются юридическими лицами и действуют на основании утвержденных муниципальным унитарным предприятием положений. Филиал и представительство наделяются имуществом создавшим их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Руководитель филиала или представительства муниципального унитарного предприятия назначается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муниципальным унитарным предприятием, выдавшим е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Филиал и представительство муниципального унитарного предприятия осуществляют свою деятельность от имени создавшего их предприятия. Ответственность за деятельность филиала и представительства муниципального унитарного предприятия несет создавшее их предприят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Устав муниципального унитарного предприятия должен содержать сведения о его филиалах и представительствах. Сообщения об изменениях в уставе предприятия сведений о его филиалах и представительствах представляются в орган, осуществляющий государственную регистрацию юридических лиц. Указанные изменения в уставе муниципального унитарного предприятия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7. Участие муниципальных унитарных предприятий в коммерческих и некоммерческих организаци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ые 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дательством допускается участие юридических лиц. Муниципальные унитарные предприятия не вправе выступать учредителями (участниками) кредитных организац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ешение об участии муниципального унитарного предприятия в коммерческой или некоммерческой организации может быть принято только с согласия собственника имущества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предприятием только с согласия собственника его иму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8. Ответственность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несет ответственность по своим обязательствам всем принадлежащим ему имуще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не несет ответственность по обязательствам собственника его имущества -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образование Ловозерский район не несет ответственность по обязательствам муниципального унитар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муниципального унитарного предприятия может быть возложена субсидиарная ответственность по его обязательства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униципальное образование Ловозерский район несет субсидиарную ответственность по обязательствам своих муниципальных казенных предприятий при недостаточности их иму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2. УЧРЕЖДЕНИЕ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9. Учреждение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чредителем муниципального унитарного предприятия может выступать только  администрация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ешение об учреждении муниципального унитарного предприятия принимается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унитарное предприятие может быть создано в случа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использования имущества, приватизация которого запреще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производства отдельных видов продукции, изъятой из оборота или ограниченно оборотоспособно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униципальное казенное предприятие может быть создано в случа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использования имущества, приватизация которого запреще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производства отдельных видов продукции, изъятой из оборота или ограниченно оборотоспособно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осуществления отдельных дотируемых видов деятельности и ведения убыточных производст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и осуществления деятельности, предусмотренной федеральными законами исключительно для казен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Решение об учреждении муниципального унитарного предприятия должно определять цели и предмет деятельност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орядок определения состава имущества, закрепляемого за муниципальным унитарным предприятием на праве хозяйственного ведения или на праве оперативного управления, а также порядок утверждения устава муниципального унитарного предприятия и заключения контракта с его руководителем находятся в исключительном ведении администрации муниципального образования Ловозерский район и устанавливаются Уставом муниципального образования Ловозерский район, настоящим Положением, другими нормативными правовыми актами Ловозерского районного Совет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Стоимость имущества, закрепляемого за муниципальным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0. Устав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чредительным документом муниципального унитарного предприятия является его уста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в муниципального унитарного предприятия разрабатывается на основании решения администрации муниципального образования Ловозерский район о создании муниципального унитарного предприятия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Устав муниципального унитарного предприятия утверждается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Устав муниципального унитарного предприятия должен содержат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ное и сокращенное фирменные наименовани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казание на место нахождени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цели, предмет, виды деятельност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ведения об органе или органах, осуществляющих полномочия собственника имущества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унитарного предприятия (руководитель, директор, генеральный директор);</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рядок назначения на должность руководителя муниципального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ыми правовыми актами, в том числе органов местного само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фондов, создаваемых муниципальным унитарным предприятием, размеры, порядок формирования и использования этих фонд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ые предусмотренные федеральным законодательством и настоящим Положением све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Устав муниципального унитарного предприятия кроме сведений, указанных в пункте 3 настоящей статьи, должен содержать сведения о размере его уставного фонда, о порядке и об источниках его формирования, а также о направлениях использования прибыл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Устав муниципального казенного предприятия кроме сведений, указанных в пункте 3 настоящей статьи, должен содержать сведения о порядке распределения и использования доходов казен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Устав муниципального унитарного предприятия может также содержать иные не противоречащие настоящему Положению и федеральному законодательству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Изменения в устав муниципального унитарного предприятия вносятся по решению администрации муниципального образования Ловозерский район. Изменения, внесенные в устав муниципального унитарного предприятия, или устав муниципального унитарного предприятия в новой редакции подлежат государственной регистрации в порядке, предусмотренном статьей 11 настоящего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Изменения, внесенные в устав муниципального унитарного предприятия или устав муниципального унитарного предприятия, в новой редакции приобретают силу дня третьих лиц с момента их государственной регистрации, а в случаях, установленных настоящим Положением, с момента уведомления органа, осуществляющего государственную регистрацию юридически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1. Государственная регистраци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Для государственной регистрации муниципального унитарного предприятия предоставляются решение уполномоченного органа местного самоуправления о создании муниципального унитарного предприятия, устав этого предприятия, сведения о составе и стоимости имущества, закрепляемого за ним на праве хозяйственного ведения или на праве оперативного 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2. Назначение руководител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унитарного предприятия назначается Главой муниципального образования Ловозерский район по результатам конкурса на замещение должности руководител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3. ИМУЩЕСТВО И УСТАВНЫЙ ФОНД  МУНИЦИПАЛЬНОГО</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3. Имущество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Имущество муниципального унитарного предприятия формируется за счет:</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мущества, закрепленного за предприятием на праве хозяйственного ведения или на праве оперативного управления собственником этого иму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оходов предприятия от его деятель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ых не противоречащих законодательству источни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 Перечень имущества, закрепляемого собственником за муниципальным унитарным предприятием, принимается решением администрации муниципального образования Ловозерский район.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аво на имущество, закрепляемое за муниципальным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муниципальному унитарному предприятию, если иное не предусмотрено федеральным законодательством или не установлено решением собственника о передаче имущества муниципальному унитарному предприят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и переходе права собственности на муниципальное унитар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4. Уставный фонд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ставным фондом муниципального унитарного предприятия определяется минимальный размер его имущества, гарантирующего интересы кредиторов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вный фонд муниципального унитарного предприятия может формироваться за счет денег, а также ценных бумаг, других вещей, имущественных прав и иных прав, имеющих денежную оценку. Размер уставного фонда муниципального унитарного предприятия определяется в рубл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азмер уставного фонда муниципального унитар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муниципальном казенном предприятии уставный фонд не формируе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5. Порядок формирования уставного фон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ставный фонд унитарного предприятия должен быть полностью сформирован администрацией муниципального образования Ловозерский район в течение трех месяцев с момента государственной регистрации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унитарному предприятию иного имущества, закрепляемого за ним на праве хозяйственного ведения, в полном объем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6. Увеличение уставного фон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величение уставного фонда унитарного предприятия допускается только после его формирования в полном объеме, в том числе после передачи унитарному предприятию недвижимого и иного имущества, предназначенного для закрепления за ним на праве хозяйственного ве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величение уставного фонда унитарного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е об увеличении уставного фонда унитарного предприятия может быть принято администрацией муниципального образования Ловозерский район только на основании данных утвержденной годовой бухгалтерской отчетности такого предприятия за истекший финансовый год. Размер уставного фонда унитарного предприятия с учетом размера его резервного фонда не может превышать стоимость чистых активов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дновременно с принятием решения об увеличении уставного фонда унитарного предприятия администрация муниципального образования Ловозерский район принимает решение о внесении соответствующих изменений в устав такого предприятия. Документы для государственной регистрации внесенных в устав унитарного предприятия изменений в связи с увеличением его уставного фонда, а также документы, подтверждающие увеличение уставного фонда муниципального унитарного предприятия, должны быть представлены в орган, осуществляющий государственную регистрацию юридических лиц. Непредставление указанных в настоящем пункте документов является основанием для отказа в государственной регистрации внесенных в устав муниципального унитарного предприятия измен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7. Уменьшение уставного фон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Ловозерский район вправе, а в случаях, предусмотренных настоящей статьей, обязана уменьшить уставный фонд муниципального унитарного предприятия. Уставный фонд муниципального унитарного предприятия не может быть уменьшен, если в результате такого уменьшения его размер станет меньше определенного в соответствии с настоящим Положением минимального размера уставного фон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муниципального образования Ловозерский район обязана принять решение об уменьшении размера уставного фонда муниципального унитарного предприятия до размера, не превышающего стоимости его чистых активов, и зарегистрировать эти изменения в установленном настоящим Положением порядк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В случае, если по окончании финансового года стоимость чистых активов муниципального унитарного предприятия окажется меньше установленного настоящим Положением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администрация муниципального образования Ловозерский район должна принять решение о ликвидации или реорганизации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тоимость чистых активов муниципального унитарного предприятия определяется на основании данных бухгалтерской отчетности в порядке, установленном нормативными правовыми актами РФ.</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Если в случаях, предусмотренных настоящей статьей, администрация муниципального образования Ловозерский район в течение шести календарных месяцев после окончания финансового года не принимает решение об уменьшении уставного фонда, о восстановлении размера чистых активов до минимального размера уставного фонда и  не принимает решения о ликвидации или реорганизации предприятия, кредиторы вправе потребовать от предприятия прекращения или досрочного исполнения обязательств и возмещения причиненных им убыт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 течение тридцати дней с даты принятия решения об уменьшении своего уставного фонда муниципальное унитарное предприятие обязано в письменной форме уведомить всех известных ему кредиторов об уменьшении своего уставного фонда и о его новом размере,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муниципального унитарного предприятия вправе в течение тридцати дней с даты направления им уведомления о принятом решении или в течение тридцати дней с даты опубликования указанного сообщения потребовать прекращения или досрочного исполнения обязательств муниципального унитарного предприятия и возмещения им убыт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Государственная регистрация уменьшения уставного фонда муниципального унитарного предприятия осуществляется только при предоставлении таким предприятием доказательств уведомления об этом кредиторов в порядке, установленном настоящей статье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8. Резервный фонд и иные фонды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муниципального унитарного предприятия. Средства резервного фонда используются исключительно на покрытие убытков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за счет чистой прибыли создает также иные фонды в соответствии с их перечнем и в порядке, которые предусмотрены уставом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редства, зачисленные в такие фонды, могут быть использованы предприятием только на цели, определенные федеральными законами, иными нормативными правовыми актами и уставом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9. Порядок реализации собственником имущества муниципального унитарного предприятия права на получение прибыли от использования имущества, принадлежащего муниципальному унитарному предприят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Ловозерский район как главный распорядитель бюджетных средств имеет право на получение части прибыли от использования имущества, находящегося в хозяйственном ведени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ежегодно перечисляет в бюджет часть прибыли, остающейся в его распоряжении после уплаты налогов и иных обязательных платежей, в порядке, в размерах и в сроки, определенные Положением "Порядок зачисления в местный бюджет прибыли муниципальных унитарных предприятий, находящихся в муниципальной собственности муниципального образования Ловозерский район Мурманской обла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0. Распоряжение имуществом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дательством, настоящим Положением и иными норматив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этого иму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Движимым и недвижимым имуществом муниципальное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унитарным предприятием с нарушением этого требования, являются ничтожны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Муниципальное унитарное предприятие не вправе без согласия администрации муниципального образования Ловозерский район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Уставом муниципального унитар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1. Распоряжение имуществом муниципального казен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казенное предприятие вправе отчуждать или иным способом распоряжаться принадлежащим ему имуществом только с согласия собственника имущества. 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казенное предприятие самостоятельно реализует произведенную продукцию (работы, услуги), если иное не установлено федеральными законами или иными нормативными правовыми актами РФ.</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казенное предприятие вправе распоряжаться принадлежащим ему имуществом, в том числе с согласия собственника такого имущества, только в пределах, не лишающих его возможности осуществлять деятельность, предмет и цели которой определены уставом такого предприятия. Деятельность казенного предприятия осуществляется в соответствии со сметой доходов и расходов, утверждаемой собственником имущества казен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4. УПРАВЛЕНИЕ МУНИЦИПАЛЬНЫМ УНИТАРНЫМ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2. Права собственника имущества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образования Ловозерский район осуществляет права собственника имущества муниципального унитарного предприятия в отношении указан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Ловозерский районный Совет осуществляет права собственник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принятия решений о создани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принятия решений о реорганизации или ликвидации муниципального унитарного предприятия в порядке, установленном законодатель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ает согласие на распоряжение недвижимым имуществом, а в случаях, установленных федеральными законами, иными нормативными правовыми актами или уставом муниципального унитарного предприятия, на совершение иных сделок.</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Администрация муниципального образования Ловозерский район осуществляет права в отношени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цели, предмет, виды деятельност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устав муниципального унитарного предприятия, вносит в него изменения, в том числе утверждает устав муниципального унитарного предприятия в новой редак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значает ликвидационную комиссию и утверждает ликвидационные балансы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ирует уставный фонд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бухгалтерскую отчетность и отчеты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гласовывает прием на работу главного бухгалтера муниципального унитарного предприятия, заключение с ним, изменение и прекращение трудового договор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споряжается  недвижимым имуще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ает согласие на создание филиалов и открытие представительств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ает согласие на участие муниципального унитарного предприятия в иных юридических лиц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ает согласие в случаях, предусмотренных настоящим Положением, на совершение крупных сделок, сделок, в совершении которых имеется заинтересованность, и иных сделок;</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я о проведении аудиторских проверок, утверждает аудитора и определяет размер оплаты его услуг;</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ьзованием по назначению и сохранностью принадлежащего муниципальному унитарному предприятию имуществ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казатели экономической эффективности деятельности муниципального унитарного предприятия и контролирует их выполн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меет другие права и несет другие обязанности, определенные Ловозерским районным Сове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Администрация муниципального образования Ловозерский район, помимо правомочий, указанных в пункте 3 настоящей статьи, вправ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 согласия Ловозерского районного Совета изымать у муниципального казенного предприятия излишнее, неиспользуемое или используемое не по назначению имуществ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оводить до муниципального казенного предприятия обязательные для исполнения заказы на поставки товаров, выполнение работ, оказание услуг для муниципальных нужд;</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тверждать смету доходов и расходов муниципального казен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Администрация муниципального образования Ловозерский район вправе обращаться в суд с исками о признании оспоримой сделки с имуществом муниципального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Ф и настоящим Положен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Администрация муниципального образования Ловозерский район вправе истребовать имущество муниципального унитарного предприятия из чужого незаконного вла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Правомочия собственника имущества муниципального унитарного предприятия, а также правомочия органов местного самоуправления, осуществляющих права собственника, не могут быть переданы РФ, субъекту РФ или иному муниципальному образова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3. Руководитель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унитарного предприятия является единоличным исполнительным органом муниципального унитарного предприятия.</w:t>
      </w:r>
    </w:p>
    <w:p>
      <w:pPr>
        <w:pStyle w:val="ConsPlusNormal"/>
        <w:numPr>
          <w:ilvl w:val="1"/>
          <w:numId w:val="1"/>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унитарного предприятия подотчетен администрации муниципального образования Ловозерский район.</w:t>
      </w:r>
    </w:p>
    <w:p>
      <w:pPr>
        <w:pStyle w:val="ConsPlusNormal"/>
        <w:numPr>
          <w:ilvl w:val="1"/>
          <w:numId w:val="1"/>
        </w:numPr>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муниципального унитарного предприятия действует от имени муниципального унитарного предприятия без доверенности, в том числе представляет его интересы, совершает в установленном порядке сделки от имени муниципального унитарного предприятия, утверждает структуру и штаты муниципального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 Руководитель муниципального унитарного предприятия организует выполнение решений собственника имущества так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Руководитель муниципального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Руководитель муниципального унитарного предприятия подлежит аттестации в порядке, определенном Ловозерским районным Советом в Положении "О проведении аттестации руководителей муниципальных унитарных предприятий  муниципального образования Ловозерский район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ключение, изменение условий и расторжение трудовых договоров с руководителями муниципальных унитарных предприятий осуществляется Главой администрации муниципального образования Ловозерский район - исполнительного органа местного самоуправления, на который возложены координация и регулирование деятельности в соответствующих отраслях или сферах 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Руководитель муниципального унитарного предприятия отчитывается о деятельности предприятия в порядке и в сроки, которые определяются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В случаях, предусмотренных федеральными законами и изданными в соответствии с ними правовыми актами органов местного самоуправления, в муниципальном предприятии могут быть образованы совещательные органы (ученые, педагогические, научные, научно-технические советы и другие). Уставом муниципального унитарного предприятия должны быть определены структура таких органов, их состав и компетенц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4. Заинтересованность в совершении муниципальным унитарным предприятием сделк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собственника имущества муниципального унитарного предприятия. Руководитель муниципального унитарного предприятия признается заинтересованным в совершении муниципальным унитарным предприятием сделки в случаях, если он, его супруг, родители, дети, братья, сестры и (или) их аффилированные лица, признаваемые таковыми в соответствии с законодательством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являются стороной сделки или выступают в интересах третьих лиц в их отношениях с муниципальным унитарным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муниципальным унитарным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занимают должности в органах управления юридического лица, являющегося стороной сделки или выступающего в интересах третьих лиц в их отношениях с муниципальным унитарным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 иных определенных уставом муниципального унитарного предприятия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уководитель муниципального унитарного предприятия должен доводить до сведения администрации муниципального образования Ловозерский район информац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Ф, владеют двадцатью и более процентами акций (долей, паев) в совокуп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юридических лицах, в которых он, его супруг, родители, дети, братья, сестры и (или) их аффилированные лица, признаваемые таковыми в соответствии с законодательством Российской Федерации, занимают должности в органах 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 известных ему совершаемых или предполагаемых сделках, в совершении которых он может быть признан заинтересованны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делка, в совершении которой имеется заинтересованность руководителя муниципального унитарного предприятия и которая совершена с нарушением требований, предусмотренных настоящей статьей, может быть признана недействительной по иску  администрации муниципального образования Ловозерский район или самого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5. Крупная сделк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Крупной сделкой является сделка или несколько взаимосвязанных сделок, связанных с приобретением, отчуждением или возможностью отчуждения муниципальным унитарным предприятием прямо либо косвенно имущества, стоимость которого составляет более десяти процентов уставного фонда муниципального унитарного предприятия или более чем в 50 тысяч раз превышает установленный Федеральным законом минимальный размер оплаты тру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Для целей настоящей статьи стоимость отчуждаемого муниципальным унитарным предприятием в результате крупной сделки имущества определяется на основании данных его бухгалтерского учета, а стоимость приобретаемого муниципальным унитарным предприятием имущества - на основании цены предложения такого имуще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е о совершении крупной сделки принимается с согласия администрации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6. Заимствования муниципальным унитарным предприятие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Заимствования муниципальным унитарным предприятием могут осуществляться в форм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редитов по договорам с кредитными организация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муниципальное унитарное предприятие также вправе осуществлять заимствования путем размещения облигаций или выдачи векселе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вправе осуществлять заимствования только по согласованию с администрацией муниципального образования Ловозерский район объема и направлений использования привлекаемых средств. Порядок осуществления заимствований муниципальными унитарными предприятиями определяется Ловозерским районным Сове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7. Ответственность руководител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унитарного предприятия при осуществлении своих прав и исполнении обязанностей должен действовать в интересах муниципального унитарного предприятия добросовестно и разумн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уководитель муниципального унитарного предприятия несет в установленном законом порядке ответственность за убытки, причиненные муниципальному унитарному предприятию его виновными действиями (без действием), в том числе в случае утраты имущества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Администрация муниципального образования Ловозерский район вправе предъявить иск о возмещении убытков, причиненных муниципальному унитарному предприятию, к руководителю эт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8. Контроль за деятельностью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Бухгалтерская отчетность муниципального унитарного предприятия подлежит обязательной ежегодной аудиторской проверке независимым аудитор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Контроль за деятельностью муниципального унитарного предприятия осуществляется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униципальное унитарное предприятие по окончании отчетного периода представляет администрации муниципального образования Ловозерский район бухгалтерскую отчетность и иные документы, перечень которых определяется Ловозерским районным Советом и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9. Публичная отчетность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обязано публиковать отчетность о своей деятельности в случаях, предусмотренных федеральными законами или иными нормативными правовыми актами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0. Хранение документов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обязано хранить следующие докумен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чредительные документы муниципального унитарного предприятия, а также изменения и дополнения, внесенные в учредительные документы муниципального унитарного предприятия и зарегистрированные в установленном порядк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я собственника имущества муниципального унитарного предприятия о создании муниципального унитарного предприятия и об утверждении перечня имущества, передаваемого предприятию в хозяйственное ведение или оперативное управление, о денежной оценке уставного фонда муниципального унитарного предприятия, а также иные решения, связанные с созданием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государственную регистрацию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а муниципального унитарного предприятия на имущество, находящееся на его баланс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нутренние документы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ожения о филиалах и представительствах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ешения собственника имущества муниципального унитарного предприятия, касающиеся деятельности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писки аффилированных лиц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аудиторские заключения, заключения органов государственного или муниципального финансового контро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ые документы, предусмотренные федеральными законами и иными нормативными правовыми актами, уставом муниципального унитарного предприятия, внутренними документами муниципального унитарного предприятия, решениями собственника имущества муниципального унитарного предприятия и руководител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хранит документы, предусмотренные пунктом 1 настоящей статьи, по месту нахождения его руководителя или в ином определенном уставом муниципального унитарного предприятия мест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 ликвидации муниципального унитарного предприятия документы, предусмотренные пунктом 1 настоящей статьи, передаются на хранение в архив администрации муниципального образования Ловозерский район в порядке, установленном администрацией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5. РЕОРГАНИЗАЦИЯ И ЛИКВИДАЦИЯ МУНИЦИПАЛЬНЫХ</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1. Реорганизаци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быть реорганизовано по решению  администрации муниципального образования Ловозерский район в порядке, предусмотренном федеральным законодательством и настоящим Положением. В случаях, установленных федеральным законом, реорганизация муниципального унитарного предприятия в форме его разделения или выделения из его состава одного или нескольких муниципальных унитарных предприятий осуществляется на основании решения су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еорганизация муниципального унитарного предприятия может быть осуществлена в форм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лияния двух или нескольких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соединения к муниципальному унитарному предприятию одного или нескольких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зделения муниципального унитарного предприятия на два или несколько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деления из муниципального унитарного предприятия одного или нескольких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еобразования муниципального унитарного предприятия в юридическое лицо иной организационно-правовой формы в предусмотренных федеральным законодательством и настоящим Положением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Не является реорганизацией изменение вида муниципального унитарного предприятия, а также изменение правового положения муниципального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Российской Федерации, субъекту Российской Федерации или иному муниципальному образованию). В случае изменения вида муниципального унитарного предприятия, а также передачи имущества муниципального унитарного предприятия другому собственнику государственного или муниципального имущества (Российской Федерации, субъекту Российской Федерации или иному муниципальному образованию) в устав муниципального унитарного предприятия вносятся соответствующие изменения. Передача имущества считается состоявшейся с момента государственной регистрации внесенных в устав муниципального унитарного предприятия измен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и преобразовании муниципального казенного предприятия в муниципальное унитарное предприятие администрация муниципального образования Ловозерский район, как главный распорядитель бюджетных средств, в течение шести месяцев несет субсидиарную ответственность по обязательствам, перешедшим к муниципальному унитарному предприят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Муниципальное 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Муниципальное унитарное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 При этом кредиторы муниципального унитарного предприятия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муниципального унитарного предприятия и возмещения им убыт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Если разделительный баланс не дает возможности определить правопреемника реорганизованного муниципального унитарного предприятия, вновь возникшие муниципальные унитарные предприятия несут солидарную ответственность по обязательствам реорганизованного муниципального унитарного предприятия перед его кредиторами пропорционально доле перешедшего к ним имущества (прав) реорганизованного предприятия, определенной в стоимостном выраже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2. Слияние муниципальных унитарных предприят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лиянием муниципальных унитарных предприятий признается создание нового муниципального унитарного предприятия с переходом к нему прав и обязанностей двух или нескольких муниципальных унитарных предприятий и прекращением последни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Ловозерский район  принимает решения об утверждении передаточного акта, устава вновь возникшего муниципального унитарного предприятия и о назначении его руковод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 слиянии муниципальных унитарных предприятий права и обязанности каждого из них переходят к вновь возникшему муниципальному унитарному предприятию в соответствии с передаточным ак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3. Присоединение к муниципальному унитарному предприят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исоединением к муниципальному унитарному предприятию признается прекращение одного или нескольких муниципальных унитарных предприятий с переходом их прав и обязанностей к муниципальному унитарному предприятию, к которому осуществляется присоедин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Ловозерский район принимает решения об утверждении передаточного акта, о внесении изменений и дополнений в устав муниципального унитарного предприятия, к которому осуществляется присоединение, и при необходимости о назначении руководителя эт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 присоединении одного или нескольких муниципальных унитарных предприятий к другому муниципальному унитарному предприятию к последнему переходят права и обязанности присоединенных предприятий в соответствии с передаточным ак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4. Разделение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Разделением муниципального унитарного предприятия признается прекращение муниципального унитарного предприятия с переходом его прав и обязанностей к вновь созданным муниципальным предприятия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Ловозерский район  принимает решения об утверждении разделительного баланса, уставов вновь созданных муниципальных унитарных предприятий и о назначении их руководителе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 разделении муниципального унитарного предприятия его права и обязанности переходят к вновь созданным муниципальным предприятиям в соответствии с разделительным баланс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5. Выделение из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ыделением из муниципального унитарного предприятия признается создание одного или нескольких муниципальных унитарных предприятий с переходом к каждому из них части прав и обязанностей реорганизованного муниципального унитарного предприятия без прекращения последнег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Администрация муниципального образования Ловозерский район  принимает решения об утверждении разделительного баланса, уставов вновь созданных муниципальных унитарных предприятий и о назначении их руководителей, а также о внесении изменений и дополнений в устав реорганизованного муниципального унитарного предприятия и при необходимости о назначении его руковод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и выделении из муниципального унитарного предприятия одного или нескольких муниципальных унитарных предприятий к каждому из них переходит часть прав и обязанностей реорганизованного муниципального унитарного предприятия в соответствии с разделительным баланс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6. Преобразование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может быть преобразовано по решению администрации муниципального образования Ловозерский район в муниципальное учреждение. Преобразование муниципального унитарного предприятия в организации иной организационно-правовой формы осуществляется в соответствии с законодательством о приватиз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7. Ликвидация муниципального унитарного предпри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Муниципальное унитарное предприятие может быть ликвидировано по решению  администрации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Муниципальное унитарное предприятие может быть также ликвидировано по решению суда по основаниям и в порядке, которые установлены Гражданским кодексом РФ и иными федеральными закон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Ликвидация муниципального унитарного предприятия влечет за собой его прекращение без перехода прав и обязанностей в порядке правопреемства к другим лица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случае принятия решения о ликвидации муниципального унитарного предприятия собственник его имущества назначает ликвидационную комиссию. С момента назначения ликвидационной комиссии к ней переходят полномочия по управлению делами муниципального унитарного предприятия. Ликвидационная комиссия от имени ликвидируемого предприятия выступает в суд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и проведении ликвидации муниципального унитар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муниципального унитарного предприятия банкро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орядок ликвидации муниципального унитарного предприятия определяется Гражданским кодексом РФ, настоящим Положением и иными норматив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ГЛАВА 6. ЗАКЛЮЧИТЕЛЬНЫЕ И ПЕРЕХОДНЫЕ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8. Заключительные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орядок оплаты труда руководителей муниципальных унитарных предприятий определяется постановлением Главы администрации муниципального образования Ловозерский район.</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9. Переходные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предь до приведения нормативных правовых актов органов местного самоуправления, действующих в муниципальном образовании Ловозерский район Мурманской области, в соответствие с настоящим Положением нормативные правовые акты применяются постольку, поскольку они не противоречат настоящему Положе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вы муниципальных унитарных предприятий со дня вступления в силу настоящего Положения применяются в части, не противоречащей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2" w:space="0" w:color="000000"/>
        </w:pBd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36:00Z</dcterms:created>
  <dc:creator/>
  <dc:description/>
  <cp:keywords/>
  <dc:language>en-US</dc:language>
  <cp:lastModifiedBy>Николаев</cp:lastModifiedBy>
  <dcterms:modified xsi:type="dcterms:W3CDTF">2010-10-13T09:54:00Z</dcterms:modified>
  <cp:revision>2</cp:revision>
  <dc:subject/>
  <dc:title/>
</cp:coreProperties>
</file>