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Структура лечебно-профилактической сети муниципального учреждения здравоохранения Ловозерская центральная районная больница.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Специализация и профиль коечного фонда.</w:t>
      </w:r>
    </w:p>
    <w:p>
      <w:pPr>
        <w:pStyle w:val="Normal"/>
        <w:shd w:fill="FFFFFF" w:val="clear"/>
        <w:spacing w:lineRule="exact" w:line="274"/>
        <w:ind w:left="3701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23" w:right="-1" w:firstLine="60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560"/>
        <w:gridCol w:w="2110"/>
        <w:gridCol w:w="1434"/>
        <w:gridCol w:w="2233"/>
      </w:tblGrid>
      <w:tr>
        <w:trPr>
          <w:trHeight w:val="109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0" w:after="0"/>
              <w:ind w:right="197" w:hanging="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0" w:after="0"/>
              <w:ind w:right="197" w:hanging="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Количество коек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0" w:after="0"/>
              <w:ind w:right="197" w:hanging="0"/>
              <w:jc w:val="center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Дневной стационар при стационаре</w:t>
            </w:r>
          </w:p>
        </w:tc>
      </w:tr>
      <w:tr>
        <w:trPr>
          <w:trHeight w:val="74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0" w:after="0"/>
              <w:ind w:right="197" w:hanging="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0" w:after="0"/>
              <w:ind w:right="197" w:hanging="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2009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0" w:after="0"/>
              <w:ind w:right="197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С 01.04.20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0" w:after="0"/>
              <w:ind w:right="197" w:hanging="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20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0" w:after="0"/>
              <w:ind w:right="197" w:hanging="0"/>
              <w:jc w:val="center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С 01.04.2010</w:t>
            </w:r>
          </w:p>
        </w:tc>
      </w:tr>
      <w:tr>
        <w:trPr>
          <w:trHeight w:val="89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98" w:hanging="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Соматические отд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98" w:hanging="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7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98" w:hanging="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98" w:hanging="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98" w:hanging="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9</w:t>
            </w:r>
          </w:p>
        </w:tc>
      </w:tr>
      <w:tr>
        <w:trPr>
          <w:trHeight w:val="88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98" w:hanging="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Койки сестринского у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98" w:hanging="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98" w:hanging="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98" w:hanging="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98" w:hanging="0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30" w:after="0"/>
        <w:ind w:right="197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мбулаторно-поликлиническая служба</w:t>
      </w:r>
    </w:p>
    <w:p>
      <w:pPr>
        <w:pStyle w:val="Normal"/>
        <w:spacing w:lineRule="exact" w:line="1" w:before="0" w:after="144"/>
        <w:rPr>
          <w:color w:val="000000"/>
          <w:spacing w:val="6"/>
          <w:sz w:val="2"/>
          <w:szCs w:val="2"/>
        </w:rPr>
      </w:pPr>
      <w:r>
        <w:rPr>
          <w:color w:val="000000"/>
          <w:spacing w:val="6"/>
          <w:sz w:val="2"/>
          <w:szCs w:val="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4414"/>
      </w:tblGrid>
      <w:tr>
        <w:trPr>
          <w:trHeight w:val="40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Ловозерская ЦРБ                                         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Количество посещений в смену</w:t>
            </w:r>
          </w:p>
        </w:tc>
      </w:tr>
      <w:tr>
        <w:trPr>
          <w:trHeight w:val="34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оликлиника п. РЕВДА                                       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5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ликлиника с. ЛОВОЗЕРО                                </w:t>
            </w:r>
            <w:r>
              <w:rPr>
                <w:color w:val="000000"/>
                <w:spacing w:val="2"/>
              </w:rPr>
              <w:t xml:space="preserve">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30</w:t>
            </w:r>
          </w:p>
        </w:tc>
      </w:tr>
      <w:tr>
        <w:trPr>
          <w:trHeight w:val="33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ИТОГО:                                                               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33" w:leader="none"/>
              </w:tabs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330</w:t>
            </w:r>
          </w:p>
        </w:tc>
      </w:tr>
    </w:tbl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277"/>
        <w:gridCol w:w="2160"/>
      </w:tblGrid>
      <w:tr>
        <w:trPr>
          <w:trHeight w:val="4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4867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16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ликлиника </w:t>
            </w:r>
          </w:p>
          <w:p>
            <w:pPr>
              <w:pStyle w:val="Normal"/>
              <w:shd w:fill="FFFFFF" w:val="clear"/>
              <w:spacing w:lineRule="exact" w:line="240"/>
              <w:ind w:left="216" w:hanging="0"/>
              <w:jc w:val="center"/>
              <w:rPr/>
            </w:pPr>
            <w:r>
              <w:rPr>
                <w:color w:val="000000"/>
                <w:spacing w:val="-4"/>
              </w:rPr>
              <w:t>п. Рев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</w:rPr>
              <w:t xml:space="preserve">Поликлиник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. Ловозеро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ерапевтических участк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диатрических участк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Участков ВО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деление скорой и неотложной помощ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бриг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бригада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линическая лаборатор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ентгенкабин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ЗИ кабин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Эндоскопический кабине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бинет функциональной диагностик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3" w:after="0"/>
        <w:ind w:left="192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пециализация мест дневного стационара  при АПУ по профилям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854"/>
      </w:tblGrid>
      <w:tr>
        <w:trPr>
          <w:trHeight w:val="43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рапевтические с. Ловозеро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врологические с. Ловозеро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2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Хирургические с. Ловозеро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7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Всего мест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spacing w:before="374" w:after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Специализация коечного фонда по профилям</w: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560"/>
        <w:gridCol w:w="1560"/>
        <w:gridCol w:w="1560"/>
      </w:tblGrid>
      <w:tr>
        <w:trPr>
          <w:trHeight w:val="64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рофиль коек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Круглосуточные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дневные</w:t>
            </w:r>
          </w:p>
        </w:tc>
      </w:tr>
      <w:tr>
        <w:trPr>
          <w:trHeight w:val="35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12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12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12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2010</w:t>
            </w:r>
          </w:p>
        </w:tc>
      </w:tr>
      <w:tr>
        <w:trPr>
          <w:trHeight w:val="64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Терапевтические </w:t>
            </w:r>
          </w:p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. Рев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8" w:hanging="1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8" w:hanging="1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8" w:hanging="1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4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еврологические </w:t>
            </w:r>
          </w:p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. Рев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7" w:hanging="1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7" w:hanging="1298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7" w:hanging="1298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Хирургические  </w:t>
            </w:r>
          </w:p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ос. Рев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3" w:hanging="1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3" w:hanging="1298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3" w:hanging="1298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4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Гинекологические </w:t>
            </w:r>
          </w:p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. Рев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4" w:hanging="1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4" w:hanging="1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4" w:hanging="1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едиатрические  </w:t>
            </w:r>
          </w:p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ос. Рев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48" w:hanging="1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48" w:hanging="1298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48" w:hanging="1298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ИТОГО соматически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0" w:hanging="129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0" w:hanging="129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0" w:hanging="129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64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йки сестринского ух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7" w:hanging="12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7" w:hanging="1298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7" w:hanging="1298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bCs/>
                <w:color w:val="000000"/>
                <w:spacing w:val="-9"/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4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60" w:hanging="6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4" w:hanging="5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3" w:after="0"/>
        <w:ind w:left="192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пециализация мест в стационаре на дому по профилям</w:t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103"/>
      </w:tblGrid>
      <w:tr>
        <w:trPr>
          <w:trHeight w:val="30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логическ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3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еврологические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2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льмонологические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7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Всего мес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4:00Z</dcterms:created>
  <dc:creator>Галя</dc:creator>
  <dc:description/>
  <cp:keywords/>
  <dc:language>en-US</dc:language>
  <cp:lastModifiedBy>Николаев</cp:lastModifiedBy>
  <cp:lastPrinted>2010-09-24T10:26:00Z</cp:lastPrinted>
  <dcterms:modified xsi:type="dcterms:W3CDTF">2010-09-24T06:57:00Z</dcterms:modified>
  <cp:revision>7</cp:revision>
  <dc:subject/>
  <dc:title/>
</cp:coreProperties>
</file>