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о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Ловозерского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</w:t>
      </w:r>
    </w:p>
    <w:p>
      <w:pPr>
        <w:pStyle w:val="TextBody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30.09.2010 № 63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имуществ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гнозному плану приватизации муниципального имуществ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овозерский район на 2010 год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20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705"/>
        <w:gridCol w:w="1786"/>
        <w:gridCol w:w="3060"/>
        <w:gridCol w:w="2160"/>
      </w:tblGrid>
      <w:tr>
        <w:trPr>
          <w:trHeight w:val="1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ъекта приватиз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 приват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 (виды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еменений)</w:t>
            </w:r>
          </w:p>
        </w:tc>
      </w:tr>
      <w:tr>
        <w:trPr>
          <w:trHeight w:val="1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10" w:leader="none"/>
              </w:tabs>
              <w:snapToGrid w:val="false"/>
              <w:rPr>
                <w:rFonts w:ascii="Times New Roman" w:hAnsi="Times New Roman" w:cs="Times New Roman"/>
                <w:bCs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</w:rPr>
              <w:t>Воздушная линия электропереда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10" w:leader="none"/>
              </w:tabs>
              <w:snapToGrid w:val="false"/>
              <w:rPr>
                <w:rFonts w:ascii="Times New Roman" w:hAnsi="Times New Roman" w:cs="Times New Roman"/>
                <w:bCs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</w:rPr>
              <w:t>ВЛ-6кВ Ф-24 (П/с-33). Протяженность 6,3433 к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отчету об определении рыночной сто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атизация имущества на аукционе, открытом по составу участников (закрытая форма предложений о цен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10" w:leader="none"/>
              </w:tabs>
              <w:snapToGrid w:val="false"/>
              <w:rPr>
                <w:rFonts w:ascii="Times New Roman" w:hAnsi="Times New Roman" w:cs="Times New Roman"/>
                <w:bCs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</w:rPr>
              <w:t>Воздушная линия электропереда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10" w:leader="none"/>
              </w:tabs>
              <w:snapToGrid w:val="false"/>
              <w:rPr>
                <w:rFonts w:ascii="Times New Roman" w:hAnsi="Times New Roman" w:cs="Times New Roman"/>
                <w:bCs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</w:rPr>
              <w:t>ВЛ-0,4кВ. Протяженность 0,8304 км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отчету об определении рыночной стоимост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атизация имущества на аукционе, открытом по составу участников (закрытая форма предложений о цене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10" w:leader="none"/>
              </w:tabs>
              <w:snapToGrid w:val="false"/>
              <w:rPr>
                <w:rFonts w:ascii="Times New Roman" w:hAnsi="Times New Roman" w:cs="Times New Roman"/>
                <w:bCs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</w:rPr>
              <w:t>Нежилое здани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10" w:leader="none"/>
              </w:tabs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</w:rPr>
              <w:t xml:space="preserve">п. Ревда, ул. Комсомольская, д.6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10" w:leader="none"/>
              </w:tabs>
              <w:rPr>
                <w:rFonts w:ascii="Times New Roman" w:hAnsi="Times New Roman" w:cs="Times New Roman"/>
                <w:bCs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</w:rPr>
              <w:t>с земельным участк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10" w:leader="none"/>
              </w:tabs>
              <w:rPr>
                <w:rFonts w:ascii="Times New Roman" w:hAnsi="Times New Roman" w:cs="Times New Roman"/>
                <w:bCs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</w:rPr>
              <w:t>общей площадь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10" w:leader="none"/>
              </w:tabs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</w:rPr>
              <w:t>1266,0 кв. м, кадастровый номер 51:02:020601:0019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отчету об определении рыночной стоимост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атизация имущества на аукционе, открытом по составу участников (закрытая форма предложений о цене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10" w:leader="none"/>
              </w:tabs>
              <w:snapToGrid w:val="false"/>
              <w:rPr>
                <w:rFonts w:ascii="Times New Roman" w:hAnsi="Times New Roman" w:cs="Times New Roman"/>
                <w:bCs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</w:rPr>
              <w:t>Нежилое здани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1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</w:rPr>
              <w:t>п. Ревда, ул. Победы, д.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10" w:leader="none"/>
              </w:tabs>
              <w:rPr>
                <w:rFonts w:ascii="Times New Roman" w:hAnsi="Times New Roman" w:cs="Times New Roman"/>
                <w:bCs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</w:rPr>
              <w:t>с земельным участк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1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</w:rPr>
              <w:t>общей площадью 373,0 кв. м, кадастровый номер 51:02:020601:0029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отчету об определении рыночной стоимост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атизация имущества на аукционе, открытом по составу участников (закрытая форма предложений о цене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Автотранспортное средство – марка ГАЗ-3110, легковой, год выпуска 2000, идентификационный номер ХТН3110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>0991039, № двигателя *4021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>0117446*, кузов 3110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>0399563, ПТС № 52 КА 539476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отчету об определении рыночной стоимост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атизация имущества на аукционе, открытом по составу участников (закрытая форма предложений о цене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, если аукцион по продаже муниципального имущества признан несостоявшимся, продажа осуществляется иным способом, разрешенным действующим законодательством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тдела имущественных отношений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муниципального образования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Ловозерский район                                                                                        Н.А. Братута</w:t>
      </w:r>
    </w:p>
    <w:sectPr>
      <w:type w:val="nextPage"/>
      <w:pgSz w:w="11906" w:h="16838"/>
      <w:pgMar w:left="1134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18:00Z</dcterms:created>
  <dc:creator>Николаев</dc:creator>
  <dc:description/>
  <cp:keywords/>
  <dc:language>en-US</dc:language>
  <cp:lastModifiedBy>Николаев</cp:lastModifiedBy>
  <dcterms:modified xsi:type="dcterms:W3CDTF">2010-10-18T07:38:00Z</dcterms:modified>
  <cp:revision>3</cp:revision>
  <dc:subject/>
  <dc:title>Утверждено </dc:title>
</cp:coreProperties>
</file>