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и изменений в прогнозный план приватизации муниципального имущества муниципального образования Ловозерский район на 2010 год,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утвержденный решением Ловозерского районного Совета от 26.11.2009 №7 </w:t>
      </w:r>
      <w:r>
        <w:rPr>
          <w:rFonts w:cs="Times New Roman" w:ascii="Times New Roman" w:hAnsi="Times New Roman"/>
          <w:b/>
          <w:sz w:val="28"/>
          <w:szCs w:val="28"/>
        </w:rPr>
        <w:t>(в редакции решения Ловозерского районного Совета от 29.07.2010 № 57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соответствии с Гражданским Кодексом РФ, 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муниципального образования Ловозерский район</w:t>
      </w:r>
      <w:r>
        <w:rPr>
          <w:spacing w:val="2"/>
          <w:sz w:val="28"/>
          <w:szCs w:val="28"/>
        </w:rPr>
        <w:t>, на основании проведенной технической инвентаризации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нести дополнения и изменения в прогнозный план приватизации муниципального имущества муниципального образования Ловозерский район на 2010год, утвержденный решением Ловозерского районного Совета от 26.11.2009 №7 (ред. от 29.07.2010 № 57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пункт 3 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жилое здание по адресу: п. Ревда, ул. Комсомольская, д.6 с земельным участком общей площадью 1 266,0 кв. м, кадастровый номер 51:02:020601:0019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1.2. пункт 4 изложить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«нежилое здание по адресу: п. Ревда, ул. Победы, д.3 с земельным участком общей площадью 373,0 кв. м, кадастровый номер 51:02:020601:0029;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ункт 5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 к прогнозному плану приватизации муниципального имущества муниципального образования Ловозерский район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с приложением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9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8T07:57:00Z</dcterms:modified>
  <cp:revision>5</cp:revision>
  <dc:subject/>
  <dc:title>Решение</dc:title>
</cp:coreProperties>
</file>