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 №  7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9 декабря 2009 года № 35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0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еся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30 сентября 2010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и дополнений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584 154,81400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635 917,59717 тыс. рублей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ЕФИЦИТ  –   51 762,78317 тыс. рубле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 xml:space="preserve">                                         </w:t>
      </w:r>
      <w:r>
        <w:rPr>
          <w:b/>
          <w:szCs w:val="28"/>
        </w:rPr>
        <w:t>ДОХОДЫ БЮДЖЕТА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Доходы бюджета увеличены на 49441,7 тыс. рублей за счет безвозмездных поступлений и составили  584 154,8140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511 051,814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>бюджетам субъектов Российской Федерации и муниципальных образований увеличены на 49441,7 тыс.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9441,7 тыс. рублей – увеличена дотация бюджетам муниципальных районов на поддержку мер по обеспечению сбалансированности местных бюджетов. </w:t>
      </w:r>
    </w:p>
    <w:p>
      <w:pPr>
        <w:pStyle w:val="TextBodyIndent"/>
        <w:tabs>
          <w:tab w:val="clear" w:pos="720"/>
          <w:tab w:val="left" w:pos="1080" w:leader="none"/>
          <w:tab w:val="left" w:pos="1418" w:leader="none"/>
        </w:tabs>
        <w:ind w:right="-2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величены на 2454,3 тыс. рублей и составили  635917,59717 тыс. рублей.</w:t>
      </w:r>
      <w:r>
        <w:rPr>
          <w:b/>
        </w:rPr>
        <w:t xml:space="preserve">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01 «ОБЩЕГОСУДАРСТВЕННЫЕ ВОПРОС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общегосударственные вопросы уменьшены  на  369,0 тыс. рублей и составили 40347,05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i/>
          <w:sz w:val="24"/>
          <w:szCs w:val="24"/>
        </w:rPr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16,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47,057</w:t>
            </w:r>
          </w:p>
        </w:tc>
      </w:tr>
    </w:tbl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2" w:firstLine="709"/>
        <w:jc w:val="center"/>
        <w:rPr>
          <w:i/>
          <w:i/>
        </w:rPr>
      </w:pPr>
      <w:r>
        <w:rPr>
          <w:i/>
        </w:rPr>
        <w:t>Подраздел 0104 Функционирование Правительства Российской Федерации,</w:t>
      </w:r>
    </w:p>
    <w:p>
      <w:pPr>
        <w:pStyle w:val="2"/>
        <w:ind w:right="-2" w:firstLine="709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сших исполнительных органов государственной власти субъектов</w:t>
      </w:r>
    </w:p>
    <w:p>
      <w:pPr>
        <w:pStyle w:val="2"/>
        <w:ind w:right="-2" w:firstLine="709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оссийской Федерации, местных администраций»</w:t>
      </w:r>
    </w:p>
    <w:p>
      <w:pPr>
        <w:pStyle w:val="2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ункционирование местной администрации   уменьшены на 569,0 тыс.руб. и составили 29297,807 тыс.руб.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>
          <w:i/>
          <w:i/>
          <w:szCs w:val="24"/>
        </w:rPr>
      </w:pPr>
      <w:r>
        <w:rPr>
          <w:i/>
          <w:sz w:val="28"/>
          <w:szCs w:val="24"/>
        </w:rPr>
        <w:t xml:space="preserve">                                                                                                               </w:t>
      </w:r>
      <w:r>
        <w:rPr>
          <w:i/>
          <w:szCs w:val="24"/>
        </w:rPr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66,8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7,8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66,8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7,8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66,8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7,80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5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69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5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69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группы техническ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1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выплатой денежной компенсации в размере пятикратной средней заработной платы муниципальным служащим, высвобождаемым в связи с выходом на трудовую пенс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 04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</w:tbl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Оптимизированы расходы на  содержание органов местного самоуправления в сумме 569,0 тыс.руб. 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 xml:space="preserve"> </w:t>
      </w:r>
      <w:r>
        <w:rPr>
          <w:i/>
          <w:sz w:val="24"/>
          <w:szCs w:val="24"/>
        </w:rPr>
        <w:t>Подраздел 0111 «Обслуживание государственного и муниципального долга</w:t>
      </w:r>
      <w:r>
        <w:rPr>
          <w:i/>
          <w:szCs w:val="28"/>
        </w:rPr>
        <w:t>»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 xml:space="preserve">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Расходы на обслуживание государственного и муниципального долга уменьшены на 100,0 тыс.руб.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112 «Резервные фонды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уменьшены на 7,84562 тыс.руб. и составили 439,97138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8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84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713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8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84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713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8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84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713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8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,84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97138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в сумме 7,84562 тыс.руб. на основании нормативно-правового акта 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114 «Другие общегосударственные вопрос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общегосударственные вопросы увеличены на 307,84562 тыс.руб. и составили 7439,37862 тыс.руб.</w:t>
      </w:r>
    </w:p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i/>
          <w:sz w:val="24"/>
          <w:szCs w:val="24"/>
        </w:rPr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148"/>
        <w:gridCol w:w="1192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1,53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7,84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9,378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3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,84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78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3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,84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78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3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7,84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5786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 xml:space="preserve">На основании нормативно-правового акта главы МО Ловозерский район средства резервного фонда в сумме 4,06562 тыс.руб. направлены на проведение мероприятий по оформлению лицензии аптечного пункта с.Ловозеро, 3,78 тыс.руб.на приобретение ГСМ для доставки участнико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региональной выставки-ярмарки мастеров декоративно-прикладного искусства в г.Мурман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олгосрочной целевой программы "Энергосбережение и повышение энергетической эффективности в муниципальном образовании Ловозерский район" на 2010-2014 годы предусмотрено 300,0 тыс.руб. (установка и приобретение теплосчетчика)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07 «ОБРАЗОВАНИЕ»</w:t>
      </w:r>
    </w:p>
    <w:p>
      <w:pPr>
        <w:pStyle w:val="TextBody"/>
        <w:ind w:firstLine="720"/>
        <w:rPr/>
      </w:pPr>
      <w:r>
        <w:rPr/>
        <w:t>Бюджетные ассигнования на образование увеличены на 2160,0 тыс.руб. и составили 333420,915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260,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420,915</w:t>
            </w:r>
          </w:p>
        </w:tc>
      </w:tr>
    </w:tbl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драздел 0702 </w:t>
      </w:r>
      <w:r>
        <w:rPr>
          <w:i/>
          <w:sz w:val="24"/>
          <w:szCs w:val="24"/>
        </w:rPr>
        <w:t>«Общее образование»</w:t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  <w:t>Расходы на общее образование увеличены на 1257,84 тыс.руб. и составили 169408,947 тыс.руб.</w:t>
      </w:r>
    </w:p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</w:t>
      </w:r>
    </w:p>
    <w:p>
      <w:pPr>
        <w:pStyle w:val="TextBody"/>
        <w:ind w:firstLine="72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</w:t>
      </w:r>
      <w:r>
        <w:rPr/>
        <w:t xml:space="preserve">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151,1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57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408,94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Школы-детские сады,школы начальные,неполные средние и сред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89,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237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26,10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89,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37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26,10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беспечение бесплатным питанием отдельных категорий обучающих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4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3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4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3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7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07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78,9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0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307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17,3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бесплатным цельным молоком либо питьевым молоком отдельных категорий обучающих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1 99 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беспечение бесплатным цельным молоком либо питьевым молоком отдельных категорий обучающихся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1 99 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 99 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5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Школы-интерн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69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69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бесплатным питанием отдельных категорий обучающихс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4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4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3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обеспечение бесплатным цельным молоком либо питьевым молоком отдельных категорий обучающих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беспечение бесплатным цельным молоком либо питьевым молоком отдельных категорий обучающихся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 99 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49,8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99,8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49,8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99,8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8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31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9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8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34,8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На установку ограждений школьной территории Ревдской средней школы № 1  предусмотрено 2160,0 тыс.руб., для расчета за оказанные услуги с СХПК «Оленевод»-150,0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меньшены расходы на ремонт кровли Детско-юношеской спортивной школы в сумме 1050,0 тыс.руб.(ЦСР 423 99 03) и приобретение ГСМ -2,16 тыс.руб.(ЦСР 421 99 03) и направлены на погашение задолженности СХПК «Оленевод (150,0 тыс.руб.), замену ламп накаливания на энергоснабжающие (2,16 тыс.руб.), установку теплосчетчиков (900,0 тыс.руб.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приказом Министерства финансов Мурманской области от 29.09.2010 № 137н уточнены коды целевых статей расход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Подраздел 0709</w:t>
      </w:r>
      <w:r>
        <w:rPr>
          <w:i/>
          <w:sz w:val="24"/>
          <w:szCs w:val="24"/>
        </w:rPr>
        <w:t xml:space="preserve"> "Другие вопросы в области образован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 на другие вопросы в области образования увеличены на 902,16 тыс.рублей и составили 86045,147 тыс.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42,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90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45,14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чебно-методические кабинеты,централизованные бухгалтерии,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60,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56,08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60,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56,08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3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 9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61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90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4,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0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0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36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меньшены расходы на обеспечение деятельности подведомственных учреждений в сумме 4,2 тыс.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олгосрочной целевой программы "Энергосбережение и повышение энергетической эффективности в муниципальном образовании Ловозерский район" на 2010-2014 годы предусмотрено 906,36 тыс.руб. (установка и приобретение теплосчетчиков РСШ № 1-600,0 тыс.руб., ДЮСШ-300,0 тыс.руб., замена ламп накаливания на энергосберегающие-6,36 тыс.руб., из них ОСОШ-0,36 тыс.руб. Сосновская начальная школа-1,8 тыс.руб., прочие учреждения-4,2 тыс.руб.).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«КУЛЬТУРА, КИНЕМАТОГРАФИЯ И СРЕДСТВА МАССОВОЙ ИНФОРМА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 на культуру, кинематографию и средства массовой информации увеличены на 573,5 тыс.рублей и составили 28196,5 тыс.рублей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96,5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TextBody"/>
        <w:ind w:firstLine="72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драздел 0801 </w:t>
      </w:r>
      <w:r>
        <w:rPr>
          <w:i/>
          <w:sz w:val="24"/>
          <w:szCs w:val="24"/>
        </w:rPr>
        <w:t>«Культура»</w:t>
      </w:r>
    </w:p>
    <w:p>
      <w:pPr>
        <w:pStyle w:val="TextBody"/>
        <w:ind w:firstLine="720"/>
        <w:rPr/>
      </w:pPr>
      <w:r>
        <w:rPr>
          <w:szCs w:val="28"/>
        </w:rPr>
        <w:t>Бюджетные ассигнования на культуру увеличены на 573,5 тыс.рублей и составили 23911,9 тыс.руб.</w:t>
      </w:r>
    </w:p>
    <w:p>
      <w:pPr>
        <w:pStyle w:val="TextBody"/>
        <w:ind w:firstLine="720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i/>
          <w:sz w:val="24"/>
          <w:szCs w:val="28"/>
        </w:rPr>
        <w:t>Тыс.руб</w:t>
      </w:r>
      <w:r>
        <w:rPr/>
        <w:t>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11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6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7,6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На функционирование отдела туристко-информационного центра предусмотрено 573,5 тыс.руб. (оплата труда с начислениями).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09 «ЗДРАВООХРАНЕНИЕ, ФИЗИЧЕСКАЯ КУЛЬТУРА И СПОРТ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 на здравоохранение, физическую культуру и спорт увеличены на 89,8 тыс.рублей и составили 59257,57317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67,77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57,5731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2"/>
        <w:ind w:right="-2" w:firstLine="709"/>
        <w:jc w:val="center"/>
        <w:rPr>
          <w:i/>
          <w:i/>
          <w:szCs w:val="24"/>
        </w:rPr>
      </w:pPr>
      <w:r>
        <w:rPr>
          <w:b/>
          <w:i/>
          <w:szCs w:val="24"/>
        </w:rPr>
        <w:t>Подраздел 0902</w:t>
      </w:r>
      <w:r>
        <w:rPr>
          <w:i/>
          <w:szCs w:val="24"/>
        </w:rPr>
        <w:t xml:space="preserve"> «Амбулаторная помощь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Бюджетные ассигнования на амбулаторную помощь увеличены на 470,0 тыс.рублей  и составили 28867,03417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97,03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67,0341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42,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02,15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42,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2,15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82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85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ья и коммунальных услуг отдельным категориям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bCs/>
              </w:rPr>
              <w:t>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rPr/>
      </w:pPr>
      <w:r>
        <w:rPr>
          <w:sz w:val="28"/>
          <w:szCs w:val="28"/>
        </w:rPr>
        <w:t>Бюджетные ассигнования  на курсовые расходы уменьшены на 40,0 тыс.руб. и направлены на ремонт кровли здания скорой помощи.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bCs/>
          <w:sz w:val="28"/>
          <w:szCs w:val="28"/>
        </w:rPr>
        <w:t>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ья и коммунальных услуг отдельным категориям</w:t>
      </w:r>
      <w:r>
        <w:rPr>
          <w:rFonts w:cs="Arial CYR" w:ascii="Arial CYR" w:hAnsi="Arial CYR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раждан дополнительно предусмотрено 510,0 тыс.руб. за счет перераспределения средств с раздела 0904 «Скорая медицинская помощь». </w:t>
      </w:r>
    </w:p>
    <w:p>
      <w:pPr>
        <w:pStyle w:val="2"/>
        <w:ind w:right="-2" w:firstLine="709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2"/>
        <w:ind w:right="-2"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ind w:right="-2" w:firstLine="709"/>
        <w:jc w:val="center"/>
        <w:rPr>
          <w:i/>
          <w:i/>
          <w:szCs w:val="24"/>
        </w:rPr>
      </w:pPr>
      <w:r>
        <w:rPr>
          <w:b/>
          <w:i/>
          <w:szCs w:val="24"/>
        </w:rPr>
        <w:t>Подраздел 0904</w:t>
      </w:r>
      <w:r>
        <w:rPr>
          <w:i/>
          <w:szCs w:val="24"/>
        </w:rPr>
        <w:t xml:space="preserve"> «Скорая медицинская помощь»</w:t>
      </w:r>
    </w:p>
    <w:p>
      <w:pPr>
        <w:pStyle w:val="TextBody"/>
        <w:ind w:firstLine="720"/>
        <w:rPr/>
      </w:pPr>
      <w:r>
        <w:rPr>
          <w:szCs w:val="28"/>
        </w:rPr>
        <w:t>Бюджетные ассигнования на скорую медицинскую помощь уменьшены на 470,0 тыс.рублей и составили 14954,176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4,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54,1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91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31,4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91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31,47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 за счет средств бюдже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4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 9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5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ья и коммунальных услуг отдельным категориям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bCs/>
              </w:rPr>
              <w:t>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1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 86 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1,0</w:t>
            </w:r>
          </w:p>
        </w:tc>
      </w:tr>
    </w:tbl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На ремонт кровли здания скорой помощи дополнительно предусмотрено 40,0 тыс.руб.</w:t>
      </w:r>
    </w:p>
    <w:p>
      <w:pPr>
        <w:pStyle w:val="2"/>
        <w:ind w:right="-2"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ены бюджетные ассигнования на 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в части предоставления мер социальной поддержки по оплате жилья и коммунальных услуг отдельным категориям</w:t>
      </w:r>
      <w:r>
        <w:rPr>
          <w:rFonts w:cs="Arial CYR" w:ascii="Arial CYR" w:hAnsi="Arial CYR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ждан на 510,0 тыс.руб. и направлены на подраздел 0902 «Амбулаторная помощь».</w:t>
      </w:r>
    </w:p>
    <w:p>
      <w:pPr>
        <w:pStyle w:val="2"/>
        <w:ind w:right="-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-2" w:firstLine="709"/>
        <w:jc w:val="center"/>
        <w:rPr>
          <w:sz w:val="28"/>
          <w:szCs w:val="28"/>
        </w:rPr>
      </w:pPr>
      <w:r>
        <w:rPr>
          <w:b/>
          <w:i/>
          <w:szCs w:val="24"/>
        </w:rPr>
        <w:t xml:space="preserve">Подраздел 0910 </w:t>
      </w:r>
      <w:r>
        <w:rPr>
          <w:i/>
          <w:szCs w:val="24"/>
        </w:rPr>
        <w:t>«Другие вопросы в области здравоохранения, физической культуры и спорта»</w:t>
      </w:r>
    </w:p>
    <w:p>
      <w:pPr>
        <w:pStyle w:val="TextBody"/>
        <w:ind w:firstLine="720"/>
        <w:rPr/>
      </w:pPr>
      <w:r>
        <w:rPr>
          <w:szCs w:val="28"/>
        </w:rPr>
        <w:t>Бюджетные ассигнования на другие вопросы в области здравоохранения, физической культуры и спорта увеличены на 89,8 тыс.рублей и составили 838,2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олгосрочная целевая программа "Энергосбережение и повышение энергетической эффективности в муниципальном образовании Ловозерский район" на 2010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 2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Долгосрочной целевой программы "Энергосбережение и повышение энергетической эффективности в муниципальном образовании Ловозерский район" на 2010-2014 годы предусмотрено 89,8 тыс.руб. на замену ламп накаливания на энергосберегающ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2"/>
        <w:ind w:right="-2" w:firstLine="709"/>
        <w:jc w:val="center"/>
        <w:rPr>
          <w:i/>
          <w:i/>
          <w:szCs w:val="28"/>
        </w:rPr>
      </w:pPr>
      <w:r>
        <w:rPr>
          <w:b/>
          <w:i/>
          <w:szCs w:val="28"/>
        </w:rPr>
        <w:t>Подраздел 1004</w:t>
      </w:r>
      <w:r>
        <w:rPr>
          <w:i/>
          <w:szCs w:val="28"/>
        </w:rPr>
        <w:t xml:space="preserve"> «Охрана семьи и детства»</w:t>
      </w:r>
    </w:p>
    <w:p>
      <w:pPr>
        <w:pStyle w:val="2"/>
        <w:ind w:right="-2" w:firstLine="709"/>
        <w:jc w:val="center"/>
        <w:rPr/>
      </w:pPr>
      <w:r>
        <w:rPr>
          <w:i/>
          <w:szCs w:val="28"/>
        </w:rPr>
        <w:t xml:space="preserve">                                                                                                             </w:t>
      </w:r>
      <w:r>
        <w:rPr/>
        <w:t xml:space="preserve">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храна семьи и дет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9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92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0 1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ое обеспечение приемной сем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3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 приемного р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6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13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6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ройством детей в приемную семью перераспределены бюджетные ассигнования в пределах средств, предусмотренных на содержание ребенка в семье опекуна и приемной семье, а также оплату труда приемного родител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ение изменений в источники финансирования дефицита бюджета МО Ловозерский район обусловлено изменением размера планируемых к получению кредитов от других бюджетов бюджетной системы РФ, а также  увеличением и уменьшением прочих остатков денежных средств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</w:t>
        <w:tab/>
        <w:t xml:space="preserve">      Н.И. Котова </w:t>
      </w:r>
    </w:p>
    <w:sectPr>
      <w:footerReference w:type="default" r:id="rId2"/>
      <w:type w:val="nextPage"/>
      <w:pgSz w:w="11906" w:h="16838"/>
      <w:pgMar w:left="1134" w:right="964" w:gutter="0" w:header="0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45:00Z</dcterms:created>
  <dc:creator>User</dc:creator>
  <dc:description/>
  <cp:keywords/>
  <dc:language>en-US</dc:language>
  <cp:lastModifiedBy>КаневаЛФ</cp:lastModifiedBy>
  <cp:lastPrinted>2010-07-21T14:17:00Z</cp:lastPrinted>
  <dcterms:modified xsi:type="dcterms:W3CDTF">2010-10-06T10:30:00Z</dcterms:modified>
  <cp:revision>42</cp:revision>
  <dc:subject/>
  <dc:title>ПОЯСНИТЕЛЬНАЯ ЗАПИСКА</dc:title>
</cp:coreProperties>
</file>