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дровый анализ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сентября 2010 г. укомплектованность врачебными кадрами по ЛЦРБ составляет 50%, средним медицинским персоналом 77%. Полностью укомплектовано врачебными ставками первичное звено оказания медицинской помощи (участковые педиатры, терапевты, врачи общей практики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исло врачей и среднего медперсонала, имеющих квалификационные категории, ежегодно увеличивается (врачи –26%, средний медицинский персонал –96%). </w:t>
      </w:r>
    </w:p>
    <w:p>
      <w:pPr>
        <w:pStyle w:val="TextBody"/>
        <w:ind w:firstLine="708"/>
        <w:rPr/>
      </w:pPr>
      <w:r>
        <w:rPr>
          <w:sz w:val="28"/>
          <w:szCs w:val="28"/>
        </w:rPr>
        <w:t>Из общего числа врачей имеют 2 высшую и 7 человек первую квалификационную категорию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общего числа среднего медицинского персонала 63 человека имеют первую квалификационную категорию, 17 человек имеют вторую квалификационную категорию, 6 человек имеют высшую квалификационную категорию. 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За период с 2009 по 2010 год приняты на работу в МУЗ ЛЦРБ следующие специалисты:</w:t>
      </w:r>
    </w:p>
    <w:p>
      <w:pPr>
        <w:pStyle w:val="3"/>
        <w:ind w:hanging="0"/>
        <w:rPr>
          <w:sz w:val="28"/>
          <w:szCs w:val="28"/>
        </w:rPr>
      </w:pPr>
      <w:r>
        <w:rPr>
          <w:b/>
          <w:sz w:val="28"/>
          <w:szCs w:val="28"/>
        </w:rPr>
        <w:t>Врачи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анестезиолог-реаниматолог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врач педиатр детского отделения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участковый терапевт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гинеколог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эндоскопист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2 зубных врача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проучен и получен сертификат врача эндокринолога.</w:t>
      </w:r>
    </w:p>
    <w:p>
      <w:pPr>
        <w:pStyle w:val="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/>
      </w:pPr>
      <w:r>
        <w:rPr>
          <w:b/>
          <w:sz w:val="28"/>
          <w:szCs w:val="28"/>
        </w:rPr>
        <w:t>Фельдшеры и средний медицинский персонал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фельдшер отделения скорой медицинской помощи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акушерка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 медицинские сестры; 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Для поддержки и закрепления медицинских кадров проводится следующая работ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нято решение Совета депутатов Ловозерского района «О предоставлении благоустроенного жилья вновь прибывающим медицинским работникам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 здравоохранения выплачивается 25% надбавка к должностному окладу за работу на селе и в поселках городского тип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м работникам оплачиваются льготы за потребление электроэнергии и частично компенсируются коммунальные плат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возрастного состава врачебных кадров показывает, что 61% врачей пенсионного возраста. Несмотря на принимаемые меры по привлечению и закреплению кадров сохраняется дефицит врачебных кадров, особенно узких специалистов (окулист, хирург, травматолог-ортопед, оториноларинголог). Решением этой проблемы могла бы стать выплата т.н. «подъемных» для молодых специалистов, так как заработная плата молодых врачей составляет не более 12 тыс. руб. </w:t>
      </w:r>
    </w:p>
    <w:sectPr>
      <w:type w:val="nextPage"/>
      <w:pgSz w:w="11906" w:h="16838"/>
      <w:pgMar w:left="12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9:00Z</dcterms:created>
  <dc:creator>Вера</dc:creator>
  <dc:description/>
  <cp:keywords/>
  <dc:language>en-US</dc:language>
  <cp:lastModifiedBy>Николаев</cp:lastModifiedBy>
  <cp:lastPrinted>2010-09-24T10:31:00Z</cp:lastPrinted>
  <dcterms:modified xsi:type="dcterms:W3CDTF">2010-09-24T10:00:00Z</dcterms:modified>
  <cp:revision>13</cp:revision>
  <dc:subject/>
  <dc:title>Число занятых штатных должностей в МУЗ Ловозерской ЦРБ Ловозерского района   за период 2009-2010 г</dc:title>
</cp:coreProperties>
</file>