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Ловозе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 сентября 2010 № 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ИМУЩЕСТВА Министерства экономического развития Мурманской области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аваемого из государственной собственности Мурманской области в собственность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Ловозерский район Мурманской области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496"/>
        <w:gridCol w:w="1182"/>
        <w:gridCol w:w="1822"/>
        <w:gridCol w:w="1980"/>
        <w:gridCol w:w="2708"/>
        <w:gridCol w:w="29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дентифика-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ионный код по ОК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истерств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едомство)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ОКОГ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территории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ОКАТО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ятель-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сти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ОКОН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приятия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и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даваем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муществ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ридически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приятия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и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муществ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инвентарны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мер, № и да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хнического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а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ая площадь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тяженность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Первоначальн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таточн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лансовая стоимос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мущества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 экз. (руб.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6962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5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4740136700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41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истерство экономического развития Мурман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006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г. Мурманск,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пр. Ленина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. 75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ллаж вишня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инв. № 32133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00/0</w:t>
            </w:r>
          </w:p>
        </w:tc>
      </w:tr>
      <w:tr>
        <w:trPr>
          <w:trHeight w:val="7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ллаж итальянский орех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инв. № 32138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00/0</w:t>
            </w:r>
          </w:p>
        </w:tc>
      </w:tr>
      <w:tr>
        <w:trPr>
          <w:trHeight w:val="8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л письменный однотумбовый бук, инв. № 32139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00/0</w:t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ол компьютерный  Альфа, инв. № 32145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00/0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л компьютерный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льфа инв. № 32146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00/0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л компьютерный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льфа инв. № 32147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00/0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ол письменный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48, 1 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5500/0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л письменный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49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00/0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ол письменный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50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00/0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ол письменный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51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0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ол письменный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52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0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л  компьютерный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53, 1 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0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ллаж поворотный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54,1 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0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ллаж поворотный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55,1 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0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чая станция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61496,1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207/22712,7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чая станция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61497,1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207/22712,7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чая станция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61498,1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561/20419,5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чая станция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61499,1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561/20419,5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: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3136/86264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 w:val="false"/>
          <w:sz w:val="28"/>
          <w:szCs w:val="28"/>
        </w:rPr>
        <w:t>Ловозерский район                                                                                        __________________Д.А. Писар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. бухгалтер                                                                                                  __________________Н.В. Филипп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ИМУЩЕСТВА Министерства экономического развития Мурманской области стоимостью до 3000 рублей,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аваемого из государственной собственности Мурманской области в собственность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Ловозерский район Мурманской области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5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96"/>
        <w:gridCol w:w="1182"/>
        <w:gridCol w:w="1822"/>
        <w:gridCol w:w="1980"/>
        <w:gridCol w:w="2708"/>
        <w:gridCol w:w="29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дентифика-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ионный код п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истерств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едомство)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ОКОГУ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территории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ОКАТО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ятель-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сти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ОКОН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приятия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и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даваем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муществ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ридически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приятия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и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муществ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инвентарны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мер, № и да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хнического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спорта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ая площадь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тяженность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Первоначальн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статочн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алансовая стоимос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мущества-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1 экз. (руб.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9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6962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5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40136700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41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нистерство экономического развития Мурман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006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Мурманск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.Ленина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. 75,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ллаж итальянский орех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инв. № 32134-32136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900/0</w:t>
            </w:r>
          </w:p>
        </w:tc>
      </w:tr>
      <w:tr>
        <w:trPr>
          <w:trHeight w:val="8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ра стеллаж венге/бук,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инв. № 32140, 1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/0</w:t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еллаж угловой вишня, инв. № 32145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0/0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ол, инв. № 32145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00/0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есло черное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. № 32142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0/0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ул стандарт, инв. № 32143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00/0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ул, инв. № 32144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00/0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ллаж, инв. № 32156, 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есло, инв. № 32157,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шт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9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Кресло престиж, инв. № 32158, 1 шт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9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есло фред,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инв. № 32159,1 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9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есло престиж,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инв. № 32160,1 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9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ллаж,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инв. № 32161,1шт.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00/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:</w:t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400/0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 w:val="false"/>
          <w:sz w:val="28"/>
          <w:szCs w:val="28"/>
        </w:rPr>
        <w:t>Ловозерский район                                                                                        __________________Д.А. Писар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. бухгалтер                                                                                                  __________________Н.В. Филипп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72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6:00Z</dcterms:created>
  <dc:creator>Николаев</dc:creator>
  <dc:description/>
  <cp:keywords/>
  <dc:language>en-US</dc:language>
  <cp:lastModifiedBy>Николаев</cp:lastModifiedBy>
  <dcterms:modified xsi:type="dcterms:W3CDTF">2010-10-12T11:27:00Z</dcterms:modified>
  <cp:revision>1</cp:revision>
  <dc:subject/>
  <dc:title>Утвержден</dc:title>
</cp:coreProperties>
</file>