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68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</w:t>
      </w:r>
      <w:r>
        <w:rPr>
          <w:rFonts w:cs="Times New Roman" w:ascii="Times New Roman" w:hAnsi="Times New Roman"/>
          <w:b/>
          <w:bCs/>
          <w:sz w:val="28"/>
          <w:szCs w:val="28"/>
        </w:rPr>
        <w:t>оложение «О размещении заказов на поставки товаров, выполнение работ, оказание услуг для муниципальных нужд муниципального образования Ловозерский район», утвержденное решением Ловозерского районного Совета от 27.02.2009 № 327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соответствии </w:t>
      </w:r>
      <w:r>
        <w:rPr>
          <w:bCs/>
          <w:sz w:val="28"/>
          <w:szCs w:val="28"/>
        </w:rPr>
        <w:t>со статьями 7, 16, 6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в редакции от 27.07.2010 №240-ФЗ)</w:t>
      </w:r>
      <w:r>
        <w:rPr>
          <w:spacing w:val="2"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>Положение «О размещении заказов на поставки товаров, выполнение работ, оказание услуг для муниципальных нужд муниципального образования Ловозерский район», утвержденное решением Ловозерского районного Совета от 27.02.2009 № 327</w:t>
      </w:r>
      <w:r>
        <w:rPr>
          <w:spacing w:val="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1.1. пункт 3.3 раздела 3 «Комиссии по размещению заказов»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В состав комиссии по размещению заказов должно включаться не менее чем одно лицо, прошедшее профессиональную переподготовку или повышение квалификации в сфере размещения заказов для муниципальных нужд»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90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раздел 4 «Информационное обеспечение размещения заказов»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03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0-13T10:23:00Z</dcterms:modified>
  <cp:revision>3</cp:revision>
  <dc:subject/>
  <dc:title>Решение</dc:title>
</cp:coreProperties>
</file>