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 «ЗАЩИТА НАСЕЛЕНИЯ ЛОВОЗЕРСКОГО РАЙОНА ОТ ТУБЕРКУЛЕЗА» НА 2009-2010 ГО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559"/>
        <w:gridCol w:w="1276"/>
        <w:gridCol w:w="1984"/>
        <w:gridCol w:w="156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предусмотрено в местном бюджет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 из местного бюджет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предусмотрено в местном бюджет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 из местн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 (на 20.09.20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рген туберкулезный очищенный в стандартном разведении (с 2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,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ы медицинские разового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ие средства для работы в оча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дицинского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тяжной шка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тяжной шка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 в .т.ч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 оргтехника-25,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электрохолодиль-ное оборудование (2ед)-3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кушет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медицинская-3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манипуляционный стол (2 полки)-10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манипуляционный стол (3 полки)- 12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тумбочка  медицинская -1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шкаф для медикаментов- 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средства (респирато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 «ВАКЦИНОПРОФИЛАК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09 – 2012 г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559"/>
        <w:gridCol w:w="1276"/>
        <w:gridCol w:w="2126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предусмотрено в местном бюджет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 из местного бюджет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предусмотрено в местном бюджет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 из местн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20.09.20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 антирабическая (КОК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 гриппозная (Грипп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 против клещевого энцефа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глобулин против клещевого энцефа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кцина против гепатита 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риобретение медицинского оборуд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 холодильник 2 шт. -46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 термостат-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холодильник 2 шт-46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 термостат-20,0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 оргтехника-25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-кушет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медицинская -15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манипуляционный стол (2 полки)-5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манипуляционный стол (3 полки)- 6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тумбочка  медицинская -9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шкаф для медикаментов- 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глобул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раб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рививочные сертифик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ая муниципальная программа «Социальная поддержка населения  муниципального образования Ловозерский район  на 2008-201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1276"/>
        <w:gridCol w:w="1417"/>
        <w:gridCol w:w="1347"/>
        <w:gridCol w:w="177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предусмотрено в местном бюджет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 из местн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предусмотрено в местном бюджет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 из местн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 на 20.09.20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плата проезда беременным женщинам, детям до 18 лет и сопровождающим их лицам  при наличии направления из МУЗ Ловозерская ЦРБ на обследование и лечение в медицинские учреждения г. Мурм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плата проезда гражданам Ловозерского района на   обследование и лечение в медицинские учреждения г.Мурма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Создание условий инвалидам для беспрепятственного доступа к объектам социальной инфраструктуры, в том числе оборудование пандусами и поручнями вход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-здания медицинского назна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дицин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 стоматологическая 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установ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Приобретение камеры ультрафиолетовой для хранения стерильных инстр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Мероприятия, направленные на формирование здорового образа жизни у граждан РФ, включая сокращение потребления алкоголя и табака (за счет средств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рганизация мероприятий, направленных на защиту, сохранения и укрепления здоровья беременных женщин, охрану репродуктивного здоровья насел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железосодержащие препараты, витамины и минеральные комплек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контрацеп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,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ЦЕЛЕВАЯ ПРОГРАММА «УЛУЧШЕНИЕ ДЕМОГРАФИЧЕСКОЙ СИТУАЦИИ В ЛОВОЗЕРСКОМ РАЙОН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5235"/>
        <w:gridCol w:w="1017"/>
        <w:gridCol w:w="1274"/>
        <w:gridCol w:w="1700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едусмотрено на 2010 г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, тыс.руб.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.09.201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томатологической установки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оликлиники Ловозерской ЦРБ, 1 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99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ух передвижных рентген-установок (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6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gm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рея) для Ловозерской ЦРБ, 450,0 х 2 шт. = 9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зно-дыхательный аппарат с увлажнителем для взрослых и детей для Ловозерской ЦРБ, 1 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8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ля ультразвуковой предстерилизационной очистки медицинских инструментов со световой и звуковой индикацией процесса для Ловозерской ЦРБ, 40,0 х 6 шт. = 24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а ультрафиолетовая для хранения стерильных инструментов для Ловозерской ЦРБ, 30,0 х 10 шт. = 300,0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фетального монитора типа УНИКОС 02, 1 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Ч - установка типа УОМО-01/150 «ОЦНТ» для обеззараживания медицинских отходов, 1 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технологического оборудования для пищеблок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0,47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49:00Z</dcterms:created>
  <dc:creator>Галя</dc:creator>
  <dc:description/>
  <cp:keywords/>
  <dc:language>en-US</dc:language>
  <cp:lastModifiedBy>Николаев</cp:lastModifiedBy>
  <cp:lastPrinted>2010-09-24T14:24:00Z</cp:lastPrinted>
  <dcterms:modified xsi:type="dcterms:W3CDTF">2010-09-24T11:20:00Z</dcterms:modified>
  <cp:revision>19</cp:revision>
  <dc:subject/>
  <dc:title/>
</cp:coreProperties>
</file>