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Ловозер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от 30.09.10 №  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9"/>
        <w:gridCol w:w="4253"/>
        <w:gridCol w:w="375"/>
        <w:gridCol w:w="759"/>
        <w:gridCol w:w="4253"/>
      </w:tblGrid>
      <w:tr>
        <w:trPr/>
        <w:tc>
          <w:tcPr>
            <w:tcW w:w="15027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50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6985</wp:posOffset>
                      </wp:positionV>
                      <wp:extent cx="5080" cy="2896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512.2pt;margin-top:0.5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01930</wp:posOffset>
                      </wp:positionV>
                      <wp:extent cx="3810" cy="3289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5.9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– 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 -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правом юридического лица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 и делам молоде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–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– 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–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177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25pt" to="12.55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технического обеспечения -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5910</wp:posOffset>
                      </wp:positionV>
                      <wp:extent cx="252730" cy="635"/>
                      <wp:effectExtent l="5080" t="38735" r="635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30.55pt;margin-top:23.3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 – системный администратор - 1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70840</wp:posOffset>
                      </wp:positionV>
                      <wp:extent cx="238125" cy="635"/>
                      <wp:effectExtent l="635" t="38735" r="5080" b="36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pt;margin-top:29.2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22:00Z</dcterms:created>
  <dc:creator>1</dc:creator>
  <dc:description/>
  <cp:keywords/>
  <dc:language>en-US</dc:language>
  <cp:lastModifiedBy>Николаев</cp:lastModifiedBy>
  <cp:lastPrinted>2010-07-27T11:00:00Z</cp:lastPrinted>
  <dcterms:modified xsi:type="dcterms:W3CDTF">2010-10-21T07:27:00Z</dcterms:modified>
  <cp:revision>9</cp:revision>
  <dc:subject/>
  <dc:title>Приложение № 1</dc:title>
</cp:coreProperties>
</file>